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AGENDA CRISTÃ</w:t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>FRANCISCO CÂNDIDO XAVIER</w:t>
      </w:r>
    </w:p>
    <w:p>
      <w:pPr>
        <w:pStyle w:val="Heading1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DITADO PELO ESPÍRITO ANDRÉ LUIZ</w:t>
      </w:r>
    </w:p>
    <w:p>
      <w:pPr>
        <w:pStyle w:val="Normal"/>
        <w:autoSpaceDE w:val="false"/>
        <w:jc w:val="center"/>
        <w:rPr/>
      </w:pPr>
      <w:r>
        <w:rPr/>
        <w:t xml:space="preserve">(6) </w:t>
      </w:r>
      <w:r>
        <w:rPr>
          <w:b/>
        </w:rPr>
        <w:t xml:space="preserve"> </w:t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Série André Luiz</w:t>
      </w:r>
    </w:p>
    <w:p>
      <w:pPr>
        <w:pStyle w:val="Normal"/>
        <w:autoSpaceDE w:val="false"/>
        <w:ind w:left="2835" w:hanging="0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ind w:left="283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 - Nosso Lar</w:t>
      </w:r>
    </w:p>
    <w:p>
      <w:pPr>
        <w:pStyle w:val="Normal"/>
        <w:autoSpaceDE w:val="false"/>
        <w:ind w:left="283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2 - Os Mensageiros</w:t>
      </w:r>
    </w:p>
    <w:p>
      <w:pPr>
        <w:pStyle w:val="Normal"/>
        <w:autoSpaceDE w:val="false"/>
        <w:ind w:left="283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3 - Missionários da Luz</w:t>
      </w:r>
    </w:p>
    <w:p>
      <w:pPr>
        <w:pStyle w:val="Normal"/>
        <w:autoSpaceDE w:val="false"/>
        <w:ind w:left="283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 - Obreiros da Vida Eterna</w:t>
      </w:r>
    </w:p>
    <w:p>
      <w:pPr>
        <w:pStyle w:val="Normal"/>
        <w:autoSpaceDE w:val="false"/>
        <w:ind w:left="283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5 - No Mundo Maior</w:t>
      </w:r>
    </w:p>
    <w:p>
      <w:pPr>
        <w:pStyle w:val="Normal"/>
        <w:autoSpaceDE w:val="false"/>
        <w:ind w:left="283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6 – Agenda Cristã</w:t>
      </w:r>
    </w:p>
    <w:p>
      <w:pPr>
        <w:pStyle w:val="Normal"/>
        <w:autoSpaceDE w:val="false"/>
        <w:ind w:left="283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7 - Libertação</w:t>
      </w:r>
    </w:p>
    <w:p>
      <w:pPr>
        <w:pStyle w:val="Normal"/>
        <w:autoSpaceDE w:val="false"/>
        <w:ind w:left="283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8 - Entre a Terra e o Céu</w:t>
      </w:r>
    </w:p>
    <w:p>
      <w:pPr>
        <w:pStyle w:val="Normal"/>
        <w:autoSpaceDE w:val="false"/>
        <w:ind w:left="283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9 - Nos Domínios da Mediunidade</w:t>
      </w:r>
    </w:p>
    <w:p>
      <w:pPr>
        <w:pStyle w:val="Normal"/>
        <w:autoSpaceDE w:val="false"/>
        <w:ind w:left="283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0 - Ação e Reação</w:t>
      </w:r>
    </w:p>
    <w:p>
      <w:pPr>
        <w:pStyle w:val="Normal"/>
        <w:autoSpaceDE w:val="false"/>
        <w:ind w:left="283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1 - Evolução em Dois Mundos</w:t>
      </w:r>
    </w:p>
    <w:p>
      <w:pPr>
        <w:pStyle w:val="Normal"/>
        <w:autoSpaceDE w:val="false"/>
        <w:ind w:left="283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2 - Mecanismos da Mediunidade</w:t>
      </w:r>
    </w:p>
    <w:p>
      <w:pPr>
        <w:pStyle w:val="Normal"/>
        <w:autoSpaceDE w:val="false"/>
        <w:ind w:left="283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3 - Conduta Espírita</w:t>
      </w:r>
    </w:p>
    <w:p>
      <w:pPr>
        <w:pStyle w:val="Normal"/>
        <w:autoSpaceDE w:val="false"/>
        <w:ind w:left="283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4 - Sexo e Destino</w:t>
      </w:r>
    </w:p>
    <w:p>
      <w:pPr>
        <w:pStyle w:val="Normal"/>
        <w:autoSpaceDE w:val="false"/>
        <w:ind w:left="2835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5 - Desobsessão</w:t>
      </w:r>
    </w:p>
    <w:p>
      <w:pPr>
        <w:pStyle w:val="Normal"/>
        <w:autoSpaceDE w:val="false"/>
        <w:ind w:left="2835" w:hanging="0"/>
        <w:rPr>
          <w:rFonts w:ascii="Arial" w:hAnsi="Arial" w:cs="Arial"/>
          <w:bCs/>
        </w:rPr>
      </w:pPr>
      <w:r>
        <w:rPr>
          <w:rFonts w:cs="Arial" w:ascii="Arial" w:hAnsi="Arial"/>
          <w:b/>
          <w:sz w:val="28"/>
          <w:szCs w:val="28"/>
        </w:rPr>
        <w:t>16 - E a Vida Continua...</w:t>
      </w:r>
      <w:r>
        <w:br w:type="page"/>
      </w:r>
    </w:p>
    <w:p>
      <w:pPr>
        <w:pStyle w:val="Normal"/>
        <w:widowControl w:val="false"/>
        <w:tabs>
          <w:tab w:val="clear" w:pos="708"/>
          <w:tab w:val="decimal" w:pos="634" w:leader="none"/>
          <w:tab w:val="decimal" w:pos="1377" w:leader="none"/>
          <w:tab w:val="decimal" w:pos="4320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ÍNDICE</w:t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ind w:firstLine="737"/>
        <w:jc w:val="center"/>
        <w:rPr>
          <w:rFonts w:ascii="Arial" w:hAnsi="Arial" w:cs="Arial"/>
          <w:b/>
          <w:b/>
          <w:bCs/>
          <w:sz w:val="40"/>
          <w:lang w:val="pt-PT"/>
        </w:rPr>
      </w:pPr>
      <w:r>
        <w:rPr>
          <w:rFonts w:cs="Arial" w:ascii="Arial" w:hAnsi="Arial"/>
          <w:b/>
          <w:bCs/>
          <w:sz w:val="40"/>
          <w:lang w:val="pt-PT"/>
        </w:rPr>
      </w:r>
    </w:p>
    <w:p>
      <w:pPr>
        <w:pStyle w:val="Normal"/>
        <w:widowControl w:val="false"/>
        <w:tabs>
          <w:tab w:val="clear" w:pos="708"/>
          <w:tab w:val="left" w:pos="532" w:leader="none"/>
        </w:tabs>
        <w:autoSpaceDE w:val="false"/>
        <w:ind w:firstLine="737"/>
        <w:jc w:val="center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8367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Informando o leitor = Página 9</w:t>
      </w:r>
    </w:p>
    <w:p>
      <w:pPr>
        <w:pStyle w:val="Normal"/>
        <w:widowControl w:val="false"/>
        <w:tabs>
          <w:tab w:val="clear" w:pos="708"/>
          <w:tab w:val="left" w:pos="7891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</w:r>
    </w:p>
    <w:p>
      <w:pPr>
        <w:pStyle w:val="Normal"/>
        <w:widowControl w:val="false"/>
        <w:tabs>
          <w:tab w:val="clear" w:pos="708"/>
          <w:tab w:val="left" w:pos="7891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1 — Imperativos cristãos = Página 13</w:t>
      </w:r>
    </w:p>
    <w:p>
      <w:pPr>
        <w:pStyle w:val="Normal"/>
        <w:widowControl w:val="false"/>
        <w:tabs>
          <w:tab w:val="clear" w:pos="708"/>
          <w:tab w:val="left" w:pos="7891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2 — Princípios redentores = Página 15</w:t>
      </w:r>
    </w:p>
    <w:p>
      <w:pPr>
        <w:pStyle w:val="Normal"/>
        <w:widowControl w:val="false"/>
        <w:tabs>
          <w:tab w:val="clear" w:pos="708"/>
          <w:tab w:val="left" w:pos="7891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3 — Privilégios cristãos = Página 19</w:t>
      </w:r>
    </w:p>
    <w:p>
      <w:pPr>
        <w:pStyle w:val="Normal"/>
        <w:widowControl w:val="false"/>
        <w:tabs>
          <w:tab w:val="clear" w:pos="708"/>
          <w:tab w:val="left" w:pos="7891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4 — Em favor de você mesmo = Página 21</w:t>
      </w:r>
    </w:p>
    <w:p>
      <w:pPr>
        <w:pStyle w:val="Normal"/>
        <w:widowControl w:val="false"/>
        <w:tabs>
          <w:tab w:val="clear" w:pos="708"/>
          <w:tab w:val="left" w:pos="7891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5 — Medicamentos evangélicos = Página 25</w:t>
      </w:r>
    </w:p>
    <w:p>
      <w:pPr>
        <w:pStyle w:val="Normal"/>
        <w:widowControl w:val="false"/>
        <w:tabs>
          <w:tab w:val="clear" w:pos="708"/>
          <w:tab w:val="left" w:pos="7891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6 — Em seu benefício = Página 27</w:t>
      </w:r>
    </w:p>
    <w:p>
      <w:pPr>
        <w:pStyle w:val="Normal"/>
        <w:widowControl w:val="false"/>
        <w:tabs>
          <w:tab w:val="clear" w:pos="708"/>
          <w:tab w:val="left" w:pos="7891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7 — Solicitação fraterna = Página 29</w:t>
      </w:r>
    </w:p>
    <w:p>
      <w:pPr>
        <w:pStyle w:val="Normal"/>
        <w:widowControl w:val="false"/>
        <w:tabs>
          <w:tab w:val="clear" w:pos="708"/>
          <w:tab w:val="left" w:pos="7891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8 — Irmãos em perigo = Página 31</w:t>
      </w:r>
    </w:p>
    <w:p>
      <w:pPr>
        <w:pStyle w:val="Normal"/>
        <w:widowControl w:val="false"/>
        <w:tabs>
          <w:tab w:val="clear" w:pos="708"/>
          <w:tab w:val="left" w:pos="7891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9 — Nas conversações = Página 35</w:t>
      </w:r>
    </w:p>
    <w:p>
      <w:pPr>
        <w:pStyle w:val="Normal"/>
        <w:widowControl w:val="false"/>
        <w:tabs>
          <w:tab w:val="clear" w:pos="708"/>
          <w:tab w:val="left" w:pos="7891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10 — Nos momentos graves = Página 39</w:t>
      </w:r>
    </w:p>
    <w:p>
      <w:pPr>
        <w:pStyle w:val="Normal"/>
        <w:widowControl w:val="false"/>
        <w:tabs>
          <w:tab w:val="clear" w:pos="708"/>
          <w:tab w:val="left" w:pos="7891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11 — Medicação preventiva = Página 43</w:t>
      </w:r>
    </w:p>
    <w:p>
      <w:pPr>
        <w:pStyle w:val="Normal"/>
        <w:widowControl w:val="false"/>
        <w:tabs>
          <w:tab w:val="clear" w:pos="708"/>
          <w:tab w:val="left" w:pos="7891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12 — Ajude sempre = Página 47</w:t>
      </w:r>
    </w:p>
    <w:p>
      <w:pPr>
        <w:pStyle w:val="Normal"/>
        <w:widowControl w:val="false"/>
        <w:tabs>
          <w:tab w:val="clear" w:pos="708"/>
          <w:tab w:val="left" w:pos="7891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13 — Realmente = Página 49</w:t>
      </w:r>
    </w:p>
    <w:p>
      <w:pPr>
        <w:pStyle w:val="Normal"/>
        <w:widowControl w:val="false"/>
        <w:tabs>
          <w:tab w:val="clear" w:pos="708"/>
          <w:tab w:val="left" w:pos="7891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14 — Enquanto = Página 53</w:t>
      </w:r>
    </w:p>
    <w:p>
      <w:pPr>
        <w:pStyle w:val="Normal"/>
        <w:widowControl w:val="false"/>
        <w:tabs>
          <w:tab w:val="clear" w:pos="708"/>
          <w:tab w:val="left" w:pos="7891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15 — Lucrará fazendo assim = Página 57</w:t>
      </w:r>
    </w:p>
    <w:p>
      <w:pPr>
        <w:pStyle w:val="Normal"/>
        <w:widowControl w:val="false"/>
        <w:tabs>
          <w:tab w:val="clear" w:pos="708"/>
          <w:tab w:val="left" w:pos="7891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16 — Algumas definições = Página 61</w:t>
      </w:r>
    </w:p>
    <w:p>
      <w:pPr>
        <w:pStyle w:val="Normal"/>
        <w:widowControl w:val="false"/>
        <w:tabs>
          <w:tab w:val="clear" w:pos="708"/>
          <w:tab w:val="left" w:pos="7891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iCs/>
          <w:lang w:val="pt-PT"/>
        </w:rPr>
        <w:t>17 — Em verdade = Página 63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8 — Lembranças úteis = Página 65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19 — Questão de escolha = Página 69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0 — Conclusões naturais = Página 71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1 — Semeadura = Página 73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2 — Mais além = Página 75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3 — Realidades = Página 79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4 — Aparências = Página 81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5 — Suba mais alto = Página 85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6 — Se você deseja = Página 87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7 — Experiências difíceis = Página 89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8 — Efetivamente = Página 91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29 — É razoável pensar nisto = Página 93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30 — Respostas à pressa = Página 97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31 — Revele-se = Página 101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32 — Sinais = Página 103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33 — Sem tais armas = Página 107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34 — Previna-se = Página 109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35 — Aprenda com a Natureza = Página 111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36 — Em boa lógica = Página 115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37 — Liberte sua alma = Página 117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38 — Não estrague o seu dia = Página 119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39 — Com Jesus = Página 121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40 — Pode acreditar = Página 125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41 — Defenda-se = Página 129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42 — Você mesmo = Página 131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43 — Problemas pessoais = Página 133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44 — Ande acima = Página 137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45 — Sempre chamados = Página 139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46 — Aproveite o ensejo = Página 143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47 — Rogativas = Página 145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48 — Consulte o bem = Página 147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49 — Ajude a você mesmo = Página 151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50 — Conclusões = Página 153</w:t>
      </w:r>
      <w:r>
        <w:br w:type="page"/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ÁGINA 9</w:t>
      </w:r>
    </w:p>
    <w:p>
      <w:pPr>
        <w:pStyle w:val="Heading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Informando o Leitor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17" w:leader="none"/>
        </w:tabs>
        <w:autoSpaceDE w:val="false"/>
        <w:ind w:firstLine="737"/>
        <w:jc w:val="center"/>
        <w:rPr>
          <w:rFonts w:ascii="Arial" w:hAnsi="Arial" w:cs="Arial"/>
          <w:bCs/>
          <w:sz w:val="40"/>
          <w:lang w:val="pt-PT"/>
        </w:rPr>
      </w:pPr>
      <w:r>
        <w:rPr>
          <w:rFonts w:cs="Arial" w:ascii="Arial" w:hAnsi="Arial"/>
          <w:bCs/>
          <w:sz w:val="40"/>
          <w:lang w:val="pt-PT"/>
        </w:rPr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17" w:leader="none"/>
        </w:tabs>
        <w:autoSpaceDE w:val="false"/>
        <w:ind w:firstLine="737"/>
        <w:jc w:val="center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TextBodyIndent"/>
        <w:ind w:firstLine="737"/>
        <w:rPr>
          <w:rFonts w:ascii="Arial" w:hAnsi="Arial" w:cs="Arial"/>
        </w:rPr>
      </w:pPr>
      <w:r>
        <w:rPr>
          <w:rFonts w:cs="Arial" w:ascii="Arial" w:hAnsi="Arial"/>
        </w:rPr>
        <w:t>Legiões de companheiros procuram diretrizes, preocupados em traçar caminhos exteriores...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17" w:leader="none"/>
        </w:tabs>
        <w:autoSpaceDE w:val="false"/>
        <w:ind w:firstLine="737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Estimariam receber do plano espiritual suges</w:t>
        <w:softHyphen/>
        <w:t>tões diretas que os elevassem ás culminâncias da vitória fácil. Desejariam reajustar os negócios que lhes dizem respeito, modificar intempestivamente a atitude mental de pessoas queridas, penetrar o se</w:t>
        <w:softHyphen/>
        <w:t>gredo das circunstâncias improvisadas na aplicação do livre-arbítrio alheio, à custa de pareceres dos ir</w:t>
        <w:softHyphen/>
        <w:t>mãos desencarnados, habitantes de outros círculos.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17" w:leader="none"/>
        </w:tabs>
        <w:autoSpaceDE w:val="false"/>
        <w:ind w:firstLine="737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Entretanto, individuo algum fugirá à experiência, cuja função é ensinar e melhorar sempre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17" w:leader="none"/>
        </w:tabs>
        <w:autoSpaceDE w:val="false"/>
        <w:jc w:val="both"/>
        <w:rPr>
          <w:rFonts w:ascii="Arial" w:hAnsi="Arial" w:cs="Arial"/>
          <w:bCs/>
          <w:iCs/>
          <w:lang w:val="pt-PT"/>
        </w:rPr>
      </w:pPr>
      <w:r>
        <w:rPr>
          <w:rFonts w:cs="Arial" w:ascii="Arial" w:hAnsi="Arial"/>
          <w:bCs/>
        </w:rPr>
        <w:t>PÁGINA 10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17" w:leader="none"/>
        </w:tabs>
        <w:autoSpaceDE w:val="false"/>
        <w:ind w:firstLine="737"/>
        <w:jc w:val="both"/>
        <w:rPr>
          <w:rFonts w:ascii="Arial" w:hAnsi="Arial" w:cs="Arial"/>
          <w:bCs/>
          <w:iCs/>
          <w:lang w:val="pt-PT"/>
        </w:rPr>
      </w:pPr>
      <w:r>
        <w:rPr>
          <w:rFonts w:cs="Arial" w:ascii="Arial" w:hAnsi="Arial"/>
          <w:bCs/>
          <w:iCs/>
          <w:lang w:val="pt-PT"/>
        </w:rPr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17" w:leader="none"/>
        </w:tabs>
        <w:autoSpaceDE w:val="false"/>
        <w:ind w:firstLine="737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Em face de semelhante realidade, qualquer orien</w:t>
        <w:softHyphen/>
        <w:t>tação sem base na harmonia íntima não passará de simples jogo de palavras, no serviço, muita vez lou</w:t>
        <w:softHyphen/>
        <w:t>vável e benéfico, da contemporização.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17" w:leader="none"/>
        </w:tabs>
        <w:autoSpaceDE w:val="false"/>
        <w:ind w:firstLine="737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O homem renovado para o bem é a garantia substancial da felicidade humana. Eis por que, an</w:t>
        <w:softHyphen/>
        <w:t>tes de tudo, é imprescindível o engrandecimento do ser, diante da vida e do Universo, invariavelmente tocados, nos menores ângulos, pelas maravilhas di</w:t>
        <w:softHyphen/>
        <w:t>vinas.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17" w:leader="none"/>
        </w:tabs>
        <w:autoSpaceDE w:val="false"/>
        <w:ind w:firstLine="737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Como orientar acontecimentos, conduzir provi</w:t>
        <w:softHyphen/>
        <w:t>dências, controlar manifestações ou harmonizar ele</w:t>
        <w:softHyphen/>
        <w:t>mentos para determinados fins, sem equilíbrio na fonte de efeitos, situações e ocorrências, sediada em nós mesmos?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17" w:leader="none"/>
        </w:tabs>
        <w:autoSpaceDE w:val="false"/>
        <w:ind w:firstLine="737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O indígena transportado a um palácio de cul</w:t>
        <w:softHyphen/>
        <w:t>tura moderna, de modo algum, poderá exigir que a Civilização regresse à taba para satisfazer-lhe a compreensão deficiente, cabendo-lhe, ao contrário, o de</w:t>
        <w:softHyphen/>
        <w:t>ver de educar-se a fim de entender o progresso do mundo.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17" w:leader="none"/>
        </w:tabs>
        <w:autoSpaceDE w:val="false"/>
        <w:ind w:firstLine="737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O astrônomo, chumbado ao solo do Planeta, não solicitará às estrelas o abandono da rota que as leis cósmicas lhes assinalam no campo infinito, competindo-lhe a obrigação de aprimorar os aparelhos de óptica, de maneira a alcançar seus objetivos, ante a grandeza celeste.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17" w:leader="none"/>
        </w:tabs>
        <w:autoSpaceDE w:val="false"/>
        <w:ind w:firstLine="737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Seria infantilidade fustigar moscas sobre o toco infeccioso, a pretexto de sanar o mal. Determina a lógica a extinção daquele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71" w:leader="none"/>
          <w:tab w:val="left" w:pos="1388" w:leader="none"/>
        </w:tabs>
        <w:autoSpaceDE w:val="false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bCs/>
        </w:rPr>
        <w:t>PÁGINA 11</w:t>
      </w:r>
    </w:p>
    <w:p>
      <w:pPr>
        <w:pStyle w:val="Normal"/>
        <w:widowControl w:val="false"/>
        <w:tabs>
          <w:tab w:val="clear" w:pos="708"/>
          <w:tab w:val="left" w:pos="1071" w:leader="none"/>
          <w:tab w:val="left" w:pos="1388" w:leader="none"/>
        </w:tabs>
        <w:autoSpaceDE w:val="false"/>
        <w:ind w:firstLine="737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</w:r>
    </w:p>
    <w:p>
      <w:pPr>
        <w:pStyle w:val="Normal"/>
        <w:widowControl w:val="false"/>
        <w:tabs>
          <w:tab w:val="clear" w:pos="708"/>
          <w:tab w:val="left" w:pos="1071" w:leader="none"/>
          <w:tab w:val="left" w:pos="1388" w:leader="none"/>
        </w:tabs>
        <w:autoSpaceDE w:val="false"/>
        <w:ind w:firstLine="737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O homem, herdeiro do Céu, refletirá sempre a Paternidade Divina, no nível em que se encontra.</w:t>
      </w:r>
    </w:p>
    <w:p>
      <w:pPr>
        <w:pStyle w:val="Normal"/>
        <w:widowControl w:val="false"/>
        <w:tabs>
          <w:tab w:val="clear" w:pos="708"/>
          <w:tab w:val="left" w:pos="1071" w:leader="none"/>
          <w:tab w:val="left" w:pos="1388" w:leader="none"/>
        </w:tabs>
        <w:autoSpaceDE w:val="false"/>
        <w:ind w:firstLine="737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Fujamos, assim, aos velhos propósitos de con</w:t>
        <w:softHyphen/>
        <w:t>seguir veludoso acesso aos benefícios baratos.</w:t>
      </w:r>
    </w:p>
    <w:p>
      <w:pPr>
        <w:pStyle w:val="Normal"/>
        <w:widowControl w:val="false"/>
        <w:tabs>
          <w:tab w:val="clear" w:pos="708"/>
          <w:tab w:val="left" w:pos="1071" w:leader="none"/>
          <w:tab w:val="left" w:pos="1388" w:leader="none"/>
        </w:tabs>
        <w:autoSpaceDE w:val="false"/>
        <w:ind w:firstLine="737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Inegável o imperativo da colaboração na jorna</w:t>
        <w:softHyphen/>
        <w:t>da evolutiva.</w:t>
      </w:r>
    </w:p>
    <w:p>
      <w:pPr>
        <w:pStyle w:val="Normal"/>
        <w:widowControl w:val="false"/>
        <w:tabs>
          <w:tab w:val="clear" w:pos="708"/>
          <w:tab w:val="left" w:pos="1071" w:leader="none"/>
          <w:tab w:val="left" w:pos="1388" w:leader="none"/>
        </w:tabs>
        <w:autoSpaceDE w:val="false"/>
        <w:ind w:firstLine="737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Em todos os departamentos do Universo, conhe</w:t>
        <w:softHyphen/>
        <w:t>ceremos benfeitores e beneficiados. A própria hierar</w:t>
        <w:softHyphen/>
        <w:t>quia, para ser bem vivida, fundamentar-Se-á em prin</w:t>
        <w:softHyphen/>
        <w:t>cípios de solidariedade.</w:t>
      </w:r>
    </w:p>
    <w:p>
      <w:pPr>
        <w:pStyle w:val="Normal"/>
        <w:widowControl w:val="false"/>
        <w:tabs>
          <w:tab w:val="clear" w:pos="708"/>
          <w:tab w:val="left" w:pos="1071" w:leader="none"/>
          <w:tab w:val="left" w:pos="1388" w:leader="none"/>
        </w:tabs>
        <w:autoSpaceDE w:val="false"/>
        <w:ind w:firstLine="737"/>
        <w:jc w:val="both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No entanto, se não é lícito menosprezar o favor, não devemos viciar a proteção.</w:t>
      </w:r>
    </w:p>
    <w:p>
      <w:pPr>
        <w:pStyle w:val="TextBody"/>
        <w:ind w:firstLine="737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É compreensível o socorro sistemático á planti</w:t>
        <w:softHyphen/>
        <w:t>nha tenra, como é natural a escora destinada ao ve</w:t>
        <w:softHyphen/>
        <w:t>getal benfeitor sobrecarregado de trutas. Nós outros, porém, afeitos á revelação da imortalidade, não somos detentores senão de conhecimentos puramente em</w:t>
        <w:softHyphen/>
        <w:t>brionários e estamos longe da superprodução nos se</w:t>
        <w:softHyphen/>
        <w:t>tores do bem. Somos Espíritos humanos distanciados da inexperiência original, mas baldos de virtudes, sob a justa necessidade de iluminar a consciência, apri</w:t>
        <w:softHyphen/>
        <w:t>morar sentimentos e aperfeiçoar qualidades individuais, para que não estejamos recebendo, em vão, as bên</w:t>
        <w:softHyphen/>
        <w:t>çãos do Senhor.</w:t>
      </w:r>
    </w:p>
    <w:p>
      <w:pPr>
        <w:pStyle w:val="Normal"/>
        <w:widowControl w:val="false"/>
        <w:tabs>
          <w:tab w:val="clear" w:pos="708"/>
          <w:tab w:val="left" w:pos="1672" w:leader="none"/>
        </w:tabs>
        <w:autoSpaceDE w:val="false"/>
        <w:ind w:firstLine="737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Este pequeno curso de Espiritualidade que André Luiz apresenta não é presunçoso ementário de re</w:t>
        <w:softHyphen/>
        <w:t>comendações rigoristas. É mensagem amiga para com</w:t>
        <w:softHyphen/>
        <w:t>panheiros que reclamam diretrizes das entidades es</w:t>
        <w:softHyphen/>
        <w:t>pirituais, como se o verdadeiro trabalho salvacionista residisse fora deles mesmos. Ele apresenta a palavra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72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bCs/>
        </w:rPr>
        <w:t>PÁGINA 12</w:t>
      </w:r>
    </w:p>
    <w:p>
      <w:pPr>
        <w:pStyle w:val="Normal"/>
        <w:widowControl w:val="false"/>
        <w:tabs>
          <w:tab w:val="clear" w:pos="708"/>
          <w:tab w:val="left" w:pos="1672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</w:r>
    </w:p>
    <w:p>
      <w:pPr>
        <w:pStyle w:val="Normal"/>
        <w:widowControl w:val="false"/>
        <w:tabs>
          <w:tab w:val="clear" w:pos="708"/>
          <w:tab w:val="left" w:pos="1672" w:leader="none"/>
        </w:tabs>
        <w:autoSpaceDE w:val="false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do nosso plano de luta, onde aprendemos que o mila</w:t>
        <w:softHyphen/>
        <w:t>gre da perfeição é obra de esforço, conhecimento, dis</w:t>
        <w:softHyphen/>
        <w:t>ciplina, elevação, serviço e aprimoramento no templo do próprio “eu”.</w:t>
      </w:r>
    </w:p>
    <w:p>
      <w:pPr>
        <w:pStyle w:val="Normal"/>
        <w:widowControl w:val="false"/>
        <w:tabs>
          <w:tab w:val="clear" w:pos="708"/>
          <w:tab w:val="left" w:pos="1672" w:leader="none"/>
          <w:tab w:val="left" w:pos="2029" w:leader="none"/>
        </w:tabs>
        <w:autoSpaceDE w:val="false"/>
        <w:ind w:firstLine="737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Não se trata, portanto, de manual pretensioso.</w:t>
      </w:r>
    </w:p>
    <w:p>
      <w:pPr>
        <w:pStyle w:val="Normal"/>
        <w:widowControl w:val="false"/>
        <w:tabs>
          <w:tab w:val="clear" w:pos="708"/>
          <w:tab w:val="left" w:pos="1672" w:leader="none"/>
          <w:tab w:val="left" w:pos="2029" w:leader="none"/>
        </w:tabs>
        <w:autoSpaceDE w:val="false"/>
        <w:ind w:firstLine="737"/>
        <w:rPr>
          <w:rFonts w:ascii="Arial" w:hAnsi="Arial" w:cs="Arial"/>
          <w:iCs/>
          <w:lang w:val="pt-PT"/>
        </w:rPr>
      </w:pPr>
      <w:r>
        <w:rPr>
          <w:rFonts w:cs="Arial" w:ascii="Arial" w:hAnsi="Arial"/>
          <w:iCs/>
          <w:lang w:val="pt-PT"/>
        </w:rPr>
        <w:t>Aqui, leitor amigo, você observará somente a lembrança dos antigos ensinos do Mestre, em novo acondicionamento verbal, de modo a recordarmos com Ele que o Reino Divino — edificação de Deus no Homem — em verdade jamais surgirá no mundo por aparências exteriores.</w:t>
      </w:r>
    </w:p>
    <w:p>
      <w:pPr>
        <w:pStyle w:val="Normal"/>
        <w:widowControl w:val="false"/>
        <w:tabs>
          <w:tab w:val="clear" w:pos="708"/>
          <w:tab w:val="left" w:pos="4728" w:leader="none"/>
        </w:tabs>
        <w:autoSpaceDE w:val="false"/>
        <w:ind w:firstLine="737"/>
        <w:jc w:val="right"/>
        <w:rPr>
          <w:rFonts w:ascii="Arial" w:hAnsi="Arial" w:cs="Arial"/>
          <w:b/>
          <w:b/>
          <w:bCs/>
          <w:iCs/>
          <w:lang w:val="pt-PT"/>
        </w:rPr>
      </w:pPr>
      <w:r>
        <w:rPr>
          <w:rFonts w:cs="Arial" w:ascii="Arial" w:hAnsi="Arial"/>
          <w:b/>
          <w:bCs/>
          <w:iCs/>
          <w:lang w:val="pt-PT"/>
        </w:rPr>
      </w:r>
    </w:p>
    <w:p>
      <w:pPr>
        <w:pStyle w:val="Normal"/>
        <w:widowControl w:val="false"/>
        <w:tabs>
          <w:tab w:val="clear" w:pos="708"/>
          <w:tab w:val="left" w:pos="4728" w:leader="none"/>
        </w:tabs>
        <w:autoSpaceDE w:val="false"/>
        <w:ind w:firstLine="737"/>
        <w:jc w:val="right"/>
        <w:rPr>
          <w:rFonts w:ascii="Arial" w:hAnsi="Arial" w:cs="Arial"/>
          <w:b/>
          <w:b/>
          <w:bCs/>
          <w:iCs/>
          <w:lang w:val="pt-PT"/>
        </w:rPr>
      </w:pPr>
      <w:r>
        <w:rPr>
          <w:rFonts w:cs="Arial" w:ascii="Arial" w:hAnsi="Arial"/>
          <w:b/>
          <w:bCs/>
          <w:iCs/>
          <w:lang w:val="pt-PT"/>
        </w:rPr>
        <w:t>EMMANUEL</w:t>
      </w:r>
    </w:p>
    <w:p>
      <w:pPr>
        <w:pStyle w:val="Normal"/>
        <w:widowControl w:val="false"/>
        <w:tabs>
          <w:tab w:val="clear" w:pos="708"/>
          <w:tab w:val="left" w:pos="4728" w:leader="none"/>
        </w:tabs>
        <w:autoSpaceDE w:val="false"/>
        <w:ind w:firstLine="737"/>
        <w:jc w:val="right"/>
        <w:rPr>
          <w:rFonts w:ascii="Arial" w:hAnsi="Arial" w:cs="Arial"/>
          <w:lang w:val="pt-PT"/>
        </w:rPr>
      </w:pPr>
      <w:r>
        <w:rPr>
          <w:rFonts w:cs="Arial" w:ascii="Arial" w:hAnsi="Arial"/>
          <w:b/>
          <w:bCs/>
          <w:iCs/>
          <w:lang w:val="pt-PT"/>
        </w:rPr>
        <w:t>Pedro Leopoldo, 18 de junho de 1947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965" w:leader="none"/>
        </w:tabs>
        <w:autoSpaceDE w:val="false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</w:rPr>
        <w:t>PÁGINA 13</w:t>
      </w:r>
    </w:p>
    <w:p>
      <w:pPr>
        <w:pStyle w:val="Normal"/>
        <w:widowControl w:val="false"/>
        <w:tabs>
          <w:tab w:val="clear" w:pos="708"/>
          <w:tab w:val="left" w:pos="2965" w:leader="none"/>
        </w:tabs>
        <w:autoSpaceDE w:val="false"/>
        <w:jc w:val="center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2965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1</w:t>
      </w:r>
    </w:p>
    <w:p>
      <w:pPr>
        <w:pStyle w:val="Normal"/>
        <w:widowControl w:val="false"/>
        <w:tabs>
          <w:tab w:val="clear" w:pos="708"/>
          <w:tab w:val="left" w:pos="1751" w:leader="none"/>
        </w:tabs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IMPERATIVOS CRISTÃOS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rende — humildemente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sina — praticando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dministra — educando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bedece — prestativo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ma — edificando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eme — a ti mesmo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fre — aproveitando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ala — construindo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uve — sem malícia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juda — elevando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mpara — levantando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bCs/>
        </w:rPr>
        <w:t>PÁGINA 14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ssa — servindo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ra — serenamente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de — com juízo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pera — trabalhando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rê — agindo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fia — vigiando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cebe — distribuindo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tende — com gentileza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opera — sem apego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corre — melhorando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amina — salvando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clarece — respeitoso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meia — sem aflição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uda — aperfeiçoando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minha — com todos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vança — auxiliando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ge — no bem geral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rrige — com bondade.</w:t>
      </w:r>
    </w:p>
    <w:p>
      <w:pPr>
        <w:pStyle w:val="Normal"/>
        <w:widowControl w:val="false"/>
        <w:tabs>
          <w:tab w:val="clear" w:pos="708"/>
          <w:tab w:val="left" w:pos="12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doa — sempre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931" w:leader="none"/>
        </w:tabs>
        <w:autoSpaceDE w:val="false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Cs/>
        </w:rPr>
        <w:t>PÁGINA 15</w:t>
      </w:r>
    </w:p>
    <w:p>
      <w:pPr>
        <w:pStyle w:val="Normal"/>
        <w:widowControl w:val="false"/>
        <w:tabs>
          <w:tab w:val="clear" w:pos="708"/>
          <w:tab w:val="left" w:pos="2931" w:leader="none"/>
        </w:tabs>
        <w:autoSpaceDE w:val="false"/>
        <w:jc w:val="center"/>
        <w:rPr>
          <w:rFonts w:ascii="Arial" w:hAnsi="Arial" w:cs="Arial"/>
          <w:b/>
          <w:b/>
          <w:bCs/>
          <w:sz w:val="32"/>
          <w:szCs w:val="32"/>
          <w:lang w:val="pt-PT"/>
        </w:rPr>
      </w:pPr>
      <w:r>
        <w:rPr>
          <w:rFonts w:cs="Arial" w:ascii="Arial" w:hAnsi="Arial"/>
          <w:b/>
          <w:bCs/>
          <w:sz w:val="32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2931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2</w:t>
      </w:r>
    </w:p>
    <w:p>
      <w:pPr>
        <w:pStyle w:val="Normal"/>
        <w:widowControl w:val="false"/>
        <w:tabs>
          <w:tab w:val="clear" w:pos="708"/>
          <w:tab w:val="left" w:pos="1621" w:leader="none"/>
        </w:tabs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PRINCÍPIOS REDENTORES</w:t>
      </w:r>
    </w:p>
    <w:p>
      <w:pPr>
        <w:pStyle w:val="Normal"/>
        <w:widowControl w:val="false"/>
        <w:tabs>
          <w:tab w:val="clear" w:pos="708"/>
          <w:tab w:val="left" w:pos="1621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62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833" w:leader="none"/>
          <w:tab w:val="left" w:pos="123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se esqueça de que Deus é o tema central de nossos destinos.</w:t>
      </w:r>
    </w:p>
    <w:p>
      <w:pPr>
        <w:pStyle w:val="Normal"/>
        <w:widowControl w:val="false"/>
        <w:tabs>
          <w:tab w:val="clear" w:pos="708"/>
          <w:tab w:val="left" w:pos="833" w:leader="none"/>
          <w:tab w:val="left" w:pos="123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eje o bem dos outros, tanto quanto deseja o próprio bem.</w:t>
      </w:r>
    </w:p>
    <w:p>
      <w:pPr>
        <w:pStyle w:val="Normal"/>
        <w:widowControl w:val="false"/>
        <w:tabs>
          <w:tab w:val="clear" w:pos="708"/>
          <w:tab w:val="left" w:pos="833" w:leader="none"/>
          <w:tab w:val="left" w:pos="123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corde imediatamente com os adver</w:t>
        <w:softHyphen/>
        <w:t>sários.</w:t>
      </w:r>
    </w:p>
    <w:p>
      <w:pPr>
        <w:pStyle w:val="Normal"/>
        <w:widowControl w:val="false"/>
        <w:tabs>
          <w:tab w:val="clear" w:pos="708"/>
          <w:tab w:val="left" w:pos="833" w:leader="none"/>
          <w:tab w:val="left" w:pos="123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speite a opinião dos vizinhos.</w:t>
      </w:r>
    </w:p>
    <w:p>
      <w:pPr>
        <w:pStyle w:val="Normal"/>
        <w:widowControl w:val="false"/>
        <w:tabs>
          <w:tab w:val="clear" w:pos="708"/>
          <w:tab w:val="left" w:pos="833" w:leader="none"/>
          <w:tab w:val="left" w:pos="123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vite contendas desagradáVeiS.</w:t>
      </w:r>
    </w:p>
    <w:p>
      <w:pPr>
        <w:pStyle w:val="Normal"/>
        <w:widowControl w:val="false"/>
        <w:tabs>
          <w:tab w:val="clear" w:pos="708"/>
          <w:tab w:val="left" w:pos="833" w:leader="none"/>
          <w:tab w:val="left" w:pos="123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preste sem aguardar restituição.</w:t>
      </w:r>
    </w:p>
    <w:p>
      <w:pPr>
        <w:pStyle w:val="Normal"/>
        <w:widowControl w:val="false"/>
        <w:tabs>
          <w:tab w:val="clear" w:pos="708"/>
          <w:tab w:val="left" w:pos="833" w:leader="none"/>
          <w:tab w:val="left" w:pos="123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ê seu concurso às boas obras, com alegria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71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bCs/>
        </w:rPr>
        <w:t>PÁGINA 16</w:t>
      </w:r>
    </w:p>
    <w:p>
      <w:pPr>
        <w:pStyle w:val="Normal"/>
        <w:widowControl w:val="false"/>
        <w:tabs>
          <w:tab w:val="clear" w:pos="708"/>
          <w:tab w:val="left" w:pos="137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7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se preocupe com os caluniadores. Agradeça ao inimigo pelo valor que ele lhe atribui.</w:t>
      </w:r>
    </w:p>
    <w:p>
      <w:pPr>
        <w:pStyle w:val="Normal"/>
        <w:widowControl w:val="false"/>
        <w:tabs>
          <w:tab w:val="clear" w:pos="708"/>
          <w:tab w:val="left" w:pos="137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jude as crianças.</w:t>
      </w:r>
    </w:p>
    <w:p>
      <w:pPr>
        <w:pStyle w:val="Normal"/>
        <w:widowControl w:val="false"/>
        <w:tabs>
          <w:tab w:val="clear" w:pos="708"/>
          <w:tab w:val="left" w:pos="137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desampare os velhos e doentes.</w:t>
      </w:r>
    </w:p>
    <w:p>
      <w:pPr>
        <w:pStyle w:val="Normal"/>
        <w:widowControl w:val="false"/>
        <w:tabs>
          <w:tab w:val="clear" w:pos="708"/>
          <w:tab w:val="left" w:pos="929" w:leader="none"/>
          <w:tab w:val="left" w:pos="137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nse em você, por último, em qualquer jogo de benefícios.</w:t>
      </w:r>
    </w:p>
    <w:p>
      <w:pPr>
        <w:pStyle w:val="Normal"/>
        <w:widowControl w:val="false"/>
        <w:tabs>
          <w:tab w:val="clear" w:pos="708"/>
          <w:tab w:val="left" w:pos="929" w:leader="none"/>
          <w:tab w:val="left" w:pos="137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culpe sinceramente.</w:t>
      </w:r>
    </w:p>
    <w:p>
      <w:pPr>
        <w:pStyle w:val="Normal"/>
        <w:widowControl w:val="false"/>
        <w:tabs>
          <w:tab w:val="clear" w:pos="708"/>
          <w:tab w:val="left" w:pos="929" w:leader="none"/>
          <w:tab w:val="left" w:pos="137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critique a ninguém.</w:t>
      </w:r>
    </w:p>
    <w:p>
      <w:pPr>
        <w:pStyle w:val="Normal"/>
        <w:widowControl w:val="false"/>
        <w:tabs>
          <w:tab w:val="clear" w:pos="708"/>
          <w:tab w:val="left" w:pos="929" w:leader="none"/>
          <w:tab w:val="left" w:pos="137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pare seus defeitos, antes de corrigir os alheios.</w:t>
      </w:r>
    </w:p>
    <w:p>
      <w:pPr>
        <w:pStyle w:val="Normal"/>
        <w:widowControl w:val="false"/>
        <w:tabs>
          <w:tab w:val="clear" w:pos="708"/>
          <w:tab w:val="left" w:pos="929" w:leader="none"/>
          <w:tab w:val="left" w:pos="137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Use a fé e a prudência. Aprenda a semear, preparando boa ceifa. Não peça uvas ao espinheiro. Liberte-se do peso de excessivas con</w:t>
        <w:softHyphen/>
        <w:t>venções.</w:t>
      </w:r>
    </w:p>
    <w:p>
      <w:pPr>
        <w:pStyle w:val="Normal"/>
        <w:widowControl w:val="false"/>
        <w:tabs>
          <w:tab w:val="clear" w:pos="708"/>
          <w:tab w:val="left" w:pos="929" w:leader="none"/>
          <w:tab w:val="left" w:pos="137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ultive a simplicidade.</w:t>
      </w:r>
    </w:p>
    <w:p>
      <w:pPr>
        <w:pStyle w:val="Normal"/>
        <w:widowControl w:val="false"/>
        <w:tabs>
          <w:tab w:val="clear" w:pos="708"/>
          <w:tab w:val="left" w:pos="929" w:leader="none"/>
          <w:tab w:val="left" w:pos="137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ale o menos possível, relativamente a você e a seus problemas.</w:t>
      </w:r>
    </w:p>
    <w:p>
      <w:pPr>
        <w:pStyle w:val="Normal"/>
        <w:widowControl w:val="false"/>
        <w:tabs>
          <w:tab w:val="clear" w:pos="708"/>
          <w:tab w:val="left" w:pos="929" w:leader="none"/>
          <w:tab w:val="left" w:pos="137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imule as qualidades nobres dos com</w:t>
        <w:softHyphen/>
        <w:t>panheiros.</w:t>
      </w:r>
    </w:p>
    <w:p>
      <w:pPr>
        <w:pStyle w:val="Normal"/>
        <w:widowControl w:val="false"/>
        <w:tabs>
          <w:tab w:val="clear" w:pos="708"/>
          <w:tab w:val="left" w:pos="929" w:leader="none"/>
          <w:tab w:val="left" w:pos="137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balhe no bem de todos.</w:t>
      </w:r>
    </w:p>
    <w:p>
      <w:pPr>
        <w:pStyle w:val="Normal"/>
        <w:widowControl w:val="false"/>
        <w:tabs>
          <w:tab w:val="clear" w:pos="708"/>
          <w:tab w:val="left" w:pos="929" w:leader="none"/>
          <w:tab w:val="left" w:pos="137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alorize o tempo.</w:t>
      </w:r>
    </w:p>
    <w:p>
      <w:pPr>
        <w:pStyle w:val="Normal"/>
        <w:widowControl w:val="false"/>
        <w:tabs>
          <w:tab w:val="clear" w:pos="708"/>
          <w:tab w:val="left" w:pos="929" w:leader="none"/>
          <w:tab w:val="left" w:pos="137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etodize o trabalho, sabendo que cada dia tem as suas obrigações.</w:t>
      </w:r>
    </w:p>
    <w:p>
      <w:pPr>
        <w:pStyle w:val="Normal"/>
        <w:widowControl w:val="false"/>
        <w:tabs>
          <w:tab w:val="clear" w:pos="708"/>
          <w:tab w:val="left" w:pos="929" w:leader="none"/>
          <w:tab w:val="left" w:pos="137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se aflija.</w:t>
      </w:r>
    </w:p>
    <w:p>
      <w:pPr>
        <w:pStyle w:val="Normal"/>
        <w:widowControl w:val="false"/>
        <w:tabs>
          <w:tab w:val="clear" w:pos="708"/>
          <w:tab w:val="left" w:pos="929" w:leader="none"/>
          <w:tab w:val="left" w:pos="137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irva a toda gente sem prender-se.</w:t>
      </w:r>
    </w:p>
    <w:p>
      <w:pPr>
        <w:pStyle w:val="Normal"/>
        <w:widowControl w:val="false"/>
        <w:tabs>
          <w:tab w:val="clear" w:pos="708"/>
          <w:tab w:val="left" w:pos="929" w:leader="none"/>
          <w:tab w:val="left" w:pos="137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ja alegre, justo e agradecido.</w:t>
      </w:r>
    </w:p>
    <w:p>
      <w:pPr>
        <w:pStyle w:val="Normal"/>
        <w:widowControl w:val="false"/>
        <w:tabs>
          <w:tab w:val="clear" w:pos="708"/>
          <w:tab w:val="left" w:pos="929" w:leader="none"/>
          <w:tab w:val="left" w:pos="137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Jamais imponha seus pontos de vista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29" w:leader="none"/>
          <w:tab w:val="left" w:pos="1371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bCs/>
        </w:rPr>
        <w:t>PÁGINA 17</w:t>
      </w:r>
    </w:p>
    <w:p>
      <w:pPr>
        <w:pStyle w:val="Normal"/>
        <w:widowControl w:val="false"/>
        <w:tabs>
          <w:tab w:val="clear" w:pos="708"/>
          <w:tab w:val="left" w:pos="929" w:leader="none"/>
          <w:tab w:val="left" w:pos="137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29" w:leader="none"/>
          <w:tab w:val="left" w:pos="137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embre-se de que o mundo não foi fei</w:t>
        <w:softHyphen/>
        <w:t>to apenas para você.</w:t>
      </w:r>
    </w:p>
    <w:p>
      <w:pPr>
        <w:pStyle w:val="Normal"/>
        <w:widowControl w:val="false"/>
        <w:tabs>
          <w:tab w:val="clear" w:pos="708"/>
          <w:tab w:val="left" w:pos="1468" w:leader="none"/>
          <w:tab w:val="left" w:pos="188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widowControl w:val="false"/>
        <w:tabs>
          <w:tab w:val="clear" w:pos="4419"/>
          <w:tab w:val="clear" w:pos="8838"/>
          <w:tab w:val="left" w:pos="1468" w:leader="none"/>
          <w:tab w:val="left" w:pos="188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929" w:leader="none"/>
          <w:tab w:val="left" w:pos="137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29" w:leader="none"/>
          <w:tab w:val="left" w:pos="137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ciências sociais de hoje apresentam semelhantes princípios como novidades. No entanto, são antigos. Chegaram à Terra, com o Cristo, há quase vinte séculos. Nós outros, porém, espíritos atrasados no entendimento, somos ainda tardios na aplicação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Cs/>
        </w:rPr>
        <w:t>PÁGINA 19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3</w:t>
      </w:r>
    </w:p>
    <w:p>
      <w:pPr>
        <w:pStyle w:val="Heading1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PRIVILÉGIOS CRISTÃOS</w:t>
      </w:r>
    </w:p>
    <w:p>
      <w:pPr>
        <w:pStyle w:val="Normal"/>
        <w:widowControl w:val="false"/>
        <w:tabs>
          <w:tab w:val="clear" w:pos="708"/>
          <w:tab w:val="left" w:pos="1649" w:leader="none"/>
          <w:tab w:val="left" w:pos="2074" w:leader="none"/>
        </w:tabs>
        <w:autoSpaceDE w:val="false"/>
        <w:ind w:firstLine="737"/>
        <w:jc w:val="center"/>
        <w:rPr>
          <w:rFonts w:ascii="Arial" w:hAnsi="Arial" w:cs="Arial"/>
          <w:sz w:val="40"/>
          <w:szCs w:val="32"/>
          <w:lang w:val="pt-PT"/>
        </w:rPr>
      </w:pPr>
      <w:r>
        <w:rPr>
          <w:rFonts w:cs="Arial" w:ascii="Arial" w:hAnsi="Arial"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649" w:leader="none"/>
          <w:tab w:val="left" w:pos="207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49" w:leader="none"/>
          <w:tab w:val="left" w:pos="20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anter suprema fidelidade a Deus.</w:t>
      </w:r>
    </w:p>
    <w:p>
      <w:pPr>
        <w:pStyle w:val="Normal"/>
        <w:widowControl w:val="false"/>
        <w:tabs>
          <w:tab w:val="clear" w:pos="708"/>
          <w:tab w:val="left" w:pos="1649" w:leader="none"/>
          <w:tab w:val="left" w:pos="20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lvidar os próprios desejos, atendendo aos Superiores Desígnios.</w:t>
      </w:r>
    </w:p>
    <w:p>
      <w:pPr>
        <w:pStyle w:val="Normal"/>
        <w:widowControl w:val="false"/>
        <w:tabs>
          <w:tab w:val="clear" w:pos="708"/>
          <w:tab w:val="left" w:pos="1649" w:leader="none"/>
          <w:tab w:val="left" w:pos="20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umilhar-se para que a mão do Senhor seja exaltada.</w:t>
      </w:r>
    </w:p>
    <w:p>
      <w:pPr>
        <w:pStyle w:val="Normal"/>
        <w:widowControl w:val="false"/>
        <w:tabs>
          <w:tab w:val="clear" w:pos="708"/>
          <w:tab w:val="left" w:pos="1649" w:leader="none"/>
          <w:tab w:val="left" w:pos="20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quistar a si mesmo.</w:t>
      </w:r>
    </w:p>
    <w:p>
      <w:pPr>
        <w:pStyle w:val="Normal"/>
        <w:widowControl w:val="false"/>
        <w:tabs>
          <w:tab w:val="clear" w:pos="708"/>
          <w:tab w:val="left" w:pos="1649" w:leader="none"/>
          <w:tab w:val="left" w:pos="20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nunciar com alegria, em benefício dos outros.</w:t>
      </w:r>
    </w:p>
    <w:p>
      <w:pPr>
        <w:pStyle w:val="Normal"/>
        <w:widowControl w:val="false"/>
        <w:tabs>
          <w:tab w:val="clear" w:pos="708"/>
          <w:tab w:val="left" w:pos="1649" w:leader="none"/>
          <w:tab w:val="left" w:pos="20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tirar lucros eternos de perdas tempo</w:t>
        <w:softHyphen/>
        <w:t>rárias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bCs/>
        </w:rPr>
        <w:t>PÁGINA 20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balhar na construção do Reino Divino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perar quando outros desesperam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netrar o templo do silêncio, em meio do vozerio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uardar a fé, acima da tormenta de dú</w:t>
        <w:softHyphen/>
        <w:t>vidas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lar a tempo, de modo a não ferir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alar com proveito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uvir o Divino Amigo em plena solidão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rvir sem recompensa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portar com valor a própria cruz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frer, aprendendo e aproveitando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mar sem exigências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judar em segredo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mear com o Cristo, desapegando-nos dos resultados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contrar irmãos em toda parte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ultivar o prazer de ser útil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scernir o justo valor das causas e das coisas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antificar o mal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mparar com sinceridade os que erram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doar quantas vezes for necessário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perar os obstáculos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servar a jovialidade e a doçura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stentar o bom ânimo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prender-se dos enganos do mundo, antes que o mundo nos desengane.</w:t>
      </w:r>
    </w:p>
    <w:p>
      <w:pPr>
        <w:pStyle w:val="Normal"/>
        <w:widowControl w:val="false"/>
        <w:tabs>
          <w:tab w:val="clear" w:pos="708"/>
          <w:tab w:val="left" w:pos="2392" w:leader="none"/>
          <w:tab w:val="left" w:pos="28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severar no bem até ao fim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bCs/>
        </w:rPr>
        <w:t>PÁGINA 2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4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EM FAVOR DE VOCÊ MESMO</w:t>
      </w:r>
    </w:p>
    <w:p>
      <w:pPr>
        <w:pStyle w:val="Header"/>
        <w:widowControl w:val="false"/>
        <w:tabs>
          <w:tab w:val="clear" w:pos="4419"/>
          <w:tab w:val="clear" w:pos="8838"/>
          <w:tab w:val="left" w:pos="1060" w:leader="none"/>
          <w:tab w:val="left" w:pos="1462" w:leader="none"/>
        </w:tabs>
        <w:autoSpaceDE w:val="false"/>
        <w:ind w:firstLine="737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060" w:leader="none"/>
          <w:tab w:val="left" w:pos="1462" w:leader="none"/>
        </w:tabs>
        <w:autoSpaceDE w:val="false"/>
        <w:ind w:firstLine="737"/>
        <w:jc w:val="center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060" w:leader="none"/>
          <w:tab w:val="left" w:pos="146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renda a ceder em favor de muitos, para que alguns intercedam em seu benefí</w:t>
        <w:softHyphen/>
        <w:t>cio nas situações desagradáveis.</w:t>
      </w:r>
    </w:p>
    <w:p>
      <w:pPr>
        <w:pStyle w:val="Normal"/>
        <w:widowControl w:val="false"/>
        <w:tabs>
          <w:tab w:val="clear" w:pos="708"/>
          <w:tab w:val="left" w:pos="106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6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060" w:leader="none"/>
          <w:tab w:val="left" w:pos="146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60" w:leader="none"/>
          <w:tab w:val="left" w:pos="146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jude sem exigência para que outro o auxilie, sem reclamações.</w:t>
      </w:r>
    </w:p>
    <w:p>
      <w:pPr>
        <w:pStyle w:val="Normal"/>
        <w:widowControl w:val="false"/>
        <w:tabs>
          <w:tab w:val="clear" w:pos="708"/>
          <w:tab w:val="left" w:pos="4127" w:leader="none"/>
        </w:tabs>
        <w:autoSpaceDE w:val="false"/>
        <w:ind w:left="4127"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12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ind w:firstLine="737"/>
        <w:jc w:val="both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bCs/>
        </w:rPr>
        <w:t>PÁGINA 22</w:t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encarcere o vizinho no seu modo de pensar; dê ao companheiro oportunida</w:t>
        <w:softHyphen/>
        <w:t>de de conceber a vida tão livremente quan</w:t>
        <w:softHyphen/>
        <w:t>to você.</w:t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ind w:firstLine="737"/>
        <w:jc w:val="both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uarde cuidado no modo de exprimir-se; em várias ocasiões, as maneiras dizem mais que as palavras.</w:t>
      </w:r>
    </w:p>
    <w:p>
      <w:pPr>
        <w:pStyle w:val="Normal"/>
        <w:widowControl w:val="false"/>
        <w:tabs>
          <w:tab w:val="clear" w:pos="708"/>
          <w:tab w:val="left" w:pos="236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6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fira-se a você o menos possível; co</w:t>
        <w:softHyphen/>
        <w:t>labore fraternalmente nas alegrias do pró</w:t>
        <w:softHyphen/>
        <w:t>ximo.</w:t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ind w:firstLine="737"/>
        <w:jc w:val="both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</w:t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vite a verbosidade avassalante; quem conversa sem intermitências, cansa ao que ouve.</w:t>
      </w:r>
    </w:p>
    <w:p>
      <w:pPr>
        <w:pStyle w:val="Normal"/>
        <w:widowControl w:val="false"/>
        <w:tabs>
          <w:tab w:val="clear" w:pos="708"/>
          <w:tab w:val="left" w:pos="236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6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ixe ao irmão a autoria das boas idéias e não se preocupe se for esquecido, convic</w:t>
        <w:softHyphen/>
        <w:t>to de que as iniciativas elevadas não per</w:t>
        <w:softHyphen/>
        <w:t>tencem efetivamente a você, de vez que todo bem procede originariamente de Deus.</w:t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terprete o adversário como portador de equilíbrio; se precisamos de amigos qu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23</w:t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11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s estimulem, necessitamos igualmente de alguém que indique os nossos erros.</w:t>
      </w:r>
    </w:p>
    <w:p>
      <w:pPr>
        <w:pStyle w:val="Normal"/>
        <w:widowControl w:val="false"/>
        <w:tabs>
          <w:tab w:val="clear" w:pos="708"/>
          <w:tab w:val="left" w:pos="229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9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623" w:leader="none"/>
        </w:tabs>
        <w:autoSpaceDE w:val="false"/>
        <w:ind w:firstLine="737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62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scuta com serenidade; o opositor tem direitos iguais aos seus.</w:t>
      </w:r>
    </w:p>
    <w:p>
      <w:pPr>
        <w:pStyle w:val="Normal"/>
        <w:widowControl w:val="false"/>
        <w:tabs>
          <w:tab w:val="clear" w:pos="708"/>
          <w:tab w:val="left" w:pos="229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9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62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62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você considerar excessivamente as críticas do inferior, suporte sem mágoa as injunções do plano a que se precipitou.</w:t>
      </w:r>
    </w:p>
    <w:p>
      <w:pPr>
        <w:pStyle w:val="Normal"/>
        <w:widowControl w:val="false"/>
        <w:tabs>
          <w:tab w:val="clear" w:pos="708"/>
          <w:tab w:val="left" w:pos="229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9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623" w:leader="none"/>
        </w:tabs>
        <w:autoSpaceDE w:val="false"/>
        <w:ind w:firstLine="737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62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ja útil em qualquer lugar, mas não guarde a pretensão de agradar a todos; não intente o que o próprio Cristo ainda não con</w:t>
        <w:softHyphen/>
        <w:t>seguiu.</w:t>
      </w:r>
    </w:p>
    <w:p>
      <w:pPr>
        <w:pStyle w:val="Normal"/>
        <w:widowControl w:val="false"/>
        <w:tabs>
          <w:tab w:val="clear" w:pos="708"/>
          <w:tab w:val="left" w:pos="229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9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62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62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frontado pelo erro, corrija-o primei</w:t>
        <w:softHyphen/>
        <w:t>ramente em você, e, em seguida, nos outros, sem violência e sem ódio.</w:t>
      </w:r>
    </w:p>
    <w:p>
      <w:pPr>
        <w:pStyle w:val="Normal"/>
        <w:widowControl w:val="false"/>
        <w:tabs>
          <w:tab w:val="clear" w:pos="708"/>
          <w:tab w:val="left" w:pos="229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9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25" w:leader="none"/>
        </w:tabs>
        <w:autoSpaceDE w:val="false"/>
        <w:ind w:firstLine="737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    </w:t>
      </w:r>
    </w:p>
    <w:p>
      <w:pPr>
        <w:pStyle w:val="Normal"/>
        <w:widowControl w:val="false"/>
        <w:tabs>
          <w:tab w:val="clear" w:pos="708"/>
          <w:tab w:val="left" w:pos="182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a perfídia cruzar seu caminho, re</w:t>
        <w:softHyphen/>
        <w:t>cuse-lhe a honra da indignação examine-a, com um sorriso silencioso, estude-lhe o processo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25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24</w:t>
      </w:r>
    </w:p>
    <w:p>
      <w:pPr>
        <w:pStyle w:val="Normal"/>
        <w:widowControl w:val="false"/>
        <w:tabs>
          <w:tab w:val="clear" w:pos="708"/>
          <w:tab w:val="left" w:pos="1825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25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lmamente e, logo após, transfor</w:t>
        <w:softHyphen/>
        <w:t>me-a em material digno da vida.</w:t>
      </w:r>
    </w:p>
    <w:p>
      <w:pPr>
        <w:pStyle w:val="Normal"/>
        <w:widowControl w:val="false"/>
        <w:tabs>
          <w:tab w:val="clear" w:pos="708"/>
          <w:tab w:val="left" w:pos="182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2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25" w:leader="none"/>
          <w:tab w:val="left" w:pos="2267" w:leader="none"/>
        </w:tabs>
        <w:autoSpaceDE w:val="false"/>
        <w:ind w:firstLine="737"/>
        <w:rPr>
          <w:rFonts w:ascii="Arial" w:hAnsi="Arial" w:eastAsia="Arial" w:cs="Arial"/>
          <w:lang w:val="pt-PT"/>
        </w:rPr>
      </w:pPr>
      <w:r>
        <w:rPr>
          <w:rFonts w:eastAsia="Arial" w:cs="Arial" w:ascii="Arial" w:hAnsi="Arial"/>
          <w:lang w:val="pt-PT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1825" w:leader="none"/>
          <w:tab w:val="left" w:pos="226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mpare fraternalmente o invejoso; o despeito é indisfarçável homenagem ao mé</w:t>
        <w:softHyphen/>
        <w:t>rito e, pagando semelhante tributo, o homem comum atormenta-se e sofre.</w:t>
      </w:r>
    </w:p>
    <w:p>
      <w:pPr>
        <w:pStyle w:val="Normal"/>
        <w:widowControl w:val="false"/>
        <w:tabs>
          <w:tab w:val="clear" w:pos="708"/>
          <w:tab w:val="left" w:pos="1825" w:leader="none"/>
          <w:tab w:val="left" w:pos="226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25" w:leader="none"/>
          <w:tab w:val="left" w:pos="226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62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6" w:leader="none"/>
          <w:tab w:val="left" w:pos="62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Habitue-se à serenidade e à fortaleza, nos círculos da luta humana; sem essas con</w:t>
        <w:softHyphen/>
        <w:t>quistas dificilmente sairá você do vaivém das reencarnações inferiores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852" w:leader="none"/>
        </w:tabs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25</w:t>
      </w:r>
    </w:p>
    <w:p>
      <w:pPr>
        <w:pStyle w:val="Normal"/>
        <w:widowControl w:val="false"/>
        <w:tabs>
          <w:tab w:val="clear" w:pos="708"/>
          <w:tab w:val="left" w:pos="4852" w:leader="none"/>
        </w:tabs>
        <w:autoSpaceDE w:val="false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4852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5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MEDICAMENTOS EVANGÉLICOS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jude sempre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tema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Jamais desespere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renda incessantemente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nse muito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edite mais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ale pouco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tifique, amando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balhe feliz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rija, equilibrado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bedeça, contente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26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se queixe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iga adiante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pare além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eja longe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scuta serenamente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aça luz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meie paz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palhe bênçãos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ute, elevando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ja alegre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iva desassombrado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monstre coragem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vele calma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speite tudo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re, confiante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igie, benevolente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minhe, melhorando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irva hoje.</w:t>
      </w:r>
    </w:p>
    <w:p>
      <w:pPr>
        <w:pStyle w:val="Normal"/>
        <w:widowControl w:val="false"/>
        <w:tabs>
          <w:tab w:val="clear" w:pos="708"/>
          <w:tab w:val="left" w:pos="31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pere o amanhã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27</w:t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EM SEU BENEFÍCIO</w:t>
      </w:r>
    </w:p>
    <w:p>
      <w:pPr>
        <w:pStyle w:val="Normal"/>
        <w:widowControl w:val="false"/>
        <w:tabs>
          <w:tab w:val="clear" w:pos="708"/>
          <w:tab w:val="left" w:pos="1213" w:leader="none"/>
          <w:tab w:val="left" w:pos="1649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213" w:leader="none"/>
          <w:tab w:val="left" w:pos="164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13" w:leader="none"/>
          <w:tab w:val="left" w:pos="164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se agaste com o ignorante; certa</w:t>
        <w:softHyphen/>
        <w:t>mente, não dispõe ele das oportunidades que iluminaram seu caminho.</w:t>
      </w:r>
    </w:p>
    <w:p>
      <w:pPr>
        <w:pStyle w:val="Normal"/>
        <w:widowControl w:val="false"/>
        <w:tabs>
          <w:tab w:val="clear" w:pos="708"/>
          <w:tab w:val="left" w:pos="121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1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213" w:leader="none"/>
          <w:tab w:val="left" w:pos="164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13" w:leader="none"/>
          <w:tab w:val="left" w:pos="164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vite aborrecimentos com as pessoas fa</w:t>
        <w:softHyphen/>
        <w:t>natizadas; permanecem no cárcere do exclu</w:t>
        <w:softHyphen/>
        <w:t>sivismo e merecem compaixão como qual</w:t>
        <w:softHyphen/>
        <w:t>quer prisioneiro.</w:t>
      </w:r>
    </w:p>
    <w:p>
      <w:pPr>
        <w:pStyle w:val="Normal"/>
        <w:widowControl w:val="false"/>
        <w:tabs>
          <w:tab w:val="clear" w:pos="708"/>
          <w:tab w:val="left" w:pos="1213" w:leader="none"/>
          <w:tab w:val="left" w:pos="164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13" w:leader="none"/>
          <w:tab w:val="left" w:pos="164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335" w:leader="none"/>
          <w:tab w:val="left" w:pos="276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335" w:leader="none"/>
          <w:tab w:val="left" w:pos="2766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28</w:t>
      </w:r>
    </w:p>
    <w:p>
      <w:pPr>
        <w:pStyle w:val="Normal"/>
        <w:widowControl w:val="false"/>
        <w:tabs>
          <w:tab w:val="clear" w:pos="708"/>
          <w:tab w:val="left" w:pos="2335" w:leader="none"/>
          <w:tab w:val="left" w:pos="276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35" w:leader="none"/>
          <w:tab w:val="left" w:pos="276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se perturbe com o malcriado; o ir</w:t>
        <w:softHyphen/>
        <w:t>mão intratável tem, na maioria das vezes, o fígado estragado e os nervos doentes.</w:t>
      </w:r>
    </w:p>
    <w:p>
      <w:pPr>
        <w:pStyle w:val="Normal"/>
        <w:widowControl w:val="false"/>
        <w:tabs>
          <w:tab w:val="clear" w:pos="708"/>
          <w:tab w:val="left" w:pos="233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3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335" w:leader="none"/>
          <w:tab w:val="left" w:pos="276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35" w:leader="none"/>
          <w:tab w:val="left" w:pos="276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mpare o companheiro inseguro; talvez não possua o necessário, quando você de</w:t>
        <w:softHyphen/>
        <w:t>tém excessos.</w:t>
      </w:r>
    </w:p>
    <w:p>
      <w:pPr>
        <w:pStyle w:val="Normal"/>
        <w:widowControl w:val="false"/>
        <w:tabs>
          <w:tab w:val="clear" w:pos="708"/>
          <w:tab w:val="left" w:pos="233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3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335" w:leader="none"/>
          <w:tab w:val="left" w:pos="276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35" w:leader="none"/>
          <w:tab w:val="left" w:pos="276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se zangue com o ingrato; provavel</w:t>
        <w:softHyphen/>
        <w:t>mente, é desorientado ou inexperiente.</w:t>
      </w:r>
    </w:p>
    <w:p>
      <w:pPr>
        <w:pStyle w:val="Normal"/>
        <w:widowControl w:val="false"/>
        <w:tabs>
          <w:tab w:val="clear" w:pos="708"/>
          <w:tab w:val="left" w:pos="2335" w:leader="none"/>
          <w:tab w:val="left" w:pos="276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35" w:leader="none"/>
          <w:tab w:val="left" w:pos="276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335" w:leader="none"/>
          <w:tab w:val="left" w:pos="276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35" w:leader="none"/>
          <w:tab w:val="left" w:pos="276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jude ao que erra; seus pés pisam o mesmo chão, e, se você tem possibilidades de corrigir, não tem o direito de censurar.</w:t>
      </w:r>
    </w:p>
    <w:p>
      <w:pPr>
        <w:pStyle w:val="Normal"/>
        <w:widowControl w:val="false"/>
        <w:tabs>
          <w:tab w:val="clear" w:pos="708"/>
          <w:tab w:val="left" w:pos="2335" w:leader="none"/>
        </w:tabs>
        <w:autoSpaceDE w:val="false"/>
        <w:ind w:left="2335"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3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335" w:leader="none"/>
          <w:tab w:val="left" w:pos="276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35" w:leader="none"/>
          <w:tab w:val="left" w:pos="276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sculpe o desertor; ele é fraco e mais tarde voltará à lição.</w:t>
      </w:r>
    </w:p>
    <w:p>
      <w:pPr>
        <w:pStyle w:val="Normal"/>
        <w:widowControl w:val="false"/>
        <w:tabs>
          <w:tab w:val="clear" w:pos="708"/>
          <w:tab w:val="left" w:pos="233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3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335" w:leader="none"/>
          <w:tab w:val="left" w:pos="276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35" w:leader="none"/>
          <w:tab w:val="left" w:pos="276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uxilie o doente; agradeça ao Divino poder o equilíbrio que você está conser</w:t>
        <w:softHyphen/>
        <w:t>vando.</w:t>
      </w:r>
    </w:p>
    <w:p>
      <w:pPr>
        <w:pStyle w:val="Normal"/>
        <w:widowControl w:val="false"/>
        <w:tabs>
          <w:tab w:val="clear" w:pos="708"/>
          <w:tab w:val="left" w:pos="233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3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335" w:leader="none"/>
          <w:tab w:val="left" w:pos="276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35" w:leader="none"/>
          <w:tab w:val="left" w:pos="276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queça o acusador; ele não conhece o</w:t>
        <w:tab/>
        <w:t>seu caso desde o princípio.</w:t>
      </w:r>
    </w:p>
    <w:p>
      <w:pPr>
        <w:pStyle w:val="Normal"/>
        <w:widowControl w:val="false"/>
        <w:tabs>
          <w:tab w:val="clear" w:pos="708"/>
          <w:tab w:val="left" w:pos="2335" w:leader="none"/>
          <w:tab w:val="left" w:pos="255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35" w:leader="none"/>
          <w:tab w:val="left" w:pos="255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335" w:leader="none"/>
          <w:tab w:val="left" w:pos="276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35" w:leader="none"/>
          <w:tab w:val="left" w:pos="276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doe ao mau; a vida se encarregará dele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29</w:t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SOLICITAÇÃO FRATERNA</w:t>
      </w:r>
    </w:p>
    <w:p>
      <w:pPr>
        <w:pStyle w:val="Normal"/>
        <w:widowControl w:val="false"/>
        <w:tabs>
          <w:tab w:val="clear" w:pos="708"/>
          <w:tab w:val="left" w:pos="1615" w:leader="none"/>
          <w:tab w:val="left" w:pos="2040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615" w:leader="none"/>
          <w:tab w:val="left" w:pos="204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15" w:leader="none"/>
          <w:tab w:val="left" w:pos="204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Ajude com a sua oração a todos os irmãos: </w:t>
      </w:r>
    </w:p>
    <w:p>
      <w:pPr>
        <w:pStyle w:val="Normal"/>
        <w:widowControl w:val="false"/>
        <w:tabs>
          <w:tab w:val="clear" w:pos="708"/>
          <w:tab w:val="left" w:pos="1615" w:leader="none"/>
          <w:tab w:val="left" w:pos="204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jamais encontram tempo ou recur</w:t>
        <w:softHyphen/>
        <w:t>sos para serem úteis a alguém;</w:t>
      </w:r>
    </w:p>
    <w:p>
      <w:pPr>
        <w:pStyle w:val="Normal"/>
        <w:widowControl w:val="false"/>
        <w:tabs>
          <w:tab w:val="clear" w:pos="708"/>
          <w:tab w:val="left" w:pos="1615" w:leader="none"/>
          <w:tab w:val="left" w:pos="204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se declaram afrontados pela ingra</w:t>
        <w:softHyphen/>
        <w:t>tidão, em toda a parte;</w:t>
      </w:r>
    </w:p>
    <w:p>
      <w:pPr>
        <w:pStyle w:val="Normal"/>
        <w:widowControl w:val="false"/>
        <w:tabs>
          <w:tab w:val="clear" w:pos="708"/>
          <w:tab w:val="left" w:pos="1615" w:leader="none"/>
          <w:tab w:val="left" w:pos="204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trajam os olhos de luto para enxer</w:t>
        <w:softHyphen/>
        <w:t>garem o mal, em todas as situações;</w:t>
      </w:r>
    </w:p>
    <w:p>
      <w:pPr>
        <w:pStyle w:val="Normal"/>
        <w:widowControl w:val="false"/>
        <w:tabs>
          <w:tab w:val="clear" w:pos="708"/>
          <w:tab w:val="left" w:pos="1615" w:leader="none"/>
          <w:tab w:val="left" w:pos="204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contemplam mil castelos nas nuvens, mas que não acendem nem uma vela no chão;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15" w:leader="none"/>
          <w:tab w:val="left" w:pos="2040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30</w:t>
      </w:r>
    </w:p>
    <w:p>
      <w:pPr>
        <w:pStyle w:val="Normal"/>
        <w:widowControl w:val="false"/>
        <w:tabs>
          <w:tab w:val="clear" w:pos="708"/>
          <w:tab w:val="left" w:pos="1615" w:leader="none"/>
          <w:tab w:val="left" w:pos="2040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15" w:leader="none"/>
          <w:tab w:val="left" w:pos="2040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15" w:leader="none"/>
          <w:tab w:val="left" w:pos="204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somente cooperam na torre de mar</w:t>
        <w:softHyphen/>
        <w:t>fim do personalismo, sem lhe descerem os degraus para colaborar com os outros;</w:t>
      </w:r>
    </w:p>
    <w:p>
      <w:pPr>
        <w:pStyle w:val="Normal"/>
        <w:widowControl w:val="false"/>
        <w:tabs>
          <w:tab w:val="clear" w:pos="708"/>
          <w:tab w:val="left" w:pos="2477" w:leader="none"/>
          <w:tab w:val="left" w:pos="291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se acreditam emissários especiais e credores dos benefícios de exceção;</w:t>
      </w:r>
    </w:p>
    <w:p>
      <w:pPr>
        <w:pStyle w:val="Normal"/>
        <w:widowControl w:val="false"/>
        <w:tabs>
          <w:tab w:val="clear" w:pos="708"/>
          <w:tab w:val="left" w:pos="2477" w:leader="none"/>
          <w:tab w:val="left" w:pos="291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devoram precioso tempo dos ou</w:t>
        <w:softHyphen/>
        <w:t>vintes, falando exclusivamente de si;</w:t>
      </w:r>
    </w:p>
    <w:p>
      <w:pPr>
        <w:pStyle w:val="Normal"/>
        <w:widowControl w:val="false"/>
        <w:tabs>
          <w:tab w:val="clear" w:pos="708"/>
          <w:tab w:val="left" w:pos="2477" w:leader="none"/>
          <w:tab w:val="left" w:pos="291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desistem de continuar aprendendo na luta humana;</w:t>
      </w:r>
    </w:p>
    <w:p>
      <w:pPr>
        <w:pStyle w:val="Normal"/>
        <w:widowControl w:val="false"/>
        <w:tabs>
          <w:tab w:val="clear" w:pos="708"/>
          <w:tab w:val="left" w:pos="2477" w:leader="none"/>
          <w:tab w:val="left" w:pos="291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exibem o realejo da desculpa para todas as faltas;</w:t>
      </w:r>
    </w:p>
    <w:p>
      <w:pPr>
        <w:pStyle w:val="Normal"/>
        <w:widowControl w:val="false"/>
        <w:tabs>
          <w:tab w:val="clear" w:pos="708"/>
          <w:tab w:val="left" w:pos="2477" w:leader="none"/>
          <w:tab w:val="left" w:pos="291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sustentam a vocação de orquídeas no salão do mundo;</w:t>
      </w:r>
    </w:p>
    <w:p>
      <w:pPr>
        <w:pStyle w:val="Normal"/>
        <w:widowControl w:val="false"/>
        <w:tabs>
          <w:tab w:val="clear" w:pos="708"/>
          <w:tab w:val="left" w:pos="2477" w:leader="none"/>
          <w:tab w:val="left" w:pos="291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se julgam centros compulsórios das atenções gerais;</w:t>
      </w:r>
    </w:p>
    <w:p>
      <w:pPr>
        <w:pStyle w:val="Normal"/>
        <w:widowControl w:val="false"/>
        <w:tabs>
          <w:tab w:val="clear" w:pos="708"/>
          <w:tab w:val="left" w:pos="2477" w:leader="none"/>
          <w:tab w:val="left" w:pos="291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fazem o culto sistemático à enfer</w:t>
        <w:softHyphen/>
        <w:t>midade e ao obstáculo.</w:t>
      </w:r>
    </w:p>
    <w:p>
      <w:pPr>
        <w:pStyle w:val="Normal"/>
        <w:widowControl w:val="false"/>
        <w:tabs>
          <w:tab w:val="clear" w:pos="708"/>
          <w:tab w:val="left" w:pos="2477" w:leader="none"/>
          <w:tab w:val="left" w:pos="291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ão doentes graves que necessitam do Amparo Silencioso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31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IRMÃOS EM PERIGO</w:t>
      </w:r>
    </w:p>
    <w:p>
      <w:pPr>
        <w:pStyle w:val="Normal"/>
        <w:widowControl w:val="false"/>
        <w:tabs>
          <w:tab w:val="clear" w:pos="708"/>
          <w:tab w:val="left" w:pos="1434" w:leader="none"/>
          <w:tab w:val="left" w:pos="1842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434" w:leader="none"/>
          <w:tab w:val="left" w:pos="184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34" w:leader="none"/>
          <w:tab w:val="left" w:pos="184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que pretendem transformar o próxi</w:t>
        <w:softHyphen/>
        <w:t>mo, de um dia para outro, a golpes verbais.</w:t>
      </w:r>
    </w:p>
    <w:p>
      <w:pPr>
        <w:pStyle w:val="Normal"/>
        <w:widowControl w:val="false"/>
        <w:tabs>
          <w:tab w:val="clear" w:pos="708"/>
          <w:tab w:val="left" w:pos="1434" w:leader="none"/>
          <w:tab w:val="left" w:pos="184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34" w:leader="none"/>
          <w:tab w:val="left" w:pos="184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3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3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que descobrem pareceres inteligen</w:t>
        <w:softHyphen/>
        <w:t>tes e bons conselhos para todas as pessoas, distraídos dos problemas que lhes são pró</w:t>
        <w:softHyphen/>
        <w:t>prios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34" w:leader="none"/>
        </w:tabs>
        <w:autoSpaceDE w:val="false"/>
        <w:ind w:left="1434"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34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TextBodyIndent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TextBodyIndent"/>
        <w:ind w:hanging="0"/>
        <w:rPr>
          <w:rFonts w:ascii="Arial" w:hAnsi="Arial" w:cs="Arial"/>
        </w:rPr>
      </w:pPr>
      <w:r>
        <w:rPr>
          <w:rFonts w:cs="Arial" w:ascii="Arial" w:hAnsi="Arial"/>
        </w:rPr>
        <w:t>PÁGINA 32</w:t>
      </w:r>
    </w:p>
    <w:p>
      <w:pPr>
        <w:pStyle w:val="TextBodyIndent"/>
        <w:ind w:firstLine="73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firstLine="737"/>
        <w:rPr>
          <w:rFonts w:ascii="Arial" w:hAnsi="Arial" w:cs="Arial"/>
        </w:rPr>
      </w:pPr>
      <w:r>
        <w:rPr>
          <w:rFonts w:cs="Arial" w:ascii="Arial" w:hAnsi="Arial"/>
        </w:rPr>
        <w:t>Os que colocam a mente em outro mun</w:t>
        <w:softHyphen/>
        <w:t>do, de maneira absoluta, sem atender aos deveres do mundo em que respiram.</w:t>
      </w:r>
    </w:p>
    <w:p>
      <w:pPr>
        <w:pStyle w:val="Normal"/>
        <w:widowControl w:val="false"/>
        <w:tabs>
          <w:tab w:val="clear" w:pos="708"/>
          <w:tab w:val="left" w:pos="250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0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500" w:leader="none"/>
          <w:tab w:val="left" w:pos="293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00" w:leader="none"/>
          <w:tab w:val="left" w:pos="293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que permanecem incessantemente preocupados em se defenderem.</w:t>
      </w:r>
    </w:p>
    <w:p>
      <w:pPr>
        <w:pStyle w:val="Normal"/>
        <w:widowControl w:val="false"/>
        <w:tabs>
          <w:tab w:val="clear" w:pos="708"/>
          <w:tab w:val="left" w:pos="250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0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500" w:leader="none"/>
          <w:tab w:val="left" w:pos="293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00" w:leader="none"/>
          <w:tab w:val="left" w:pos="293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que fazem dez projetos maravilhosos por dia sem concretizar nenhum deles em dez anos.</w:t>
      </w:r>
    </w:p>
    <w:p>
      <w:pPr>
        <w:pStyle w:val="Normal"/>
        <w:widowControl w:val="false"/>
        <w:tabs>
          <w:tab w:val="clear" w:pos="708"/>
          <w:tab w:val="left" w:pos="250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0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500" w:leader="none"/>
          <w:tab w:val="left" w:pos="293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00" w:leader="none"/>
          <w:tab w:val="left" w:pos="293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que reconhecem a grandeza das ver</w:t>
        <w:softHyphen/>
        <w:t>dades divinas, mas que jamais dispõem de tempo para cultivá-las, em favor da própria iluminação.</w:t>
      </w:r>
    </w:p>
    <w:p>
      <w:pPr>
        <w:pStyle w:val="Normal"/>
        <w:widowControl w:val="false"/>
        <w:tabs>
          <w:tab w:val="clear" w:pos="708"/>
          <w:tab w:val="left" w:pos="2500" w:leader="none"/>
          <w:tab w:val="left" w:pos="293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00" w:leader="none"/>
          <w:tab w:val="left" w:pos="293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500" w:leader="none"/>
          <w:tab w:val="left" w:pos="293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00" w:leader="none"/>
          <w:tab w:val="left" w:pos="293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que adiam indefinidamente para ama</w:t>
        <w:softHyphen/>
        <w:t>nhã o serviço da compreensão e do amor ao próximo.</w:t>
      </w:r>
    </w:p>
    <w:p>
      <w:pPr>
        <w:pStyle w:val="Normal"/>
        <w:widowControl w:val="false"/>
        <w:tabs>
          <w:tab w:val="clear" w:pos="708"/>
          <w:tab w:val="left" w:pos="250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0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500" w:leader="none"/>
          <w:tab w:val="left" w:pos="293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00" w:leader="none"/>
          <w:tab w:val="left" w:pos="293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que se sentem senhores exclusivos de todos os trabalhos no campo da caridade, sem distribuir oportunidades de serviço aos outros.</w:t>
      </w:r>
    </w:p>
    <w:p>
      <w:pPr>
        <w:pStyle w:val="Normal"/>
        <w:widowControl w:val="false"/>
        <w:tabs>
          <w:tab w:val="clear" w:pos="708"/>
          <w:tab w:val="left" w:pos="2500" w:leader="none"/>
          <w:tab w:val="left" w:pos="2936" w:leader="none"/>
        </w:tabs>
        <w:autoSpaceDE w:val="false"/>
        <w:ind w:left="2500"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00" w:leader="none"/>
          <w:tab w:val="left" w:pos="293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500" w:leader="none"/>
          <w:tab w:val="left" w:pos="293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500" w:leader="none"/>
          <w:tab w:val="left" w:pos="2936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33</w:t>
      </w:r>
    </w:p>
    <w:p>
      <w:pPr>
        <w:pStyle w:val="Normal"/>
        <w:widowControl w:val="false"/>
        <w:tabs>
          <w:tab w:val="clear" w:pos="708"/>
          <w:tab w:val="left" w:pos="2500" w:leader="none"/>
          <w:tab w:val="left" w:pos="293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00" w:leader="none"/>
          <w:tab w:val="left" w:pos="293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que declaram perdoar a ofensa, mas que nunca conseguem esquecer o mal.</w:t>
      </w:r>
    </w:p>
    <w:p>
      <w:pPr>
        <w:pStyle w:val="Normal"/>
        <w:widowControl w:val="false"/>
        <w:tabs>
          <w:tab w:val="clear" w:pos="708"/>
          <w:tab w:val="left" w:pos="41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500" w:leader="none"/>
          <w:tab w:val="left" w:pos="293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00" w:leader="none"/>
          <w:tab w:val="left" w:pos="293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que encontram ensejo de se entediarem da vida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PÁGINA 35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9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NAS CONVERSAÇÕES</w:t>
      </w:r>
    </w:p>
    <w:p>
      <w:pPr>
        <w:pStyle w:val="Normal"/>
        <w:widowControl w:val="false"/>
        <w:tabs>
          <w:tab w:val="clear" w:pos="708"/>
          <w:tab w:val="left" w:pos="1184" w:leader="none"/>
          <w:tab w:val="left" w:pos="1581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184" w:leader="none"/>
          <w:tab w:val="left" w:pos="158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84" w:leader="none"/>
          <w:tab w:val="left" w:pos="15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se irrite com o interlocutor, se não lhe corresponde à expectativa. Talvez não tenha sido você suficientemente claro na ex</w:t>
        <w:softHyphen/>
        <w:t>pressão.</w:t>
      </w:r>
    </w:p>
    <w:p>
      <w:pPr>
        <w:pStyle w:val="Normal"/>
        <w:widowControl w:val="false"/>
        <w:tabs>
          <w:tab w:val="clear" w:pos="708"/>
          <w:tab w:val="left" w:pos="1184" w:leader="none"/>
          <w:tab w:val="left" w:pos="158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84" w:leader="none"/>
          <w:tab w:val="left" w:pos="158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184" w:leader="none"/>
          <w:tab w:val="left" w:pos="158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84" w:leader="none"/>
          <w:tab w:val="left" w:pos="15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o interpelado não atende, de pronto, cale as reclamações. É provável que ele seja gago e, se o não for, a descortesia é uma infelicidade em si mesma.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36</w:t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ando alguém não lhe der a informa</w:t>
        <w:softHyphen/>
        <w:t>ção solicitada, com a presteza que você de</w:t>
        <w:softHyphen/>
        <w:t>sejaria, não se aborreça. Recorde que a sur</w:t>
        <w:softHyphen/>
        <w:t>dez pode atacar a todos.</w:t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vite os assuntos desconcertantes para o ouvinte. Todos temos zonas nevrálgicas no destino, sobre as quais precisamos fazer si</w:t>
        <w:softHyphen/>
        <w:t>lêncio.</w:t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pergunte a esmo. Quem muito inter</w:t>
        <w:softHyphen/>
        <w:t>roga, muito fere.</w:t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ultive a delicadeza com os emprega</w:t>
        <w:softHyphen/>
        <w:t>dos de qualquer instituição ou estabeleci</w:t>
        <w:softHyphen/>
        <w:t>mento, onde você permaneça de passagem. Sua mente, quase sempre, está despreo</w:t>
        <w:softHyphen/>
        <w:t>cupada em semelhantes lugares e ignora os problemas de quem foi chamado a servi-lo.</w:t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ja leal, mas fuja à franqueza descari</w:t>
        <w:softHyphen/>
        <w:t>dosa. A pretexto de ser realista, não preten</w:t>
        <w:softHyphen/>
        <w:t>da ser mais verdadeiro que Deus, somente de cuja Autoridade Amorosa recebemos as revelações e trabalhos de cada dia.</w:t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37</w:t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o companheiro lhe fere o ouvido com má resposta, tenha calma e espere o tempo. Possivelmente já respondeu com gentileza noventa e nove vezes a outras pessoas, ou, talvez, acabe de sofrer uma perda impor</w:t>
        <w:softHyphen/>
        <w:t>tante.</w:t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79" w:leader="none"/>
          <w:tab w:val="left" w:pos="3016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jude, conversando. Uma boa palavra auxilia sempre.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03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embre-se de que o mal não merece co</w:t>
        <w:softHyphen/>
        <w:t>mentário em tempo algum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39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1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NOS MOMENTOS GRAVES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31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Use calma. A vida pode ser um bom es</w:t>
        <w:softHyphen/>
        <w:t>tado de luta, mas o estado de guerra nunca uma vida boa.</w:t>
      </w:r>
    </w:p>
    <w:p>
      <w:pPr>
        <w:pStyle w:val="Normal"/>
        <w:widowControl w:val="false"/>
        <w:tabs>
          <w:tab w:val="clear" w:pos="708"/>
          <w:tab w:val="left" w:pos="3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31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3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31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delibere apressadamente. As circunstâncias, filhas dos Designios Superiores, modificam-nos a experiência, de minuto a minut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40</w:t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vite lágrimas inoportunas. O pranto pode complicar os enigmas ao invés de re</w:t>
        <w:softHyphen/>
        <w:t>solvê-los.</w:t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ind w:left="1842"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você errou desastradamente, não se precipite no desespero. O reerguimento é a melhor medida para aquele que cai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396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enha paciência. Se você não chega a dominar-se, debalde buscará o entendimen</w:t>
        <w:softHyphen/>
        <w:t>to de quem não o compreende ainda.</w:t>
      </w:r>
    </w:p>
    <w:p>
      <w:pPr>
        <w:pStyle w:val="Normal"/>
        <w:widowControl w:val="false"/>
        <w:tabs>
          <w:tab w:val="clear" w:pos="708"/>
          <w:tab w:val="left" w:pos="396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396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a questão é excessivamente comple</w:t>
        <w:softHyphen/>
        <w:t>xa, espere mais um dia ou mais uma sema</w:t>
        <w:softHyphen/>
        <w:t>na, a fim de solucioná-la. O tempo não passa em vão.</w:t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retexto de defender alguém, não pe</w:t>
        <w:softHyphen/>
        <w:t>netre o círculo barulhento. Há pessoas que fazem muito ruído por simples questão de gosto.</w:t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ja comedido nas resoluções e atitu</w:t>
        <w:softHyphen/>
        <w:t>des. Nos instantes graves, nossa realidade espiritual é mais visível.</w:t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ind w:left="1842"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41</w:t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42" w:leader="none"/>
          <w:tab w:val="left" w:pos="227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 qualquer apreciação, alusiva a se</w:t>
        <w:softHyphen/>
        <w:t>gundas e terceiras pessoas, tenha cuidado. Em outras ocasiões, outras pessoas serão chamadas a fim de se referirem a você.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22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224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22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788" w:leader="none"/>
          <w:tab w:val="left" w:pos="1224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 hora alguma proclame seus méritos individuais, porque qualquer qualidade ex</w:t>
        <w:softHyphen/>
        <w:t>celente é muito problemática no quadro de nossas aquisições. Lembre-se de que a vir</w:t>
        <w:softHyphen/>
        <w:t>tude não é uma voz que fala, e, sim, um po</w:t>
        <w:softHyphen/>
        <w:t>der que irradia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188" w:leader="none"/>
        </w:tabs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43</w:t>
      </w:r>
    </w:p>
    <w:p>
      <w:pPr>
        <w:pStyle w:val="Normal"/>
        <w:widowControl w:val="false"/>
        <w:tabs>
          <w:tab w:val="clear" w:pos="708"/>
          <w:tab w:val="left" w:pos="2188" w:leader="none"/>
        </w:tabs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2188" w:leader="none"/>
        </w:tabs>
        <w:autoSpaceDE w:val="false"/>
        <w:jc w:val="center"/>
        <w:rPr>
          <w:rFonts w:ascii="Arial" w:hAnsi="Arial" w:cs="Arial"/>
          <w:b/>
          <w:b/>
          <w:bCs/>
          <w:sz w:val="36"/>
          <w:szCs w:val="32"/>
          <w:lang w:val="pt-PT"/>
        </w:rPr>
      </w:pPr>
      <w:r>
        <w:rPr>
          <w:rFonts w:cs="Arial" w:ascii="Arial" w:hAnsi="Arial"/>
          <w:b/>
          <w:bCs/>
          <w:sz w:val="36"/>
          <w:szCs w:val="32"/>
          <w:lang w:val="pt-PT"/>
        </w:rPr>
        <w:t>11</w:t>
      </w:r>
    </w:p>
    <w:p>
      <w:pPr>
        <w:pStyle w:val="Heading1"/>
        <w:rPr>
          <w:rFonts w:ascii="Arial" w:hAnsi="Arial" w:cs="Arial"/>
          <w:sz w:val="36"/>
          <w:szCs w:val="32"/>
        </w:rPr>
      </w:pPr>
      <w:r>
        <w:rPr>
          <w:rFonts w:cs="Arial" w:ascii="Arial" w:hAnsi="Arial"/>
          <w:sz w:val="36"/>
          <w:szCs w:val="32"/>
        </w:rPr>
        <w:t>MEDICAÇÃO PREVENTIVA</w:t>
      </w:r>
    </w:p>
    <w:p>
      <w:pPr>
        <w:pStyle w:val="Normal"/>
        <w:widowControl w:val="false"/>
        <w:tabs>
          <w:tab w:val="clear" w:pos="708"/>
          <w:tab w:val="left" w:pos="158" w:leader="none"/>
          <w:tab w:val="left" w:pos="527" w:leader="none"/>
        </w:tabs>
        <w:autoSpaceDE w:val="false"/>
        <w:ind w:firstLine="737"/>
        <w:jc w:val="center"/>
        <w:rPr>
          <w:rFonts w:ascii="Arial" w:hAnsi="Arial" w:cs="Arial"/>
          <w:sz w:val="36"/>
          <w:szCs w:val="32"/>
          <w:lang w:val="pt-PT"/>
        </w:rPr>
      </w:pPr>
      <w:r>
        <w:rPr>
          <w:rFonts w:cs="Arial" w:ascii="Arial" w:hAnsi="Arial"/>
          <w:sz w:val="36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58" w:leader="none"/>
          <w:tab w:val="left" w:pos="52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8" w:leader="none"/>
          <w:tab w:val="left" w:pos="52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nse muito, antes da discussão. O dis</w:t>
        <w:softHyphen/>
        <w:t>cutidor, por vezes, não passa de estouvado.</w:t>
      </w:r>
    </w:p>
    <w:p>
      <w:pPr>
        <w:pStyle w:val="Normal"/>
        <w:widowControl w:val="false"/>
        <w:tabs>
          <w:tab w:val="clear" w:pos="708"/>
          <w:tab w:val="left" w:pos="217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17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58" w:leader="none"/>
          <w:tab w:val="left" w:pos="52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5" w:leader="none"/>
          <w:tab w:val="left" w:pos="52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Use a coragem, sem abuso. O corajoso, em muitas ocasiões, é simples imprudente.</w:t>
      </w:r>
    </w:p>
    <w:p>
      <w:pPr>
        <w:pStyle w:val="Normal"/>
        <w:widowControl w:val="false"/>
        <w:tabs>
          <w:tab w:val="clear" w:pos="708"/>
          <w:tab w:val="left" w:pos="175" w:leader="none"/>
          <w:tab w:val="left" w:pos="52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5" w:leader="none"/>
          <w:tab w:val="left" w:pos="52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58" w:leader="none"/>
          <w:tab w:val="left" w:pos="52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8" w:leader="none"/>
          <w:tab w:val="left" w:pos="52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bserve os seus métodos de cultivar a verdade. Muitas pessoas que se presumem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58" w:leader="none"/>
          <w:tab w:val="left" w:pos="527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44</w:t>
      </w:r>
    </w:p>
    <w:p>
      <w:pPr>
        <w:pStyle w:val="Normal"/>
        <w:widowControl w:val="false"/>
        <w:tabs>
          <w:tab w:val="clear" w:pos="708"/>
          <w:tab w:val="left" w:pos="158" w:leader="none"/>
          <w:tab w:val="left" w:pos="527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8" w:leader="none"/>
          <w:tab w:val="left" w:pos="527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erdadeiras, são veículos de perturbação e desânimo.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712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712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91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91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ceda com inteligência em todas as situações. Não se esqueça, porém, de que muitos homens inteligentes são meros velhacos.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712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712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91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91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ja forte na luta de cada dia. Não ol</w:t>
        <w:softHyphen/>
        <w:t>vide, contudo, que muitos companheiros va</w:t>
        <w:softHyphen/>
        <w:t>lentes são suicidas inconscientes.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91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91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91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91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ime a eficiência. No entanto, a pre</w:t>
        <w:softHyphen/>
        <w:t>texto de rapidez, não adote a precipitação.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91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91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91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91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enfrente perigos, sem recursos para anulá-los. O que consignamos por desassom</w:t>
        <w:softHyphen/>
        <w:t>bro, muita vez é loucura.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91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91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91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91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uarde valor em suas atitudes. Recorde, entretanto, que o valor não consiste em ven</w:t>
        <w:softHyphen/>
        <w:t>cer, de qualquer modo, mas em conquistar o adversário no trabalho pacífico.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910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91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910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910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45</w:t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91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74" w:leader="none"/>
          <w:tab w:val="left" w:pos="191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enha bom ânimo, mas seja comedido em seus empreendimentos. Da audácia ao crime, a distância é de poucos passos.</w:t>
      </w:r>
    </w:p>
    <w:p>
      <w:pPr>
        <w:pStyle w:val="Normal"/>
        <w:widowControl w:val="false"/>
        <w:tabs>
          <w:tab w:val="clear" w:pos="708"/>
          <w:tab w:val="left" w:pos="165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5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65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5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tenda à afabilidade e à doçura em seu caminho. Não perca, porém, o seu tempo em conversas inúteis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PÁGINA 47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12</w:t>
      </w:r>
    </w:p>
    <w:p>
      <w:pPr>
        <w:pStyle w:val="Heading1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AJUDE SEMPRE</w:t>
      </w:r>
    </w:p>
    <w:p>
      <w:pPr>
        <w:pStyle w:val="Normal"/>
        <w:widowControl w:val="false"/>
        <w:tabs>
          <w:tab w:val="clear" w:pos="708"/>
          <w:tab w:val="left" w:pos="685" w:leader="none"/>
          <w:tab w:val="left" w:pos="1111" w:leader="none"/>
        </w:tabs>
        <w:autoSpaceDE w:val="false"/>
        <w:ind w:firstLine="737"/>
        <w:jc w:val="center"/>
        <w:rPr>
          <w:rFonts w:ascii="Arial" w:hAnsi="Arial" w:cs="Arial"/>
          <w:sz w:val="40"/>
          <w:szCs w:val="32"/>
          <w:lang w:val="pt-PT"/>
        </w:rPr>
      </w:pPr>
      <w:r>
        <w:rPr>
          <w:rFonts w:cs="Arial" w:ascii="Arial" w:hAnsi="Arial"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685" w:leader="none"/>
          <w:tab w:val="left" w:pos="11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685" w:leader="none"/>
          <w:tab w:val="left" w:pos="111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ante da noite, não acuse as trevas. Aprenda a fazer lume.</w:t>
      </w:r>
    </w:p>
    <w:p>
      <w:pPr>
        <w:pStyle w:val="Normal"/>
        <w:widowControl w:val="false"/>
        <w:tabs>
          <w:tab w:val="clear" w:pos="708"/>
          <w:tab w:val="left" w:pos="68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68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685" w:leader="none"/>
          <w:tab w:val="left" w:pos="11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685" w:leader="none"/>
          <w:tab w:val="left" w:pos="111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 vão condenará você o pântano. Aju</w:t>
        <w:softHyphen/>
        <w:t>de-o a purificar-se.</w:t>
      </w:r>
    </w:p>
    <w:p>
      <w:pPr>
        <w:pStyle w:val="Normal"/>
        <w:widowControl w:val="false"/>
        <w:tabs>
          <w:tab w:val="clear" w:pos="708"/>
          <w:tab w:val="left" w:pos="685" w:leader="none"/>
          <w:tab w:val="left" w:pos="11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685" w:leader="none"/>
          <w:tab w:val="left" w:pos="111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685" w:leader="none"/>
          <w:tab w:val="left" w:pos="1111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685" w:leader="none"/>
          <w:tab w:val="left" w:pos="111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 caminho pedregoso, não atire ca</w:t>
        <w:softHyphen/>
        <w:t xml:space="preserve">lhaus nos outros. Transforme os calhaus em obras úteis. </w:t>
      </w:r>
    </w:p>
    <w:p>
      <w:pPr>
        <w:pStyle w:val="Normal"/>
        <w:widowControl w:val="false"/>
        <w:tabs>
          <w:tab w:val="clear" w:pos="708"/>
          <w:tab w:val="left" w:pos="685" w:leader="none"/>
          <w:tab w:val="left" w:pos="11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685" w:leader="none"/>
          <w:tab w:val="left" w:pos="111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685" w:leader="none"/>
          <w:tab w:val="left" w:pos="11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85" w:leader="none"/>
          <w:tab w:val="left" w:pos="1111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48</w:t>
      </w:r>
    </w:p>
    <w:p>
      <w:pPr>
        <w:pStyle w:val="Normal"/>
        <w:widowControl w:val="false"/>
        <w:tabs>
          <w:tab w:val="clear" w:pos="708"/>
          <w:tab w:val="left" w:pos="685" w:leader="none"/>
          <w:tab w:val="left" w:pos="111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685" w:leader="none"/>
          <w:tab w:val="left" w:pos="111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amaldiçoe o vozerio alheio. Ensine alguma lição proveitosa, com o silêncio.</w:t>
      </w:r>
    </w:p>
    <w:p>
      <w:pPr>
        <w:pStyle w:val="Normal"/>
        <w:widowControl w:val="false"/>
        <w:tabs>
          <w:tab w:val="clear" w:pos="708"/>
          <w:tab w:val="left" w:pos="408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08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241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2415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adote a incerteza, perante as situa</w:t>
        <w:softHyphen/>
        <w:t>ções difíceis. Enfrente-as com a consciência limpa. Debalde censurará você o espinheiro. Remova-o com bondade.</w:t>
      </w:r>
    </w:p>
    <w:p>
      <w:pPr>
        <w:pStyle w:val="Normal"/>
        <w:widowControl w:val="false"/>
        <w:tabs>
          <w:tab w:val="clear" w:pos="708"/>
          <w:tab w:val="left" w:pos="408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08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241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2415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critique o terreno sáfaro. Ao invés disso, dê-lhe adubo.</w:t>
      </w:r>
    </w:p>
    <w:p>
      <w:pPr>
        <w:pStyle w:val="Normal"/>
        <w:widowControl w:val="false"/>
        <w:tabs>
          <w:tab w:val="clear" w:pos="708"/>
          <w:tab w:val="left" w:pos="197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78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241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78" w:leader="none"/>
          <w:tab w:val="left" w:pos="2415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pronuncie más palavras contra o deserto. Auxilie a cavar um poço sob a areia escaldante. Não é vantagem desaprovar onde todos desaprovaram. Ampare o seu irmão com a boa palavra.</w:t>
      </w:r>
    </w:p>
    <w:p>
      <w:pPr>
        <w:pStyle w:val="Normal"/>
        <w:widowControl w:val="false"/>
        <w:tabs>
          <w:tab w:val="clear" w:pos="708"/>
          <w:tab w:val="left" w:pos="197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78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68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68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sempre fácil observar o mal e iden</w:t>
        <w:softHyphen/>
        <w:t>tificá-lo. Entretanto, o que o Cristo espera de nós outros é a descoberta e o cultivo do bem para que o Divino Amor seja glorificado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49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13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REALMENTE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1525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152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152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tempestade espanta. Entretanto, acen</w:t>
        <w:softHyphen/>
        <w:t>tuar-nos-á a resistência, se soubermos rece</w:t>
        <w:softHyphen/>
        <w:t>bê-la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152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152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152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152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dor dilacera. Mas aperfeiçoar-nos-á o coração, se buscarmos aproveitá-la.</w:t>
      </w:r>
    </w:p>
    <w:p>
      <w:pPr>
        <w:pStyle w:val="Normal"/>
        <w:widowControl w:val="false"/>
        <w:tabs>
          <w:tab w:val="clear" w:pos="708"/>
          <w:tab w:val="left" w:pos="112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2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152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152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incompreensão dói. Contudo, oferece-nos excelente oportunidade de compreender.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152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152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152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1525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50</w:t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152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22" w:leader="none"/>
          <w:tab w:val="left" w:pos="152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luta perturba. Todavia, será portado</w:t>
        <w:softHyphen/>
        <w:t>ra de incalculáveis benefícios, se lhe acei</w:t>
        <w:softHyphen/>
        <w:t>tarmos o concurso.</w:t>
      </w:r>
    </w:p>
    <w:p>
      <w:pPr>
        <w:pStyle w:val="Normal"/>
        <w:widowControl w:val="false"/>
        <w:tabs>
          <w:tab w:val="clear" w:pos="708"/>
          <w:tab w:val="left" w:pos="2245" w:leader="none"/>
          <w:tab w:val="left" w:pos="268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45" w:leader="none"/>
          <w:tab w:val="left" w:pos="268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245" w:leader="none"/>
          <w:tab w:val="left" w:pos="2681" w:leader="none"/>
          <w:tab w:val="left" w:pos="291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45" w:leader="none"/>
          <w:tab w:val="left" w:pos="2681" w:leader="none"/>
          <w:tab w:val="left" w:pos="291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desespero destrói. Diante dele, porém, encontramos ensejo de cultivar a serenidade.</w:t>
      </w:r>
    </w:p>
    <w:p>
      <w:pPr>
        <w:pStyle w:val="Normal"/>
        <w:widowControl w:val="false"/>
        <w:tabs>
          <w:tab w:val="clear" w:pos="708"/>
          <w:tab w:val="left" w:pos="2245" w:leader="none"/>
          <w:tab w:val="left" w:pos="2681" w:leader="none"/>
          <w:tab w:val="left" w:pos="291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45" w:leader="none"/>
          <w:tab w:val="left" w:pos="2681" w:leader="none"/>
          <w:tab w:val="left" w:pos="291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245" w:leader="none"/>
          <w:tab w:val="left" w:pos="2681" w:leader="none"/>
          <w:tab w:val="left" w:pos="291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45" w:leader="none"/>
          <w:tab w:val="left" w:pos="2681" w:leader="none"/>
          <w:tab w:val="left" w:pos="291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ódio enegrece. No entanto, descortina bendito horizonte à revelação do amor.</w:t>
      </w:r>
    </w:p>
    <w:p>
      <w:pPr>
        <w:pStyle w:val="Normal"/>
        <w:widowControl w:val="false"/>
        <w:tabs>
          <w:tab w:val="clear" w:pos="708"/>
          <w:tab w:val="left" w:pos="2245" w:leader="none"/>
          <w:tab w:val="left" w:pos="2681" w:leader="none"/>
          <w:tab w:val="left" w:pos="291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45" w:leader="none"/>
          <w:tab w:val="left" w:pos="2681" w:leader="none"/>
          <w:tab w:val="left" w:pos="291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245" w:leader="none"/>
          <w:tab w:val="left" w:pos="268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45" w:leader="none"/>
          <w:tab w:val="left" w:pos="26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aflição esmaga. Abre-nos, todavia, as portas da ação consoladora.</w:t>
      </w:r>
    </w:p>
    <w:p>
      <w:pPr>
        <w:pStyle w:val="Normal"/>
        <w:widowControl w:val="false"/>
        <w:tabs>
          <w:tab w:val="clear" w:pos="708"/>
          <w:tab w:val="left" w:pos="224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4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245" w:leader="none"/>
          <w:tab w:val="left" w:pos="2681" w:leader="none"/>
          <w:tab w:val="left" w:pos="291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45" w:leader="none"/>
          <w:tab w:val="left" w:pos="2681" w:leader="none"/>
          <w:tab w:val="left" w:pos="291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choque assombra. Nele, contudo, en</w:t>
        <w:softHyphen/>
        <w:t>contraremos abençoada renovação.</w:t>
      </w:r>
    </w:p>
    <w:p>
      <w:pPr>
        <w:pStyle w:val="Normal"/>
        <w:widowControl w:val="false"/>
        <w:tabs>
          <w:tab w:val="clear" w:pos="708"/>
          <w:tab w:val="left" w:pos="2245" w:leader="none"/>
          <w:tab w:val="left" w:pos="2681" w:leader="none"/>
          <w:tab w:val="left" w:pos="291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45" w:leader="none"/>
          <w:tab w:val="left" w:pos="2681" w:leader="none"/>
          <w:tab w:val="left" w:pos="291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245" w:leader="none"/>
          <w:tab w:val="left" w:pos="268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45" w:leader="none"/>
          <w:tab w:val="left" w:pos="268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rova tortura. Sem ela, entretanto, é impossível a aprendizagem.</w:t>
      </w:r>
    </w:p>
    <w:p>
      <w:pPr>
        <w:pStyle w:val="Normal"/>
        <w:widowControl w:val="false"/>
        <w:tabs>
          <w:tab w:val="clear" w:pos="708"/>
          <w:tab w:val="left" w:pos="2245" w:leader="none"/>
        </w:tabs>
        <w:autoSpaceDE w:val="false"/>
        <w:ind w:left="2245"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4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24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245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51</w:t>
      </w:r>
    </w:p>
    <w:p>
      <w:pPr>
        <w:pStyle w:val="Normal"/>
        <w:widowControl w:val="false"/>
        <w:tabs>
          <w:tab w:val="clear" w:pos="708"/>
          <w:tab w:val="left" w:pos="224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4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obstáculo aborrece. Temos nele, po</w:t>
        <w:softHyphen/>
        <w:t>rém, legítimo produtor de elevação e capa</w:t>
        <w:softHyphen/>
        <w:t>cidade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53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14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ENQUANTO...</w:t>
      </w:r>
    </w:p>
    <w:p>
      <w:pPr>
        <w:pStyle w:val="Normal"/>
        <w:widowControl w:val="false"/>
        <w:tabs>
          <w:tab w:val="clear" w:pos="708"/>
          <w:tab w:val="left" w:pos="861" w:leader="none"/>
          <w:tab w:val="left" w:pos="1264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861" w:leader="none"/>
          <w:tab w:val="left" w:pos="126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861" w:leader="none"/>
          <w:tab w:val="left" w:pos="126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usque agir para o bem, enquanto você dispõe de tempo. É perigoso guardar uma cabeça cheia de sonhos, com as mãos de</w:t>
        <w:softHyphen/>
        <w:t>socupadas.</w:t>
      </w:r>
    </w:p>
    <w:p>
      <w:pPr>
        <w:pStyle w:val="Normal"/>
        <w:widowControl w:val="false"/>
        <w:tabs>
          <w:tab w:val="clear" w:pos="708"/>
          <w:tab w:val="left" w:pos="861" w:leader="none"/>
          <w:tab w:val="left" w:pos="126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861" w:leader="none"/>
          <w:tab w:val="left" w:pos="1264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861" w:leader="none"/>
          <w:tab w:val="left" w:pos="126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861" w:leader="none"/>
          <w:tab w:val="left" w:pos="126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cenda sua lâmpada, enquanto há cla</w:t>
        <w:softHyphen/>
        <w:t>ridade em torno de seus passos. Viajor al</w:t>
        <w:softHyphen/>
        <w:t>gum fugirá às surpresas da noite.</w:t>
      </w:r>
    </w:p>
    <w:p>
      <w:pPr>
        <w:pStyle w:val="Normal"/>
        <w:widowControl w:val="false"/>
        <w:tabs>
          <w:tab w:val="clear" w:pos="708"/>
          <w:tab w:val="left" w:pos="861" w:leader="none"/>
          <w:tab w:val="left" w:pos="126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861" w:leader="none"/>
          <w:tab w:val="left" w:pos="1264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7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54</w:t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7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7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jude o próximo, enquanto as possibi</w:t>
        <w:softHyphen/>
        <w:t>lidades permanecem de seu lado. Chegará o momento em que você não prescindirá do auxílio dele.</w:t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7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Utilize o corpo físico para recolher as bênçãos da vida Mais Alta, enquanto suas peças se ajustam harmoniosamente, O vaso que reteve essências sublimes ainda espa</w:t>
        <w:softHyphen/>
        <w:t>lha perfume, depois de abandonado.</w:t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7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ê suas lições sensatamente, na escola da vida, enquanto o livro das provas repou</w:t>
        <w:softHyphen/>
        <w:t>sa em suas mãos. Aprender é uma bênção e há milhares de irmãos, não longe de você, aguardando uma bolsa de estudos na re</w:t>
        <w:softHyphen/>
        <w:t>encarnação.</w:t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7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certe suas contas com o vizinho, en</w:t>
        <w:softHyphen/>
        <w:t>quanto a hora é favorável. Amanhã, todos os quadros podem surgir transformados.</w:t>
      </w:r>
    </w:p>
    <w:p>
      <w:pPr>
        <w:pStyle w:val="Normal"/>
        <w:widowControl w:val="false"/>
        <w:tabs>
          <w:tab w:val="clear" w:pos="708"/>
          <w:tab w:val="left" w:pos="208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8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861" w:leader="none"/>
          <w:tab w:val="left" w:pos="126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861" w:leader="none"/>
          <w:tab w:val="left" w:pos="126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inguém deve ser o profeta da morte e nem imitar a coruja agourenta. Mas, enquan</w:t>
        <w:softHyphen/>
        <w:t>to você guardar oportunidade de amealhar recursos superiores para a vida espiritual,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861" w:leader="none"/>
          <w:tab w:val="left" w:pos="126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55</w:t>
      </w:r>
    </w:p>
    <w:p>
      <w:pPr>
        <w:pStyle w:val="Normal"/>
        <w:widowControl w:val="false"/>
        <w:tabs>
          <w:tab w:val="clear" w:pos="708"/>
          <w:tab w:val="left" w:pos="861" w:leader="none"/>
          <w:tab w:val="left" w:pos="126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861" w:leader="none"/>
          <w:tab w:val="left" w:pos="126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umente os seus valores próprios e organi</w:t>
        <w:softHyphen/>
        <w:t>ze tesouros da alma, convicto de que sua viagem para outro gênero de existência é inevitável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57</w:t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15</w:t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LUCRARÁ FAZENDO ASSIM</w:t>
      </w:r>
    </w:p>
    <w:p>
      <w:pPr>
        <w:pStyle w:val="Normal"/>
        <w:widowControl w:val="false"/>
        <w:tabs>
          <w:tab w:val="clear" w:pos="708"/>
          <w:tab w:val="left" w:pos="2222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222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2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conforte o desesperado. Você não escapará às tentações do desânimo nos cír</w:t>
        <w:softHyphen/>
        <w:t>culos de luta.</w:t>
      </w:r>
    </w:p>
    <w:p>
      <w:pPr>
        <w:pStyle w:val="Normal"/>
        <w:widowControl w:val="false"/>
        <w:tabs>
          <w:tab w:val="clear" w:pos="708"/>
          <w:tab w:val="left" w:pos="178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8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22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2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evante o caído. Você ignora onde seus pés tropeçarão.</w:t>
      </w:r>
    </w:p>
    <w:p>
      <w:pPr>
        <w:pStyle w:val="Normal"/>
        <w:widowControl w:val="false"/>
        <w:tabs>
          <w:tab w:val="clear" w:pos="708"/>
          <w:tab w:val="left" w:pos="179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22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2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enda a mão ao que necessita de apoio. Chegará seu dia de receber coope</w:t>
        <w:softHyphen/>
        <w:t>ração.</w:t>
      </w:r>
    </w:p>
    <w:p>
      <w:pPr>
        <w:pStyle w:val="Normal"/>
        <w:widowControl w:val="false"/>
        <w:tabs>
          <w:tab w:val="clear" w:pos="708"/>
          <w:tab w:val="left" w:pos="222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2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22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22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58</w:t>
      </w:r>
    </w:p>
    <w:p>
      <w:pPr>
        <w:pStyle w:val="Normal"/>
        <w:widowControl w:val="false"/>
        <w:tabs>
          <w:tab w:val="clear" w:pos="708"/>
          <w:tab w:val="left" w:pos="222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2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mpare o doente. Sua alma não está usando um corpo invulnerável.</w:t>
      </w:r>
    </w:p>
    <w:p>
      <w:pPr>
        <w:pStyle w:val="Normal"/>
        <w:widowControl w:val="false"/>
        <w:tabs>
          <w:tab w:val="clear" w:pos="708"/>
          <w:tab w:val="left" w:pos="193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3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236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236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force-se por entender o companheiro menos esclarecido. Nem sempre você dis</w:t>
        <w:softHyphen/>
        <w:t>põe de recursos para compreender como é indispensável.</w:t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236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236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236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236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colha o infortunado. Nem sempre o céu estará inteiramente azul para seus olhos.</w:t>
      </w:r>
    </w:p>
    <w:p>
      <w:pPr>
        <w:pStyle w:val="Normal"/>
        <w:widowControl w:val="false"/>
        <w:tabs>
          <w:tab w:val="clear" w:pos="708"/>
          <w:tab w:val="left" w:pos="193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3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236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236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olere o ignorante e ajude-o. Lembre-se de que há Espíritos Sublimes que nos suportam e socorrem com heróica bondade.</w:t>
      </w:r>
    </w:p>
    <w:p>
      <w:pPr>
        <w:pStyle w:val="Normal"/>
        <w:widowControl w:val="false"/>
        <w:tabs>
          <w:tab w:val="clear" w:pos="708"/>
          <w:tab w:val="left" w:pos="193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3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236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236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sole o triste. Você não pode relacio</w:t>
        <w:softHyphen/>
        <w:t>nar as surpresas da própria sorte.</w:t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236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236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236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236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uxilie o ofensor com os seus bons pen</w:t>
        <w:softHyphen/>
        <w:t>samentos. Ele nos ensina quão agressivos e desagradáveis somos ao ferir alguém.</w:t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236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236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236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2369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59</w:t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236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33" w:leader="none"/>
          <w:tab w:val="left" w:pos="236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ja benévolo para com os dependen</w:t>
        <w:softHyphen/>
        <w:t>tes. Não se esqueça de que o próprio Cristo foi competido a obedecer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PÁGINA 61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1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ALGUMAS DEFINIÇÕES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enfeitor — é o que ajuda e passa.</w:t>
      </w:r>
    </w:p>
    <w:p>
      <w:pPr>
        <w:pStyle w:val="Normal"/>
        <w:widowControl w:val="false"/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migo — é o que ampara em silêncio.</w:t>
      </w:r>
    </w:p>
    <w:p>
      <w:pPr>
        <w:pStyle w:val="Normal"/>
        <w:widowControl w:val="false"/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mpanheiro — é o que colabora sem constranger.</w:t>
      </w:r>
    </w:p>
    <w:p>
      <w:pPr>
        <w:pStyle w:val="Normal"/>
        <w:widowControl w:val="false"/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novador — é o que se renova para o bem.</w:t>
      </w:r>
    </w:p>
    <w:p>
      <w:pPr>
        <w:pStyle w:val="Normal"/>
        <w:widowControl w:val="false"/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orte — é o que sabe esperar no trabalho pacífico.</w:t>
      </w:r>
    </w:p>
    <w:p>
      <w:pPr>
        <w:pStyle w:val="Normal"/>
        <w:widowControl w:val="false"/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clarecido — é o que se conhece.</w:t>
      </w:r>
    </w:p>
    <w:p>
      <w:pPr>
        <w:pStyle w:val="Normal"/>
        <w:widowControl w:val="false"/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rajoso — é o que nada teme de si mesmo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62</w:t>
      </w:r>
    </w:p>
    <w:p>
      <w:pPr>
        <w:pStyle w:val="Normal"/>
        <w:widowControl w:val="false"/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fensor — é o que coopera sem per</w:t>
        <w:softHyphen/>
        <w:t>turbar.</w:t>
      </w:r>
    </w:p>
    <w:p>
      <w:pPr>
        <w:pStyle w:val="Normal"/>
        <w:widowControl w:val="false"/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ficiente — é o que age em benefício de todos.</w:t>
      </w:r>
    </w:p>
    <w:p>
      <w:pPr>
        <w:pStyle w:val="Normal"/>
        <w:widowControl w:val="false"/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encedor — é o que vence a si mesmo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63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17</w:t>
      </w:r>
    </w:p>
    <w:p>
      <w:pPr>
        <w:pStyle w:val="Heading1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EM VERDADE</w:t>
      </w:r>
    </w:p>
    <w:p>
      <w:pPr>
        <w:pStyle w:val="Normal"/>
        <w:widowControl w:val="false"/>
        <w:tabs>
          <w:tab w:val="clear" w:pos="708"/>
          <w:tab w:val="left" w:pos="952" w:leader="none"/>
          <w:tab w:val="left" w:pos="1394" w:leader="none"/>
          <w:tab w:val="left" w:pos="1649" w:leader="none"/>
        </w:tabs>
        <w:autoSpaceDE w:val="false"/>
        <w:ind w:firstLine="737"/>
        <w:jc w:val="center"/>
        <w:rPr>
          <w:rFonts w:ascii="Arial" w:hAnsi="Arial" w:cs="Arial"/>
          <w:sz w:val="40"/>
          <w:szCs w:val="32"/>
          <w:lang w:val="pt-PT"/>
        </w:rPr>
      </w:pPr>
      <w:r>
        <w:rPr>
          <w:rFonts w:cs="Arial" w:ascii="Arial" w:hAnsi="Arial"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952" w:leader="none"/>
          <w:tab w:val="left" w:pos="1394" w:leader="none"/>
          <w:tab w:val="left" w:pos="164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52" w:leader="none"/>
          <w:tab w:val="left" w:pos="1394" w:leader="none"/>
          <w:tab w:val="left" w:pos="164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santo não condena o pecador. Am</w:t>
        <w:softHyphen/>
        <w:t>para-o sem presunção.</w:t>
      </w:r>
    </w:p>
    <w:p>
      <w:pPr>
        <w:pStyle w:val="Normal"/>
        <w:widowControl w:val="false"/>
        <w:tabs>
          <w:tab w:val="clear" w:pos="708"/>
          <w:tab w:val="left" w:pos="952" w:leader="none"/>
          <w:tab w:val="left" w:pos="1394" w:leader="none"/>
          <w:tab w:val="left" w:pos="164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52" w:leader="none"/>
          <w:tab w:val="left" w:pos="1394" w:leader="none"/>
          <w:tab w:val="left" w:pos="164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952" w:leader="none"/>
          <w:tab w:val="left" w:pos="1394" w:leader="none"/>
          <w:tab w:val="left" w:pos="164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52" w:leader="none"/>
          <w:tab w:val="left" w:pos="1394" w:leader="none"/>
          <w:tab w:val="left" w:pos="164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sábio não satiriza o ignorante. Escla</w:t>
        <w:softHyphen/>
        <w:t>rece-o fraternalmente.</w:t>
      </w:r>
    </w:p>
    <w:p>
      <w:pPr>
        <w:pStyle w:val="Normal"/>
        <w:widowControl w:val="false"/>
        <w:tabs>
          <w:tab w:val="clear" w:pos="708"/>
          <w:tab w:val="left" w:pos="952" w:leader="none"/>
          <w:tab w:val="left" w:pos="1394" w:leader="none"/>
          <w:tab w:val="left" w:pos="164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52" w:leader="none"/>
          <w:tab w:val="left" w:pos="1394" w:leader="none"/>
          <w:tab w:val="left" w:pos="164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952" w:leader="none"/>
          <w:tab w:val="left" w:pos="1394" w:leader="none"/>
          <w:tab w:val="left" w:pos="164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52" w:leader="none"/>
          <w:tab w:val="left" w:pos="1394" w:leader="none"/>
          <w:tab w:val="left" w:pos="164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iluminado não insulta o que anda em trevas. Aclara-lhe a senda.</w:t>
      </w:r>
    </w:p>
    <w:p>
      <w:pPr>
        <w:pStyle w:val="Normal"/>
        <w:widowControl w:val="false"/>
        <w:tabs>
          <w:tab w:val="clear" w:pos="708"/>
          <w:tab w:val="left" w:pos="952" w:leader="none"/>
          <w:tab w:val="left" w:pos="1394" w:leader="none"/>
          <w:tab w:val="left" w:pos="164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52" w:leader="none"/>
          <w:tab w:val="left" w:pos="1394" w:leader="none"/>
          <w:tab w:val="left" w:pos="164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952" w:leader="none"/>
          <w:tab w:val="left" w:pos="1394" w:leader="none"/>
          <w:tab w:val="left" w:pos="164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52" w:leader="none"/>
          <w:tab w:val="left" w:pos="1394" w:leader="none"/>
          <w:tab w:val="left" w:pos="1649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64</w:t>
      </w:r>
    </w:p>
    <w:p>
      <w:pPr>
        <w:pStyle w:val="Normal"/>
        <w:widowControl w:val="false"/>
        <w:tabs>
          <w:tab w:val="clear" w:pos="708"/>
          <w:tab w:val="left" w:pos="952" w:leader="none"/>
          <w:tab w:val="left" w:pos="1394" w:leader="none"/>
          <w:tab w:val="left" w:pos="164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52" w:leader="none"/>
          <w:tab w:val="left" w:pos="1394" w:leader="none"/>
          <w:tab w:val="left" w:pos="164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orientador não acusa o aprendiz ta</w:t>
        <w:softHyphen/>
        <w:t>teante. A ovelha insegura é a que mais re</w:t>
        <w:softHyphen/>
        <w:t>clama o pastor.</w:t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bom não persegue o mau. Ajuda-o a melhorar-se.</w:t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forte não malsina o fraco. Auxilia-o a erguer-se.</w:t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humilde não foge ao orgulhoso. Co</w:t>
        <w:softHyphen/>
        <w:t>opera silenciosamente, em favor dele.</w:t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sincero a ninguém perturba. Harmoni</w:t>
        <w:softHyphen/>
        <w:t>za a todos.</w:t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simples não critica o vaidoso. Socor</w:t>
        <w:softHyphen/>
        <w:t>re-o, sem alarde, sempre que necessário.</w:t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cristão não odeia, nem fere. Segue ao Cristo, servindo ao mundo.</w:t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90" w:leader="none"/>
          <w:tab w:val="left" w:pos="2726" w:leader="none"/>
          <w:tab w:val="left" w:pos="298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72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72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 outro modo, os títulos de virtude são meras capas exteriores que o tempo desfaz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65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1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LEMBRANÇAS ÚTEIS</w:t>
      </w:r>
    </w:p>
    <w:p>
      <w:pPr>
        <w:pStyle w:val="Normal"/>
        <w:widowControl w:val="false"/>
        <w:tabs>
          <w:tab w:val="clear" w:pos="708"/>
          <w:tab w:val="left" w:pos="1071" w:leader="none"/>
          <w:tab w:val="left" w:pos="1502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071" w:leader="none"/>
          <w:tab w:val="left" w:pos="150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71" w:leader="none"/>
          <w:tab w:val="left" w:pos="1502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viva pedindo orientação espiritual, indefinidamente. Se você já possui duas se</w:t>
        <w:softHyphen/>
        <w:t>manas de conhecimento cristão, sabe, à sa</w:t>
        <w:softHyphen/>
        <w:t>ciedade, o que fazer.</w:t>
      </w:r>
    </w:p>
    <w:p>
      <w:pPr>
        <w:pStyle w:val="Normal"/>
        <w:widowControl w:val="false"/>
        <w:tabs>
          <w:tab w:val="clear" w:pos="708"/>
          <w:tab w:val="left" w:pos="1071" w:leader="none"/>
          <w:tab w:val="left" w:pos="150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71" w:leader="none"/>
          <w:tab w:val="left" w:pos="150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071" w:leader="none"/>
          <w:tab w:val="left" w:pos="150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71" w:leader="none"/>
          <w:tab w:val="left" w:pos="1502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gaste suas energias, tentando con</w:t>
        <w:softHyphen/>
        <w:t>sertar os outros de qualquer modo. Quando consertamos a nós mesmos, reconhecemos que o mundo está administrado pela Sabedoria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071" w:leader="none"/>
          <w:tab w:val="left" w:pos="1502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66</w:t>
      </w:r>
    </w:p>
    <w:p>
      <w:pPr>
        <w:pStyle w:val="Normal"/>
        <w:widowControl w:val="false"/>
        <w:tabs>
          <w:tab w:val="clear" w:pos="708"/>
          <w:tab w:val="left" w:pos="1071" w:leader="none"/>
          <w:tab w:val="left" w:pos="1502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71" w:leader="none"/>
          <w:tab w:val="left" w:pos="1502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vina e que a obrigação de cooperar invariavelmente para o bem é nosso dever primordial.</w:t>
      </w:r>
    </w:p>
    <w:p>
      <w:pPr>
        <w:pStyle w:val="Normal"/>
        <w:widowControl w:val="false"/>
        <w:tabs>
          <w:tab w:val="clear" w:pos="708"/>
          <w:tab w:val="left" w:pos="236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6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0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06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acuse os Espíritos desencarnados sofredores, pelos seus fracassos na luta. Re</w:t>
        <w:softHyphen/>
        <w:t>pare o ritmo da própria vida, examine a re</w:t>
        <w:softHyphen/>
        <w:t>ceita e a despesa, suas ações e reações, seus modos e atitudes, seus compromissos e determinações, e reconhecerá que você tem a situação que procura e colhe exata</w:t>
        <w:softHyphen/>
        <w:t>mente o que semeia.</w:t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0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0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0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06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recorra sistematicamente aos ami</w:t>
        <w:softHyphen/>
        <w:t>gos espirituais, quanto a comezinhos deveres que lhe competem no caminho comum. Eles são igualmente ocupados, enfrentam proble</w:t>
        <w:softHyphen/>
        <w:t>mas maiores que os seus, detêm responsa</w:t>
        <w:softHyphen/>
        <w:t>bilidades mais graves e imediatas, e você, nas lutas vulgares da Terra, não teria cora</w:t>
        <w:softHyphen/>
        <w:t>gem de pedir ao professor generoso e bene</w:t>
        <w:softHyphen/>
        <w:t>volente que desempenhasse funções de ama-seca.</w:t>
      </w:r>
    </w:p>
    <w:p>
      <w:pPr>
        <w:pStyle w:val="Normal"/>
        <w:widowControl w:val="false"/>
        <w:tabs>
          <w:tab w:val="clear" w:pos="708"/>
          <w:tab w:val="left" w:pos="236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6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0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06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espere a morte para solucionar as questões da vida, nem alegue enfermidade ou velhice para desistir de aprender, porque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06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67</w:t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06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69" w:leader="none"/>
          <w:tab w:val="left" w:pos="2806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amos excessivamente distantes do Céu. A sepultura não é uma cigana, cheia de pro</w:t>
        <w:softHyphen/>
        <w:t>messas miraculosas, e sim uma porta mais larga de acesso à nossa própria consciência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69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19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QUESTÃO DE ESCOLHA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rocure um delinqüente e encontrará muitos malfeitores. É necessário, então, que você possua imenso cabedal de amor para enová-los, sem fazer-se criminoso também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98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84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usque identificar uma falta e achará inúmeras. Chegando a essa situação, é im</w:t>
        <w:softHyphen/>
        <w:t>prescindível que você esteja bastante escla</w:t>
        <w:softHyphen/>
        <w:t>recido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98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70</w:t>
      </w:r>
    </w:p>
    <w:p>
      <w:pPr>
        <w:pStyle w:val="Normal"/>
        <w:widowControl w:val="false"/>
        <w:tabs>
          <w:tab w:val="clear" w:pos="708"/>
          <w:tab w:val="left" w:pos="198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84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a não acrescentar seus erros aos erros alheios.</w:t>
      </w:r>
    </w:p>
    <w:p>
      <w:pPr>
        <w:pStyle w:val="Normal"/>
        <w:widowControl w:val="false"/>
        <w:tabs>
          <w:tab w:val="clear" w:pos="708"/>
          <w:tab w:val="left" w:pos="198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84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984" w:leader="none"/>
          <w:tab w:val="left" w:pos="242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84" w:leader="none"/>
          <w:tab w:val="left" w:pos="2420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ente situar um espinho e vários espi</w:t>
        <w:softHyphen/>
        <w:t>nheiros virão ao seu encontro. Em face de tal contingência, é necessário que você per</w:t>
        <w:softHyphen/>
        <w:t>maneça eminentemente equilibrado para não ferir-se.</w:t>
      </w:r>
    </w:p>
    <w:p>
      <w:pPr>
        <w:pStyle w:val="Normal"/>
        <w:widowControl w:val="false"/>
        <w:tabs>
          <w:tab w:val="clear" w:pos="708"/>
          <w:tab w:val="left" w:pos="1984" w:leader="none"/>
          <w:tab w:val="left" w:pos="242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84" w:leader="none"/>
          <w:tab w:val="left" w:pos="242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984" w:leader="none"/>
          <w:tab w:val="left" w:pos="242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84" w:leader="none"/>
          <w:tab w:val="left" w:pos="2420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ixe com demasiada atenção uma pedra da estrada e, em breve, o solo estará em</w:t>
        <w:softHyphen/>
        <w:t>pedrado aos seus olhos. Depois disso, você necessitará de muita resistência para não su</w:t>
        <w:softHyphen/>
        <w:t>cumbir às asperezas da jornada.</w:t>
      </w:r>
    </w:p>
    <w:p>
      <w:pPr>
        <w:pStyle w:val="Normal"/>
        <w:widowControl w:val="false"/>
        <w:tabs>
          <w:tab w:val="clear" w:pos="708"/>
          <w:tab w:val="left" w:pos="1984" w:leader="none"/>
          <w:tab w:val="left" w:pos="242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84" w:leader="none"/>
          <w:tab w:val="left" w:pos="242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984" w:leader="none"/>
          <w:tab w:val="left" w:pos="242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proxime-se do bem, procure-o com de</w:t>
        <w:softHyphen/>
        <w:t>cisão e a bondade virá iluminar seu caminho. Somente aí você surgirá perfeitamente ar</w:t>
        <w:softHyphen/>
        <w:t>mado para vencer na guerra contra o mal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71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2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CONCLUSÕES NATURAIS</w:t>
      </w:r>
    </w:p>
    <w:p>
      <w:pPr>
        <w:pStyle w:val="Normal"/>
        <w:widowControl w:val="false"/>
        <w:tabs>
          <w:tab w:val="clear" w:pos="708"/>
          <w:tab w:val="left" w:pos="1082" w:leader="none"/>
          <w:tab w:val="left" w:pos="1457" w:leader="none"/>
          <w:tab w:val="left" w:pos="1706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082" w:leader="none"/>
          <w:tab w:val="left" w:pos="1457" w:leader="none"/>
          <w:tab w:val="left" w:pos="170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82" w:leader="none"/>
          <w:tab w:val="left" w:pos="1457" w:leader="none"/>
          <w:tab w:val="left" w:pos="170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paciente jamais desespera.</w:t>
      </w:r>
    </w:p>
    <w:p>
      <w:pPr>
        <w:pStyle w:val="Normal"/>
        <w:widowControl w:val="false"/>
        <w:tabs>
          <w:tab w:val="clear" w:pos="708"/>
          <w:tab w:val="left" w:pos="1082" w:leader="none"/>
          <w:tab w:val="left" w:pos="1457" w:leader="none"/>
          <w:tab w:val="left" w:pos="170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inquieto reclama agora ou depois.</w:t>
      </w:r>
    </w:p>
    <w:p>
      <w:pPr>
        <w:pStyle w:val="Normal"/>
        <w:widowControl w:val="false"/>
        <w:tabs>
          <w:tab w:val="clear" w:pos="708"/>
          <w:tab w:val="left" w:pos="1082" w:leader="none"/>
          <w:tab w:val="left" w:pos="1457" w:leader="none"/>
          <w:tab w:val="left" w:pos="170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82" w:leader="none"/>
          <w:tab w:val="left" w:pos="1457" w:leader="none"/>
          <w:tab w:val="left" w:pos="170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082" w:leader="none"/>
          <w:tab w:val="left" w:pos="1457" w:leader="none"/>
          <w:tab w:val="left" w:pos="170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82" w:leader="none"/>
          <w:tab w:val="left" w:pos="1457" w:leader="none"/>
          <w:tab w:val="left" w:pos="170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corajoso suporta as dificuldades, superando-as.</w:t>
      </w:r>
    </w:p>
    <w:p>
      <w:pPr>
        <w:pStyle w:val="Normal"/>
        <w:widowControl w:val="false"/>
        <w:tabs>
          <w:tab w:val="clear" w:pos="708"/>
          <w:tab w:val="left" w:pos="1082" w:leader="none"/>
          <w:tab w:val="left" w:pos="1457" w:leader="none"/>
          <w:tab w:val="left" w:pos="170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temerário afronta os perigos sem ponderá-los.</w:t>
      </w:r>
    </w:p>
    <w:p>
      <w:pPr>
        <w:pStyle w:val="Normal"/>
        <w:widowControl w:val="false"/>
        <w:tabs>
          <w:tab w:val="clear" w:pos="708"/>
          <w:tab w:val="left" w:pos="1082" w:leader="none"/>
          <w:tab w:val="left" w:pos="1457" w:leader="none"/>
          <w:tab w:val="left" w:pos="170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82" w:leader="none"/>
          <w:tab w:val="left" w:pos="1457" w:leader="none"/>
          <w:tab w:val="left" w:pos="170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222" w:leader="none"/>
          <w:tab w:val="left" w:pos="2653" w:leader="none"/>
          <w:tab w:val="left" w:pos="291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222" w:leader="none"/>
          <w:tab w:val="left" w:pos="2653" w:leader="none"/>
          <w:tab w:val="left" w:pos="2919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72</w:t>
      </w:r>
    </w:p>
    <w:p>
      <w:pPr>
        <w:pStyle w:val="Normal"/>
        <w:widowControl w:val="false"/>
        <w:tabs>
          <w:tab w:val="clear" w:pos="708"/>
          <w:tab w:val="left" w:pos="2222" w:leader="none"/>
          <w:tab w:val="left" w:pos="2653" w:leader="none"/>
          <w:tab w:val="left" w:pos="291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22" w:leader="none"/>
          <w:tab w:val="left" w:pos="2653" w:leader="none"/>
          <w:tab w:val="left" w:pos="291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iluminado brilha.</w:t>
      </w:r>
    </w:p>
    <w:p>
      <w:pPr>
        <w:pStyle w:val="Normal"/>
        <w:widowControl w:val="false"/>
        <w:tabs>
          <w:tab w:val="clear" w:pos="708"/>
          <w:tab w:val="left" w:pos="2222" w:leader="none"/>
          <w:tab w:val="left" w:pos="2653" w:leader="none"/>
          <w:tab w:val="left" w:pos="291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teórico fala excessivamente.</w:t>
      </w:r>
    </w:p>
    <w:p>
      <w:pPr>
        <w:pStyle w:val="Normal"/>
        <w:widowControl w:val="false"/>
        <w:tabs>
          <w:tab w:val="clear" w:pos="708"/>
          <w:tab w:val="left" w:pos="434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34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34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22" w:leader="none"/>
          <w:tab w:val="left" w:pos="2653" w:leader="none"/>
          <w:tab w:val="left" w:pos="291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irmão estuda processo de amparar.</w:t>
      </w:r>
    </w:p>
    <w:p>
      <w:pPr>
        <w:pStyle w:val="Normal"/>
        <w:widowControl w:val="false"/>
        <w:tabs>
          <w:tab w:val="clear" w:pos="708"/>
          <w:tab w:val="left" w:pos="2222" w:leader="none"/>
          <w:tab w:val="left" w:pos="2653" w:leader="none"/>
          <w:tab w:val="left" w:pos="291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adversário observa os recursos de ferir.</w:t>
      </w:r>
    </w:p>
    <w:p>
      <w:pPr>
        <w:pStyle w:val="Normal"/>
        <w:widowControl w:val="false"/>
        <w:tabs>
          <w:tab w:val="clear" w:pos="708"/>
          <w:tab w:val="left" w:pos="434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34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34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222" w:leader="none"/>
          <w:tab w:val="left" w:pos="2653" w:leader="none"/>
          <w:tab w:val="left" w:pos="291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homem comum ajuda, conforme as inclinações.</w:t>
      </w:r>
    </w:p>
    <w:p>
      <w:pPr>
        <w:pStyle w:val="Normal"/>
        <w:widowControl w:val="false"/>
        <w:tabs>
          <w:tab w:val="clear" w:pos="708"/>
          <w:tab w:val="left" w:pos="2222" w:leader="none"/>
          <w:tab w:val="left" w:pos="2653" w:leader="none"/>
          <w:tab w:val="left" w:pos="291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cristão auxilia sempre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73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21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SEMEADURA</w:t>
      </w:r>
    </w:p>
    <w:p>
      <w:pPr>
        <w:pStyle w:val="Normal"/>
        <w:widowControl w:val="false"/>
        <w:tabs>
          <w:tab w:val="clear" w:pos="708"/>
          <w:tab w:val="left" w:pos="1502" w:leader="none"/>
          <w:tab w:val="left" w:pos="1899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502" w:leader="none"/>
          <w:tab w:val="left" w:pos="189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02" w:leader="none"/>
          <w:tab w:val="left" w:pos="189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a generosidade chamará a bondade alheia em seu socorro.</w:t>
      </w:r>
    </w:p>
    <w:p>
      <w:pPr>
        <w:pStyle w:val="Normal"/>
        <w:widowControl w:val="false"/>
        <w:tabs>
          <w:tab w:val="clear" w:pos="708"/>
          <w:tab w:val="left" w:pos="150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0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502" w:leader="none"/>
          <w:tab w:val="left" w:pos="189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02" w:leader="none"/>
          <w:tab w:val="left" w:pos="189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a simplicidade solucionará problemas para muita gente.</w:t>
      </w:r>
    </w:p>
    <w:p>
      <w:pPr>
        <w:pStyle w:val="Normal"/>
        <w:widowControl w:val="false"/>
        <w:tabs>
          <w:tab w:val="clear" w:pos="708"/>
          <w:tab w:val="left" w:pos="150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0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502" w:leader="none"/>
          <w:tab w:val="left" w:pos="189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02" w:leader="none"/>
          <w:tab w:val="left" w:pos="189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a complexidade provocará muita dis</w:t>
        <w:softHyphen/>
        <w:t>simulação no próximo.</w:t>
      </w:r>
    </w:p>
    <w:p>
      <w:pPr>
        <w:pStyle w:val="Normal"/>
        <w:widowControl w:val="false"/>
        <w:tabs>
          <w:tab w:val="clear" w:pos="708"/>
          <w:tab w:val="left" w:pos="1502" w:leader="none"/>
          <w:tab w:val="left" w:pos="189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02" w:leader="none"/>
          <w:tab w:val="left" w:pos="189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301" w:leader="none"/>
          <w:tab w:val="left" w:pos="273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301" w:leader="none"/>
          <w:tab w:val="left" w:pos="2738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74</w:t>
      </w:r>
    </w:p>
    <w:p>
      <w:pPr>
        <w:pStyle w:val="Normal"/>
        <w:widowControl w:val="false"/>
        <w:tabs>
          <w:tab w:val="clear" w:pos="708"/>
          <w:tab w:val="left" w:pos="2301" w:leader="none"/>
          <w:tab w:val="left" w:pos="273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01" w:leader="none"/>
          <w:tab w:val="left" w:pos="273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a indiferença fará manifesta frieza nos outros.</w:t>
      </w:r>
    </w:p>
    <w:p>
      <w:pPr>
        <w:pStyle w:val="Normal"/>
        <w:widowControl w:val="false"/>
        <w:tabs>
          <w:tab w:val="clear" w:pos="708"/>
          <w:tab w:val="left" w:pos="442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42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301" w:leader="none"/>
          <w:tab w:val="left" w:pos="273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01" w:leader="none"/>
          <w:tab w:val="left" w:pos="273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u desejo sincero de paz garantirá tranqüilidade no caminho.</w:t>
      </w:r>
    </w:p>
    <w:p>
      <w:pPr>
        <w:pStyle w:val="Normal"/>
        <w:widowControl w:val="false"/>
        <w:tabs>
          <w:tab w:val="clear" w:pos="708"/>
          <w:tab w:val="left" w:pos="442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42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42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01" w:leader="none"/>
          <w:tab w:val="left" w:pos="273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u propósito de guerrear dará frutos de inquietação.</w:t>
      </w:r>
    </w:p>
    <w:p>
      <w:pPr>
        <w:pStyle w:val="Normal"/>
        <w:widowControl w:val="false"/>
        <w:tabs>
          <w:tab w:val="clear" w:pos="708"/>
          <w:tab w:val="left" w:pos="442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42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42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01" w:leader="none"/>
          <w:tab w:val="left" w:pos="273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a franqueza contundente receberá fra</w:t>
        <w:softHyphen/>
        <w:t>ses rudes.</w:t>
      </w:r>
    </w:p>
    <w:p>
      <w:pPr>
        <w:pStyle w:val="Normal"/>
        <w:widowControl w:val="false"/>
        <w:tabs>
          <w:tab w:val="clear" w:pos="708"/>
          <w:tab w:val="left" w:pos="442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42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42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01" w:leader="none"/>
          <w:tab w:val="left" w:pos="273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a distinção edificará maneiras corre</w:t>
        <w:softHyphen/>
        <w:t>tas naqueles que o seguem.</w:t>
      </w:r>
    </w:p>
    <w:p>
      <w:pPr>
        <w:pStyle w:val="Normal"/>
        <w:widowControl w:val="false"/>
        <w:tabs>
          <w:tab w:val="clear" w:pos="708"/>
          <w:tab w:val="left" w:pos="442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42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42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01" w:leader="none"/>
          <w:tab w:val="left" w:pos="2738" w:leader="none"/>
        </w:tabs>
        <w:autoSpaceDE w:val="false"/>
        <w:ind w:firstLine="737"/>
        <w:rPr/>
      </w:pPr>
      <w:r>
        <w:rPr>
          <w:rFonts w:cs="Arial" w:ascii="Arial" w:hAnsi="Arial"/>
          <w:iCs/>
          <w:lang w:val="pt-PT"/>
        </w:rPr>
        <w:t xml:space="preserve">Sua </w:t>
      </w:r>
      <w:r>
        <w:rPr>
          <w:rFonts w:cs="Arial" w:ascii="Arial" w:hAnsi="Arial"/>
          <w:lang w:val="pt-PT"/>
        </w:rPr>
        <w:t>espiritualidade superior incentivará sublimes construções espirituais.</w:t>
      </w:r>
    </w:p>
    <w:p>
      <w:pPr>
        <w:pStyle w:val="Normal"/>
        <w:widowControl w:val="false"/>
        <w:tabs>
          <w:tab w:val="clear" w:pos="708"/>
          <w:tab w:val="left" w:pos="442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42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42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01" w:leader="none"/>
          <w:tab w:val="left" w:pos="273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iariamente, semeamos e colhemos. A vida é também um solo que recebe e produz eternamente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75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22</w:t>
      </w:r>
    </w:p>
    <w:p>
      <w:pPr>
        <w:pStyle w:val="Heading1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MAIS ALÉM</w:t>
      </w:r>
    </w:p>
    <w:p>
      <w:pPr>
        <w:pStyle w:val="Normal"/>
        <w:widowControl w:val="false"/>
        <w:tabs>
          <w:tab w:val="clear" w:pos="708"/>
          <w:tab w:val="left" w:pos="1196" w:leader="none"/>
          <w:tab w:val="left" w:pos="1610" w:leader="none"/>
        </w:tabs>
        <w:autoSpaceDE w:val="false"/>
        <w:ind w:firstLine="737"/>
        <w:jc w:val="center"/>
        <w:rPr>
          <w:rFonts w:ascii="Arial" w:hAnsi="Arial" w:cs="Arial"/>
          <w:sz w:val="40"/>
          <w:szCs w:val="32"/>
          <w:lang w:val="pt-PT"/>
        </w:rPr>
      </w:pPr>
      <w:r>
        <w:rPr>
          <w:rFonts w:cs="Arial" w:ascii="Arial" w:hAnsi="Arial"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196" w:leader="none"/>
          <w:tab w:val="left" w:pos="161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96" w:leader="none"/>
          <w:tab w:val="left" w:pos="161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basta que sua boca esteja perfu</w:t>
        <w:softHyphen/>
        <w:t>mada. É imprescindível que permaneça in</w:t>
        <w:softHyphen/>
        <w:t>capaz de ferir.</w:t>
      </w:r>
    </w:p>
    <w:p>
      <w:pPr>
        <w:pStyle w:val="Normal"/>
        <w:widowControl w:val="false"/>
        <w:tabs>
          <w:tab w:val="clear" w:pos="708"/>
          <w:tab w:val="left" w:pos="1196" w:leader="none"/>
          <w:tab w:val="left" w:pos="161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96" w:leader="none"/>
          <w:tab w:val="left" w:pos="161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196" w:leader="none"/>
          <w:tab w:val="left" w:pos="161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96" w:leader="none"/>
          <w:tab w:val="left" w:pos="161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importante que suas mãos se mos</w:t>
        <w:softHyphen/>
        <w:t>trem limpas. É essencial, no entanto, verifi</w:t>
        <w:softHyphen/>
        <w:t>car o que fazem.</w:t>
      </w:r>
    </w:p>
    <w:p>
      <w:pPr>
        <w:pStyle w:val="Normal"/>
        <w:widowControl w:val="false"/>
        <w:tabs>
          <w:tab w:val="clear" w:pos="708"/>
          <w:tab w:val="left" w:pos="1196" w:leader="none"/>
          <w:tab w:val="left" w:pos="161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96" w:leader="none"/>
          <w:tab w:val="left" w:pos="161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165" w:leader="none"/>
          <w:tab w:val="left" w:pos="261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165" w:leader="none"/>
          <w:tab w:val="left" w:pos="2613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76</w:t>
      </w:r>
    </w:p>
    <w:p>
      <w:pPr>
        <w:pStyle w:val="Normal"/>
        <w:widowControl w:val="false"/>
        <w:tabs>
          <w:tab w:val="clear" w:pos="708"/>
          <w:tab w:val="left" w:pos="2165" w:leader="none"/>
          <w:tab w:val="left" w:pos="261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165" w:leader="none"/>
          <w:tab w:val="left" w:pos="261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ons ouvidos são, certamente, um te</w:t>
        <w:softHyphen/>
        <w:t>souro. A Justiça Divina, porém, desejará sa</w:t>
        <w:softHyphen/>
        <w:t>ber como você ouve.</w:t>
      </w:r>
    </w:p>
    <w:p>
      <w:pPr>
        <w:pStyle w:val="Normal"/>
        <w:widowControl w:val="false"/>
        <w:tabs>
          <w:tab w:val="clear" w:pos="708"/>
          <w:tab w:val="left" w:pos="428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28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28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165" w:leader="none"/>
          <w:tab w:val="left" w:pos="261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celente visão é qualidade louvável. Todavia, é interessante notar como você está vendo a vida.</w:t>
      </w:r>
    </w:p>
    <w:p>
      <w:pPr>
        <w:pStyle w:val="Normal"/>
        <w:widowControl w:val="false"/>
        <w:tabs>
          <w:tab w:val="clear" w:pos="708"/>
          <w:tab w:val="left" w:pos="428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28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28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165" w:leader="none"/>
          <w:tab w:val="left" w:pos="2613" w:leader="none"/>
        </w:tabs>
        <w:autoSpaceDE w:val="false"/>
        <w:ind w:firstLine="737"/>
        <w:rPr/>
      </w:pPr>
      <w:r>
        <w:rPr>
          <w:rFonts w:cs="Arial" w:ascii="Arial" w:hAnsi="Arial"/>
          <w:lang w:val="pt-PT"/>
        </w:rPr>
        <w:t xml:space="preserve">Possuir saúde física é </w:t>
      </w:r>
      <w:r>
        <w:rPr>
          <w:rFonts w:cs="Arial" w:ascii="Arial" w:hAnsi="Arial"/>
          <w:iCs/>
          <w:lang w:val="pt-PT"/>
        </w:rPr>
        <w:t xml:space="preserve">reter </w:t>
      </w:r>
      <w:r>
        <w:rPr>
          <w:rFonts w:cs="Arial" w:ascii="Arial" w:hAnsi="Arial"/>
          <w:lang w:val="pt-PT"/>
        </w:rPr>
        <w:t>valioso dom. Mas é necessário considerar o que faz você do corpo sadio.</w:t>
      </w:r>
    </w:p>
    <w:p>
      <w:pPr>
        <w:pStyle w:val="Normal"/>
        <w:widowControl w:val="false"/>
        <w:tabs>
          <w:tab w:val="clear" w:pos="708"/>
          <w:tab w:val="left" w:pos="428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28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28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165" w:leader="none"/>
          <w:tab w:val="left" w:pos="261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aciocínio claro é virtude. Entretanto é imperioso observar em que zona mental está você raciocinando.</w:t>
      </w:r>
    </w:p>
    <w:p>
      <w:pPr>
        <w:pStyle w:val="Normal"/>
        <w:widowControl w:val="false"/>
        <w:tabs>
          <w:tab w:val="clear" w:pos="708"/>
          <w:tab w:val="left" w:pos="428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28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28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165" w:leader="none"/>
          <w:tab w:val="left" w:pos="261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Bela imaginação é trazer consigo ma</w:t>
        <w:softHyphen/>
        <w:t>ravilhoso castelo. Convém reparar, porém, com que imagens você povoa o seu palácio interior.</w:t>
      </w:r>
    </w:p>
    <w:p>
      <w:pPr>
        <w:pStyle w:val="Normal"/>
        <w:widowControl w:val="false"/>
        <w:tabs>
          <w:tab w:val="clear" w:pos="708"/>
          <w:tab w:val="left" w:pos="428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28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28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165" w:leader="none"/>
          <w:tab w:val="left" w:pos="261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rande emotividade é característico de riqueza íntima. Contudo, é preciso saber como gasta você as emoções.</w:t>
      </w:r>
    </w:p>
    <w:p>
      <w:pPr>
        <w:pStyle w:val="Normal"/>
        <w:widowControl w:val="false"/>
        <w:tabs>
          <w:tab w:val="clear" w:pos="708"/>
          <w:tab w:val="left" w:pos="2165" w:leader="none"/>
          <w:tab w:val="left" w:pos="261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165" w:leader="none"/>
          <w:tab w:val="left" w:pos="261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165" w:leader="none"/>
          <w:tab w:val="left" w:pos="261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165" w:leader="none"/>
          <w:tab w:val="left" w:pos="2613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77</w:t>
      </w:r>
    </w:p>
    <w:p>
      <w:pPr>
        <w:pStyle w:val="Normal"/>
        <w:widowControl w:val="false"/>
        <w:tabs>
          <w:tab w:val="clear" w:pos="708"/>
          <w:tab w:val="left" w:pos="2165" w:leader="none"/>
          <w:tab w:val="left" w:pos="261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165" w:leader="none"/>
          <w:tab w:val="left" w:pos="261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ossibilidades de produzir intensamen</w:t>
        <w:softHyphen/>
        <w:t>te são recursos preciosos. No entanto, é imprescindível conhecer a substância daquilo que você produz.</w:t>
      </w:r>
    </w:p>
    <w:p>
      <w:pPr>
        <w:pStyle w:val="Normal"/>
        <w:widowControl w:val="false"/>
        <w:tabs>
          <w:tab w:val="clear" w:pos="708"/>
          <w:tab w:val="left" w:pos="316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316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16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16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apacidade de prosseguir, vida afora, lepidamente, é uma bênção. Não se esque</w:t>
        <w:softHyphen/>
        <w:t>ça, todavia, da direção que seus pés vão tomando através dos caminhos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79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23</w:t>
      </w:r>
    </w:p>
    <w:p>
      <w:pPr>
        <w:pStyle w:val="Heading1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REALIDADES</w:t>
      </w:r>
    </w:p>
    <w:p>
      <w:pPr>
        <w:pStyle w:val="Normal"/>
        <w:widowControl w:val="false"/>
        <w:tabs>
          <w:tab w:val="clear" w:pos="708"/>
          <w:tab w:val="left" w:pos="1196" w:leader="none"/>
          <w:tab w:val="left" w:pos="1604" w:leader="none"/>
          <w:tab w:val="left" w:pos="1859" w:leader="none"/>
        </w:tabs>
        <w:autoSpaceDE w:val="false"/>
        <w:ind w:firstLine="737"/>
        <w:jc w:val="center"/>
        <w:rPr>
          <w:rFonts w:ascii="Arial" w:hAnsi="Arial" w:cs="Arial"/>
          <w:sz w:val="40"/>
          <w:szCs w:val="32"/>
          <w:lang w:val="pt-PT"/>
        </w:rPr>
      </w:pPr>
      <w:r>
        <w:rPr>
          <w:rFonts w:cs="Arial" w:ascii="Arial" w:hAnsi="Arial"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196" w:leader="none"/>
          <w:tab w:val="left" w:pos="1604" w:leader="none"/>
          <w:tab w:val="left" w:pos="185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96" w:leader="none"/>
          <w:tab w:val="left" w:pos="1604" w:leader="none"/>
          <w:tab w:val="left" w:pos="185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palhaço que você ironiza é, freqüen</w:t>
        <w:softHyphen/>
        <w:t>temente, valoroso soldado do bom ânimo.</w:t>
      </w:r>
    </w:p>
    <w:p>
      <w:pPr>
        <w:pStyle w:val="Normal"/>
        <w:widowControl w:val="false"/>
        <w:tabs>
          <w:tab w:val="clear" w:pos="708"/>
          <w:tab w:val="left" w:pos="1196" w:leader="none"/>
          <w:tab w:val="left" w:pos="1604" w:leader="none"/>
          <w:tab w:val="left" w:pos="185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96" w:leader="none"/>
          <w:tab w:val="left" w:pos="1604" w:leader="none"/>
          <w:tab w:val="left" w:pos="185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196" w:leader="none"/>
          <w:tab w:val="left" w:pos="160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96" w:leader="none"/>
          <w:tab w:val="left" w:pos="160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mulher, extremamente adornada, que você costuma desaprovar, em muitas oca</w:t>
        <w:softHyphen/>
        <w:t>siões está procedendo assim para ajudar nu</w:t>
        <w:softHyphen/>
        <w:t>merosas mãos que trabalham.</w:t>
      </w:r>
    </w:p>
    <w:p>
      <w:pPr>
        <w:pStyle w:val="Normal"/>
        <w:widowControl w:val="false"/>
        <w:tabs>
          <w:tab w:val="clear" w:pos="708"/>
          <w:tab w:val="left" w:pos="1196" w:leader="none"/>
          <w:tab w:val="left" w:pos="160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96" w:leader="none"/>
          <w:tab w:val="left" w:pos="1604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247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2477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80</w:t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2477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2477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cantora que baila sorríndo e da qual você comumente se afasta entediado, na su</w:t>
        <w:softHyphen/>
        <w:t>posição de conservar a virtude, geralmente procura ganhar o pão para muitos familiares necessitados, merecendo consideração e res</w:t>
        <w:softHyphen/>
        <w:t>peito.</w:t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247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247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247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2477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homem bem-posto, que lhe parece preguiçoso e inútil, talvez esteja realizando trabalhos que você jamais se animaria a exe</w:t>
        <w:softHyphen/>
        <w:t>cutar.</w:t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247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247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196" w:leader="none"/>
          <w:tab w:val="left" w:pos="160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96" w:leader="none"/>
          <w:tab w:val="left" w:pos="160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julgue o próximo pelo guarda-roupa ou pela máscara. A verdade, como o Reino de Deus, nunca surge com aparências ex</w:t>
        <w:softHyphen/>
        <w:t>teriores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715" w:leader="none"/>
          <w:tab w:val="left" w:pos="2897" w:leader="none"/>
        </w:tabs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81</w:t>
      </w:r>
    </w:p>
    <w:p>
      <w:pPr>
        <w:pStyle w:val="Normal"/>
        <w:widowControl w:val="false"/>
        <w:tabs>
          <w:tab w:val="clear" w:pos="708"/>
          <w:tab w:val="left" w:pos="2715" w:leader="none"/>
          <w:tab w:val="left" w:pos="2897" w:leader="none"/>
        </w:tabs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2715" w:leader="none"/>
          <w:tab w:val="left" w:pos="2897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24</w:t>
      </w:r>
    </w:p>
    <w:p>
      <w:pPr>
        <w:pStyle w:val="Heading1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APARÊNCIAS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737"/>
        <w:jc w:val="center"/>
        <w:rPr>
          <w:rFonts w:ascii="Arial" w:hAnsi="Arial" w:cs="Arial"/>
          <w:sz w:val="40"/>
          <w:szCs w:val="32"/>
          <w:lang w:val="pt-PT"/>
        </w:rPr>
      </w:pPr>
      <w:r>
        <w:rPr>
          <w:rFonts w:cs="Arial" w:ascii="Arial" w:hAnsi="Arial"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acuse o irmão que parece mais abastado. Talvez seja simples escravo de compromissos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condene o companheiro guindado à autoridade. Ë provável seja ele mero de</w:t>
        <w:softHyphen/>
        <w:t>vedor da multidão.</w:t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3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82</w:t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inveje aquele que administra, en</w:t>
        <w:softHyphen/>
        <w:t>quanto você obedece. Muitas vezes, é um torturado.</w:t>
      </w:r>
    </w:p>
    <w:p>
      <w:pPr>
        <w:pStyle w:val="Normal"/>
        <w:widowControl w:val="false"/>
        <w:tabs>
          <w:tab w:val="clear" w:pos="708"/>
          <w:tab w:val="left" w:pos="179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menospreze o colega conduzido a maior destaque. A responsabilidade que lhe pesa nos ombros pode ser um tormento in</w:t>
        <w:softHyphen/>
        <w:t>cessante.</w:t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censure a mulher que se apresenta suntuosamente. O luxo, provavelmente, lhe constitui amarga provação.</w:t>
      </w:r>
    </w:p>
    <w:p>
      <w:pPr>
        <w:pStyle w:val="Normal"/>
        <w:widowControl w:val="false"/>
        <w:tabs>
          <w:tab w:val="clear" w:pos="708"/>
          <w:tab w:val="left" w:pos="179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critique as pessoas gentis que pa</w:t>
        <w:softHyphen/>
        <w:t>recem insinceras, à primeira vista. Possivel</w:t>
        <w:softHyphen/>
        <w:t>mente, estarão evitando enormes crimes ou grandes desânimos.</w:t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se agaste com o amigo mal-humo</w:t>
        <w:softHyphen/>
        <w:t>rado. Você não lhe conhece todas as dificul</w:t>
        <w:softHyphen/>
        <w:t>dades íntimas.</w:t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se aborreça com a pessoa de con</w:t>
        <w:softHyphen/>
        <w:t>versação ainda fútil. Você também era assim quando lhe faltava experiência.</w:t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83</w:t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murmure contra os jovens menos responsáveis. Ajude-os, quanto estiver ao seu alcance, recordando que você já foi le</w:t>
        <w:softHyphen/>
        <w:t>viano para muita gente.</w:t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65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24" w:leader="none"/>
          <w:tab w:val="left" w:pos="165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7" w:leader="none"/>
          <w:tab w:val="left" w:pos="223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seja intolerante em situação alguma. O relógio bate, incessante, e você será sur</w:t>
        <w:softHyphen/>
        <w:t>preendido por inúmeros problemas difíceis em seu caminho e no caminho daqueles que você ama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85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2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SUBA MAIS ALTO</w:t>
      </w:r>
    </w:p>
    <w:p>
      <w:pPr>
        <w:pStyle w:val="Normal"/>
        <w:widowControl w:val="false"/>
        <w:tabs>
          <w:tab w:val="clear" w:pos="708"/>
          <w:tab w:val="left" w:pos="816" w:leader="none"/>
          <w:tab w:val="left" w:pos="1252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816" w:leader="none"/>
          <w:tab w:val="left" w:pos="125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816" w:leader="none"/>
          <w:tab w:val="left" w:pos="125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lhe fira a calúnia. Viva de modo que ninguém possa acreditar no caluniador.</w:t>
      </w:r>
    </w:p>
    <w:p>
      <w:pPr>
        <w:pStyle w:val="Normal"/>
        <w:widowControl w:val="false"/>
        <w:tabs>
          <w:tab w:val="clear" w:pos="708"/>
          <w:tab w:val="left" w:pos="81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81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816" w:leader="none"/>
          <w:tab w:val="left" w:pos="125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816" w:leader="none"/>
          <w:tab w:val="left" w:pos="125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se atrase, em face da perturbação. Siga seu caminho, atendendo aos objetivos superiores da vida, porque os perturbadores são inumeráveis.</w:t>
      </w:r>
    </w:p>
    <w:p>
      <w:pPr>
        <w:pStyle w:val="Normal"/>
        <w:widowControl w:val="false"/>
        <w:tabs>
          <w:tab w:val="clear" w:pos="708"/>
          <w:tab w:val="left" w:pos="816" w:leader="none"/>
          <w:tab w:val="left" w:pos="125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816" w:leader="none"/>
          <w:tab w:val="left" w:pos="125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248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2483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86</w:t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2483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2483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lhe doa a acusação indébita. Você pode realizar muitos planos valiosos, em con</w:t>
        <w:softHyphen/>
        <w:t>traposição aos acusadores gratuitos.</w:t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248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248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248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2483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se incomode pela desconfiança des</w:t>
        <w:softHyphen/>
        <w:t>cabida. Em qualquer lugar, você pode empregar a boa consciência no serviço honesto.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248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0" w:leader="none"/>
          <w:tab w:val="left" w:pos="2483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desanime, em razão da crítica. Se a censura é serviço cabível a qualquer um, a realização elevada é obra de poucos.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04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816" w:leader="none"/>
          <w:tab w:val="left" w:pos="125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se aborreça em virtude de parece</w:t>
        <w:softHyphen/>
        <w:t>res desfavoráveis. Se você permanece con</w:t>
        <w:softHyphen/>
        <w:t>sagrado ao bem,  a aprovação da própria consciência prepondera acima de qualquer opinião por mais respeitável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87</w:t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26</w:t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SE VOCÊ DESEJA</w:t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você deseja ser cristão efetivamente:</w:t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dendo, vencerá na batalha humana;</w:t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edendo, obterá os recursos de que precisa;</w:t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trabalhando, conseguirá a felicidade pró</w:t>
        <w:softHyphen/>
        <w:t>pria;</w:t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doando, edificará em torno de si mesmo;</w:t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ibertando, conquistará os outros;</w:t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portando, resistirá na tempestade;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88</w:t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nunciando, ganhará tesouros imortais;</w:t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bençoando, salvará muitos;</w:t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ofrendo, terá mais luz;</w:t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acrificando-se, encontrará a paz;</w:t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ando, purificar-se-á;</w:t>
      </w:r>
    </w:p>
    <w:p>
      <w:pPr>
        <w:pStyle w:val="Normal"/>
        <w:widowControl w:val="false"/>
        <w:tabs>
          <w:tab w:val="clear" w:pos="708"/>
          <w:tab w:val="left" w:pos="91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mando, iluminará sempre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89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2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EXPERIÊNCIAS DIFÍCEIS</w:t>
      </w:r>
    </w:p>
    <w:p>
      <w:pPr>
        <w:pStyle w:val="Normal"/>
        <w:widowControl w:val="false"/>
        <w:tabs>
          <w:tab w:val="clear" w:pos="708"/>
          <w:tab w:val="left" w:pos="1088" w:leader="none"/>
          <w:tab w:val="left" w:pos="1502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088" w:leader="none"/>
          <w:tab w:val="left" w:pos="150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88" w:leader="none"/>
          <w:tab w:val="left" w:pos="150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beleza física pode provocar tragédias imprevisíveis para a alma, se esta não pos</w:t>
        <w:softHyphen/>
        <w:t>sui discernimento.</w:t>
      </w:r>
    </w:p>
    <w:p>
      <w:pPr>
        <w:pStyle w:val="Normal"/>
        <w:widowControl w:val="false"/>
        <w:tabs>
          <w:tab w:val="clear" w:pos="708"/>
          <w:tab w:val="left" w:pos="108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88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088" w:leader="none"/>
          <w:tab w:val="left" w:pos="150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88" w:leader="none"/>
          <w:tab w:val="left" w:pos="150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cessivo dinheiro é porta para a in</w:t>
        <w:softHyphen/>
        <w:t>digência, se o detentor da fortuna não con</w:t>
        <w:softHyphen/>
        <w:t>solidou o próprio equilíbrio.</w:t>
      </w:r>
    </w:p>
    <w:p>
      <w:pPr>
        <w:pStyle w:val="Normal"/>
        <w:widowControl w:val="false"/>
        <w:tabs>
          <w:tab w:val="clear" w:pos="708"/>
          <w:tab w:val="left" w:pos="1088" w:leader="none"/>
          <w:tab w:val="left" w:pos="150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88" w:leader="none"/>
          <w:tab w:val="left" w:pos="150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218" w:leader="none"/>
          <w:tab w:val="left" w:pos="165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18" w:leader="none"/>
          <w:tab w:val="left" w:pos="1655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90</w:t>
      </w:r>
    </w:p>
    <w:p>
      <w:pPr>
        <w:pStyle w:val="Normal"/>
        <w:widowControl w:val="false"/>
        <w:tabs>
          <w:tab w:val="clear" w:pos="708"/>
          <w:tab w:val="left" w:pos="1218" w:leader="none"/>
          <w:tab w:val="left" w:pos="1655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18" w:leader="none"/>
          <w:tab w:val="left" w:pos="1655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masiado conforto é desvantagem, se a criatura não aprendeu a arte de despren</w:t>
        <w:softHyphen/>
        <w:t>der-se.</w:t>
      </w:r>
    </w:p>
    <w:p>
      <w:pPr>
        <w:pStyle w:val="Normal"/>
        <w:widowControl w:val="false"/>
        <w:tabs>
          <w:tab w:val="clear" w:pos="708"/>
          <w:tab w:val="left" w:pos="1218" w:leader="none"/>
          <w:tab w:val="left" w:pos="165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18" w:leader="none"/>
          <w:tab w:val="left" w:pos="165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218" w:leader="none"/>
          <w:tab w:val="left" w:pos="165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18" w:leader="none"/>
          <w:tab w:val="left" w:pos="1655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Muito destaque é introdução a queda espetacular, se o homem não amadureceu o raciocínio.</w:t>
      </w:r>
    </w:p>
    <w:p>
      <w:pPr>
        <w:pStyle w:val="Normal"/>
        <w:widowControl w:val="false"/>
        <w:tabs>
          <w:tab w:val="clear" w:pos="708"/>
          <w:tab w:val="left" w:pos="1218" w:leader="none"/>
          <w:tab w:val="left" w:pos="145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18" w:leader="none"/>
          <w:tab w:val="left" w:pos="145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218" w:leader="none"/>
          <w:tab w:val="left" w:pos="165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18" w:leader="none"/>
          <w:tab w:val="left" w:pos="1655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siderável autoridade estraga a ale</w:t>
        <w:softHyphen/>
        <w:t>gria de viver, se a mente ainda não cultiva o senso das proporções.</w:t>
      </w:r>
    </w:p>
    <w:p>
      <w:pPr>
        <w:pStyle w:val="Normal"/>
        <w:widowControl w:val="false"/>
        <w:tabs>
          <w:tab w:val="clear" w:pos="708"/>
          <w:tab w:val="left" w:pos="1218" w:leader="none"/>
          <w:tab w:val="left" w:pos="145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18" w:leader="none"/>
          <w:tab w:val="left" w:pos="145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218" w:leader="none"/>
          <w:tab w:val="left" w:pos="165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18" w:leader="none"/>
          <w:tab w:val="left" w:pos="1655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rande carga de responsabilidade ex</w:t>
        <w:softHyphen/>
        <w:t>termina a existência daquele que ainda não ultrapassou a compreensão comum.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21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88" w:leader="none"/>
          <w:tab w:val="left" w:pos="150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orme cabedal de conhecimento, em meio de inúmeras pessoas ignorantes, vul</w:t>
        <w:softHyphen/>
        <w:t>gares ou insensatas, é fruto venenoso e amargo, se o espírito ainda não se resignou à solidão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79" w:leader="none"/>
        </w:tabs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91</w:t>
      </w:r>
    </w:p>
    <w:p>
      <w:pPr>
        <w:pStyle w:val="Normal"/>
        <w:widowControl w:val="false"/>
        <w:tabs>
          <w:tab w:val="clear" w:pos="708"/>
          <w:tab w:val="left" w:pos="379" w:leader="none"/>
        </w:tabs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379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28</w:t>
      </w:r>
    </w:p>
    <w:p>
      <w:pPr>
        <w:pStyle w:val="Heading1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EFETIVAMENTE</w:t>
      </w:r>
    </w:p>
    <w:p>
      <w:pPr>
        <w:pStyle w:val="Normal"/>
        <w:widowControl w:val="false"/>
        <w:tabs>
          <w:tab w:val="clear" w:pos="708"/>
          <w:tab w:val="left" w:pos="549" w:leader="none"/>
          <w:tab w:val="left" w:pos="1723" w:leader="none"/>
        </w:tabs>
        <w:autoSpaceDE w:val="false"/>
        <w:ind w:firstLine="737"/>
        <w:jc w:val="center"/>
        <w:rPr>
          <w:rFonts w:ascii="Arial" w:hAnsi="Arial" w:cs="Arial"/>
          <w:sz w:val="40"/>
          <w:szCs w:val="32"/>
          <w:lang w:val="pt-PT"/>
        </w:rPr>
      </w:pPr>
      <w:r>
        <w:rPr>
          <w:rFonts w:cs="Arial" w:ascii="Arial" w:hAnsi="Arial"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549" w:leader="none"/>
          <w:tab w:val="left" w:pos="172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549" w:leader="none"/>
          <w:tab w:val="left" w:pos="172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igiar não é desconfiar. É acender a própria luz, ajudando os que se encontram nas sombras.</w:t>
      </w:r>
    </w:p>
    <w:p>
      <w:pPr>
        <w:pStyle w:val="Normal"/>
        <w:widowControl w:val="false"/>
        <w:tabs>
          <w:tab w:val="clear" w:pos="708"/>
          <w:tab w:val="left" w:pos="128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8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549" w:leader="none"/>
          <w:tab w:val="left" w:pos="172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549" w:leader="none"/>
          <w:tab w:val="left" w:pos="172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efender não é gritar. É prestar mais intenso serviço às causas e às pessoas.</w:t>
      </w:r>
    </w:p>
    <w:p>
      <w:pPr>
        <w:pStyle w:val="Normal"/>
        <w:widowControl w:val="false"/>
        <w:tabs>
          <w:tab w:val="clear" w:pos="708"/>
          <w:tab w:val="left" w:pos="128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8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0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0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judar não é importante. É amparar, subs</w:t>
        <w:softHyphen/>
        <w:t>tancialmente, sem pruridos de personalismo,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0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92</w:t>
      </w:r>
    </w:p>
    <w:p>
      <w:pPr>
        <w:pStyle w:val="Normal"/>
        <w:widowControl w:val="false"/>
        <w:tabs>
          <w:tab w:val="clear" w:pos="708"/>
          <w:tab w:val="left" w:pos="180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0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ara que o beneficiado cresça, se ilumine e seja feliz por si mesmo.</w:t>
      </w:r>
    </w:p>
    <w:p>
      <w:pPr>
        <w:pStyle w:val="Normal"/>
        <w:widowControl w:val="false"/>
        <w:tabs>
          <w:tab w:val="clear" w:pos="708"/>
          <w:tab w:val="left" w:pos="180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0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02" w:leader="none"/>
          <w:tab w:val="left" w:pos="223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02" w:leader="none"/>
          <w:tab w:val="left" w:pos="223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sinar não é ferir. É orientar o pró</w:t>
        <w:softHyphen/>
        <w:t>ximo, amorosamente, para o reino da com</w:t>
        <w:softHyphen/>
        <w:t>preensão e da paz.</w:t>
      </w:r>
    </w:p>
    <w:p>
      <w:pPr>
        <w:pStyle w:val="Normal"/>
        <w:widowControl w:val="false"/>
        <w:tabs>
          <w:tab w:val="clear" w:pos="708"/>
          <w:tab w:val="left" w:pos="1802" w:leader="none"/>
          <w:tab w:val="left" w:pos="223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02" w:leader="none"/>
          <w:tab w:val="left" w:pos="223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02" w:leader="none"/>
          <w:tab w:val="left" w:pos="223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02" w:leader="none"/>
          <w:tab w:val="left" w:pos="223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novar não é destruir. É respeitar os fundamentos, restaurando as obras para o bem geral.</w:t>
      </w:r>
    </w:p>
    <w:p>
      <w:pPr>
        <w:pStyle w:val="Normal"/>
        <w:widowControl w:val="false"/>
        <w:tabs>
          <w:tab w:val="clear" w:pos="708"/>
          <w:tab w:val="left" w:pos="180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0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02" w:leader="none"/>
          <w:tab w:val="left" w:pos="223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02" w:leader="none"/>
          <w:tab w:val="left" w:pos="223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clarecer não é discutir. É auxiliar, através do espírito de serviço e da boa-von</w:t>
        <w:softHyphen/>
        <w:t>tade, o entendimento daquele que ignora.</w:t>
      </w:r>
    </w:p>
    <w:p>
      <w:pPr>
        <w:pStyle w:val="Normal"/>
        <w:widowControl w:val="false"/>
        <w:tabs>
          <w:tab w:val="clear" w:pos="708"/>
          <w:tab w:val="left" w:pos="180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0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549" w:leader="none"/>
          <w:tab w:val="left" w:pos="172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549" w:leader="none"/>
          <w:tab w:val="left" w:pos="172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mar não é desejar. É compreender sempre, dar de si mesmo, renunciar aos pró</w:t>
        <w:softHyphen/>
        <w:t>prios caprichos e sacrificar-se para que a luz divina do verdadeiro amor resplandeça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114" w:leader="none"/>
        </w:tabs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93</w:t>
      </w:r>
    </w:p>
    <w:p>
      <w:pPr>
        <w:pStyle w:val="Normal"/>
        <w:widowControl w:val="false"/>
        <w:tabs>
          <w:tab w:val="clear" w:pos="708"/>
          <w:tab w:val="left" w:pos="2114" w:leader="none"/>
        </w:tabs>
        <w:autoSpaceDE w:val="false"/>
        <w:ind w:firstLine="737"/>
        <w:jc w:val="center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2114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29</w:t>
      </w:r>
    </w:p>
    <w:p>
      <w:pPr>
        <w:pStyle w:val="Normal"/>
        <w:widowControl w:val="false"/>
        <w:tabs>
          <w:tab w:val="clear" w:pos="708"/>
          <w:tab w:val="left" w:pos="691" w:leader="none"/>
        </w:tabs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É RAZOÁVEL PENSAR NISTO</w:t>
      </w:r>
    </w:p>
    <w:p>
      <w:pPr>
        <w:pStyle w:val="Normal"/>
        <w:widowControl w:val="false"/>
        <w:tabs>
          <w:tab w:val="clear" w:pos="708"/>
          <w:tab w:val="left" w:pos="691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aciência não é um vitral gracioso para as suas horas de lazer. É amparo desti</w:t>
        <w:softHyphen/>
        <w:t>nado aos obstáculos.</w:t>
      </w:r>
    </w:p>
    <w:p>
      <w:pPr>
        <w:pStyle w:val="Normal"/>
        <w:widowControl w:val="false"/>
        <w:tabs>
          <w:tab w:val="clear" w:pos="708"/>
          <w:tab w:val="left" w:pos="213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13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13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5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serenidade não é jardim para os seus dias dourados. É suprimento de paz para as decepções de seu caminho.</w:t>
      </w:r>
    </w:p>
    <w:p>
      <w:pPr>
        <w:pStyle w:val="Normal"/>
        <w:widowControl w:val="false"/>
        <w:tabs>
          <w:tab w:val="clear" w:pos="708"/>
          <w:tab w:val="left" w:pos="213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13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94</w:t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calma não é harmonioso violino para as suas conversações agradáveis. É valor substancial para os seus entendimentos di</w:t>
        <w:softHyphen/>
        <w:t>fíceis.</w:t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tolerância não é saboroso vinho para os seus minutos de camaradagem. É porta valiosa para que você demonstre boa-von</w:t>
        <w:softHyphen/>
        <w:t>tade, ante os companheiros menos evolvidos.</w:t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boa cooperação não é processo fácil de receber concurso alheio. É o meio de você ajudar ao companheiro que necessita.</w:t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confiança não é um néctar para as suas noites de prata. É refúgio certo para as ocasiões de tormenta.</w:t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3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otimismo não constitui poltrona pre</w:t>
        <w:softHyphen/>
        <w:t>guiçosa para os seus crepúsculos de anil. É manancial de forças para os seus dias de luta.</w:t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resistência não é adorno verbalista. É sustento de sua fé.</w:t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95</w:t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32" w:leader="none"/>
          <w:tab w:val="left" w:pos="206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esperança não é genuflexório de sim</w:t>
        <w:softHyphen/>
        <w:t>ples contemplação. É energia para as rea</w:t>
        <w:softHyphen/>
        <w:t>lizações elevadas que competem ao seu es</w:t>
        <w:softHyphen/>
        <w:t>pírito.</w:t>
      </w:r>
    </w:p>
    <w:p>
      <w:pPr>
        <w:pStyle w:val="Normal"/>
        <w:widowControl w:val="false"/>
        <w:tabs>
          <w:tab w:val="clear" w:pos="708"/>
          <w:tab w:val="left" w:pos="274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74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646" w:leader="none"/>
          <w:tab w:val="left" w:pos="11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646" w:leader="none"/>
          <w:tab w:val="left" w:pos="111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irtude não é flor ornamental. É fruto abençoado do esforço próprio que você deve usar e engrandecer no momento oportuno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97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3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RESPOSTAS A PRESSA</w:t>
      </w:r>
    </w:p>
    <w:p>
      <w:pPr>
        <w:pStyle w:val="Normal"/>
        <w:widowControl w:val="false"/>
        <w:tabs>
          <w:tab w:val="clear" w:pos="708"/>
          <w:tab w:val="left" w:pos="606" w:leader="none"/>
          <w:tab w:val="left" w:pos="1009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606" w:leader="none"/>
          <w:tab w:val="left" w:pos="100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606" w:leader="none"/>
          <w:tab w:val="left" w:pos="100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vite a impaciência. Você já viveu sé</w:t>
        <w:softHyphen/>
        <w:t>culos incontáveis e está diante de milênios sem-fim.</w:t>
      </w:r>
    </w:p>
    <w:p>
      <w:pPr>
        <w:pStyle w:val="Normal"/>
        <w:widowControl w:val="false"/>
        <w:tabs>
          <w:tab w:val="clear" w:pos="708"/>
          <w:tab w:val="left" w:pos="60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60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606" w:leader="none"/>
          <w:tab w:val="left" w:pos="100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606" w:leader="none"/>
          <w:tab w:val="left" w:pos="100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uarde a calma. Fuja, porém, à ociosi</w:t>
        <w:softHyphen/>
        <w:t>dade, como quem reconhece o decisivo va</w:t>
        <w:softHyphen/>
        <w:t>lor do minuto.</w:t>
      </w:r>
    </w:p>
    <w:p>
      <w:pPr>
        <w:pStyle w:val="Normal"/>
        <w:widowControl w:val="false"/>
        <w:tabs>
          <w:tab w:val="clear" w:pos="708"/>
          <w:tab w:val="left" w:pos="606" w:leader="none"/>
          <w:tab w:val="left" w:pos="100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606" w:leader="none"/>
          <w:tab w:val="left" w:pos="100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43" w:leader="none"/>
          <w:tab w:val="left" w:pos="179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43" w:leader="none"/>
          <w:tab w:val="left" w:pos="1791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98</w:t>
      </w:r>
    </w:p>
    <w:p>
      <w:pPr>
        <w:pStyle w:val="Normal"/>
        <w:widowControl w:val="false"/>
        <w:tabs>
          <w:tab w:val="clear" w:pos="708"/>
          <w:tab w:val="left" w:pos="1343" w:leader="none"/>
          <w:tab w:val="left" w:pos="179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43" w:leader="none"/>
          <w:tab w:val="left" w:pos="179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meie o amor. Pense no devotamento dAquele que nos ama desde o princípio.</w:t>
      </w:r>
    </w:p>
    <w:p>
      <w:pPr>
        <w:pStyle w:val="Normal"/>
        <w:widowControl w:val="false"/>
        <w:tabs>
          <w:tab w:val="clear" w:pos="708"/>
          <w:tab w:val="left" w:pos="1343" w:leader="none"/>
          <w:tab w:val="left" w:pos="179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43" w:leader="none"/>
          <w:tab w:val="left" w:pos="179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43" w:leader="none"/>
          <w:tab w:val="left" w:pos="179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43" w:leader="none"/>
          <w:tab w:val="left" w:pos="179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Guarde o equilíbrio. Paixões e desejos desenfreados são forças de arrasamento na Criação Divina.</w:t>
      </w:r>
    </w:p>
    <w:p>
      <w:pPr>
        <w:pStyle w:val="Normal"/>
        <w:widowControl w:val="false"/>
        <w:tabs>
          <w:tab w:val="clear" w:pos="708"/>
          <w:tab w:val="left" w:pos="7143" w:leader="none"/>
        </w:tabs>
        <w:autoSpaceDE w:val="false"/>
        <w:ind w:left="7143"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714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43" w:leader="none"/>
          <w:tab w:val="left" w:pos="179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43" w:leader="none"/>
          <w:tab w:val="left" w:pos="179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ultive a confiança. O Sol reaparecerá amanhã, no horizonte, e a paisagem será di</w:t>
        <w:softHyphen/>
        <w:t>ferente.</w:t>
      </w:r>
    </w:p>
    <w:p>
      <w:pPr>
        <w:pStyle w:val="Normal"/>
        <w:widowControl w:val="false"/>
        <w:tabs>
          <w:tab w:val="clear" w:pos="708"/>
          <w:tab w:val="left" w:pos="134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4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43" w:leader="none"/>
          <w:tab w:val="left" w:pos="179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43" w:leader="none"/>
          <w:tab w:val="left" w:pos="179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ntensifique o próprio esforço. Sua vida será o que você fizer dela.</w:t>
      </w:r>
    </w:p>
    <w:p>
      <w:pPr>
        <w:pStyle w:val="Normal"/>
        <w:widowControl w:val="false"/>
        <w:tabs>
          <w:tab w:val="clear" w:pos="708"/>
          <w:tab w:val="left" w:pos="134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4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43" w:leader="none"/>
          <w:tab w:val="left" w:pos="179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43" w:leader="none"/>
          <w:tab w:val="left" w:pos="179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ime a solidariedade. Você não poderá viver sem os outros, embora na maioria dos casos possam os outros viver sem você.</w:t>
      </w:r>
    </w:p>
    <w:p>
      <w:pPr>
        <w:pStyle w:val="Normal"/>
        <w:widowControl w:val="false"/>
        <w:tabs>
          <w:tab w:val="clear" w:pos="708"/>
          <w:tab w:val="left" w:pos="134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4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43" w:leader="none"/>
          <w:tab w:val="left" w:pos="179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43" w:leader="none"/>
          <w:tab w:val="left" w:pos="179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xperimente a solidão, de quando em quando; Jesus esteve sozinho, nos momen</w:t>
        <w:softHyphen/>
        <w:t>tos cruciais de sua passagem pela Terra.</w:t>
      </w:r>
    </w:p>
    <w:p>
      <w:pPr>
        <w:pStyle w:val="Normal"/>
        <w:widowControl w:val="false"/>
        <w:tabs>
          <w:tab w:val="clear" w:pos="708"/>
          <w:tab w:val="left" w:pos="134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606" w:leader="none"/>
          <w:tab w:val="left" w:pos="100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68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685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99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68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68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Dê movimento construtivo às suas ho</w:t>
        <w:softHyphen/>
        <w:t>ras. Não converta, no entanto, a existência numa torre de Babel.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68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83" w:leader="none"/>
          <w:tab w:val="left" w:pos="68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nda culto fiel à paz. Não se esqueça, todavia, de que você jamais viverá tranqüilo sem dar paz aos que pisam seu caminho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101</w:t>
      </w:r>
    </w:p>
    <w:p>
      <w:pPr>
        <w:pStyle w:val="Normal"/>
        <w:widowControl w:val="false"/>
        <w:autoSpaceDE w:val="false"/>
        <w:ind w:firstLine="737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31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REVELE-SE</w:t>
      </w:r>
    </w:p>
    <w:p>
      <w:pPr>
        <w:pStyle w:val="Normal"/>
        <w:widowControl w:val="false"/>
        <w:tabs>
          <w:tab w:val="clear" w:pos="708"/>
          <w:tab w:val="left" w:pos="272" w:leader="none"/>
          <w:tab w:val="left" w:pos="668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272" w:leader="none"/>
          <w:tab w:val="left" w:pos="66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72" w:leader="none"/>
          <w:tab w:val="left" w:pos="66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as lutas habituais, não exija a educa</w:t>
        <w:softHyphen/>
        <w:t>ção do companheiro. Demonstre a sua.</w:t>
      </w:r>
    </w:p>
    <w:p>
      <w:pPr>
        <w:pStyle w:val="Normal"/>
        <w:widowControl w:val="false"/>
        <w:tabs>
          <w:tab w:val="clear" w:pos="708"/>
          <w:tab w:val="left" w:pos="272" w:leader="none"/>
          <w:tab w:val="left" w:pos="66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72" w:leader="none"/>
          <w:tab w:val="left" w:pos="668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72" w:leader="none"/>
          <w:tab w:val="left" w:pos="66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72" w:leader="none"/>
          <w:tab w:val="left" w:pos="66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as tarefas do bem, não aguarde cola</w:t>
        <w:softHyphen/>
        <w:t>boração. Colabore, por sua vez, antes de tudo.</w:t>
      </w:r>
    </w:p>
    <w:p>
      <w:pPr>
        <w:pStyle w:val="Normal"/>
        <w:widowControl w:val="false"/>
        <w:tabs>
          <w:tab w:val="clear" w:pos="708"/>
          <w:tab w:val="left" w:pos="27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7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72" w:leader="none"/>
          <w:tab w:val="left" w:pos="668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72" w:leader="none"/>
          <w:tab w:val="left" w:pos="66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s trabalhos comuns, não clame pelo esforço alheio. Mostre sua boa-vontade.</w:t>
      </w:r>
    </w:p>
    <w:p>
      <w:pPr>
        <w:pStyle w:val="Normal"/>
        <w:widowControl w:val="false"/>
        <w:tabs>
          <w:tab w:val="clear" w:pos="708"/>
          <w:tab w:val="left" w:pos="272" w:leader="none"/>
          <w:tab w:val="left" w:pos="66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72" w:leader="none"/>
          <w:tab w:val="left" w:pos="668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72" w:leader="none"/>
          <w:tab w:val="left" w:pos="66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72" w:leader="none"/>
          <w:tab w:val="left" w:pos="668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02</w:t>
      </w:r>
    </w:p>
    <w:p>
      <w:pPr>
        <w:pStyle w:val="Normal"/>
        <w:widowControl w:val="false"/>
        <w:tabs>
          <w:tab w:val="clear" w:pos="708"/>
          <w:tab w:val="left" w:pos="272" w:leader="none"/>
          <w:tab w:val="left" w:pos="66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72" w:leader="none"/>
          <w:tab w:val="left" w:pos="66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s serviços de compreensão, não peça para que seu vizinho suba até você. Aprenda a descer até ele e ajude-o.</w:t>
      </w:r>
    </w:p>
    <w:p>
      <w:pPr>
        <w:pStyle w:val="Normal"/>
        <w:widowControl w:val="false"/>
        <w:tabs>
          <w:tab w:val="clear" w:pos="708"/>
          <w:tab w:val="left" w:pos="11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1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111" w:leader="none"/>
          <w:tab w:val="left" w:pos="155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11" w:leader="none"/>
          <w:tab w:val="left" w:pos="155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 desempenho dos deveres cristãos, não aguarde recursos externos para cumpri-los. O melhor patrimônio que você pode dar às boas obras é o seu próprio coração.</w:t>
      </w:r>
    </w:p>
    <w:p>
      <w:pPr>
        <w:pStyle w:val="Normal"/>
        <w:widowControl w:val="false"/>
        <w:tabs>
          <w:tab w:val="clear" w:pos="708"/>
          <w:tab w:val="left" w:pos="11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1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111" w:leader="none"/>
          <w:tab w:val="left" w:pos="155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11" w:leader="none"/>
          <w:tab w:val="left" w:pos="155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 trato vulgar da vida, não espere que seu irmão revele qualidades excelentes. Ex</w:t>
        <w:softHyphen/>
        <w:t>presse os dons elevados que você já possui.</w:t>
      </w:r>
    </w:p>
    <w:p>
      <w:pPr>
        <w:pStyle w:val="Normal"/>
        <w:widowControl w:val="false"/>
        <w:tabs>
          <w:tab w:val="clear" w:pos="708"/>
          <w:tab w:val="left" w:pos="11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1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7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7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 toda criatura terrestre, há luz e som</w:t>
        <w:softHyphen/>
        <w:t>bra. Destaque sua nobreza para que a no</w:t>
        <w:softHyphen/>
        <w:t>breza do próximo venha ao seu encontro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103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32</w:t>
      </w:r>
    </w:p>
    <w:p>
      <w:pPr>
        <w:pStyle w:val="Heading1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SINAIS</w:t>
      </w:r>
    </w:p>
    <w:p>
      <w:pPr>
        <w:pStyle w:val="Normal"/>
        <w:widowControl w:val="false"/>
        <w:tabs>
          <w:tab w:val="clear" w:pos="708"/>
          <w:tab w:val="left" w:pos="1286" w:leader="none"/>
        </w:tabs>
        <w:autoSpaceDE w:val="false"/>
        <w:ind w:firstLine="737"/>
        <w:jc w:val="center"/>
        <w:rPr>
          <w:rFonts w:ascii="Arial" w:hAnsi="Arial" w:cs="Arial"/>
          <w:sz w:val="40"/>
          <w:szCs w:val="32"/>
          <w:lang w:val="pt-PT"/>
        </w:rPr>
      </w:pPr>
      <w:r>
        <w:rPr>
          <w:rFonts w:cs="Arial" w:ascii="Arial" w:hAnsi="Arial"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28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8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a conversação dirá das diretrizes que você escolheu na vida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as decisões, nas horas graves, iden</w:t>
        <w:softHyphen/>
        <w:t>tificam a posição real de seu espírito.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1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1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us gestos, na luta comum, falam de seu clima interior.</w:t>
      </w:r>
    </w:p>
    <w:p>
      <w:pPr>
        <w:pStyle w:val="Normal"/>
        <w:widowControl w:val="false"/>
        <w:tabs>
          <w:tab w:val="clear" w:pos="708"/>
          <w:tab w:val="left" w:pos="41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1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1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9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04</w:t>
      </w:r>
    </w:p>
    <w:p>
      <w:pPr>
        <w:pStyle w:val="Normal"/>
        <w:widowControl w:val="false"/>
        <w:tabs>
          <w:tab w:val="clear" w:pos="708"/>
          <w:tab w:val="left" w:pos="41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1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us impulsos definem a zona mental em que você prefere movimentar-se.</w:t>
      </w:r>
    </w:p>
    <w:p>
      <w:pPr>
        <w:pStyle w:val="Normal"/>
        <w:widowControl w:val="false"/>
        <w:tabs>
          <w:tab w:val="clear" w:pos="708"/>
          <w:tab w:val="left" w:pos="1876" w:leader="none"/>
          <w:tab w:val="left" w:pos="230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76" w:leader="none"/>
          <w:tab w:val="left" w:pos="230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76" w:leader="none"/>
          <w:tab w:val="left" w:pos="230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76" w:leader="none"/>
          <w:tab w:val="left" w:pos="230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us pensamentos revelam suas com</w:t>
        <w:softHyphen/>
        <w:t>panhias espirituais.</w:t>
      </w:r>
    </w:p>
    <w:p>
      <w:pPr>
        <w:pStyle w:val="Normal"/>
        <w:widowControl w:val="false"/>
        <w:tabs>
          <w:tab w:val="clear" w:pos="708"/>
          <w:tab w:val="left" w:pos="1876" w:leader="none"/>
          <w:tab w:val="left" w:pos="230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76" w:leader="none"/>
          <w:tab w:val="left" w:pos="230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76" w:leader="none"/>
          <w:tab w:val="left" w:pos="230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76" w:leader="none"/>
          <w:tab w:val="left" w:pos="230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as leituras definem os seus sentimen</w:t>
        <w:softHyphen/>
        <w:t>tos.</w:t>
      </w:r>
    </w:p>
    <w:p>
      <w:pPr>
        <w:pStyle w:val="Normal"/>
        <w:widowControl w:val="false"/>
        <w:tabs>
          <w:tab w:val="clear" w:pos="708"/>
          <w:tab w:val="left" w:pos="1876" w:leader="none"/>
          <w:tab w:val="left" w:pos="230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76" w:leader="none"/>
          <w:tab w:val="left" w:pos="230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76" w:leader="none"/>
          <w:tab w:val="left" w:pos="230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76" w:leader="none"/>
          <w:tab w:val="left" w:pos="230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u trato pessoal com os outros escla</w:t>
        <w:softHyphen/>
        <w:t>rece até que ponto você tem progredido.</w:t>
      </w:r>
    </w:p>
    <w:p>
      <w:pPr>
        <w:pStyle w:val="Normal"/>
        <w:widowControl w:val="false"/>
        <w:tabs>
          <w:tab w:val="clear" w:pos="708"/>
          <w:tab w:val="left" w:pos="1876" w:leader="none"/>
          <w:tab w:val="left" w:pos="230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76" w:leader="none"/>
          <w:tab w:val="left" w:pos="230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76" w:leader="none"/>
          <w:tab w:val="left" w:pos="230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76" w:leader="none"/>
          <w:tab w:val="left" w:pos="230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as solicitações lançam luz sobre os seus objetivos.</w:t>
      </w:r>
    </w:p>
    <w:p>
      <w:pPr>
        <w:pStyle w:val="Normal"/>
        <w:widowControl w:val="false"/>
        <w:tabs>
          <w:tab w:val="clear" w:pos="708"/>
          <w:tab w:val="left" w:pos="187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7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76" w:leader="none"/>
          <w:tab w:val="left" w:pos="230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76" w:leader="none"/>
          <w:tab w:val="left" w:pos="230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as opiniões revelam o verdadeiro lu</w:t>
        <w:softHyphen/>
        <w:t>gar que você ocupa no mundo.</w:t>
      </w:r>
    </w:p>
    <w:p>
      <w:pPr>
        <w:pStyle w:val="Normal"/>
        <w:widowControl w:val="false"/>
        <w:tabs>
          <w:tab w:val="clear" w:pos="708"/>
          <w:tab w:val="left" w:pos="1876" w:leader="none"/>
          <w:tab w:val="left" w:pos="230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76" w:leader="none"/>
          <w:tab w:val="left" w:pos="230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76" w:leader="none"/>
          <w:tab w:val="left" w:pos="230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1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us dias são marcas no caminho evo</w:t>
        <w:softHyphen/>
        <w:t>lutivo. Não se esqueça de que compactas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19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05</w:t>
      </w:r>
    </w:p>
    <w:p>
      <w:pPr>
        <w:pStyle w:val="Normal"/>
        <w:widowControl w:val="false"/>
        <w:tabs>
          <w:tab w:val="clear" w:pos="708"/>
          <w:tab w:val="left" w:pos="419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19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sembléias de companheiros encarnados e desencarnados conhecem-lhe a personalida</w:t>
        <w:softHyphen/>
        <w:t>de e seguem-lhe a trajetória pelos sinais que você está fazendo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097" w:leader="none"/>
        </w:tabs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107</w:t>
      </w:r>
    </w:p>
    <w:p>
      <w:pPr>
        <w:pStyle w:val="Normal"/>
        <w:widowControl w:val="false"/>
        <w:tabs>
          <w:tab w:val="clear" w:pos="708"/>
          <w:tab w:val="left" w:pos="2097" w:leader="none"/>
        </w:tabs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2097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33</w:t>
      </w:r>
    </w:p>
    <w:p>
      <w:pPr>
        <w:pStyle w:val="Heading1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SEM TAIS ARMAS</w:t>
      </w:r>
    </w:p>
    <w:p>
      <w:pPr>
        <w:pStyle w:val="Normal"/>
        <w:widowControl w:val="false"/>
        <w:tabs>
          <w:tab w:val="clear" w:pos="708"/>
          <w:tab w:val="left" w:pos="1247" w:leader="none"/>
        </w:tabs>
        <w:autoSpaceDE w:val="false"/>
        <w:ind w:firstLine="737"/>
        <w:jc w:val="center"/>
        <w:rPr>
          <w:rFonts w:ascii="Arial" w:hAnsi="Arial" w:cs="Arial"/>
          <w:sz w:val="40"/>
          <w:szCs w:val="32"/>
          <w:lang w:val="pt-PT"/>
        </w:rPr>
      </w:pPr>
      <w:r>
        <w:rPr>
          <w:rFonts w:cs="Arial" w:ascii="Arial" w:hAnsi="Arial"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m boas maneiras, você viverá desam</w:t>
        <w:softHyphen/>
        <w:t>parado da confiança dos outros.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m fortaleza, sucumbirá aos primeiros obstáculos do caminho.</w:t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154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m fé positiva, vagueará sem rumo.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08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m devotar-se ao bem, experimentará terrível endurecimento.</w:t>
      </w:r>
    </w:p>
    <w:p>
      <w:pPr>
        <w:pStyle w:val="Normal"/>
        <w:widowControl w:val="false"/>
        <w:tabs>
          <w:tab w:val="clear" w:pos="708"/>
          <w:tab w:val="left" w:pos="1292" w:leader="none"/>
          <w:tab w:val="left" w:pos="172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92" w:leader="none"/>
          <w:tab w:val="left" w:pos="172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292" w:leader="none"/>
          <w:tab w:val="left" w:pos="172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92" w:leader="none"/>
          <w:tab w:val="left" w:pos="172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m exemplos nobres, passará inutil</w:t>
        <w:softHyphen/>
        <w:t>mente pelo mundo.</w:t>
      </w:r>
    </w:p>
    <w:p>
      <w:pPr>
        <w:pStyle w:val="Normal"/>
        <w:widowControl w:val="false"/>
        <w:tabs>
          <w:tab w:val="clear" w:pos="708"/>
          <w:tab w:val="left" w:pos="1292" w:leader="none"/>
          <w:tab w:val="left" w:pos="172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92" w:leader="none"/>
          <w:tab w:val="left" w:pos="172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292" w:leader="none"/>
          <w:tab w:val="left" w:pos="172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92" w:leader="none"/>
          <w:tab w:val="left" w:pos="172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m trabalho digno, o tédio apodrece</w:t>
        <w:softHyphen/>
        <w:t>rá suas energias.</w:t>
      </w:r>
    </w:p>
    <w:p>
      <w:pPr>
        <w:pStyle w:val="Normal"/>
        <w:widowControl w:val="false"/>
        <w:tabs>
          <w:tab w:val="clear" w:pos="708"/>
          <w:tab w:val="left" w:pos="1292" w:leader="none"/>
          <w:tab w:val="left" w:pos="172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92" w:leader="none"/>
          <w:tab w:val="left" w:pos="172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292" w:leader="none"/>
          <w:tab w:val="left" w:pos="172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92" w:leader="none"/>
          <w:tab w:val="left" w:pos="172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m esforço próprio, jamais alcançará as portas do Alto.</w:t>
      </w:r>
    </w:p>
    <w:p>
      <w:pPr>
        <w:pStyle w:val="Normal"/>
        <w:widowControl w:val="false"/>
        <w:tabs>
          <w:tab w:val="clear" w:pos="708"/>
          <w:tab w:val="left" w:pos="129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9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292" w:leader="none"/>
          <w:tab w:val="left" w:pos="172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92" w:leader="none"/>
          <w:tab w:val="left" w:pos="172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m esperança, suas noites terrestres serão mais escuras.</w:t>
      </w:r>
    </w:p>
    <w:p>
      <w:pPr>
        <w:pStyle w:val="Normal"/>
        <w:widowControl w:val="false"/>
        <w:tabs>
          <w:tab w:val="clear" w:pos="708"/>
          <w:tab w:val="left" w:pos="129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9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292" w:leader="none"/>
          <w:tab w:val="left" w:pos="172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92" w:leader="none"/>
          <w:tab w:val="left" w:pos="172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m compreensão, dolorosa lhe será a jornada, através das sombras.</w:t>
      </w:r>
    </w:p>
    <w:p>
      <w:pPr>
        <w:pStyle w:val="Normal"/>
        <w:widowControl w:val="false"/>
        <w:tabs>
          <w:tab w:val="clear" w:pos="708"/>
          <w:tab w:val="left" w:pos="129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9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6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m espírito de renúncia, você não edu</w:t>
        <w:softHyphen/>
        <w:t>cará a ninguém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318" w:leader="none"/>
        </w:tabs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109</w:t>
      </w:r>
    </w:p>
    <w:p>
      <w:pPr>
        <w:pStyle w:val="Normal"/>
        <w:widowControl w:val="false"/>
        <w:tabs>
          <w:tab w:val="clear" w:pos="708"/>
          <w:tab w:val="left" w:pos="2318" w:leader="none"/>
        </w:tabs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2318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34</w:t>
      </w:r>
    </w:p>
    <w:p>
      <w:pPr>
        <w:pStyle w:val="Heading1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PREVINA-SE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ind w:firstLine="737"/>
        <w:jc w:val="center"/>
        <w:rPr>
          <w:rFonts w:ascii="Arial" w:hAnsi="Arial" w:cs="Arial"/>
          <w:sz w:val="40"/>
          <w:szCs w:val="32"/>
          <w:lang w:val="pt-PT"/>
        </w:rPr>
      </w:pPr>
      <w:r>
        <w:rPr>
          <w:rFonts w:cs="Arial" w:ascii="Arial" w:hAnsi="Arial"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quilibre sua justiça, subtraindo-lhe as inclinações para a vingança.</w:t>
      </w:r>
    </w:p>
    <w:p>
      <w:pPr>
        <w:pStyle w:val="Normal"/>
        <w:widowControl w:val="false"/>
        <w:tabs>
          <w:tab w:val="clear" w:pos="708"/>
          <w:tab w:val="left" w:pos="237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7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cautele-se com o seu desassombro, para não cair em temeridade.</w:t>
      </w:r>
    </w:p>
    <w:p>
      <w:pPr>
        <w:pStyle w:val="Normal"/>
        <w:widowControl w:val="false"/>
        <w:tabs>
          <w:tab w:val="clear" w:pos="708"/>
          <w:tab w:val="left" w:pos="237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37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nalise sua firmeza, para que se não transforme em petrificação.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10</w:t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68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Ilumine suas diretrizes, a fim de que se não convertam em despotismo.</w:t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46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46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46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46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 xml:space="preserve">Examine sua habilidade, evitando-lhe a internação em velhacaria.  </w:t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46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46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02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2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stude sua dor para que não seja re</w:t>
        <w:softHyphen/>
        <w:t>volta.</w:t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46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46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46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46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trole seus melindres, de modo que se não instalem na casa sinistra do ódio.</w:t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46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46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46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46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ele por sua franqueza, a fim de que a sua palavra não destile veneno.</w:t>
      </w:r>
    </w:p>
    <w:p>
      <w:pPr>
        <w:pStyle w:val="Normal"/>
        <w:widowControl w:val="false"/>
        <w:tabs>
          <w:tab w:val="clear" w:pos="708"/>
          <w:tab w:val="left" w:pos="102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2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46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46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igie seu entusiasmo para que não cons</w:t>
        <w:softHyphen/>
        <w:t>titua imponderação.</w:t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46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026" w:leader="none"/>
          <w:tab w:val="left" w:pos="146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46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6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ultive seu zelo nobre, mas não faça dele uma cartilha escura de violência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111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35</w:t>
      </w:r>
    </w:p>
    <w:p>
      <w:pPr>
        <w:pStyle w:val="Normal"/>
        <w:widowControl w:val="false"/>
        <w:tabs>
          <w:tab w:val="clear" w:pos="708"/>
          <w:tab w:val="left" w:pos="204" w:leader="none"/>
        </w:tabs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APRENDA COM A NATUREZA</w:t>
      </w:r>
    </w:p>
    <w:p>
      <w:pPr>
        <w:pStyle w:val="Normal"/>
        <w:widowControl w:val="false"/>
        <w:tabs>
          <w:tab w:val="clear" w:pos="708"/>
          <w:tab w:val="left" w:pos="1105" w:leader="none"/>
          <w:tab w:val="left" w:pos="1525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105" w:leader="none"/>
          <w:tab w:val="left" w:pos="152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05" w:leader="none"/>
          <w:tab w:val="left" w:pos="152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esplandece o Sol no alto, a fim de au</w:t>
        <w:softHyphen/>
        <w:t>xiliar a todos.</w:t>
      </w:r>
    </w:p>
    <w:p>
      <w:pPr>
        <w:pStyle w:val="Normal"/>
        <w:widowControl w:val="false"/>
        <w:tabs>
          <w:tab w:val="clear" w:pos="708"/>
          <w:tab w:val="left" w:pos="1105" w:leader="none"/>
          <w:tab w:val="left" w:pos="152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05" w:leader="none"/>
          <w:tab w:val="left" w:pos="152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105" w:leader="none"/>
          <w:tab w:val="left" w:pos="152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05" w:leader="none"/>
          <w:tab w:val="left" w:pos="152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estrelas agrupam-se em ordem.</w:t>
      </w:r>
    </w:p>
    <w:p>
      <w:pPr>
        <w:pStyle w:val="Normal"/>
        <w:widowControl w:val="false"/>
        <w:tabs>
          <w:tab w:val="clear" w:pos="708"/>
          <w:tab w:val="left" w:pos="1105" w:leader="none"/>
          <w:tab w:val="left" w:pos="152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05" w:leader="none"/>
          <w:tab w:val="left" w:pos="152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105" w:leader="none"/>
          <w:tab w:val="left" w:pos="1525" w:leader="none"/>
          <w:tab w:val="left" w:pos="176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05" w:leader="none"/>
          <w:tab w:val="left" w:pos="1525" w:leader="none"/>
          <w:tab w:val="left" w:pos="176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céu tem horários para a luz e para a sombra.</w:t>
      </w:r>
    </w:p>
    <w:p>
      <w:pPr>
        <w:pStyle w:val="Normal"/>
        <w:widowControl w:val="false"/>
        <w:tabs>
          <w:tab w:val="clear" w:pos="708"/>
          <w:tab w:val="left" w:pos="1105" w:leader="none"/>
          <w:tab w:val="left" w:pos="1525" w:leader="none"/>
          <w:tab w:val="left" w:pos="176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05" w:leader="none"/>
          <w:tab w:val="left" w:pos="1525" w:leader="none"/>
          <w:tab w:val="left" w:pos="176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  <w:tab w:val="left" w:pos="207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  <w:tab w:val="left" w:pos="2074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12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  <w:tab w:val="left" w:pos="20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  <w:tab w:val="left" w:pos="20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vegetal abandona a cova escura, em</w:t>
        <w:softHyphen/>
        <w:t>bora continue ligado ao solo, buscando a claridade, a fim de produzir.</w:t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  <w:tab w:val="left" w:pos="207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  <w:tab w:val="left" w:pos="207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ramo que sobrevive à tempestade cede à passagem dela, mantendo-se, não obstante, no lugar que lhe é próprio.</w:t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6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rocha garante a vida no vale, por re</w:t>
        <w:softHyphen/>
        <w:t>signar-se à solidão.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rio atinge os seus objetivos porque aprendeu a contornar obstáculos.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onte serve ao público sem exce</w:t>
        <w:softHyphen/>
        <w:t>ções, por afirmar-se contra o extremismo.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vaso serve ao oleiro, após suportar o clima do fogo.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60" w:leader="none"/>
          <w:tab w:val="left" w:pos="179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edra brilha, depois de sofrer as li</w:t>
        <w:softHyphen/>
        <w:t>mas do lapidário.</w:t>
      </w:r>
    </w:p>
    <w:p>
      <w:pPr>
        <w:pStyle w:val="Normal"/>
        <w:widowControl w:val="false"/>
        <w:tabs>
          <w:tab w:val="clear" w:pos="708"/>
          <w:tab w:val="left" w:pos="1105" w:leader="none"/>
          <w:tab w:val="left" w:pos="1525" w:leader="none"/>
          <w:tab w:val="left" w:pos="176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05" w:leader="none"/>
          <w:tab w:val="left" w:pos="1525" w:leader="none"/>
          <w:tab w:val="left" w:pos="176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912" w:leader="none"/>
          <w:tab w:val="left" w:pos="1349" w:leader="none"/>
          <w:tab w:val="left" w:pos="163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2" w:leader="none"/>
          <w:tab w:val="left" w:pos="1349" w:leader="none"/>
          <w:tab w:val="left" w:pos="1632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13</w:t>
      </w:r>
    </w:p>
    <w:p>
      <w:pPr>
        <w:pStyle w:val="Normal"/>
        <w:widowControl w:val="false"/>
        <w:tabs>
          <w:tab w:val="clear" w:pos="708"/>
          <w:tab w:val="left" w:pos="912" w:leader="none"/>
          <w:tab w:val="left" w:pos="1349" w:leader="none"/>
          <w:tab w:val="left" w:pos="163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12" w:leader="none"/>
          <w:tab w:val="left" w:pos="1349" w:leader="none"/>
          <w:tab w:val="left" w:pos="163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canal preenche as suas finalidades, por não perder o acesso ao reservatório.</w:t>
      </w:r>
    </w:p>
    <w:p>
      <w:pPr>
        <w:pStyle w:val="Normal"/>
        <w:widowControl w:val="false"/>
        <w:tabs>
          <w:tab w:val="clear" w:pos="708"/>
          <w:tab w:val="left" w:pos="302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302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4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4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semeadura rende sempre, de acordo com os propósitos do semeador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919" w:leader="none"/>
        </w:tabs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115</w:t>
      </w:r>
    </w:p>
    <w:p>
      <w:pPr>
        <w:pStyle w:val="Normal"/>
        <w:widowControl w:val="false"/>
        <w:tabs>
          <w:tab w:val="clear" w:pos="708"/>
          <w:tab w:val="left" w:pos="2919" w:leader="none"/>
        </w:tabs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2919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36</w:t>
      </w:r>
    </w:p>
    <w:p>
      <w:pPr>
        <w:pStyle w:val="Heading1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EM BOA LÓGICA</w:t>
      </w:r>
    </w:p>
    <w:p>
      <w:pPr>
        <w:pStyle w:val="Normal"/>
        <w:widowControl w:val="false"/>
        <w:tabs>
          <w:tab w:val="clear" w:pos="708"/>
          <w:tab w:val="left" w:pos="1258" w:leader="none"/>
        </w:tabs>
        <w:autoSpaceDE w:val="false"/>
        <w:ind w:firstLine="737"/>
        <w:jc w:val="center"/>
        <w:rPr>
          <w:rFonts w:ascii="Arial" w:hAnsi="Arial" w:cs="Arial"/>
          <w:sz w:val="40"/>
          <w:szCs w:val="32"/>
          <w:lang w:val="pt-PT"/>
        </w:rPr>
      </w:pPr>
      <w:r>
        <w:rPr>
          <w:rFonts w:cs="Arial" w:ascii="Arial" w:hAnsi="Arial"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25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5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m alimenta o ódio, atira fogo ao próprio coração.</w:t>
      </w:r>
    </w:p>
    <w:p>
      <w:pPr>
        <w:pStyle w:val="Normal"/>
        <w:widowControl w:val="false"/>
        <w:tabs>
          <w:tab w:val="clear" w:pos="708"/>
          <w:tab w:val="left" w:pos="296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96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25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5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m sustenta o vício, encarcera-se nele.</w:t>
      </w:r>
    </w:p>
    <w:p>
      <w:pPr>
        <w:pStyle w:val="Normal"/>
        <w:widowControl w:val="false"/>
        <w:tabs>
          <w:tab w:val="clear" w:pos="708"/>
          <w:tab w:val="left" w:pos="296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96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25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5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m cultiva a ociosidade, faz neve em torno de si.</w:t>
      </w:r>
    </w:p>
    <w:p>
      <w:pPr>
        <w:pStyle w:val="Normal"/>
        <w:widowControl w:val="false"/>
        <w:tabs>
          <w:tab w:val="clear" w:pos="708"/>
          <w:tab w:val="left" w:pos="296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96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167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1678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16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167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167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m se encoleriza, é inquisidor da pró</w:t>
        <w:softHyphen/>
        <w:t>pria alma.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167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1678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167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167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m estima a censura, lança pedras sobre si mesmo.</w:t>
      </w:r>
    </w:p>
    <w:p>
      <w:pPr>
        <w:pStyle w:val="Normal"/>
        <w:widowControl w:val="false"/>
        <w:tabs>
          <w:tab w:val="clear" w:pos="708"/>
          <w:tab w:val="left" w:pos="124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4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167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167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m provoca situações difíceis, au</w:t>
        <w:softHyphen/>
        <w:t>menta os obstáculos em que se encontra.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167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1678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167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167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m se precipita no julgar, é sempre analisado à pressa.</w:t>
      </w:r>
    </w:p>
    <w:p>
      <w:pPr>
        <w:pStyle w:val="Normal"/>
        <w:widowControl w:val="false"/>
        <w:tabs>
          <w:tab w:val="clear" w:pos="708"/>
          <w:tab w:val="left" w:pos="124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4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167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167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m se especializa na identificação do mal, dificilmente verá o bem.</w:t>
      </w:r>
    </w:p>
    <w:p>
      <w:pPr>
        <w:pStyle w:val="Normal"/>
        <w:widowControl w:val="false"/>
        <w:tabs>
          <w:tab w:val="clear" w:pos="708"/>
          <w:tab w:val="left" w:pos="124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4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167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167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m não deseja suportar, é incapaz de servir.</w:t>
      </w:r>
    </w:p>
    <w:p>
      <w:pPr>
        <w:pStyle w:val="Normal"/>
        <w:widowControl w:val="false"/>
        <w:tabs>
          <w:tab w:val="clear" w:pos="708"/>
          <w:tab w:val="left" w:pos="124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4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167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247" w:leader="none"/>
          <w:tab w:val="left" w:pos="167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m vive colecionando lamentações, caminhará sob a chuva de lágrimas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117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37</w:t>
      </w:r>
    </w:p>
    <w:p>
      <w:pPr>
        <w:pStyle w:val="Heading1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LIBERTE SUA ALMA</w:t>
      </w:r>
    </w:p>
    <w:p>
      <w:pPr>
        <w:pStyle w:val="Normal"/>
        <w:widowControl w:val="false"/>
        <w:tabs>
          <w:tab w:val="clear" w:pos="708"/>
          <w:tab w:val="left" w:pos="1173" w:leader="none"/>
          <w:tab w:val="left" w:pos="1604" w:leader="none"/>
        </w:tabs>
        <w:autoSpaceDE w:val="false"/>
        <w:ind w:firstLine="737"/>
        <w:jc w:val="center"/>
        <w:rPr>
          <w:rFonts w:ascii="Arial" w:hAnsi="Arial" w:cs="Arial"/>
          <w:sz w:val="40"/>
          <w:szCs w:val="32"/>
          <w:lang w:val="pt-PT"/>
        </w:rPr>
      </w:pPr>
      <w:r>
        <w:rPr>
          <w:rFonts w:cs="Arial" w:ascii="Arial" w:hAnsi="Arial"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173" w:leader="none"/>
          <w:tab w:val="left" w:pos="160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73" w:leader="none"/>
          <w:tab w:val="left" w:pos="160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se prenda à beleza das formas efê</w:t>
        <w:softHyphen/>
        <w:t>meras. A flor passa breve.</w:t>
      </w:r>
    </w:p>
    <w:p>
      <w:pPr>
        <w:pStyle w:val="Normal"/>
        <w:widowControl w:val="false"/>
        <w:tabs>
          <w:tab w:val="clear" w:pos="708"/>
          <w:tab w:val="left" w:pos="1173" w:leader="none"/>
          <w:tab w:val="left" w:pos="160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73" w:leader="none"/>
          <w:tab w:val="left" w:pos="1604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173" w:leader="none"/>
          <w:tab w:val="left" w:pos="160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73" w:leader="none"/>
          <w:tab w:val="left" w:pos="160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amontoe preciosidades que pesem na balança do mundo. As correntes de ouro prendem tanto quanto as algemas de bronze.</w:t>
      </w:r>
    </w:p>
    <w:p>
      <w:pPr>
        <w:pStyle w:val="Normal"/>
        <w:widowControl w:val="false"/>
        <w:tabs>
          <w:tab w:val="clear" w:pos="708"/>
          <w:tab w:val="left" w:pos="117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7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42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422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18</w:t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422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422" w:leader="none"/>
        </w:tabs>
        <w:autoSpaceDE w:val="false"/>
        <w:ind w:firstLine="737"/>
        <w:jc w:val="both"/>
        <w:rPr/>
      </w:pPr>
      <w:r>
        <w:rPr>
          <w:rFonts w:cs="Arial" w:ascii="Arial" w:hAnsi="Arial"/>
          <w:lang w:val="pt-PT"/>
        </w:rPr>
        <w:t>Não se escravize às opiniões da levian</w:t>
        <w:softHyphen/>
        <w:t xml:space="preserve">dade ou da ignorância. </w:t>
      </w:r>
      <w:r>
        <w:rPr>
          <w:rFonts w:cs="Arial" w:ascii="Arial" w:hAnsi="Arial"/>
          <w:iCs/>
          <w:lang w:val="pt-PT"/>
        </w:rPr>
        <w:t xml:space="preserve">Incitatus, </w:t>
      </w:r>
      <w:r>
        <w:rPr>
          <w:rFonts w:cs="Arial" w:ascii="Arial" w:hAnsi="Arial"/>
          <w:lang w:val="pt-PT"/>
        </w:rPr>
        <w:t>o cavalo de Calígula, podia comer num balde enfeitado de pérolas, mas não deixava, por isso, de ser um cavalo.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42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422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alimente a avidez da posse. A casa dos numismatas vive repleta de moedas que serviram a milhões e cujos donos desapare</w:t>
        <w:softHyphen/>
        <w:t>ceram.</w:t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42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42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42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422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perca sua independência constru</w:t>
        <w:softHyphen/>
        <w:t>tiva a troco de considerações humanas. A armadilha que pune o animal criminoso é igual à que surpreende o canário negligente.</w:t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42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42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42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75" w:leader="none"/>
          <w:tab w:val="left" w:pos="1422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acredite no elogio que empresta a você qualidades imaginárias. Vespas cruéis por vezes se escondem no cálice do lírio.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97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7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se aflija pela aquisição de vanta</w:t>
        <w:softHyphen/>
        <w:t>gens imediatas na experiência terrestre. Os museus permanecem abarrotados de mantos de reis e de outros “cadáveres de vantagens mortas”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119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38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NÃO ESTRAGUE O SEU DIA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70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7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7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sua irritação não solucionará proble</w:t>
        <w:softHyphen/>
        <w:t>ma algum.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7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7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7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187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suas contrariedades não alteram a natureza das coisas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7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7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s seus desapontamentos não fazem o trabalho que só o tempo conseguirá realizar.</w:t>
      </w:r>
    </w:p>
    <w:p>
      <w:pPr>
        <w:pStyle w:val="Normal"/>
        <w:widowControl w:val="false"/>
        <w:tabs>
          <w:tab w:val="clear" w:pos="708"/>
          <w:tab w:val="left" w:pos="187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7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7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70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20</w:t>
      </w:r>
    </w:p>
    <w:p>
      <w:pPr>
        <w:pStyle w:val="Normal"/>
        <w:widowControl w:val="false"/>
        <w:tabs>
          <w:tab w:val="clear" w:pos="708"/>
          <w:tab w:val="left" w:pos="187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7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seu mau humor não modifica a vida.</w:t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55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55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55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55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sua dor não impedirá que o Sol bri</w:t>
        <w:softHyphen/>
        <w:t>lhe amanhã sobre os bons e os maus.</w:t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55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55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55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55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sua tristeza não iluminará os cami</w:t>
        <w:softHyphen/>
        <w:t>nhos.</w:t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55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55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55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55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seu desânimo não edificará a nin</w:t>
        <w:softHyphen/>
        <w:t>guém.</w:t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55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55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55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55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suas lágrimas não substituem o suor que você deve verter em benefício da sua própria felicidade.</w:t>
      </w:r>
    </w:p>
    <w:p>
      <w:pPr>
        <w:pStyle w:val="Normal"/>
        <w:widowControl w:val="false"/>
        <w:tabs>
          <w:tab w:val="clear" w:pos="708"/>
          <w:tab w:val="left" w:pos="111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1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55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16" w:leader="none"/>
          <w:tab w:val="left" w:pos="155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suas reclamações, ainda mesmo afe</w:t>
        <w:softHyphen/>
        <w:t>tivas, jamais acrescentarão nos outros um só grama de simpatia por você.</w:t>
      </w:r>
    </w:p>
    <w:p>
      <w:pPr>
        <w:pStyle w:val="Normal"/>
        <w:widowControl w:val="false"/>
        <w:tabs>
          <w:tab w:val="clear" w:pos="708"/>
          <w:tab w:val="left" w:pos="111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1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7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7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estrague o seu dia. Aprenda, com a Sabedoria Divina, a desculpar infinitamente, construindo e reconstruindo sempre para o Infinito Bem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381" w:leader="none"/>
        </w:tabs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121</w:t>
      </w:r>
    </w:p>
    <w:p>
      <w:pPr>
        <w:pStyle w:val="Normal"/>
        <w:widowControl w:val="false"/>
        <w:tabs>
          <w:tab w:val="clear" w:pos="708"/>
          <w:tab w:val="left" w:pos="2381" w:leader="none"/>
        </w:tabs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2381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39</w:t>
      </w:r>
    </w:p>
    <w:p>
      <w:pPr>
        <w:pStyle w:val="Heading1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COM JESUS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autoSpaceDE w:val="false"/>
        <w:ind w:firstLine="737"/>
        <w:jc w:val="center"/>
        <w:rPr>
          <w:rFonts w:ascii="Arial" w:hAnsi="Arial" w:cs="Arial"/>
          <w:sz w:val="40"/>
          <w:szCs w:val="32"/>
          <w:lang w:val="pt-PT"/>
        </w:rPr>
      </w:pPr>
      <w:r>
        <w:rPr>
          <w:rFonts w:cs="Arial" w:ascii="Arial" w:hAnsi="Arial"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73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73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renúncia será um privilégio para você.</w:t>
      </w:r>
    </w:p>
    <w:p>
      <w:pPr>
        <w:pStyle w:val="Normal"/>
        <w:widowControl w:val="false"/>
        <w:tabs>
          <w:tab w:val="clear" w:pos="708"/>
          <w:tab w:val="left" w:pos="243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43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00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737" w:leader="none"/>
          <w:tab w:val="left" w:pos="100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sofrimento glorificará sua vida.</w:t>
      </w:r>
    </w:p>
    <w:p>
      <w:pPr>
        <w:pStyle w:val="Normal"/>
        <w:widowControl w:val="false"/>
        <w:tabs>
          <w:tab w:val="clear" w:pos="708"/>
          <w:tab w:val="left" w:pos="243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43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73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73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rova dilatará seus poderes.</w:t>
      </w:r>
    </w:p>
    <w:p>
      <w:pPr>
        <w:pStyle w:val="Normal"/>
        <w:widowControl w:val="false"/>
        <w:tabs>
          <w:tab w:val="clear" w:pos="708"/>
          <w:tab w:val="left" w:pos="243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43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405" w:leader="none"/>
          <w:tab w:val="left" w:pos="1842" w:leader="none"/>
          <w:tab w:val="left" w:pos="210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05" w:leader="none"/>
          <w:tab w:val="left" w:pos="1842" w:leader="none"/>
          <w:tab w:val="left" w:pos="2103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22</w:t>
      </w:r>
    </w:p>
    <w:p>
      <w:pPr>
        <w:pStyle w:val="Normal"/>
        <w:widowControl w:val="false"/>
        <w:tabs>
          <w:tab w:val="clear" w:pos="708"/>
          <w:tab w:val="left" w:pos="1405" w:leader="none"/>
          <w:tab w:val="left" w:pos="1842" w:leader="none"/>
          <w:tab w:val="left" w:pos="210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05" w:leader="none"/>
          <w:tab w:val="left" w:pos="1842" w:leader="none"/>
          <w:tab w:val="left" w:pos="210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trabalho constituirá título de confian</w:t>
        <w:softHyphen/>
        <w:t>ça em seu caminho.</w:t>
      </w:r>
    </w:p>
    <w:p>
      <w:pPr>
        <w:pStyle w:val="Normal"/>
        <w:widowControl w:val="false"/>
        <w:tabs>
          <w:tab w:val="clear" w:pos="708"/>
          <w:tab w:val="left" w:pos="1405" w:leader="none"/>
          <w:tab w:val="left" w:pos="1842" w:leader="none"/>
          <w:tab w:val="left" w:pos="210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05" w:leader="none"/>
          <w:tab w:val="left" w:pos="1842" w:leader="none"/>
          <w:tab w:val="left" w:pos="210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405" w:leader="none"/>
          <w:tab w:val="left" w:pos="1842" w:leader="none"/>
          <w:tab w:val="left" w:pos="210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05" w:leader="none"/>
          <w:tab w:val="left" w:pos="1842" w:leader="none"/>
          <w:tab w:val="left" w:pos="210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sacrifício sublimará seus impulsos.</w:t>
      </w:r>
    </w:p>
    <w:p>
      <w:pPr>
        <w:pStyle w:val="Normal"/>
        <w:widowControl w:val="false"/>
        <w:tabs>
          <w:tab w:val="clear" w:pos="708"/>
          <w:tab w:val="left" w:pos="1405" w:leader="none"/>
          <w:tab w:val="left" w:pos="1842" w:leader="none"/>
          <w:tab w:val="left" w:pos="210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05" w:leader="none"/>
          <w:tab w:val="left" w:pos="1842" w:leader="none"/>
          <w:tab w:val="left" w:pos="210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4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4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enfermidade do corpo será remédio salutar para a sua alma.</w:t>
      </w:r>
    </w:p>
    <w:p>
      <w:pPr>
        <w:pStyle w:val="Normal"/>
        <w:widowControl w:val="false"/>
        <w:tabs>
          <w:tab w:val="clear" w:pos="708"/>
          <w:tab w:val="left" w:pos="140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0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4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4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calúnia lhe honrará a tarefa.</w:t>
      </w:r>
    </w:p>
    <w:p>
      <w:pPr>
        <w:pStyle w:val="Normal"/>
        <w:widowControl w:val="false"/>
        <w:tabs>
          <w:tab w:val="clear" w:pos="708"/>
          <w:tab w:val="left" w:pos="184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4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4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4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erseguição será motivo para que você abençoe a muitos.</w:t>
      </w:r>
    </w:p>
    <w:p>
      <w:pPr>
        <w:pStyle w:val="Normal"/>
        <w:widowControl w:val="false"/>
        <w:tabs>
          <w:tab w:val="clear" w:pos="708"/>
          <w:tab w:val="left" w:pos="140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0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4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4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angústia purificará suas esperanças.</w:t>
      </w:r>
    </w:p>
    <w:p>
      <w:pPr>
        <w:pStyle w:val="Normal"/>
        <w:widowControl w:val="false"/>
        <w:tabs>
          <w:tab w:val="clear" w:pos="708"/>
          <w:tab w:val="left" w:pos="184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4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405" w:leader="none"/>
          <w:tab w:val="left" w:pos="1842" w:leader="none"/>
          <w:tab w:val="left" w:pos="210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05" w:leader="none"/>
          <w:tab w:val="left" w:pos="1842" w:leader="none"/>
          <w:tab w:val="left" w:pos="210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mal convocará seu espírito à prática do bem.</w:t>
      </w:r>
    </w:p>
    <w:p>
      <w:pPr>
        <w:pStyle w:val="Normal"/>
        <w:widowControl w:val="false"/>
        <w:tabs>
          <w:tab w:val="clear" w:pos="708"/>
          <w:tab w:val="left" w:pos="1405" w:leader="none"/>
          <w:tab w:val="left" w:pos="1842" w:leader="none"/>
          <w:tab w:val="left" w:pos="210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05" w:leader="none"/>
          <w:tab w:val="left" w:pos="1842" w:leader="none"/>
          <w:tab w:val="left" w:pos="210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43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43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ódio desafiar-lhe-á o coração aos tes</w:t>
        <w:softHyphen/>
        <w:t>temunhos de amor.</w:t>
      </w:r>
    </w:p>
    <w:p>
      <w:pPr>
        <w:pStyle w:val="Normal"/>
        <w:widowControl w:val="false"/>
        <w:tabs>
          <w:tab w:val="clear" w:pos="708"/>
          <w:tab w:val="left" w:pos="243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43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43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437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23</w:t>
      </w:r>
    </w:p>
    <w:p>
      <w:pPr>
        <w:pStyle w:val="Normal"/>
        <w:widowControl w:val="false"/>
        <w:tabs>
          <w:tab w:val="clear" w:pos="708"/>
          <w:tab w:val="left" w:pos="243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43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Terra, com os seus contrastes e renova</w:t>
        <w:softHyphen/>
        <w:t>ções incessantes, representará bendita escola de aprimoramento individual, em cujas lições purifi</w:t>
        <w:softHyphen/>
        <w:t>cadoras deixará você o egoísmo para sempre esmagado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125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40</w:t>
      </w:r>
    </w:p>
    <w:p>
      <w:pPr>
        <w:pStyle w:val="Heading1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PODE ACREDITAR</w:t>
      </w:r>
    </w:p>
    <w:p>
      <w:pPr>
        <w:pStyle w:val="Normal"/>
        <w:widowControl w:val="false"/>
        <w:tabs>
          <w:tab w:val="clear" w:pos="708"/>
          <w:tab w:val="left" w:pos="470" w:leader="none"/>
          <w:tab w:val="left" w:pos="895" w:leader="none"/>
        </w:tabs>
        <w:autoSpaceDE w:val="false"/>
        <w:ind w:firstLine="737"/>
        <w:jc w:val="center"/>
        <w:rPr>
          <w:rFonts w:ascii="Arial" w:hAnsi="Arial" w:cs="Arial"/>
          <w:sz w:val="40"/>
          <w:szCs w:val="32"/>
          <w:lang w:val="pt-PT"/>
        </w:rPr>
      </w:pPr>
      <w:r>
        <w:rPr>
          <w:rFonts w:cs="Arial" w:ascii="Arial" w:hAnsi="Arial"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470" w:leader="none"/>
          <w:tab w:val="left" w:pos="89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70" w:leader="none"/>
          <w:tab w:val="left" w:pos="895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alará você na bondade a todo instan</w:t>
        <w:softHyphen/>
        <w:t>te, mas, se não for bom, isso será inútil para a sua felicidade.</w:t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7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70" w:leader="none"/>
          <w:tab w:val="left" w:pos="89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70" w:leader="none"/>
          <w:tab w:val="left" w:pos="895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a mão escreverá belas páginas, aten</w:t>
        <w:softHyphen/>
        <w:t>dendo a inspiração superior; no entanto, se você não estampar a beleza delas em seu espírito, não passará de estafeta sem inte</w:t>
        <w:softHyphen/>
        <w:t>ligência.</w:t>
      </w:r>
    </w:p>
    <w:p>
      <w:pPr>
        <w:pStyle w:val="Normal"/>
        <w:widowControl w:val="false"/>
        <w:tabs>
          <w:tab w:val="clear" w:pos="708"/>
          <w:tab w:val="left" w:pos="470" w:leader="none"/>
          <w:tab w:val="left" w:pos="89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70" w:leader="none"/>
          <w:tab w:val="left" w:pos="89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59" w:leader="none"/>
          <w:tab w:val="left" w:pos="229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59" w:leader="none"/>
          <w:tab w:val="left" w:pos="2296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26</w:t>
      </w:r>
    </w:p>
    <w:p>
      <w:pPr>
        <w:pStyle w:val="Normal"/>
        <w:widowControl w:val="false"/>
        <w:tabs>
          <w:tab w:val="clear" w:pos="708"/>
          <w:tab w:val="left" w:pos="1859" w:leader="none"/>
          <w:tab w:val="left" w:pos="2296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59" w:leader="none"/>
          <w:tab w:val="left" w:pos="2296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erá maravilhosos livros, com emoção e lágrimas; todavia, se não aplicar o que você leu, será tão-somente um péssimo re</w:t>
        <w:softHyphen/>
        <w:t>gistrador.</w:t>
      </w:r>
    </w:p>
    <w:p>
      <w:pPr>
        <w:pStyle w:val="Normal"/>
        <w:widowControl w:val="false"/>
        <w:tabs>
          <w:tab w:val="clear" w:pos="708"/>
          <w:tab w:val="left" w:pos="1859" w:leader="none"/>
          <w:tab w:val="left" w:pos="229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59" w:leader="none"/>
          <w:tab w:val="left" w:pos="229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59" w:leader="none"/>
          <w:tab w:val="left" w:pos="229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59" w:leader="none"/>
          <w:tab w:val="left" w:pos="2296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ultivará convicções sinceras, em ma</w:t>
        <w:softHyphen/>
        <w:t>téria de fé; entretanto, se essas convicções não servirem à sua renovação para o bem, sua mente estará resumida a um cabide de máximas religiosas.</w:t>
      </w:r>
    </w:p>
    <w:p>
      <w:pPr>
        <w:pStyle w:val="Normal"/>
        <w:widowControl w:val="false"/>
        <w:tabs>
          <w:tab w:val="clear" w:pos="708"/>
          <w:tab w:val="left" w:pos="1859" w:leader="none"/>
          <w:tab w:val="left" w:pos="229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59" w:leader="none"/>
          <w:tab w:val="left" w:pos="229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59" w:leader="none"/>
          <w:tab w:val="left" w:pos="229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59" w:leader="none"/>
          <w:tab w:val="left" w:pos="2296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a capacidade de orientar disciplina</w:t>
        <w:softHyphen/>
        <w:t>rá muita gente, melhorando personalidades; contudo, se você não se disciplinar, a Lei o defrontará com o mesmo rigor com que ela se utiliza de você para aprimorar os outros.</w:t>
      </w:r>
    </w:p>
    <w:p>
      <w:pPr>
        <w:pStyle w:val="Normal"/>
        <w:widowControl w:val="false"/>
        <w:tabs>
          <w:tab w:val="clear" w:pos="708"/>
          <w:tab w:val="left" w:pos="1859" w:leader="none"/>
          <w:tab w:val="left" w:pos="229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59" w:leader="none"/>
          <w:tab w:val="left" w:pos="229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59" w:leader="none"/>
          <w:tab w:val="left" w:pos="229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59" w:leader="none"/>
          <w:tab w:val="left" w:pos="2296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ocê conhecerá perfeitamente as lições para o caminho e passará, ante os olhos mor</w:t>
        <w:softHyphen/>
        <w:t>tais do mundo, à galeria dos heróis e dos santos; mas, se não praticar os bons ensi</w:t>
        <w:softHyphen/>
        <w:t>namentos que conhece, perante as Leis Di</w:t>
        <w:softHyphen/>
        <w:t>vinas recomeçará sempre o seu trabalho e cada vez mais dificilmente.</w:t>
      </w:r>
    </w:p>
    <w:p>
      <w:pPr>
        <w:pStyle w:val="Normal"/>
        <w:widowControl w:val="false"/>
        <w:tabs>
          <w:tab w:val="clear" w:pos="708"/>
          <w:tab w:val="left" w:pos="1859" w:leader="none"/>
          <w:tab w:val="left" w:pos="229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70" w:leader="none"/>
          <w:tab w:val="left" w:pos="89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485" w:leader="none"/>
          <w:tab w:val="left" w:pos="192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85" w:leader="none"/>
          <w:tab w:val="left" w:pos="1921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27</w:t>
      </w:r>
    </w:p>
    <w:p>
      <w:pPr>
        <w:pStyle w:val="Normal"/>
        <w:widowControl w:val="false"/>
        <w:tabs>
          <w:tab w:val="clear" w:pos="708"/>
          <w:tab w:val="left" w:pos="1485" w:leader="none"/>
          <w:tab w:val="left" w:pos="192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485" w:leader="none"/>
          <w:tab w:val="left" w:pos="192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ocê chamará a Jesus: Mestre e Se</w:t>
        <w:softHyphen/>
        <w:t>nhor... se não quiser, porém, aprender a servir com Ele, suas palavras soarão sem qualquer sentido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596" w:leader="none"/>
        </w:tabs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129</w:t>
      </w:r>
    </w:p>
    <w:p>
      <w:pPr>
        <w:pStyle w:val="Normal"/>
        <w:widowControl w:val="false"/>
        <w:tabs>
          <w:tab w:val="clear" w:pos="708"/>
          <w:tab w:val="left" w:pos="2596" w:leader="none"/>
        </w:tabs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2596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41</w:t>
      </w:r>
    </w:p>
    <w:p>
      <w:pPr>
        <w:pStyle w:val="Heading1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DEFENDA-SE</w:t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ind w:firstLine="737"/>
        <w:jc w:val="center"/>
        <w:rPr>
          <w:rFonts w:ascii="Arial" w:hAnsi="Arial" w:cs="Arial"/>
          <w:sz w:val="40"/>
          <w:szCs w:val="32"/>
          <w:lang w:val="pt-PT"/>
        </w:rPr>
      </w:pPr>
      <w:r>
        <w:rPr>
          <w:rFonts w:cs="Arial" w:ascii="Arial" w:hAnsi="Arial"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213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555" w:leader="none"/>
          <w:tab w:val="left" w:pos="97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converta seus ouvidos num paiol de boatos.</w:t>
      </w:r>
    </w:p>
    <w:p>
      <w:pPr>
        <w:pStyle w:val="Normal"/>
        <w:widowControl w:val="false"/>
        <w:tabs>
          <w:tab w:val="clear" w:pos="708"/>
          <w:tab w:val="left" w:pos="555" w:leader="none"/>
          <w:tab w:val="left" w:pos="97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intriga é uma víbora que se aninhará em sua alma.</w:t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555" w:leader="none"/>
          <w:tab w:val="left" w:pos="97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555" w:leader="none"/>
          <w:tab w:val="left" w:pos="97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transforme seus olhos em óculos da maledicência.</w:t>
      </w:r>
    </w:p>
    <w:p>
      <w:pPr>
        <w:pStyle w:val="Normal"/>
        <w:widowControl w:val="false"/>
        <w:tabs>
          <w:tab w:val="clear" w:pos="708"/>
          <w:tab w:val="left" w:pos="555" w:leader="none"/>
          <w:tab w:val="left" w:pos="97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s imagens que você corromper vive</w:t>
        <w:softHyphen/>
        <w:t>rão corruptas na tela de sua mente.</w:t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93" w:leader="none"/>
          <w:tab w:val="left" w:pos="234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93" w:leader="none"/>
          <w:tab w:val="left" w:pos="2341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30</w:t>
      </w:r>
    </w:p>
    <w:p>
      <w:pPr>
        <w:pStyle w:val="Normal"/>
        <w:widowControl w:val="false"/>
        <w:tabs>
          <w:tab w:val="clear" w:pos="708"/>
          <w:tab w:val="left" w:pos="1893" w:leader="none"/>
          <w:tab w:val="left" w:pos="234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93" w:leader="none"/>
          <w:tab w:val="left" w:pos="234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faça de suas mãos lanças para lu</w:t>
        <w:softHyphen/>
        <w:t>tar sem proveito.</w:t>
      </w:r>
    </w:p>
    <w:p>
      <w:pPr>
        <w:pStyle w:val="Normal"/>
        <w:widowControl w:val="false"/>
        <w:tabs>
          <w:tab w:val="clear" w:pos="708"/>
          <w:tab w:val="left" w:pos="1893" w:leader="none"/>
          <w:tab w:val="left" w:pos="234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Use-as na sementeira do bem.</w:t>
      </w:r>
    </w:p>
    <w:p>
      <w:pPr>
        <w:pStyle w:val="Normal"/>
        <w:widowControl w:val="false"/>
        <w:tabs>
          <w:tab w:val="clear" w:pos="708"/>
          <w:tab w:val="left" w:pos="1893" w:leader="none"/>
          <w:tab w:val="left" w:pos="234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93" w:leader="none"/>
          <w:tab w:val="left" w:pos="234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93" w:leader="none"/>
          <w:tab w:val="left" w:pos="234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93" w:leader="none"/>
          <w:tab w:val="left" w:pos="234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menospreze suas faculdades cria</w:t>
        <w:softHyphen/>
        <w:t>doras, centralizando-as nos prazeres fáceis.</w:t>
      </w:r>
    </w:p>
    <w:p>
      <w:pPr>
        <w:pStyle w:val="Normal"/>
        <w:widowControl w:val="false"/>
        <w:tabs>
          <w:tab w:val="clear" w:pos="708"/>
          <w:tab w:val="left" w:pos="1893" w:leader="none"/>
          <w:tab w:val="left" w:pos="234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ocê responderá pelo que fizer delas.</w:t>
      </w:r>
    </w:p>
    <w:p>
      <w:pPr>
        <w:pStyle w:val="Normal"/>
        <w:widowControl w:val="false"/>
        <w:tabs>
          <w:tab w:val="clear" w:pos="708"/>
          <w:tab w:val="left" w:pos="1893" w:leader="none"/>
          <w:tab w:val="left" w:pos="234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93" w:leader="none"/>
          <w:tab w:val="left" w:pos="234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93" w:leader="none"/>
          <w:tab w:val="left" w:pos="234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93" w:leader="none"/>
          <w:tab w:val="left" w:pos="234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condene sua imaginação às exci</w:t>
        <w:softHyphen/>
        <w:t>tações permanentes.</w:t>
      </w:r>
    </w:p>
    <w:p>
      <w:pPr>
        <w:pStyle w:val="Normal"/>
        <w:widowControl w:val="false"/>
        <w:tabs>
          <w:tab w:val="clear" w:pos="708"/>
          <w:tab w:val="left" w:pos="1893" w:leader="none"/>
          <w:tab w:val="left" w:pos="234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uas criações inferiores atormentarão seu mundo íntimo.</w:t>
      </w:r>
    </w:p>
    <w:p>
      <w:pPr>
        <w:pStyle w:val="Normal"/>
        <w:widowControl w:val="false"/>
        <w:tabs>
          <w:tab w:val="clear" w:pos="708"/>
          <w:tab w:val="left" w:pos="189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9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93" w:leader="none"/>
          <w:tab w:val="left" w:pos="234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93" w:leader="none"/>
          <w:tab w:val="left" w:pos="234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conduza seus sentimentos à volú</w:t>
        <w:softHyphen/>
        <w:t>pia de sofrer.</w:t>
      </w:r>
    </w:p>
    <w:p>
      <w:pPr>
        <w:pStyle w:val="Normal"/>
        <w:widowControl w:val="false"/>
        <w:tabs>
          <w:tab w:val="clear" w:pos="708"/>
          <w:tab w:val="left" w:pos="1893" w:leader="none"/>
          <w:tab w:val="left" w:pos="234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nsine-os a gozar o prazer de servir.</w:t>
      </w:r>
    </w:p>
    <w:p>
      <w:pPr>
        <w:pStyle w:val="Normal"/>
        <w:widowControl w:val="false"/>
        <w:tabs>
          <w:tab w:val="clear" w:pos="708"/>
          <w:tab w:val="left" w:pos="1893" w:leader="none"/>
          <w:tab w:val="left" w:pos="234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93" w:leader="none"/>
          <w:tab w:val="left" w:pos="234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procure o caminho do paraíso, in</w:t>
        <w:softHyphen/>
        <w:t>dicando aos outros a estrada para o infer</w:t>
        <w:softHyphen/>
        <w:t>no.</w:t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senda para o Céu será construída den</w:t>
        <w:softHyphen/>
        <w:t>tro de você mesmo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131</w:t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2664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42</w:t>
      </w:r>
    </w:p>
    <w:p>
      <w:pPr>
        <w:pStyle w:val="Normal"/>
        <w:widowControl w:val="false"/>
        <w:tabs>
          <w:tab w:val="clear" w:pos="708"/>
          <w:tab w:val="left" w:pos="2001" w:leader="none"/>
        </w:tabs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VOCÊ MESMO</w:t>
      </w:r>
    </w:p>
    <w:p>
      <w:pPr>
        <w:pStyle w:val="Normal"/>
        <w:widowControl w:val="false"/>
        <w:tabs>
          <w:tab w:val="clear" w:pos="708"/>
          <w:tab w:val="left" w:pos="634" w:leader="none"/>
          <w:tab w:val="left" w:pos="1037" w:leader="none"/>
        </w:tabs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634" w:leader="none"/>
          <w:tab w:val="left" w:pos="103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634" w:leader="none"/>
          <w:tab w:val="left" w:pos="103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Lembre-se de que você mesmo é:</w:t>
      </w:r>
    </w:p>
    <w:p>
      <w:pPr>
        <w:pStyle w:val="Normal"/>
        <w:widowControl w:val="false"/>
        <w:tabs>
          <w:tab w:val="clear" w:pos="708"/>
          <w:tab w:val="left" w:pos="634" w:leader="none"/>
          <w:tab w:val="left" w:pos="103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melhor secretário de sua tarefa.</w:t>
      </w:r>
    </w:p>
    <w:p>
      <w:pPr>
        <w:pStyle w:val="Normal"/>
        <w:widowControl w:val="false"/>
        <w:tabs>
          <w:tab w:val="clear" w:pos="708"/>
          <w:tab w:val="left" w:pos="634" w:leader="none"/>
          <w:tab w:val="left" w:pos="103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mais eficiente propagandista de seus ideais.</w:t>
      </w:r>
    </w:p>
    <w:p>
      <w:pPr>
        <w:pStyle w:val="Normal"/>
        <w:widowControl w:val="false"/>
        <w:tabs>
          <w:tab w:val="clear" w:pos="708"/>
          <w:tab w:val="left" w:pos="634" w:leader="none"/>
          <w:tab w:val="left" w:pos="103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mais clara demonstração de seus princí</w:t>
        <w:softHyphen/>
        <w:t>pios.</w:t>
      </w:r>
    </w:p>
    <w:p>
      <w:pPr>
        <w:pStyle w:val="Normal"/>
        <w:widowControl w:val="false"/>
        <w:tabs>
          <w:tab w:val="clear" w:pos="708"/>
          <w:tab w:val="left" w:pos="634" w:leader="none"/>
          <w:tab w:val="left" w:pos="103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mais alto padrão do ensino superior que seu espírito abraça e a mensagem viva das elevadas noções que você transmite aos outros.</w:t>
      </w:r>
    </w:p>
    <w:p>
      <w:pPr>
        <w:pStyle w:val="Normal"/>
        <w:widowControl w:val="false"/>
        <w:tabs>
          <w:tab w:val="clear" w:pos="708"/>
          <w:tab w:val="left" w:pos="634" w:leader="none"/>
          <w:tab w:val="left" w:pos="103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se esqueça, igualmente, de que: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634" w:leader="none"/>
          <w:tab w:val="left" w:pos="1031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32</w:t>
      </w:r>
    </w:p>
    <w:p>
      <w:pPr>
        <w:pStyle w:val="Normal"/>
        <w:widowControl w:val="false"/>
        <w:tabs>
          <w:tab w:val="clear" w:pos="708"/>
          <w:tab w:val="left" w:pos="634" w:leader="none"/>
          <w:tab w:val="left" w:pos="103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634" w:leader="none"/>
          <w:tab w:val="left" w:pos="103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maior inimigo de suas realizações mais nobres, a completa ou incompleta negação do idea</w:t>
        <w:softHyphen/>
        <w:t>lismo sublime que você apregoa.</w:t>
      </w:r>
    </w:p>
    <w:p>
      <w:pPr>
        <w:pStyle w:val="Normal"/>
        <w:widowControl w:val="false"/>
        <w:tabs>
          <w:tab w:val="clear" w:pos="708"/>
          <w:tab w:val="left" w:pos="634" w:leader="none"/>
          <w:tab w:val="left" w:pos="103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nota discordante da sinfonia do bem que pretende executar.</w:t>
      </w:r>
    </w:p>
    <w:p>
      <w:pPr>
        <w:pStyle w:val="Normal"/>
        <w:widowControl w:val="false"/>
        <w:tabs>
          <w:tab w:val="clear" w:pos="708"/>
          <w:tab w:val="left" w:pos="634" w:leader="none"/>
          <w:tab w:val="left" w:pos="103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arquiteto de suas aflições e o destruidor de suas oportunidades de ele</w:t>
        <w:softHyphen/>
        <w:t>vação — é você mesmo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534" w:leader="none"/>
        </w:tabs>
        <w:autoSpaceDE w:val="false"/>
        <w:rPr>
          <w:rFonts w:ascii="Arial" w:hAnsi="Arial" w:cs="Arial"/>
          <w:sz w:val="22"/>
          <w:szCs w:val="32"/>
          <w:lang w:val="pt-PT"/>
        </w:rPr>
      </w:pPr>
      <w:r>
        <w:rPr>
          <w:rFonts w:cs="Arial" w:ascii="Arial" w:hAnsi="Arial"/>
          <w:sz w:val="22"/>
          <w:szCs w:val="32"/>
          <w:lang w:val="pt-PT"/>
        </w:rPr>
        <w:t>PÁGINA 133</w:t>
      </w:r>
    </w:p>
    <w:p>
      <w:pPr>
        <w:pStyle w:val="Normal"/>
        <w:widowControl w:val="false"/>
        <w:tabs>
          <w:tab w:val="clear" w:pos="708"/>
          <w:tab w:val="left" w:pos="2534" w:leader="none"/>
        </w:tabs>
        <w:autoSpaceDE w:val="false"/>
        <w:ind w:firstLine="737"/>
        <w:jc w:val="center"/>
        <w:rPr>
          <w:rFonts w:ascii="Arial" w:hAnsi="Arial" w:cs="Arial"/>
          <w:b/>
          <w:b/>
          <w:bCs/>
          <w:sz w:val="22"/>
          <w:szCs w:val="32"/>
          <w:lang w:val="pt-PT"/>
        </w:rPr>
      </w:pPr>
      <w:r>
        <w:rPr>
          <w:rFonts w:cs="Arial" w:ascii="Arial" w:hAnsi="Arial"/>
          <w:b/>
          <w:bCs/>
          <w:sz w:val="22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2534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43</w:t>
      </w:r>
    </w:p>
    <w:p>
      <w:pPr>
        <w:pStyle w:val="Normal"/>
        <w:widowControl w:val="false"/>
        <w:tabs>
          <w:tab w:val="clear" w:pos="708"/>
          <w:tab w:val="left" w:pos="1457" w:leader="none"/>
        </w:tabs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PROBLEMAS PESSOAIS</w:t>
      </w:r>
    </w:p>
    <w:p>
      <w:pPr>
        <w:pStyle w:val="Normal"/>
        <w:widowControl w:val="false"/>
        <w:tabs>
          <w:tab w:val="clear" w:pos="708"/>
          <w:tab w:val="left" w:pos="1457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92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2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fé viva não é patrimônio transferível. É conquista pessoal.</w:t>
      </w:r>
    </w:p>
    <w:p>
      <w:pPr>
        <w:pStyle w:val="Normal"/>
        <w:widowControl w:val="false"/>
        <w:tabs>
          <w:tab w:val="clear" w:pos="708"/>
          <w:tab w:val="left" w:pos="259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9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59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2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felicidade legítima não é mercadoria que se empresta. É realização íntima.</w:t>
      </w:r>
    </w:p>
    <w:p>
      <w:pPr>
        <w:pStyle w:val="Normal"/>
        <w:widowControl w:val="false"/>
        <w:tabs>
          <w:tab w:val="clear" w:pos="708"/>
          <w:tab w:val="left" w:pos="259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59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59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2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graça do Céu não desce a esmo. Tem que ser merecida.</w:t>
      </w:r>
    </w:p>
    <w:p>
      <w:pPr>
        <w:pStyle w:val="Normal"/>
        <w:widowControl w:val="false"/>
        <w:tabs>
          <w:tab w:val="clear" w:pos="708"/>
          <w:tab w:val="left" w:pos="92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2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92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29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34</w:t>
      </w:r>
    </w:p>
    <w:p>
      <w:pPr>
        <w:pStyle w:val="Normal"/>
        <w:widowControl w:val="false"/>
        <w:tabs>
          <w:tab w:val="clear" w:pos="708"/>
          <w:tab w:val="left" w:pos="92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929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melhor caridade não é a que se faz por substitutos. Cabe-nos executá-la por nós mesmos.</w:t>
      </w:r>
    </w:p>
    <w:p>
      <w:pPr>
        <w:pStyle w:val="Normal"/>
        <w:widowControl w:val="false"/>
        <w:tabs>
          <w:tab w:val="clear" w:pos="708"/>
          <w:tab w:val="left" w:pos="179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791" w:leader="none"/>
          <w:tab w:val="left" w:pos="222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1" w:leader="none"/>
          <w:tab w:val="left" w:pos="222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fortaleza moral não é produto de ro</w:t>
        <w:softHyphen/>
        <w:t>gos alheios. Provém do nosso esforço na re</w:t>
        <w:softHyphen/>
        <w:t>sistência para o bem.</w:t>
      </w:r>
    </w:p>
    <w:p>
      <w:pPr>
        <w:pStyle w:val="Normal"/>
        <w:widowControl w:val="false"/>
        <w:tabs>
          <w:tab w:val="clear" w:pos="708"/>
          <w:tab w:val="left" w:pos="1791" w:leader="none"/>
          <w:tab w:val="left" w:pos="222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1" w:leader="none"/>
          <w:tab w:val="left" w:pos="222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791" w:leader="none"/>
          <w:tab w:val="left" w:pos="222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1" w:leader="none"/>
          <w:tab w:val="left" w:pos="222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esperança fiel não se nos fixa no co</w:t>
        <w:softHyphen/>
        <w:t>ração através de simples contágio. É fruto de compreensão mais alta.</w:t>
      </w:r>
    </w:p>
    <w:p>
      <w:pPr>
        <w:pStyle w:val="Normal"/>
        <w:widowControl w:val="false"/>
        <w:tabs>
          <w:tab w:val="clear" w:pos="708"/>
          <w:tab w:val="left" w:pos="179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791" w:leader="none"/>
          <w:tab w:val="left" w:pos="222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1" w:leader="none"/>
          <w:tab w:val="left" w:pos="222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verdadeiro amor não nasce das som</w:t>
        <w:softHyphen/>
        <w:t>bras do desejo. É fonte cristalina e inexau</w:t>
        <w:softHyphen/>
        <w:t>rível do espírito eterno.</w:t>
      </w:r>
    </w:p>
    <w:p>
      <w:pPr>
        <w:pStyle w:val="Normal"/>
        <w:widowControl w:val="false"/>
        <w:tabs>
          <w:tab w:val="clear" w:pos="708"/>
          <w:tab w:val="left" w:pos="1791" w:leader="none"/>
          <w:tab w:val="left" w:pos="222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1" w:leader="none"/>
          <w:tab w:val="left" w:pos="222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791" w:leader="none"/>
          <w:tab w:val="left" w:pos="2222" w:leader="none"/>
          <w:tab w:val="left" w:pos="247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1" w:leader="none"/>
          <w:tab w:val="left" w:pos="2222" w:leader="none"/>
          <w:tab w:val="left" w:pos="247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conhecimento real não é construção de alguns dias. É obra do tempo.</w:t>
      </w:r>
    </w:p>
    <w:p>
      <w:pPr>
        <w:pStyle w:val="Normal"/>
        <w:widowControl w:val="false"/>
        <w:tabs>
          <w:tab w:val="clear" w:pos="708"/>
          <w:tab w:val="left" w:pos="1791" w:leader="none"/>
          <w:tab w:val="left" w:pos="2222" w:leader="none"/>
          <w:tab w:val="left" w:pos="247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1" w:leader="none"/>
          <w:tab w:val="left" w:pos="2222" w:leader="none"/>
          <w:tab w:val="left" w:pos="247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791" w:leader="none"/>
          <w:tab w:val="left" w:pos="222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791" w:leader="none"/>
          <w:tab w:val="left" w:pos="222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paraíso jamais será adquirido pela sa</w:t>
        <w:softHyphen/>
        <w:t>gacidade da compra. É atingível pela nossa boa-vontade em fugir ao purgatório ou ao inferno da própria consciência.</w:t>
      </w:r>
    </w:p>
    <w:p>
      <w:pPr>
        <w:pStyle w:val="Normal"/>
        <w:widowControl w:val="false"/>
        <w:tabs>
          <w:tab w:val="clear" w:pos="708"/>
          <w:tab w:val="left" w:pos="1791" w:leader="none"/>
          <w:tab w:val="left" w:pos="222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538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53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538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35</w:t>
      </w:r>
    </w:p>
    <w:p>
      <w:pPr>
        <w:pStyle w:val="Normal"/>
        <w:widowControl w:val="false"/>
        <w:tabs>
          <w:tab w:val="clear" w:pos="708"/>
          <w:tab w:val="left" w:pos="53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53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proteção da Esfera Superior é inegá</w:t>
        <w:softHyphen/>
        <w:t>vel para todos nós que ainda nos movimen</w:t>
        <w:softHyphen/>
        <w:t>tamos na sombra. Ai de nós, todavia, se não procurarmos as bênçãos da luz!..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131" w:leader="none"/>
        </w:tabs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137</w:t>
      </w:r>
    </w:p>
    <w:p>
      <w:pPr>
        <w:pStyle w:val="Normal"/>
        <w:widowControl w:val="false"/>
        <w:tabs>
          <w:tab w:val="clear" w:pos="708"/>
          <w:tab w:val="left" w:pos="7131" w:leader="none"/>
        </w:tabs>
        <w:autoSpaceDE w:val="false"/>
        <w:ind w:firstLine="737"/>
        <w:jc w:val="center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7131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44</w:t>
      </w:r>
    </w:p>
    <w:p>
      <w:pPr>
        <w:pStyle w:val="Heading1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ANDE ACIMA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723" w:leader="none"/>
        </w:tabs>
        <w:autoSpaceDE w:val="false"/>
        <w:ind w:firstLine="737"/>
        <w:jc w:val="center"/>
        <w:rPr>
          <w:rFonts w:ascii="Arial" w:hAnsi="Arial" w:cs="Arial"/>
          <w:sz w:val="40"/>
          <w:szCs w:val="32"/>
          <w:lang w:val="pt-PT"/>
        </w:rPr>
      </w:pPr>
      <w:r>
        <w:rPr>
          <w:rFonts w:cs="Arial" w:ascii="Arial" w:hAnsi="Arial"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72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72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nte o bloco de pedra bruta, não se prenda à idéia do peso. Lembre-se da está</w:t>
        <w:softHyphen/>
        <w:t>tua primorosa que poderá sair dele.</w:t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2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72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72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Contemplando as dificuldades da semen</w:t>
        <w:softHyphen/>
        <w:t>teira, não se detenha no receio à enxurrada e aos vermes daninhos. Recorde o pão que lhe fartará o celeiro.</w:t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72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72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02" w:leader="none"/>
          <w:tab w:val="left" w:pos="223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02" w:leader="none"/>
          <w:tab w:val="left" w:pos="2239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38</w:t>
      </w:r>
    </w:p>
    <w:p>
      <w:pPr>
        <w:pStyle w:val="Normal"/>
        <w:widowControl w:val="false"/>
        <w:tabs>
          <w:tab w:val="clear" w:pos="708"/>
          <w:tab w:val="left" w:pos="1802" w:leader="none"/>
          <w:tab w:val="left" w:pos="2239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02" w:leader="none"/>
          <w:tab w:val="left" w:pos="2239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À frente da tempestade, não se perca em lamentações. Medite nos benefícios que advirão de sua passagem.</w:t>
      </w:r>
    </w:p>
    <w:p>
      <w:pPr>
        <w:pStyle w:val="Normal"/>
        <w:widowControl w:val="false"/>
        <w:tabs>
          <w:tab w:val="clear" w:pos="708"/>
          <w:tab w:val="left" w:pos="180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0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02" w:leader="none"/>
          <w:tab w:val="left" w:pos="223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02" w:leader="none"/>
          <w:tab w:val="left" w:pos="2239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À face do trabalho árduo, não tema o suor que correrá copiosamente. Centralize a expectativa nas boas obras que surgirão.</w:t>
      </w:r>
    </w:p>
    <w:p>
      <w:pPr>
        <w:pStyle w:val="Normal"/>
        <w:widowControl w:val="false"/>
        <w:tabs>
          <w:tab w:val="clear" w:pos="708"/>
          <w:tab w:val="left" w:pos="180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0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02" w:leader="none"/>
          <w:tab w:val="left" w:pos="223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02" w:leader="none"/>
          <w:tab w:val="left" w:pos="2239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se fixe no calor da forja. Espere as utilidades que ela fornecerá à sua vida.</w:t>
      </w:r>
    </w:p>
    <w:p>
      <w:pPr>
        <w:pStyle w:val="Normal"/>
        <w:widowControl w:val="false"/>
        <w:tabs>
          <w:tab w:val="clear" w:pos="708"/>
          <w:tab w:val="left" w:pos="180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0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02" w:leader="none"/>
          <w:tab w:val="left" w:pos="223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02" w:leader="none"/>
          <w:tab w:val="left" w:pos="2239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imagine tão-somente os perigos da enfermidade. Calcule a alegria e o poder de curar.</w:t>
      </w:r>
    </w:p>
    <w:p>
      <w:pPr>
        <w:pStyle w:val="Normal"/>
        <w:widowControl w:val="false"/>
        <w:tabs>
          <w:tab w:val="clear" w:pos="708"/>
          <w:tab w:val="left" w:pos="180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0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0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20" w:leader="none"/>
          <w:tab w:val="left" w:pos="172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você está governado, efetivamente, pelo ideal superior, esqueça o amigo que desertou, a mulher que fugiu, o companheiro ingrato e o irmão incompreensível. Todos eles estão aprendendo e passando, como acontece a você mesmo... O que importa é a intensificação da luz, o progresso da ver</w:t>
        <w:softHyphen/>
        <w:t>dade e a vitória do bem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139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4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SEMPRE CHAMADOS</w:t>
      </w:r>
    </w:p>
    <w:p>
      <w:pPr>
        <w:pStyle w:val="Normal"/>
        <w:widowControl w:val="false"/>
        <w:tabs>
          <w:tab w:val="clear" w:pos="708"/>
          <w:tab w:val="left" w:pos="1621" w:leader="none"/>
          <w:tab w:val="left" w:pos="2046" w:leader="none"/>
        </w:tabs>
        <w:autoSpaceDE w:val="false"/>
        <w:ind w:firstLine="737"/>
        <w:jc w:val="center"/>
        <w:rPr>
          <w:rFonts w:ascii="Arial" w:hAnsi="Arial" w:cs="Arial"/>
          <w:b/>
          <w:b/>
          <w:sz w:val="40"/>
          <w:szCs w:val="32"/>
          <w:lang w:val="pt-PT"/>
        </w:rPr>
      </w:pPr>
      <w:r>
        <w:rPr>
          <w:rFonts w:cs="Arial" w:ascii="Arial" w:hAnsi="Arial"/>
          <w:b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621" w:leader="none"/>
          <w:tab w:val="left" w:pos="204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21" w:leader="none"/>
          <w:tab w:val="left" w:pos="204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cristão é chamado a servir em toda parte.</w:t>
      </w:r>
    </w:p>
    <w:p>
      <w:pPr>
        <w:pStyle w:val="Normal"/>
        <w:widowControl w:val="false"/>
        <w:tabs>
          <w:tab w:val="clear" w:pos="708"/>
          <w:tab w:val="left" w:pos="1621" w:leader="none"/>
          <w:tab w:val="left" w:pos="204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21" w:leader="none"/>
          <w:tab w:val="left" w:pos="204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621" w:leader="none"/>
          <w:tab w:val="left" w:pos="204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21" w:leader="none"/>
          <w:tab w:val="left" w:pos="204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a casa do sofrimento, ministrará con</w:t>
        <w:softHyphen/>
        <w:t>solação.</w:t>
      </w:r>
    </w:p>
    <w:p>
      <w:pPr>
        <w:pStyle w:val="Normal"/>
        <w:widowControl w:val="false"/>
        <w:tabs>
          <w:tab w:val="clear" w:pos="708"/>
          <w:tab w:val="left" w:pos="1621" w:leader="none"/>
          <w:tab w:val="left" w:pos="204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21" w:leader="none"/>
          <w:tab w:val="left" w:pos="204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621" w:leader="none"/>
          <w:tab w:val="left" w:pos="204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21" w:leader="none"/>
          <w:tab w:val="left" w:pos="204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a furna da ignorância, fará esclareci</w:t>
        <w:softHyphen/>
        <w:t>mento.</w:t>
      </w:r>
    </w:p>
    <w:p>
      <w:pPr>
        <w:pStyle w:val="Normal"/>
        <w:widowControl w:val="false"/>
        <w:tabs>
          <w:tab w:val="clear" w:pos="708"/>
          <w:tab w:val="left" w:pos="1621" w:leader="none"/>
          <w:tab w:val="left" w:pos="204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21" w:leader="none"/>
          <w:tab w:val="left" w:pos="204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40</w:t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 castelo do prazer, ensinará a mode</w:t>
        <w:softHyphen/>
        <w:t>ração.</w:t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 despenhadeiro do crime, sustará quedas.</w:t>
      </w:r>
    </w:p>
    <w:p>
      <w:pPr>
        <w:pStyle w:val="Normal"/>
        <w:widowControl w:val="false"/>
        <w:tabs>
          <w:tab w:val="clear" w:pos="708"/>
          <w:tab w:val="left" w:pos="133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3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 carro do abuso, exemplificará so</w:t>
        <w:softHyphen/>
        <w:t>briedade.</w:t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a toca das trevas, acenderá luz.</w:t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 nevoeiro do desalento, abrirá por</w:t>
        <w:softHyphen/>
        <w:t>tas ao bom ânimo.</w:t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 inferno do ódio, multiplicará bênçãos de amor.</w:t>
      </w:r>
    </w:p>
    <w:p>
      <w:pPr>
        <w:pStyle w:val="Normal"/>
        <w:widowControl w:val="false"/>
        <w:tabs>
          <w:tab w:val="clear" w:pos="708"/>
          <w:tab w:val="left" w:pos="133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3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a praça da maldade, dispensará o bem.</w:t>
      </w:r>
    </w:p>
    <w:p>
      <w:pPr>
        <w:pStyle w:val="Normal"/>
        <w:widowControl w:val="false"/>
        <w:tabs>
          <w:tab w:val="clear" w:pos="708"/>
          <w:tab w:val="left" w:pos="133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32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332" w:leader="none"/>
          <w:tab w:val="left" w:pos="1768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o palácio da justiça, colocar-se-á no lugar do réu, a fim de examinar os erros dos outros.</w:t>
      </w:r>
    </w:p>
    <w:p>
      <w:pPr>
        <w:pStyle w:val="Normal"/>
        <w:widowControl w:val="false"/>
        <w:tabs>
          <w:tab w:val="clear" w:pos="708"/>
          <w:tab w:val="left" w:pos="1621" w:leader="none"/>
          <w:tab w:val="left" w:pos="204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21" w:leader="none"/>
          <w:tab w:val="left" w:pos="2046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621" w:leader="none"/>
          <w:tab w:val="left" w:pos="2046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621" w:leader="none"/>
          <w:tab w:val="left" w:pos="2046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41</w:t>
      </w:r>
    </w:p>
    <w:p>
      <w:pPr>
        <w:pStyle w:val="Normal"/>
        <w:widowControl w:val="false"/>
        <w:tabs>
          <w:tab w:val="clear" w:pos="708"/>
          <w:tab w:val="left" w:pos="1621" w:leader="none"/>
          <w:tab w:val="left" w:pos="204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621" w:leader="none"/>
          <w:tab w:val="left" w:pos="2046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m todos os ângulos do caminho, en</w:t>
        <w:softHyphen/>
        <w:t>contraremos sugestões do Senhor, desafian</w:t>
        <w:softHyphen/>
        <w:t>do-nos a servir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143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46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APROVEITE O ENSEJO</w:t>
      </w:r>
    </w:p>
    <w:p>
      <w:pPr>
        <w:pStyle w:val="Normal"/>
        <w:widowControl w:val="false"/>
        <w:tabs>
          <w:tab w:val="clear" w:pos="708"/>
          <w:tab w:val="left" w:pos="1167" w:leader="none"/>
          <w:tab w:val="left" w:pos="1587" w:leader="none"/>
        </w:tabs>
        <w:autoSpaceDE w:val="false"/>
        <w:ind w:firstLine="737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167" w:leader="none"/>
          <w:tab w:val="left" w:pos="158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67" w:leader="none"/>
          <w:tab w:val="left" w:pos="158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é o companheirO dócil que exige a sua compreenSãO fraternal mais imediata. É aquele que ainda luta por domar a feroci</w:t>
        <w:softHyphen/>
        <w:t>dade da ira, dentro do próprio peito.</w:t>
      </w:r>
    </w:p>
    <w:p>
      <w:pPr>
        <w:pStyle w:val="Normal"/>
        <w:widowControl w:val="false"/>
        <w:tabs>
          <w:tab w:val="clear" w:pos="708"/>
          <w:tab w:val="left" w:pos="1167" w:leader="none"/>
          <w:tab w:val="left" w:pos="158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67" w:leader="none"/>
          <w:tab w:val="left" w:pos="158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167" w:leader="none"/>
          <w:tab w:val="left" w:pos="158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67" w:leader="none"/>
          <w:tab w:val="left" w:pos="158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é o irmão cheio de entendimento evangélico que reclama suas atenções ina</w:t>
        <w:softHyphen/>
        <w:t>diáveis. É aquele que ainda não conseguiu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167" w:leader="none"/>
          <w:tab w:val="left" w:pos="1587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44</w:t>
      </w:r>
    </w:p>
    <w:p>
      <w:pPr>
        <w:pStyle w:val="Normal"/>
        <w:widowControl w:val="false"/>
        <w:tabs>
          <w:tab w:val="clear" w:pos="708"/>
          <w:tab w:val="left" w:pos="1167" w:leader="none"/>
          <w:tab w:val="left" w:pos="1587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67" w:leader="none"/>
          <w:tab w:val="left" w:pos="1587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eliminar a víbora da malícia do campo do coração.</w:t>
      </w:r>
    </w:p>
    <w:p>
      <w:pPr>
        <w:pStyle w:val="Normal"/>
        <w:widowControl w:val="false"/>
        <w:tabs>
          <w:tab w:val="clear" w:pos="708"/>
          <w:tab w:val="left" w:pos="1848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48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48" w:leader="none"/>
          <w:tab w:val="left" w:pos="229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48" w:leader="none"/>
          <w:tab w:val="left" w:pos="2290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é o amigo que marcha em paz, na senda do bem, quem solicita seu cuidado insistente. É aquele que se perdeu no cipoal da discórdia e da incompreensão, sem for</w:t>
        <w:softHyphen/>
        <w:t>ças para tornar ao caminho reto.</w:t>
      </w:r>
    </w:p>
    <w:p>
      <w:pPr>
        <w:pStyle w:val="Normal"/>
        <w:widowControl w:val="false"/>
        <w:tabs>
          <w:tab w:val="clear" w:pos="708"/>
          <w:tab w:val="left" w:pos="1848" w:leader="none"/>
          <w:tab w:val="left" w:pos="229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48" w:leader="none"/>
          <w:tab w:val="left" w:pos="229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48" w:leader="none"/>
          <w:tab w:val="left" w:pos="229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48" w:leader="none"/>
          <w:tab w:val="left" w:pos="2290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é a criatura que respira no traba</w:t>
        <w:softHyphen/>
        <w:t>lho normal que requisita socorro urgente. É aquela que não teve suficiente recurso para vencer as circunstâncias constrangedo</w:t>
        <w:softHyphen/>
        <w:t>ras da experiência humana e se precipitou na zona escura do desequilíbrio.</w:t>
      </w:r>
    </w:p>
    <w:p>
      <w:pPr>
        <w:pStyle w:val="Normal"/>
        <w:widowControl w:val="false"/>
        <w:tabs>
          <w:tab w:val="clear" w:pos="708"/>
          <w:tab w:val="left" w:pos="1848" w:leader="none"/>
          <w:tab w:val="left" w:pos="229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48" w:leader="none"/>
          <w:tab w:val="left" w:pos="2290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16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67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É muito provável que, por enquanto, seja plenamente dispensável a sua cooperação no paraíso. É indiscutível, porém, a realida</w:t>
        <w:softHyphen/>
        <w:t>de de que, no momento, o seu lugar de ser</w:t>
        <w:softHyphen/>
        <w:t>vir e aprender, ajudar e amar, é na Terra mesmo.</w:t>
      </w:r>
      <w:r>
        <w:br w:type="page"/>
      </w:r>
    </w:p>
    <w:p>
      <w:pPr>
        <w:pStyle w:val="Normal"/>
        <w:widowControl w:val="false"/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145</w:t>
      </w:r>
    </w:p>
    <w:p>
      <w:pPr>
        <w:pStyle w:val="Normal"/>
        <w:widowControl w:val="false"/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47</w:t>
      </w:r>
    </w:p>
    <w:p>
      <w:pPr>
        <w:pStyle w:val="Heading1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ROGATIVAS</w:t>
      </w:r>
    </w:p>
    <w:p>
      <w:pPr>
        <w:pStyle w:val="Normal"/>
        <w:widowControl w:val="false"/>
        <w:tabs>
          <w:tab w:val="clear" w:pos="708"/>
          <w:tab w:val="left" w:pos="209" w:leader="none"/>
          <w:tab w:val="left" w:pos="595" w:leader="none"/>
        </w:tabs>
        <w:autoSpaceDE w:val="false"/>
        <w:ind w:left="209" w:firstLine="737"/>
        <w:jc w:val="center"/>
        <w:rPr>
          <w:rFonts w:ascii="Arial" w:hAnsi="Arial" w:cs="Arial"/>
          <w:sz w:val="40"/>
          <w:szCs w:val="32"/>
          <w:lang w:val="pt-PT"/>
        </w:rPr>
      </w:pPr>
      <w:r>
        <w:rPr>
          <w:rFonts w:cs="Arial" w:ascii="Arial" w:hAnsi="Arial"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209" w:leader="none"/>
          <w:tab w:val="left" w:pos="595" w:leader="none"/>
        </w:tabs>
        <w:autoSpaceDE w:val="false"/>
        <w:ind w:left="209"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9" w:leader="none"/>
          <w:tab w:val="left" w:pos="595" w:leader="none"/>
        </w:tabs>
        <w:autoSpaceDE w:val="false"/>
        <w:ind w:left="209"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a oração, pede você um raio de luz, esquecendo, quase sempre, que tem ao seu dispor o Foco Solar para você cumprir os Sublimes Desígnios.</w:t>
      </w:r>
    </w:p>
    <w:p>
      <w:pPr>
        <w:pStyle w:val="Normal"/>
        <w:widowControl w:val="false"/>
        <w:tabs>
          <w:tab w:val="clear" w:pos="708"/>
          <w:tab w:val="left" w:pos="209" w:leader="none"/>
          <w:tab w:val="left" w:pos="59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9" w:leader="none"/>
          <w:tab w:val="left" w:pos="59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09" w:leader="none"/>
          <w:tab w:val="left" w:pos="59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9" w:leader="none"/>
          <w:tab w:val="left" w:pos="595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u espírito suplica uma réstia de amor e, em torno, a Humanidade aguarda a mani</w:t>
        <w:softHyphen/>
        <w:t>festação da sua capacidade de amar.</w:t>
      </w:r>
    </w:p>
    <w:p>
      <w:pPr>
        <w:pStyle w:val="Normal"/>
        <w:widowControl w:val="false"/>
        <w:tabs>
          <w:tab w:val="clear" w:pos="708"/>
          <w:tab w:val="left" w:pos="209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9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1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46</w:t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1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1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Roga você a concessão de encargos que o habilitem a colaborar com a Sabedo</w:t>
        <w:softHyphen/>
        <w:t>ria Divina e olvida que milhões de seres es</w:t>
        <w:softHyphen/>
        <w:t>tão à espera de sua disposição de servir, em nome do Pai Celestial.</w:t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1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u coração reclama sinais do céu, e, enquanto o Sábio dos Sábios manda colo</w:t>
        <w:softHyphen/>
        <w:t>rir flores e horizontes para seus olhos, você procura vãos entretenimentos e nada vê.</w:t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1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ocê exige justiça para seus casos pes</w:t>
        <w:softHyphen/>
        <w:t>soais e diariamente complica situações e problemas, sem reparar que a Harmonia Su</w:t>
        <w:softHyphen/>
        <w:t>prema retifica sempre, ao redor de seus pés, por intermédio da dor e da morte.</w:t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1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Você deseja oportunidades de cresci</w:t>
        <w:softHyphen/>
        <w:t>mento e ascensão na espiritualidade supe</w:t>
        <w:softHyphen/>
        <w:t>rior, mas freqüentemente foge aos degraus do esforço laborioso e humilde de cada dia, concedidos a você pela Infinita Bondade, a título de misericórdia.</w:t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2080" w:leader="none"/>
          <w:tab w:val="left" w:pos="2511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Se está sempre rogando felicidade eter</w:t>
        <w:softHyphen/>
        <w:t>na, recusando os recursos para adquiri-la, que espera você para o caminho?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180" w:leader="none"/>
        </w:tabs>
        <w:autoSpaceDE w:val="false"/>
        <w:rPr>
          <w:rFonts w:ascii="Arial" w:hAnsi="Arial" w:cs="Arial"/>
          <w:szCs w:val="32"/>
          <w:lang w:val="pt-PT"/>
        </w:rPr>
      </w:pPr>
      <w:r>
        <w:rPr>
          <w:rFonts w:cs="Arial" w:ascii="Arial" w:hAnsi="Arial"/>
          <w:szCs w:val="32"/>
          <w:lang w:val="pt-PT"/>
        </w:rPr>
        <w:t>PÁGINA 147</w:t>
      </w:r>
    </w:p>
    <w:p>
      <w:pPr>
        <w:pStyle w:val="Normal"/>
        <w:widowControl w:val="false"/>
        <w:tabs>
          <w:tab w:val="clear" w:pos="708"/>
          <w:tab w:val="left" w:pos="3180" w:leader="none"/>
        </w:tabs>
        <w:autoSpaceDE w:val="false"/>
        <w:ind w:firstLine="737"/>
        <w:jc w:val="center"/>
        <w:rPr>
          <w:rFonts w:ascii="Arial" w:hAnsi="Arial" w:cs="Arial"/>
          <w:b/>
          <w:b/>
          <w:bCs/>
          <w:szCs w:val="32"/>
          <w:lang w:val="pt-PT"/>
        </w:rPr>
      </w:pPr>
      <w:r>
        <w:rPr>
          <w:rFonts w:cs="Arial" w:ascii="Arial" w:hAnsi="Arial"/>
          <w:b/>
          <w:bCs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3180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48</w:t>
      </w:r>
    </w:p>
    <w:p>
      <w:pPr>
        <w:pStyle w:val="Heading1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CONSULTE O BEM</w:t>
      </w:r>
    </w:p>
    <w:p>
      <w:pPr>
        <w:pStyle w:val="Normal"/>
        <w:widowControl w:val="false"/>
        <w:tabs>
          <w:tab w:val="clear" w:pos="708"/>
          <w:tab w:val="left" w:pos="1139" w:leader="none"/>
          <w:tab w:val="left" w:pos="1542" w:leader="none"/>
          <w:tab w:val="left" w:pos="1780" w:leader="none"/>
        </w:tabs>
        <w:autoSpaceDE w:val="false"/>
        <w:ind w:firstLine="737"/>
        <w:jc w:val="center"/>
        <w:rPr>
          <w:rFonts w:ascii="Arial" w:hAnsi="Arial" w:cs="Arial"/>
          <w:sz w:val="40"/>
          <w:szCs w:val="32"/>
          <w:lang w:val="pt-PT"/>
        </w:rPr>
      </w:pPr>
      <w:r>
        <w:rPr>
          <w:rFonts w:cs="Arial" w:ascii="Arial" w:hAnsi="Arial"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139" w:leader="none"/>
          <w:tab w:val="left" w:pos="1542" w:leader="none"/>
          <w:tab w:val="left" w:pos="178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139" w:leader="none"/>
          <w:tab w:val="left" w:pos="1542" w:leader="none"/>
          <w:tab w:val="left" w:pos="1780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maledicente desejará que você obser</w:t>
        <w:softHyphen/>
        <w:t>ve, tanto quanto ele, o lado desagradável da vida alheia.</w:t>
      </w:r>
    </w:p>
    <w:p>
      <w:pPr>
        <w:pStyle w:val="Normal"/>
        <w:widowControl w:val="false"/>
        <w:tabs>
          <w:tab w:val="clear" w:pos="708"/>
          <w:tab w:val="left" w:pos="323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323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542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42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A criatura vacilante e frágil esperará que suas forças sejam quebradiças.</w:t>
      </w:r>
    </w:p>
    <w:p>
      <w:pPr>
        <w:pStyle w:val="Normal"/>
        <w:widowControl w:val="false"/>
        <w:tabs>
          <w:tab w:val="clear" w:pos="708"/>
          <w:tab w:val="left" w:pos="323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323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48</w:t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discutidor aguardará seu compareci</w:t>
        <w:softHyphen/>
        <w:t>mento às disputas, a propósito de tudo e de todos.</w:t>
      </w:r>
    </w:p>
    <w:p>
      <w:pPr>
        <w:pStyle w:val="Normal"/>
        <w:widowControl w:val="false"/>
        <w:tabs>
          <w:tab w:val="clear" w:pos="708"/>
          <w:tab w:val="left" w:pos="185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5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ingrato não se alegrará em vê-lo re</w:t>
        <w:softHyphen/>
        <w:t>conhecido aos outros.</w:t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personalista não se regozijará, iden</w:t>
        <w:softHyphen/>
        <w:t>tificando-lhe o respeito aos adversários.</w:t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revoltado tentará afivelar a máscara da rebeldia ao seu rosto.</w:t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incompreensível procurará mergulhar sua mente no fundo das perturbações.</w:t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neurastênico pedir-lhe-á não sorrir.</w:t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53" w:leader="none"/>
          <w:tab w:val="left" w:pos="2290" w:leader="none"/>
          <w:tab w:val="left" w:pos="2573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insensato reclamará sua adesão àloucura.</w:t>
      </w:r>
    </w:p>
    <w:p>
      <w:pPr>
        <w:pStyle w:val="Normal"/>
        <w:widowControl w:val="false"/>
        <w:tabs>
          <w:tab w:val="clear" w:pos="708"/>
          <w:tab w:val="left" w:pos="3237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3237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814" w:leader="none"/>
          <w:tab w:val="left" w:pos="2239" w:leader="none"/>
          <w:tab w:val="left" w:pos="250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814" w:leader="none"/>
          <w:tab w:val="left" w:pos="2239" w:leader="none"/>
          <w:tab w:val="left" w:pos="2500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49</w:t>
      </w:r>
    </w:p>
    <w:p>
      <w:pPr>
        <w:pStyle w:val="Normal"/>
        <w:widowControl w:val="false"/>
        <w:tabs>
          <w:tab w:val="clear" w:pos="708"/>
          <w:tab w:val="left" w:pos="1814" w:leader="none"/>
          <w:tab w:val="left" w:pos="2239" w:leader="none"/>
          <w:tab w:val="left" w:pos="2500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814" w:leader="none"/>
          <w:tab w:val="left" w:pos="2239" w:leader="none"/>
          <w:tab w:val="left" w:pos="2500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O homem imperfeitamente espiritualiza</w:t>
        <w:softHyphen/>
        <w:t>do sempre busca igualar os semelhantes a si mesmo. Lembre-se, contudo, de que você é você, com tarefa original e responsabilida</w:t>
        <w:softHyphen/>
        <w:t>des diferentes e, se pretende a felicidade real, não deve esquecer a consulta aos pa</w:t>
        <w:softHyphen/>
        <w:t>drões do bem, com o Cristo, em todas as horas de sua vida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957" w:leader="none"/>
        </w:tabs>
        <w:autoSpaceDE w:val="false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PÁGINA 151</w:t>
      </w:r>
    </w:p>
    <w:p>
      <w:pPr>
        <w:pStyle w:val="Normal"/>
        <w:widowControl w:val="false"/>
        <w:tabs>
          <w:tab w:val="clear" w:pos="708"/>
          <w:tab w:val="left" w:pos="3957" w:leader="none"/>
        </w:tabs>
        <w:autoSpaceDE w:val="false"/>
        <w:ind w:firstLine="737"/>
        <w:jc w:val="center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3957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49</w:t>
      </w:r>
    </w:p>
    <w:p>
      <w:pPr>
        <w:pStyle w:val="Heading1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AJUDE A VOCÊ MESMO</w:t>
      </w:r>
    </w:p>
    <w:p>
      <w:pPr>
        <w:pStyle w:val="Normal"/>
        <w:widowControl w:val="false"/>
        <w:tabs>
          <w:tab w:val="clear" w:pos="708"/>
          <w:tab w:val="left" w:pos="2789" w:leader="none"/>
        </w:tabs>
        <w:autoSpaceDE w:val="false"/>
        <w:ind w:firstLine="737"/>
        <w:jc w:val="center"/>
        <w:rPr>
          <w:rFonts w:ascii="Arial" w:hAnsi="Arial" w:cs="Arial"/>
          <w:sz w:val="40"/>
          <w:szCs w:val="32"/>
          <w:lang w:val="pt-PT"/>
        </w:rPr>
      </w:pPr>
      <w:r>
        <w:rPr>
          <w:rFonts w:cs="Arial" w:ascii="Arial" w:hAnsi="Arial"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910" w:leader="none"/>
          <w:tab w:val="left" w:pos="2324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10" w:leader="none"/>
          <w:tab w:val="left" w:pos="232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ambicione do seu vizinho senão os dons excelentes que lhe exornam o espírito.</w:t>
      </w:r>
    </w:p>
    <w:p>
      <w:pPr>
        <w:pStyle w:val="Normal"/>
        <w:widowControl w:val="false"/>
        <w:tabs>
          <w:tab w:val="clear" w:pos="708"/>
          <w:tab w:val="left" w:pos="401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01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01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10" w:leader="none"/>
          <w:tab w:val="left" w:pos="232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permita que os dissabores gover</w:t>
        <w:softHyphen/>
        <w:t>nem o leme de seu destino.</w:t>
      </w:r>
    </w:p>
    <w:p>
      <w:pPr>
        <w:pStyle w:val="Normal"/>
        <w:widowControl w:val="false"/>
        <w:tabs>
          <w:tab w:val="clear" w:pos="708"/>
          <w:tab w:val="left" w:pos="401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01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01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910" w:leader="none"/>
          <w:tab w:val="left" w:pos="2324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entregue o templo de sua memória às más impressões.</w:t>
      </w:r>
    </w:p>
    <w:p>
      <w:pPr>
        <w:pStyle w:val="Normal"/>
        <w:widowControl w:val="false"/>
        <w:tabs>
          <w:tab w:val="clear" w:pos="708"/>
          <w:tab w:val="left" w:pos="4013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4013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4013" w:leader="none"/>
        </w:tabs>
        <w:autoSpaceDE w:val="false"/>
        <w:ind w:left="4013"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525" w:leader="none"/>
          <w:tab w:val="left" w:pos="1961" w:leader="none"/>
        </w:tabs>
        <w:autoSpaceDE w:val="false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52</w:t>
      </w:r>
    </w:p>
    <w:p>
      <w:pPr>
        <w:pStyle w:val="Normal"/>
        <w:widowControl w:val="false"/>
        <w:tabs>
          <w:tab w:val="clear" w:pos="708"/>
          <w:tab w:val="left" w:pos="1525" w:leader="none"/>
          <w:tab w:val="left" w:pos="196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25" w:leader="none"/>
          <w:tab w:val="left" w:pos="196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retire sua experiência dos fundamentos espirituais.</w:t>
      </w:r>
    </w:p>
    <w:p>
      <w:pPr>
        <w:pStyle w:val="Normal"/>
        <w:widowControl w:val="false"/>
        <w:tabs>
          <w:tab w:val="clear" w:pos="708"/>
          <w:tab w:val="left" w:pos="1525" w:leader="none"/>
          <w:tab w:val="left" w:pos="196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25" w:leader="none"/>
          <w:tab w:val="left" w:pos="196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525" w:leader="none"/>
          <w:tab w:val="left" w:pos="196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25" w:leader="none"/>
          <w:tab w:val="left" w:pos="196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se esqueça de que o ideal superior, objeto de sua admiração, deve corporificar-se em seus caminhos.</w:t>
      </w:r>
    </w:p>
    <w:p>
      <w:pPr>
        <w:pStyle w:val="Normal"/>
        <w:widowControl w:val="false"/>
        <w:tabs>
          <w:tab w:val="clear" w:pos="708"/>
          <w:tab w:val="left" w:pos="152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2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525" w:leader="none"/>
          <w:tab w:val="left" w:pos="196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25" w:leader="none"/>
          <w:tab w:val="left" w:pos="196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se prenda ao mal; no entanto, não se desvie das obrigações de fraternidade para com aqueles que foram atingidos pelo mal.</w:t>
      </w:r>
    </w:p>
    <w:p>
      <w:pPr>
        <w:pStyle w:val="Normal"/>
        <w:widowControl w:val="false"/>
        <w:tabs>
          <w:tab w:val="clear" w:pos="708"/>
          <w:tab w:val="left" w:pos="1525" w:leader="none"/>
          <w:tab w:val="left" w:pos="196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25" w:leader="none"/>
          <w:tab w:val="left" w:pos="196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525" w:leader="none"/>
          <w:tab w:val="left" w:pos="196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25" w:leader="none"/>
          <w:tab w:val="left" w:pos="196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apague o archote da fé em seus dias claros, para que não falte luz a você nos dias escuros.</w:t>
      </w:r>
    </w:p>
    <w:p>
      <w:pPr>
        <w:pStyle w:val="Normal"/>
        <w:widowControl w:val="false"/>
        <w:tabs>
          <w:tab w:val="clear" w:pos="708"/>
          <w:tab w:val="left" w:pos="152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2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525" w:leader="none"/>
          <w:tab w:val="left" w:pos="196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25" w:leader="none"/>
          <w:tab w:val="left" w:pos="196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fuja às lições da estrada evolutiva, por mais difíceis e dolorosas, a fim de que a vida, mais tarde, lhe abra o santuário da sabedoria.</w:t>
      </w:r>
    </w:p>
    <w:p>
      <w:pPr>
        <w:pStyle w:val="Normal"/>
        <w:widowControl w:val="false"/>
        <w:tabs>
          <w:tab w:val="clear" w:pos="708"/>
          <w:tab w:val="left" w:pos="1525" w:leader="none"/>
          <w:tab w:val="left" w:pos="196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25" w:leader="none"/>
          <w:tab w:val="left" w:pos="1961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525" w:leader="none"/>
          <w:tab w:val="left" w:pos="196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25" w:leader="none"/>
          <w:tab w:val="left" w:pos="1961" w:leader="none"/>
        </w:tabs>
        <w:autoSpaceDE w:val="false"/>
        <w:ind w:firstLine="737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Não lhe falte tempo para cultivar o que é belo, eterno e bom.</w:t>
      </w:r>
    </w:p>
    <w:p>
      <w:pPr>
        <w:pStyle w:val="Normal"/>
        <w:widowControl w:val="false"/>
        <w:tabs>
          <w:tab w:val="clear" w:pos="708"/>
          <w:tab w:val="left" w:pos="1525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25" w:leader="none"/>
        </w:tabs>
        <w:autoSpaceDE w:val="false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*</w:t>
      </w:r>
    </w:p>
    <w:p>
      <w:pPr>
        <w:pStyle w:val="Normal"/>
        <w:widowControl w:val="false"/>
        <w:tabs>
          <w:tab w:val="clear" w:pos="708"/>
          <w:tab w:val="left" w:pos="1525" w:leader="none"/>
          <w:tab w:val="left" w:pos="1961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25" w:leader="none"/>
          <w:tab w:val="left" w:pos="1961" w:leader="none"/>
        </w:tabs>
        <w:autoSpaceDE w:val="false"/>
        <w:ind w:firstLine="737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lang w:val="pt-PT"/>
        </w:rPr>
        <w:t>Não olvide que a justiça institui a ordem universal, mas só o amor dilata a obra divina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99" w:leader="none"/>
        </w:tabs>
        <w:autoSpaceDE w:val="false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  <w:t>PÁGINA 153</w:t>
      </w:r>
    </w:p>
    <w:p>
      <w:pPr>
        <w:pStyle w:val="Normal"/>
        <w:widowControl w:val="false"/>
        <w:tabs>
          <w:tab w:val="clear" w:pos="708"/>
          <w:tab w:val="left" w:pos="799" w:leader="none"/>
        </w:tabs>
        <w:autoSpaceDE w:val="false"/>
        <w:ind w:firstLine="737"/>
        <w:jc w:val="center"/>
        <w:rPr>
          <w:rFonts w:ascii="Arial" w:hAnsi="Arial" w:cs="Arial"/>
          <w:bCs/>
          <w:lang w:val="pt-PT"/>
        </w:rPr>
      </w:pPr>
      <w:r>
        <w:rPr>
          <w:rFonts w:cs="Arial" w:ascii="Arial" w:hAnsi="Arial"/>
          <w:bCs/>
          <w:lang w:val="pt-PT"/>
        </w:rPr>
      </w:r>
    </w:p>
    <w:p>
      <w:pPr>
        <w:pStyle w:val="Normal"/>
        <w:widowControl w:val="false"/>
        <w:tabs>
          <w:tab w:val="clear" w:pos="708"/>
          <w:tab w:val="left" w:pos="799" w:leader="none"/>
        </w:tabs>
        <w:autoSpaceDE w:val="false"/>
        <w:jc w:val="center"/>
        <w:rPr>
          <w:rFonts w:ascii="Arial" w:hAnsi="Arial" w:cs="Arial"/>
          <w:b/>
          <w:b/>
          <w:bCs/>
          <w:sz w:val="40"/>
          <w:szCs w:val="32"/>
          <w:lang w:val="pt-PT"/>
        </w:rPr>
      </w:pPr>
      <w:r>
        <w:rPr>
          <w:rFonts w:cs="Arial" w:ascii="Arial" w:hAnsi="Arial"/>
          <w:b/>
          <w:bCs/>
          <w:sz w:val="40"/>
          <w:szCs w:val="32"/>
          <w:lang w:val="pt-PT"/>
        </w:rPr>
        <w:t>50</w:t>
      </w:r>
    </w:p>
    <w:p>
      <w:pPr>
        <w:pStyle w:val="Heading1"/>
        <w:rPr>
          <w:rFonts w:ascii="Arial" w:hAnsi="Arial" w:cs="Arial"/>
          <w:sz w:val="40"/>
          <w:szCs w:val="32"/>
        </w:rPr>
      </w:pPr>
      <w:r>
        <w:rPr>
          <w:rFonts w:cs="Arial" w:ascii="Arial" w:hAnsi="Arial"/>
          <w:sz w:val="40"/>
          <w:szCs w:val="32"/>
        </w:rPr>
        <w:t>CONCLUSÕES</w:t>
      </w:r>
    </w:p>
    <w:p>
      <w:pPr>
        <w:pStyle w:val="Normal"/>
        <w:widowControl w:val="false"/>
        <w:tabs>
          <w:tab w:val="clear" w:pos="708"/>
          <w:tab w:val="left" w:pos="1536" w:leader="none"/>
          <w:tab w:val="left" w:pos="1950" w:leader="none"/>
        </w:tabs>
        <w:autoSpaceDE w:val="false"/>
        <w:ind w:firstLine="737"/>
        <w:jc w:val="center"/>
        <w:rPr>
          <w:rFonts w:ascii="Arial" w:hAnsi="Arial" w:cs="Arial"/>
          <w:sz w:val="40"/>
          <w:szCs w:val="32"/>
          <w:lang w:val="pt-PT"/>
        </w:rPr>
      </w:pPr>
      <w:r>
        <w:rPr>
          <w:rFonts w:cs="Arial" w:ascii="Arial" w:hAnsi="Arial"/>
          <w:sz w:val="40"/>
          <w:szCs w:val="32"/>
          <w:lang w:val="pt-PT"/>
        </w:rPr>
      </w:r>
    </w:p>
    <w:p>
      <w:pPr>
        <w:pStyle w:val="Normal"/>
        <w:widowControl w:val="false"/>
        <w:tabs>
          <w:tab w:val="clear" w:pos="708"/>
          <w:tab w:val="left" w:pos="1536" w:leader="none"/>
          <w:tab w:val="left" w:pos="1950" w:leader="none"/>
        </w:tabs>
        <w:autoSpaceDE w:val="false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36" w:leader="none"/>
          <w:tab w:val="left" w:pos="1950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a vida física é uma escola aben</w:t>
        <w:softHyphen/>
        <w:t>çoada, é”insofismável; mas, se você não se aproveitar dela a fim de aprender suficiente</w:t>
        <w:softHyphen/>
        <w:t>mente as lições que se destinam ao seu en</w:t>
        <w:softHyphen/>
        <w:t>grandecimento espiritual, em nada lhe valerá o ingresso no aprendizado humano.</w:t>
      </w:r>
    </w:p>
    <w:p>
      <w:pPr>
        <w:pStyle w:val="Normal"/>
        <w:widowControl w:val="false"/>
        <w:tabs>
          <w:tab w:val="clear" w:pos="708"/>
          <w:tab w:val="left" w:pos="1536" w:leader="none"/>
          <w:tab w:val="left" w:pos="1950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o caminho do bem é laborioso e di</w:t>
        <w:softHyphen/>
        <w:t>fícil, não padece dúvida; no entanto, se você não se dispuser a segui-lo, ninguém o livra</w:t>
        <w:softHyphen/>
        <w:t>rá da perigosa influência do mal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536" w:leader="none"/>
          <w:tab w:val="left" w:pos="1950" w:leader="none"/>
        </w:tabs>
        <w:autoSpaceDE w:val="false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ÁGINA 154</w:t>
      </w:r>
    </w:p>
    <w:p>
      <w:pPr>
        <w:pStyle w:val="Normal"/>
        <w:widowControl w:val="false"/>
        <w:tabs>
          <w:tab w:val="clear" w:pos="708"/>
          <w:tab w:val="left" w:pos="1536" w:leader="none"/>
          <w:tab w:val="left" w:pos="1950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widowControl w:val="false"/>
        <w:tabs>
          <w:tab w:val="clear" w:pos="708"/>
          <w:tab w:val="left" w:pos="1536" w:leader="none"/>
          <w:tab w:val="left" w:pos="1950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a felicidade eterna é realização su</w:t>
        <w:softHyphen/>
        <w:t>perior, fora dos quadros transitórios da car</w:t>
        <w:softHyphen/>
        <w:t>ne, é incontestável; contudo, se você dese</w:t>
        <w:softHyphen/>
        <w:t>ja perseverar no campo dos prazeres fáceis e inferiores das esferas mais baixas, dentro delas perambulará, indefinidamente.</w:t>
      </w:r>
    </w:p>
    <w:p>
      <w:pPr>
        <w:pStyle w:val="Normal"/>
        <w:widowControl w:val="false"/>
        <w:tabs>
          <w:tab w:val="clear" w:pos="708"/>
          <w:tab w:val="left" w:pos="1536" w:leader="none"/>
          <w:tab w:val="left" w:pos="1950" w:leader="none"/>
        </w:tabs>
        <w:autoSpaceDE w:val="false"/>
        <w:ind w:firstLine="737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Que Deus está conosco, em todas as circunstãncias, é verdade indiscutível; toda</w:t>
        <w:softHyphen/>
        <w:t>via, se você não estiver com Deus, ninguém pode prever até onde descerá seu espírito, nos domínios da intranqüilidade e da som</w:t>
        <w:softHyphen/>
        <w:t>bra.</w:t>
      </w:r>
    </w:p>
    <w:p>
      <w:pPr>
        <w:pStyle w:val="Normal"/>
        <w:ind w:firstLine="737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Normal"/>
        <w:jc w:val="center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Fim</w:t>
      </w:r>
    </w:p>
    <w:sectPr>
      <w:headerReference w:type="default" r:id="rId2"/>
      <w:type w:val="nextPage"/>
      <w:pgSz w:w="11906" w:h="16838"/>
      <w:pgMar w:left="1701" w:right="1701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2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4895" w:leader="none"/>
      </w:tabs>
      <w:jc w:val="center"/>
      <w:outlineLvl w:val="0"/>
    </w:pPr>
    <w:rPr>
      <w:rFonts w:ascii="Garamond" w:hAnsi="Garamond" w:cs="Garamond"/>
      <w:b/>
      <w:bCs/>
      <w:sz w:val="39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25"/>
      <w:jc w:val="both"/>
      <w:outlineLvl w:val="1"/>
    </w:pPr>
    <w:rPr>
      <w:b/>
      <w:bCs/>
      <w:i/>
      <w:i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25"/>
      <w:jc w:val="center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25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6406" w:leader="none"/>
      </w:tabs>
      <w:spacing w:before="0" w:after="120"/>
      <w:jc w:val="center"/>
      <w:outlineLvl w:val="4"/>
    </w:pPr>
    <w:rPr>
      <w:rFonts w:ascii="Bookman Old Style" w:hAnsi="Bookman Old Style" w:cs="Bookman Old Style"/>
      <w:b/>
      <w:i/>
      <w:sz w:val="38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right" w:pos="6509" w:leader="none"/>
      </w:tabs>
      <w:spacing w:before="0" w:after="120"/>
      <w:jc w:val="center"/>
      <w:outlineLvl w:val="5"/>
    </w:pPr>
    <w:rPr>
      <w:rFonts w:ascii="Book Antiqua" w:hAnsi="Book Antiqua" w:cs="Book Antiqua"/>
      <w:b/>
      <w:i/>
      <w:sz w:val="42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firstLine="340"/>
      <w:jc w:val="center"/>
      <w:outlineLvl w:val="6"/>
    </w:pPr>
    <w:rPr>
      <w:b/>
      <w:bCs/>
      <w:i/>
      <w:iCs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851" w:hanging="0"/>
      <w:jc w:val="both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521" w:leader="none"/>
      </w:tabs>
      <w:ind w:right="906" w:hanging="0"/>
      <w:jc w:val="both"/>
      <w:outlineLvl w:val="8"/>
    </w:pPr>
    <w:rPr>
      <w:i/>
      <w:sz w:val="20"/>
      <w:szCs w:val="20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Emphasis">
    <w:name w:val="Emphasis"/>
    <w:basedOn w:val="Fontepargpadro"/>
    <w:qFormat/>
    <w:rPr>
      <w:i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532" w:leader="none"/>
      </w:tabs>
      <w:autoSpaceDE w:val="false"/>
      <w:jc w:val="center"/>
    </w:pPr>
    <w:rPr>
      <w:b/>
      <w:bCs/>
      <w:sz w:val="32"/>
      <w:szCs w:val="32"/>
      <w:lang w:val="pt-PT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Cs w:val="20"/>
    </w:rPr>
  </w:style>
  <w:style w:type="paragraph" w:styleId="Recuodecorpodetexto2">
    <w:name w:val="Recuo de corpo de texto 2"/>
    <w:basedOn w:val="Normal"/>
    <w:qFormat/>
    <w:pPr>
      <w:ind w:firstLine="425"/>
      <w:jc w:val="both"/>
    </w:pPr>
    <w:rPr>
      <w:szCs w:val="20"/>
    </w:rPr>
  </w:style>
  <w:style w:type="paragraph" w:styleId="Recuodecorpodetexto3">
    <w:name w:val="Recuo de corpo de texto 3"/>
    <w:basedOn w:val="Normal"/>
    <w:qFormat/>
    <w:pPr>
      <w:spacing w:before="120" w:after="0"/>
      <w:ind w:firstLine="425"/>
      <w:jc w:val="both"/>
    </w:pPr>
    <w:rPr>
      <w:b/>
      <w:bCs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  <w:lang w:val="en-US"/>
    </w:rPr>
  </w:style>
  <w:style w:type="paragraph" w:styleId="Corpodetexto3">
    <w:name w:val="Corpo de texto 3"/>
    <w:basedOn w:val="Normal"/>
    <w:qFormat/>
    <w:pPr>
      <w:ind w:right="906" w:hanging="0"/>
      <w:jc w:val="both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before="0" w:after="120"/>
      <w:ind w:right="906" w:hanging="0"/>
      <w:jc w:val="both"/>
    </w:pPr>
    <w:rPr>
      <w:szCs w:val="20"/>
    </w:rPr>
  </w:style>
  <w:style w:type="paragraph" w:styleId="Textoembloco">
    <w:name w:val="Texto em bloco"/>
    <w:basedOn w:val="Normal"/>
    <w:qFormat/>
    <w:pPr>
      <w:ind w:left="851" w:right="906" w:hanging="0"/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8"/>
        <w:tab w:val="left" w:pos="317" w:leader="none"/>
      </w:tabs>
      <w:autoSpaceDE w:val="false"/>
      <w:spacing w:lineRule="exact" w:line="153"/>
      <w:jc w:val="center"/>
    </w:pPr>
    <w:rPr>
      <w:b/>
      <w:bCs/>
      <w:sz w:val="32"/>
      <w:szCs w:val="32"/>
      <w:lang w:val="pt-P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1T19:55:00Z</dcterms:created>
  <dc:creator>Hugo Alvarenga Novaes</dc:creator>
  <dc:description/>
  <cp:keywords/>
  <dc:language>en-US</dc:language>
  <cp:lastModifiedBy>HUGO</cp:lastModifiedBy>
  <cp:lastPrinted>2004-12-16T09:27:00Z</cp:lastPrinted>
  <dcterms:modified xsi:type="dcterms:W3CDTF">2005-05-30T21:29:00Z</dcterms:modified>
  <cp:revision>177</cp:revision>
  <dc:subject/>
  <dc:title>FRANCISCO CÂNDIDO XAVIER</dc:title>
</cp:coreProperties>
</file>