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lang w:val="pt-PT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NSAMENTO E VID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RANCISCO CÂNDIDO XAVIE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TADO PELO ESPÍRITO EMMANUEL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ÍNDICE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</w:rPr>
        <w:t>Pensamento e Vida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 = </w:t>
      </w:r>
      <w:r>
        <w:rPr>
          <w:rFonts w:cs="Arial" w:ascii="Arial" w:hAnsi="Arial"/>
        </w:rPr>
        <w:t>O ESPELHO DA VIDA</w:t>
      </w:r>
    </w:p>
    <w:p>
      <w:pPr>
        <w:pStyle w:val="Normal"/>
        <w:widowControl w:val="false"/>
        <w:tabs>
          <w:tab w:val="clear" w:pos="708"/>
          <w:tab w:val="left" w:pos="40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2 = </w:t>
      </w:r>
      <w:r>
        <w:rPr>
          <w:rFonts w:cs="Arial" w:ascii="Arial" w:hAnsi="Arial"/>
        </w:rPr>
        <w:t>VONTADE</w:t>
      </w:r>
    </w:p>
    <w:p>
      <w:pPr>
        <w:pStyle w:val="Normal"/>
        <w:widowControl w:val="false"/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3 = </w:t>
      </w:r>
      <w:r>
        <w:rPr>
          <w:rFonts w:cs="Arial" w:ascii="Arial" w:hAnsi="Arial"/>
        </w:rPr>
        <w:t>COOPERAÇÃO</w:t>
      </w:r>
    </w:p>
    <w:p>
      <w:pPr>
        <w:pStyle w:val="Normal"/>
        <w:widowControl w:val="false"/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4 = </w:t>
      </w:r>
      <w:r>
        <w:rPr>
          <w:rFonts w:cs="Arial" w:ascii="Arial" w:hAnsi="Arial"/>
        </w:rPr>
        <w:t>INSTRUÇÃ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PÍTULO 5 = EDUCAÇÃ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6 = </w:t>
      </w:r>
      <w:r>
        <w:rPr>
          <w:rFonts w:cs="Arial" w:ascii="Arial" w:hAnsi="Arial"/>
        </w:rPr>
        <w:t>FÉ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7 = </w:t>
      </w:r>
      <w:r>
        <w:rPr>
          <w:rFonts w:cs="Arial" w:ascii="Arial" w:hAnsi="Arial"/>
        </w:rPr>
        <w:t>TRABALH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PÍTULO 8 = ASSOCIAÇÃ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9 = </w:t>
      </w:r>
      <w:r>
        <w:rPr>
          <w:rFonts w:cs="Arial" w:ascii="Arial" w:hAnsi="Arial"/>
        </w:rPr>
        <w:t>SUGESTÃ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0 = </w:t>
      </w:r>
      <w:r>
        <w:rPr>
          <w:rFonts w:cs="Arial" w:ascii="Arial" w:hAnsi="Arial"/>
        </w:rPr>
        <w:t>ENTENDIMENT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1 = </w:t>
      </w:r>
      <w:r>
        <w:rPr>
          <w:rFonts w:cs="Arial" w:ascii="Arial" w:hAnsi="Arial"/>
        </w:rPr>
        <w:t>BERÇ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2 = </w:t>
      </w:r>
      <w:r>
        <w:rPr>
          <w:rFonts w:cs="Arial" w:ascii="Arial" w:hAnsi="Arial"/>
        </w:rPr>
        <w:t>FAMÍLIA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3 = </w:t>
      </w:r>
      <w:r>
        <w:rPr>
          <w:rFonts w:cs="Arial" w:ascii="Arial" w:hAnsi="Arial"/>
        </w:rPr>
        <w:t>FILHOS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4 = </w:t>
      </w:r>
      <w:r>
        <w:rPr>
          <w:rFonts w:cs="Arial" w:ascii="Arial" w:hAnsi="Arial"/>
        </w:rPr>
        <w:t>CORP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5 = </w:t>
      </w:r>
      <w:r>
        <w:rPr>
          <w:rFonts w:cs="Arial" w:ascii="Arial" w:hAnsi="Arial"/>
        </w:rPr>
        <w:t>SAÚDE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6 = </w:t>
      </w:r>
      <w:r>
        <w:rPr>
          <w:rFonts w:cs="Arial" w:ascii="Arial" w:hAnsi="Arial"/>
        </w:rPr>
        <w:t>VOCAÇÃ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PÍTULO 17 = PROFISSÃ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8 = </w:t>
      </w:r>
      <w:r>
        <w:rPr>
          <w:rFonts w:cs="Arial" w:ascii="Arial" w:hAnsi="Arial"/>
        </w:rPr>
        <w:t>SOCIEDADE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19 = </w:t>
      </w:r>
      <w:r>
        <w:rPr>
          <w:rFonts w:cs="Arial" w:ascii="Arial" w:hAnsi="Arial"/>
        </w:rPr>
        <w:t>PROSPERIDADE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20 = </w:t>
      </w:r>
      <w:r>
        <w:rPr>
          <w:rFonts w:cs="Arial" w:ascii="Arial" w:hAnsi="Arial"/>
        </w:rPr>
        <w:t>HÁBIT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21 = </w:t>
      </w:r>
      <w:r>
        <w:rPr>
          <w:rFonts w:cs="Arial" w:ascii="Arial" w:hAnsi="Arial"/>
        </w:rPr>
        <w:t>DEVER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PÍTULO 22 = CULPA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23 = </w:t>
      </w:r>
      <w:r>
        <w:rPr>
          <w:rFonts w:cs="Arial" w:ascii="Arial" w:hAnsi="Arial"/>
        </w:rPr>
        <w:t>AUXÍLI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PÍTULO 24 = HUMILDADE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PÍTULO 25 = TOLERÂNCIA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26 = </w:t>
      </w:r>
      <w:r>
        <w:rPr>
          <w:rFonts w:cs="Arial" w:ascii="Arial" w:hAnsi="Arial"/>
        </w:rPr>
        <w:t>ORAÇÃ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27 = </w:t>
      </w:r>
      <w:r>
        <w:rPr>
          <w:rFonts w:cs="Arial" w:ascii="Arial" w:hAnsi="Arial"/>
        </w:rPr>
        <w:t>OBSESSÃO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28 = </w:t>
      </w:r>
      <w:r>
        <w:rPr>
          <w:rFonts w:cs="Arial" w:ascii="Arial" w:hAnsi="Arial"/>
        </w:rPr>
        <w:t>ENFERMIDADE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29 = </w:t>
      </w:r>
      <w:r>
        <w:rPr>
          <w:rFonts w:cs="Arial" w:ascii="Arial" w:hAnsi="Arial"/>
        </w:rPr>
        <w:t>MORTE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PÍTULO 30 = </w:t>
      </w:r>
      <w:r>
        <w:rPr>
          <w:rFonts w:cs="Arial" w:ascii="Arial" w:hAnsi="Arial"/>
        </w:rPr>
        <w:t>AMOR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ensamento e Vid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Perguntou-nos coração amigo se não possuíamos algum livro no Plano Espiritual, suscetível de ser adaptado às necessidades da Terra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rPr/>
      </w:pPr>
      <w:r>
        <w:rPr>
          <w:rFonts w:cs="Arial" w:ascii="Arial" w:hAnsi="Arial"/>
          <w:iCs/>
          <w:lang w:val="pt-PT"/>
        </w:rPr>
        <w:t>Algumas páginas que falassem, ao es</w:t>
        <w:softHyphen/>
        <w:t xml:space="preserve">pírito, dos problemas do espírito... Algo leve e rápido que condensasse os princípios superiores que nos orientam a rota </w:t>
      </w:r>
      <w:r>
        <w:rPr>
          <w:rFonts w:cs="Arial" w:ascii="Arial" w:hAnsi="Arial"/>
          <w:lang w:val="pt-PT"/>
        </w:rPr>
        <w:t>..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E lembramo-nos, por isso, de singela cartilha falada de que dispomos em nossas tarefas, junto aos companheiros em trânsi</w:t>
        <w:softHyphen/>
        <w:t>to para o berço, utilizada em nossas escolas de regeneração, entre a morte e o renasci</w:t>
        <w:softHyphen/>
        <w:t>mento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/>
      </w:pPr>
      <w:r>
        <w:rPr>
          <w:rFonts w:cs="Arial" w:ascii="Arial" w:hAnsi="Arial"/>
          <w:iCs/>
          <w:lang w:val="pt-PT"/>
        </w:rPr>
        <w:t xml:space="preserve">Anotações humildes que repontam do cérebro como flores que rebentam do solo, sem pertencerem, no fundo, ao jardim que as recolhe, por nascerem da Bondade de Deus que conjuga o Sol e a gleba, a fonte e o ar, o adubo e </w:t>
      </w:r>
      <w:r>
        <w:rPr>
          <w:rFonts w:cs="Arial" w:ascii="Arial" w:hAnsi="Arial"/>
          <w:lang w:val="pt-PT"/>
        </w:rPr>
        <w:t xml:space="preserve">o </w:t>
      </w:r>
      <w:r>
        <w:rPr>
          <w:rFonts w:cs="Arial" w:ascii="Arial" w:hAnsi="Arial"/>
          <w:iCs/>
          <w:lang w:val="pt-PT"/>
        </w:rPr>
        <w:t xml:space="preserve">vento, para nelas instilar a cor e a forma, a beleza e </w:t>
      </w:r>
      <w:r>
        <w:rPr>
          <w:rFonts w:cs="Arial" w:ascii="Arial" w:hAnsi="Arial"/>
          <w:lang w:val="pt-PT"/>
        </w:rPr>
        <w:t xml:space="preserve">o </w:t>
      </w:r>
      <w:r>
        <w:rPr>
          <w:rFonts w:cs="Arial" w:ascii="Arial" w:hAnsi="Arial"/>
          <w:iCs/>
          <w:lang w:val="pt-PT"/>
        </w:rPr>
        <w:t>perfume..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Eis aqui, portanto, adaptada quanto possível ao campo do esforço humano, a nossa cartilha simples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/>
      </w:pPr>
      <w:r>
        <w:rPr>
          <w:rFonts w:cs="Arial" w:ascii="Arial" w:hAnsi="Arial"/>
          <w:iCs/>
          <w:lang w:val="pt-PT"/>
        </w:rPr>
        <w:t>“</w:t>
      </w:r>
      <w:r>
        <w:rPr>
          <w:rFonts w:cs="Arial" w:ascii="Arial" w:hAnsi="Arial"/>
          <w:iCs/>
          <w:lang w:val="pt-PT"/>
        </w:rPr>
        <w:t>Pensamento e Vida”, chamamos-lhe no Mundo Espiritual e, sob a mesma designa</w:t>
        <w:softHyphen/>
        <w:t xml:space="preserve">ção, oferecemo-la </w:t>
      </w:r>
      <w:r>
        <w:rPr>
          <w:rFonts w:cs="Arial" w:ascii="Arial" w:hAnsi="Arial"/>
          <w:lang w:val="pt-PT"/>
        </w:rPr>
        <w:t xml:space="preserve">aos </w:t>
      </w:r>
      <w:r>
        <w:rPr>
          <w:rFonts w:cs="Arial" w:ascii="Arial" w:hAnsi="Arial"/>
          <w:iCs/>
          <w:lang w:val="pt-PT"/>
        </w:rPr>
        <w:t>nossos irmãos de luta, temporariamente internados na esfera física, para informá-los, ainda uma vez, de que o nosso pensamento cria a vida que procura</w:t>
        <w:softHyphen/>
        <w:t xml:space="preserve">mos, através do reflexo de nós mesmos, até que nos identifiquemos, um dia, no curso dos milênios, </w:t>
      </w:r>
      <w:r>
        <w:rPr>
          <w:rFonts w:cs="Arial" w:ascii="Arial" w:hAnsi="Arial"/>
          <w:lang w:val="pt-PT"/>
        </w:rPr>
        <w:t xml:space="preserve">com </w:t>
      </w:r>
      <w:r>
        <w:rPr>
          <w:rFonts w:cs="Arial" w:ascii="Arial" w:hAnsi="Arial"/>
          <w:iCs/>
          <w:lang w:val="pt-PT"/>
        </w:rPr>
        <w:t xml:space="preserve">a Sabedoria Infinita e </w:t>
      </w:r>
      <w:r>
        <w:rPr>
          <w:rFonts w:cs="Arial" w:ascii="Arial" w:hAnsi="Arial"/>
          <w:lang w:val="pt-PT"/>
        </w:rPr>
        <w:t xml:space="preserve">com o </w:t>
      </w:r>
      <w:r>
        <w:rPr>
          <w:rFonts w:cs="Arial" w:ascii="Arial" w:hAnsi="Arial"/>
          <w:iCs/>
          <w:lang w:val="pt-PT"/>
        </w:rPr>
        <w:t>Infinito Amor, que constituem o Pensa</w:t>
        <w:softHyphen/>
        <w:t>mento e a Vida de Nosso Pai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2806" w:leader="none"/>
        </w:tabs>
        <w:autoSpaceDE w:val="false"/>
        <w:ind w:left="2806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MANUEL</w:t>
      </w:r>
    </w:p>
    <w:p>
      <w:pPr>
        <w:pStyle w:val="Normal"/>
        <w:widowControl w:val="false"/>
        <w:tabs>
          <w:tab w:val="clear" w:pos="708"/>
          <w:tab w:val="left" w:pos="2806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Pedro Leopoldo, 11 de fevereiro de 1958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1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O ESPELHO DA VIDA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mente é o espelho da vida em toda parte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rgue-se na Terra para Deus, sob a égide do Cristo, à feição do diamante bruto, que, arrancado ao ventre obscuro do solo, avança, com a orientação do lapidário, para a magnificência da luz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s seres primitivos, aparece sob a ganga do instinto, nas almas humanas surge entre as ilusões que salteiam a inteligência, e revela-se nos Espíritos Aperfeiçoados por brilhante precioso a retratar a Glória Divina.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autoSpaceDE w:val="false"/>
        <w:ind w:firstLine="52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udando-a de nossa posição espiri</w:t>
        <w:softHyphen/>
        <w:t>tual, confinados que nos achamos entre a animalidade e a angelitude, somos ímpelidos a interpretá-la como sendo o campo de nossa consciência desperta, na faixa evolutiva em que o conhecimento adquirido nos permite operar.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autoSpaceDE w:val="false"/>
        <w:ind w:firstLine="52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finindo-a por espelho da vida, reco</w:t>
        <w:softHyphen/>
        <w:t>nhecemos que o coração lhe é a face e que o cérebro é o centro de suas ondulações, gerando a força do pensamento que tudo move, criando e transformando, destruindo e refazendo para acrísolar e sublimar.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autoSpaceDE w:val="false"/>
        <w:ind w:firstLine="52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todos os domínios do Universo vibra, pois, a influência recíproca.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autoSpaceDE w:val="false"/>
        <w:ind w:firstLine="52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udo se desloca e renova sob os prin</w:t>
        <w:softHyphen/>
        <w:t>cípios de interdependência e repercussão.</w:t>
      </w:r>
    </w:p>
    <w:p>
      <w:pPr>
        <w:pStyle w:val="Normal"/>
        <w:widowControl w:val="false"/>
        <w:tabs>
          <w:tab w:val="clear" w:pos="708"/>
          <w:tab w:val="left" w:pos="527" w:leader="none"/>
          <w:tab w:val="left" w:pos="782" w:leader="none"/>
        </w:tabs>
        <w:autoSpaceDE w:val="false"/>
        <w:ind w:left="782" w:hanging="255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</w:t>
        <w:tab/>
        <w:t>reflexo esboça a emotividade.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autoSpaceDE w:val="false"/>
        <w:ind w:firstLine="52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motividade plasma a idéia.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autoSpaceDE w:val="false"/>
        <w:ind w:firstLine="52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idéia determina a atitude e a palavra que comandam as ações.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autoSpaceDE w:val="false"/>
        <w:ind w:firstLine="52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semelhantes manifestações alon</w:t>
        <w:softHyphen/>
        <w:t>gam-se os fios geradores das causas de que nascem as circunstâncias, válvulas oblitera</w:t>
        <w:softHyphen/>
        <w:t>tivas ou alavancas libertadoras da existência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firstLine="47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inguém pode ultrapassar de improviso os recursos da própria mente, muito além do círculo de trabalho em que estagia; contudo, assinalamos, todos nós, os reflexos uns dos outros, dentro da nossa relativa capacidade de assimilação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firstLine="47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inguém permanece fora do movimento de permuta incessante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firstLine="47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piramos no mundo das imagens que projetamos e recebemos. Por elas, estaciona</w:t>
        <w:softHyphen/>
        <w:t>mos sob a fascinação dos elementos que provisoriamente nos escravizam e, através delas, incorporamos o influxo renovador dos poderes que nos induzem à purificação e ao progresso.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autoSpaceDE w:val="false"/>
        <w:ind w:firstLine="52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reflexo mental mora no alicerce da vida.</w:t>
      </w:r>
    </w:p>
    <w:p>
      <w:pPr>
        <w:pStyle w:val="Normal"/>
        <w:widowControl w:val="false"/>
        <w:tabs>
          <w:tab w:val="clear" w:pos="708"/>
          <w:tab w:val="left" w:pos="527" w:leader="none"/>
        </w:tabs>
        <w:autoSpaceDE w:val="false"/>
        <w:ind w:firstLine="52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fletem-se as criaturas, reciprocamen te, na Criação que reflete os objetivos do Criador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2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VONTAD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paremos a mente humana — espe</w:t>
        <w:softHyphen/>
        <w:t>lho vivo da consciência lúcida — a um grande escritório, subdividido em diversas seções de serviço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í possuímos o Departamento do Dese</w:t>
        <w:softHyphen/>
        <w:t>jo, em que operam os propósitos e as aspi</w:t>
        <w:softHyphen/>
        <w:t>rações, acalentando o estimulo ao trabalho; o Departamento da Inteligência, dilatando os patrimônios da evolução e da cultura; o Departamento da Imaginação, amealhando as riquezas do ideal e da sensibilidade; o Departamento da Memória, arquivando as súmulas da experiência, e outros, ainda, que definem os investimentos da alma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ima de todos eles, porém, surge o Gabinete da Vontade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Vontade é a gerência esclarecida e vi</w:t>
        <w:softHyphen/>
        <w:t>gilante, governando todos os setores da ação mental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/>
      </w:pPr>
      <w:r>
        <w:rPr>
          <w:rFonts w:cs="Arial" w:ascii="Arial" w:hAnsi="Arial"/>
          <w:lang w:val="pt-PT"/>
        </w:rPr>
        <w:t>A Divina Providência concedeu-a por auréola luminosa à razão, depois da labo</w:t>
        <w:softHyphen/>
        <w:t xml:space="preserve">riosa </w:t>
      </w:r>
      <w:r>
        <w:rPr>
          <w:rFonts w:cs="Arial" w:ascii="Arial" w:hAnsi="Arial"/>
          <w:iCs/>
          <w:lang w:val="pt-PT"/>
        </w:rPr>
        <w:t xml:space="preserve">e </w:t>
      </w:r>
      <w:r>
        <w:rPr>
          <w:rFonts w:cs="Arial" w:ascii="Arial" w:hAnsi="Arial"/>
          <w:lang w:val="pt-PT"/>
        </w:rPr>
        <w:t>multimilenária viagem do ser pelas províncias obscuras do instinto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considerar-lhe a importância, bas</w:t>
        <w:softHyphen/>
        <w:t>ta lembrar que ela é o leme de todos os tipos de força incorporados ao nosso conheci</w:t>
        <w:softHyphen/>
        <w:t>mento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letricidade é energia dinâmica.</w:t>
      </w:r>
    </w:p>
    <w:p>
      <w:pPr>
        <w:pStyle w:val="Normal"/>
        <w:widowControl w:val="false"/>
        <w:tabs>
          <w:tab w:val="clear" w:pos="708"/>
          <w:tab w:val="left" w:pos="504" w:leader="none"/>
          <w:tab w:val="left" w:pos="742" w:leader="none"/>
        </w:tabs>
        <w:autoSpaceDE w:val="false"/>
        <w:ind w:left="742" w:hanging="23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</w:t>
        <w:tab/>
        <w:t>magnetismo é energia estática.</w:t>
      </w:r>
    </w:p>
    <w:p>
      <w:pPr>
        <w:pStyle w:val="Normal"/>
        <w:widowControl w:val="false"/>
        <w:tabs>
          <w:tab w:val="clear" w:pos="708"/>
          <w:tab w:val="left" w:pos="504" w:leader="none"/>
          <w:tab w:val="left" w:pos="742" w:leader="none"/>
        </w:tabs>
        <w:autoSpaceDE w:val="false"/>
        <w:ind w:left="742" w:hanging="23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</w:t>
        <w:tab/>
        <w:t>pensamento é força eletromagnética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nsamento, eletricidade e magnetismo conjugam-se em todas as manifestações da Vida Universal, criando gravitação e afinida</w:t>
        <w:softHyphen/>
        <w:t>de, assimilação e desassimilação, nos cam</w:t>
        <w:softHyphen/>
        <w:t>pos múltiplos da forma que servem à romagem do espírito para as Metas Supremas, traçadas pelo Plano Divino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Vontade, contudo, é o impacto deter</w:t>
        <w:softHyphen/>
        <w:t>minante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la dispomos do botão poderoso que decide o movimento ou a inércia da máquina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érebro é o dínamo que produz a ener</w:t>
        <w:softHyphen/>
        <w:t>gia mental, segundo a capacidade de refle</w:t>
        <w:softHyphen/>
        <w:t>xão que lhe é própria; no entanto, na Von</w:t>
        <w:softHyphen/>
        <w:t>tade temos o controle que a dirige nesse ou naquele rumo, estabelecendo causas que co</w:t>
        <w:softHyphen/>
        <w:t>mandam os problemas do destino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/>
      </w:pPr>
      <w:r>
        <w:rPr>
          <w:rFonts w:cs="Arial" w:ascii="Arial" w:hAnsi="Arial"/>
          <w:lang w:val="pt-PT"/>
        </w:rPr>
        <w:t>Sem ela, o Desejo pode comprar ao eng</w:t>
        <w:softHyphen/>
      </w:r>
      <w:r>
        <w:rPr>
          <w:rFonts w:cs="Arial" w:ascii="Arial" w:hAnsi="Arial"/>
          <w:iCs/>
          <w:lang w:val="pt-PT"/>
        </w:rPr>
        <w:t xml:space="preserve">ano </w:t>
      </w:r>
      <w:r>
        <w:rPr>
          <w:rFonts w:cs="Arial" w:ascii="Arial" w:hAnsi="Arial"/>
          <w:lang w:val="pt-PT"/>
        </w:rPr>
        <w:t>aflitivos séculos de reparação e sofri</w:t>
        <w:softHyphen/>
        <w:t>mento, a Inteligência pode aprisionar-se na enxovia da criminalidade, a Imaginação pode gerar perigosos monstros na sombra, e a memória, não obstante fiel à sua função de registradora, conforme a destinação que a Natureza lhe assinala, pode cair em deplo</w:t>
        <w:softHyphen/>
        <w:t>rável relaxamento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ó a Vontade é suficientemente forte para sustentar a harmonia do espírito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verdade, ela não consegue impedir a reflexão mental, quando se trate da cone</w:t>
        <w:softHyphen/>
        <w:t>xão entre os semelhantes, porque a sintonia constitui lei inderrogável, mas pode impor o jugo da disciplina sobre os elementos que administra, de modo a mantê-los coesos na corrente do bem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3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OOPERAÇÃO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Para que alguém dirija com êxito e eficiência uma empresa importante, não lhe basta a nomeação para o encargo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Exige-se-lhe um conjunto de qualidades superiores para que a obra se consolide e prospere. Não apenas autoridade, mas dire</w:t>
        <w:softHyphen/>
        <w:t>ção com discernimento. Não só teoria e cultu</w:t>
        <w:softHyphen/>
        <w:t>ra, mas virtude e juízo claro de proporçõe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Dilatados recursos nas mãos, a serviço de uma cabeça sem rumo, constituem tesou</w:t>
        <w:softHyphen/>
        <w:t>ros nos braços da insensatez, assim como a riqueza sem orientação é navio à matroca.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Quem governa emitirá forças de justiça e bondade, trabalho e disciplina, para atin</w:t>
        <w:softHyphen/>
        <w:t>gir os objetivos da tarefa em que foi situado.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Quando o poder é intemperante, sofre o povo a intranqüilidade e a mazorca, e, quando a inteligência não possui o timão do caráter sadio, espalha, em torno, a miséria e a crueldade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í, conhecermos tantos tiranos nimba</w:t>
        <w:softHyphen/>
        <w:t>dos de grandeza mental e tantos gênios de re</w:t>
        <w:softHyphen/>
        <w:t>quintada sensibilidade, mas atolados no vício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mundo íntimo, a vontade é o capitão que não pode relaxar no mister que lhe édevido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assim como o administrador de um serviço reclama a ajuda de assessores cor</w:t>
        <w:softHyphen/>
        <w:t>retos, a vontade não prescindirá da ponde</w:t>
        <w:softHyphen/>
        <w:t>ração e da lógica, conselheiros respeitáveis na chefia das decisões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entanto, urge que o senso de coope</w:t>
        <w:softHyphen/>
        <w:t>ração seja chamado a sustentar-lhe os im</w:t>
        <w:softHyphen/>
        <w:t>pulsos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s linhas da atividade terrestre, quem orienta com segurança não ignora a hierar</w:t>
        <w:softHyphen/>
        <w:t xml:space="preserve"> quia natural que vige na coexistência de todos os valores indispensáveis à vida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/>
      </w:pPr>
      <w:r>
        <w:rPr>
          <w:rFonts w:cs="Arial" w:ascii="Arial" w:hAnsi="Arial"/>
          <w:lang w:val="pt-PT"/>
        </w:rPr>
        <w:t>Na confecção do agasalho comum, o fio contará com o apoio da máquina, a máqui</w:t>
        <w:softHyphen/>
        <w:t>na esperará pela competência do operário, o operário edificar-se-á no técnico que lhe supervisiona o trabalho, o técnico arrimar</w:t>
        <w:softHyphen/>
        <w:t>-se-á na diretoria da fábrica e a diretoria da fábrica equilibrar-se-á no movimento da in</w:t>
        <w:softHyphen/>
        <w:t>dústria, dele extraindo o combustível econô</w:t>
        <w:softHyphen/>
        <w:t xml:space="preserve">mico necessário à alimentação do núcleo de serviço </w:t>
      </w:r>
      <w:r>
        <w:rPr>
          <w:rFonts w:cs="Arial" w:ascii="Arial" w:hAnsi="Arial"/>
          <w:iCs/>
          <w:lang w:val="pt-PT"/>
        </w:rPr>
        <w:t xml:space="preserve">que </w:t>
      </w:r>
      <w:r>
        <w:rPr>
          <w:rFonts w:cs="Arial" w:ascii="Arial" w:hAnsi="Arial"/>
          <w:lang w:val="pt-PT"/>
        </w:rPr>
        <w:t>lhe obedece aos ditames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/>
      </w:pPr>
      <w:r>
        <w:rPr>
          <w:rFonts w:cs="Arial" w:ascii="Arial" w:hAnsi="Arial"/>
          <w:lang w:val="pt-PT"/>
        </w:rPr>
        <w:t>Observamos, assim, que no Estado In</w:t>
        <w:softHyphen/>
        <w:t>dividual a vontade, para satisfazer à gover</w:t>
        <w:softHyphen/>
        <w:t>nança que lhe compete, sem colapsos de equilíbrio, precisa socorrer-se da colabora</w:t>
        <w:softHyphen/>
        <w:t xml:space="preserve">ção a fim de </w:t>
      </w:r>
      <w:r>
        <w:rPr>
          <w:rFonts w:cs="Arial" w:ascii="Arial" w:hAnsi="Arial"/>
          <w:iCs/>
          <w:lang w:val="pt-PT"/>
        </w:rPr>
        <w:t xml:space="preserve">que </w:t>
      </w:r>
      <w:r>
        <w:rPr>
          <w:rFonts w:cs="Arial" w:ascii="Arial" w:hAnsi="Arial"/>
          <w:lang w:val="pt-PT"/>
        </w:rPr>
        <w:t>se lhe clareie a atividade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ooperação espontânea é o supremo ingrediente da ordem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 Glória Divina às balizas subatômicas, o Universo pode ser definido como sendo uma cadeia de vidas que se entrosam na Grande Vida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operação significa obediência constru</w:t>
        <w:softHyphen/>
        <w:t>tiva aos impositivos da frente e socorro im</w:t>
        <w:softHyphen/>
        <w:t>plícito às privações da retaguarda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</w:t>
      </w:r>
      <w:r>
        <w:rPr>
          <w:rFonts w:cs="Arial" w:ascii="Arial" w:hAnsi="Arial"/>
          <w:lang w:val="pt-PT"/>
        </w:rPr>
        <w:t>Quem ajuda é ajudado, encontrando, em silênCiO, a maiS segura fórmula de ajuste aos processos da evolução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19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4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INSTRUÇÃO</w:t>
      </w:r>
    </w:p>
    <w:p>
      <w:pPr>
        <w:pStyle w:val="Normal"/>
        <w:widowControl w:val="false"/>
        <w:tabs>
          <w:tab w:val="clear" w:pos="708"/>
          <w:tab w:val="left" w:pos="1519" w:leader="none"/>
        </w:tabs>
        <w:autoSpaceDE w:val="false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151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</w:t>
      </w:r>
      <w:r>
        <w:rPr>
          <w:rFonts w:cs="Arial" w:ascii="Arial" w:hAnsi="Arial"/>
          <w:lang w:val="pt-PT"/>
        </w:rPr>
        <w:t>Já se disse que duas asas conduzirão o espírito humano à presença de Deus.</w:t>
      </w:r>
    </w:p>
    <w:p>
      <w:pPr>
        <w:pStyle w:val="Normal"/>
        <w:widowControl w:val="false"/>
        <w:tabs>
          <w:tab w:val="clear" w:pos="708"/>
          <w:tab w:val="left" w:pos="151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</w:t>
      </w:r>
      <w:r>
        <w:rPr>
          <w:rFonts w:cs="Arial" w:ascii="Arial" w:hAnsi="Arial"/>
          <w:lang w:val="pt-PT"/>
        </w:rPr>
        <w:t>Uma chama-se Amor, a outra, Sabe</w:t>
        <w:softHyphen/>
        <w:t>doria.</w:t>
      </w:r>
    </w:p>
    <w:p>
      <w:pPr>
        <w:pStyle w:val="Normal"/>
        <w:widowControl w:val="false"/>
        <w:tabs>
          <w:tab w:val="clear" w:pos="708"/>
          <w:tab w:val="left" w:pos="1519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</w:t>
      </w:r>
      <w:r>
        <w:rPr>
          <w:rFonts w:cs="Arial" w:ascii="Arial" w:hAnsi="Arial"/>
          <w:lang w:val="pt-PT"/>
        </w:rPr>
        <w:t>Pelo amor, que, acima de tudo, é ser</w:t>
        <w:softHyphen/>
        <w:t>viço aos semelhantes, a criatura se ilumina e aformoseia por dentro, emitindo, em favor dos outros, o reflexo de suas próprias virtu</w:t>
        <w:softHyphen/>
        <w:t>des; e, pela sabedoria, que começa na aqui</w:t>
        <w:softHyphen/>
        <w:t>sição do conhecimento, recolhe a influência dos vanguardeiros do progresso, que lhe co</w:t>
        <w:softHyphen/>
        <w:t>municam os reflexos da própria grandeza, impelindo-a para o Alto.</w:t>
      </w:r>
    </w:p>
    <w:p>
      <w:pPr>
        <w:pStyle w:val="Normal"/>
        <w:widowControl w:val="false"/>
        <w:tabs>
          <w:tab w:val="clear" w:pos="708"/>
          <w:tab w:val="left" w:pos="521" w:leader="none"/>
        </w:tabs>
        <w:autoSpaceDE w:val="false"/>
        <w:ind w:firstLine="52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ravés do amor valorizamo-nos para a vida.</w:t>
      </w:r>
    </w:p>
    <w:p>
      <w:pPr>
        <w:pStyle w:val="Normal"/>
        <w:widowControl w:val="false"/>
        <w:tabs>
          <w:tab w:val="clear" w:pos="708"/>
          <w:tab w:val="left" w:pos="521" w:leader="none"/>
        </w:tabs>
        <w:autoSpaceDE w:val="false"/>
        <w:ind w:firstLine="52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ravés da sabedoria somos pela vida valorizados.</w:t>
      </w:r>
    </w:p>
    <w:p>
      <w:pPr>
        <w:pStyle w:val="Normal"/>
        <w:widowControl w:val="false"/>
        <w:tabs>
          <w:tab w:val="clear" w:pos="708"/>
          <w:tab w:val="left" w:pos="521" w:leader="none"/>
        </w:tabs>
        <w:autoSpaceDE w:val="false"/>
        <w:ind w:firstLine="52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í o imperativo de marcharem juntas a inteligência e a bondade.</w:t>
      </w:r>
    </w:p>
    <w:p>
      <w:pPr>
        <w:pStyle w:val="Normal"/>
        <w:widowControl w:val="false"/>
        <w:tabs>
          <w:tab w:val="clear" w:pos="708"/>
          <w:tab w:val="left" w:pos="521" w:leader="none"/>
        </w:tabs>
        <w:autoSpaceDE w:val="false"/>
        <w:ind w:firstLine="52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ondade que ignora é assim como o poço amigo em plena sombra, a dessedentar o viajor sem ensinar-lhe o caminho.</w:t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657" w:leader="none"/>
        </w:tabs>
        <w:autoSpaceDE w:val="false"/>
        <w:ind w:left="204" w:firstLine="453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ligência que não ama pode ser com</w:t>
        <w:softHyphen/>
        <w:t>parada a valioso poste de aviso, que traça ao peregrino informes de rumo certo, dei</w:t>
        <w:softHyphen/>
        <w:t>xando-o sucumbir ao tormento da sede.</w:t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657" w:leader="none"/>
        </w:tabs>
        <w:autoSpaceDE w:val="false"/>
        <w:ind w:left="204" w:firstLine="453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os temos necessidade de instrução e de amor.</w:t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657" w:leader="none"/>
        </w:tabs>
        <w:autoSpaceDE w:val="false"/>
        <w:ind w:left="204" w:firstLine="453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udar e servir são rotas inevitáveis na obra de elevação.</w:t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657" w:leader="none"/>
        </w:tabs>
        <w:autoSpaceDE w:val="false"/>
        <w:ind w:left="204" w:firstLine="453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a a cultura intelectual é formada em cadeia de gradativa expansão.</w:t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657" w:leader="none"/>
        </w:tabs>
        <w:autoSpaceDE w:val="false"/>
        <w:ind w:left="204" w:firstLine="453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civilizações sucedem-se, ininterrup</w:t>
        <w:softHyphen/>
        <w:t>tas, ao influxo da herança mental.</w:t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657" w:leader="none"/>
        </w:tabs>
        <w:autoSpaceDE w:val="false"/>
        <w:ind w:left="204" w:firstLine="453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arte, na palavra ou na música, no buril ou no pincel, evolui e se aprimora, por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left="204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médio da repercussão a exprimir-se no trabalho dos cultivadores do belo, que se inspiram uns nos outros.</w:t>
      </w:r>
    </w:p>
    <w:p>
      <w:pPr>
        <w:pStyle w:val="Normal"/>
        <w:widowControl w:val="false"/>
        <w:tabs>
          <w:tab w:val="clear" w:pos="708"/>
          <w:tab w:val="left" w:pos="521" w:leader="none"/>
        </w:tabs>
        <w:autoSpaceDE w:val="false"/>
        <w:ind w:firstLine="52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scola é um centro de indução espiri</w:t>
        <w:softHyphen/>
        <w:t>tual, onde os mestres de hoje continuam a tarefa dos instrutores de ontem.</w:t>
      </w:r>
    </w:p>
    <w:p>
      <w:pPr>
        <w:pStyle w:val="Normal"/>
        <w:widowControl w:val="false"/>
        <w:tabs>
          <w:tab w:val="clear" w:pos="708"/>
          <w:tab w:val="left" w:pos="521" w:leader="none"/>
        </w:tabs>
        <w:autoSpaceDE w:val="false"/>
        <w:ind w:firstLine="52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livro representa vigoroso ímã de força atrativa, plasmando as emoções e concep</w:t>
        <w:softHyphen/>
        <w:t>ções de que nascem os grandes movimentos da Humanidade, em todos os setores da reli</w:t>
        <w:softHyphen/>
        <w:t>gião e da ciência, da opinião e da técnica, do pensamento e do trabalho. Por esse dína</w:t>
        <w:softHyphen/>
        <w:t>mo de energia criadora, encontramos os mais adiantados serviços de telementação, porqüanto, a imensas distâncias, no espaço e no tempo, incorporamos as idéias dos espí</w:t>
        <w:softHyphen/>
        <w:t>ritos superiores que passaram por nós, há Séculos.</w:t>
      </w:r>
    </w:p>
    <w:p>
      <w:pPr>
        <w:pStyle w:val="Normal"/>
        <w:widowControl w:val="false"/>
        <w:tabs>
          <w:tab w:val="clear" w:pos="708"/>
          <w:tab w:val="left" w:pos="521" w:leader="none"/>
        </w:tabs>
        <w:autoSpaceDE w:val="false"/>
        <w:ind w:firstLine="52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ócrates reflete-se nas páginas dos dis</w:t>
        <w:softHyphen/>
        <w:t>cípulos que lhe comungavam a intimidade, e, ainda hoje, consumimos os elevados pen</w:t>
        <w:softHyphen/>
        <w:t>samentos de que foi ele o portador.</w:t>
      </w:r>
    </w:p>
    <w:p>
      <w:pPr>
        <w:pStyle w:val="Normal"/>
        <w:widowControl w:val="false"/>
        <w:tabs>
          <w:tab w:val="clear" w:pos="708"/>
          <w:tab w:val="left" w:pos="521" w:leader="none"/>
        </w:tabs>
        <w:autoSpaceDE w:val="false"/>
        <w:ind w:firstLine="52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trata-se Jesus nos livros dos apósto</w:t>
        <w:softHyphen/>
        <w:t>los que lhe dilataram a obra, e temos no  Evangelho um espelho cristalino em que o Mestre se reproduz, por divina reflexão, orientando a conduta humana para a cons</w:t>
        <w:softHyphen/>
        <w:t>trução do Reino de Deus entre as criaturas.</w:t>
      </w:r>
    </w:p>
    <w:p>
      <w:pPr>
        <w:pStyle w:val="Normal"/>
        <w:widowControl w:val="false"/>
        <w:tabs>
          <w:tab w:val="clear" w:pos="708"/>
          <w:tab w:val="left" w:pos="521" w:leader="none"/>
        </w:tabs>
        <w:autoSpaceDE w:val="false"/>
        <w:ind w:firstLine="52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hecer é patrocinar a libertação de nós mesmos, colocando-nos a caminho de novos horizontes na vida.</w:t>
      </w:r>
    </w:p>
    <w:p>
      <w:pPr>
        <w:pStyle w:val="Normal"/>
        <w:widowControl w:val="false"/>
        <w:tabs>
          <w:tab w:val="clear" w:pos="708"/>
          <w:tab w:val="left" w:pos="521" w:leader="none"/>
        </w:tabs>
        <w:autoSpaceDE w:val="false"/>
        <w:ind w:firstLine="521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rre-nos, pois, o dever de estudar sem</w:t>
        <w:softHyphen/>
        <w:t>pre, escolhendo o melhor para que as nossas idéias e exemplos reflitam as idéias e os exemplos dos paladinos da luz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26" w:leader="none"/>
          <w:tab w:val="left" w:pos="1751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5</w:t>
      </w:r>
    </w:p>
    <w:p>
      <w:pPr>
        <w:pStyle w:val="Normal"/>
        <w:widowControl w:val="false"/>
        <w:tabs>
          <w:tab w:val="clear" w:pos="708"/>
          <w:tab w:val="left" w:pos="1326" w:leader="none"/>
          <w:tab w:val="left" w:pos="175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EDUCAÇÃO</w:t>
      </w:r>
    </w:p>
    <w:p>
      <w:pPr>
        <w:pStyle w:val="Normal"/>
        <w:widowControl w:val="false"/>
        <w:tabs>
          <w:tab w:val="clear" w:pos="708"/>
          <w:tab w:val="left" w:pos="1326" w:leader="none"/>
          <w:tab w:val="left" w:pos="1751" w:leader="none"/>
        </w:tabs>
        <w:autoSpaceDE w:val="false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1326" w:leader="none"/>
          <w:tab w:val="left" w:pos="1751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Disse-nos o Cristo: “brilhe vossa luz ...“ (1)</w:t>
      </w:r>
    </w:p>
    <w:p>
      <w:pPr>
        <w:pStyle w:val="Normal"/>
        <w:widowControl w:val="false"/>
        <w:tabs>
          <w:tab w:val="clear" w:pos="708"/>
          <w:tab w:val="left" w:pos="1326" w:leader="none"/>
          <w:tab w:val="left" w:pos="1751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E ele mesmo, o Mestre Divino, é a nossa divina luz na evolução planetár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Admitia-se antigamente que a recomendação do Senhor fosse mero aviso de essên</w:t>
        <w:softHyphen/>
        <w:t>cia mística, conclamando profitentes do Culto externo da escola religiosa a suposto relevo individual, depois da morte, na imaginária corte celeste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oje, no entanto, reconhecemos que a lição de Jesus deve ser aplicada em todas as condições, todos os dias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rópria ciência terrena atual reconhe</w:t>
        <w:softHyphen/>
        <w:t>ce a presença da luz em toda parte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orpo humano, devidamente estudado, revelou-se, não mais como matéria coesa, senão espécie de veículo energético, estrutu</w:t>
        <w:softHyphen/>
        <w:t>rado em partículas infinitesimais que se atraem e se repelem, reciprocamente, com o efeito de microscópicas explosões de luz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Química, a Física e a Astronomia de</w:t>
        <w:softHyphen/>
        <w:t>monstram que o homem terrestre mora num reino entrecortado de raios.</w:t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674" w:leader="none"/>
        </w:tabs>
        <w:autoSpaceDE w:val="false"/>
        <w:ind w:left="204"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 intimidade desse glorioso império da energia, temos os raios mentais condicionan</w:t>
        <w:softHyphen/>
        <w:t>do os elementos em que a vida se expressa.</w:t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674" w:leader="none"/>
          <w:tab w:val="left" w:pos="884" w:leader="none"/>
        </w:tabs>
        <w:autoSpaceDE w:val="false"/>
        <w:ind w:left="204"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</w:t>
        <w:tab/>
        <w:t>pensamento é força criativa, a exte</w:t>
        <w:softHyphen/>
        <w:t>riorizar-se, da criatura que o gera, por inter</w:t>
        <w:softHyphen/>
        <w:t>médio de ondas sutis, em circuitos de ação e reação no tempo, sendo tão mensurável como o fotônio que, arrojado pelo fulcro lu</w:t>
        <w:softHyphen/>
        <w:t>minescente que o produz, percorre o espaço com Velocidade determinada, sustentando o hausto fulgurante da Criação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/>
      </w:pPr>
      <w:r>
        <w:rPr>
          <w:rFonts w:cs="Arial" w:ascii="Arial" w:hAnsi="Arial"/>
          <w:lang w:val="pt-PT"/>
        </w:rPr>
        <w:t>A mente humana é um espelho de luz, emitindo raios e assimilando-os,</w:t>
      </w:r>
      <w:r>
        <w:rPr>
          <w:rFonts w:cs="Arial" w:ascii="Arial" w:hAnsi="Arial"/>
          <w:vertAlign w:val="subscript"/>
          <w:lang w:val="pt-PT"/>
        </w:rPr>
        <w:t xml:space="preserve"> </w:t>
      </w:r>
      <w:r>
        <w:rPr>
          <w:rFonts w:cs="Arial" w:ascii="Arial" w:hAnsi="Arial"/>
          <w:lang w:val="pt-PT"/>
        </w:rPr>
        <w:t>repetimos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se espelho, entretanto, jaz mais ou menos prisioneiro nas sombras espessas da ignorância, à maneira de pedra valiosa in</w:t>
        <w:softHyphen/>
        <w:t>crustada no cascalho da furna ou nas anfractuosidades do precipício. Para que retrate a irradiação celeste e lance de si mesmo o pró</w:t>
        <w:softHyphen/>
        <w:t>prio brilho, é indispensável se desentrance das trevas, à custa do esmeril do trabalho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paramos, assim, a necessidade im</w:t>
        <w:softHyphen/>
        <w:t>prescritível da educação para todos os seres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mbremo-nos de que o Eterno Benfei</w:t>
        <w:softHyphen/>
        <w:t>tor, em sua lição verbal, fixou na forma imperativa a advertência a que nos refe</w:t>
        <w:softHyphen/>
        <w:t>rimos: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“</w:t>
      </w:r>
      <w:r>
        <w:rPr>
          <w:rFonts w:cs="Arial" w:ascii="Arial" w:hAnsi="Arial"/>
          <w:lang w:val="pt-PT"/>
        </w:rPr>
        <w:t>Brilhe vossa luz.”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sso quer dizer que o potencial de luz do nosso espírito deve fulgir em sua gran</w:t>
        <w:softHyphen/>
        <w:t>deza plena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semelhante feito somente poderá ser atingido pela educação que nos propicie o justo burilamento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s a educação, com o cultivo da inte</w:t>
        <w:softHyphen/>
        <w:t>ligência e com o aperfeiçoamento do campo íntimo, em exaltação de conhecimento e bon</w:t>
        <w:softHyphen/>
        <w:t>dade, saber e virtude, não será conseguida tão-só à força de instrução, que se imponha de fora para dentro, mas sim com a cons</w:t>
        <w:softHyphen/>
        <w:t>ciente adesão da vontade que, em se consagrando ao bem por si própria, sem constran</w:t>
        <w:softHyphen/>
        <w:t>gimento de qualquer natureza, pode libertar e polir o coração, nele plasmando a face cristalina da alma, capaz de refletir a Vida Gloriosa e transformar, conseqüentemente, o cérebro em preciosa usina de energia superior, projetando reflexos de beleza e subli</w:t>
        <w:softHyphen/>
        <w:t>mação.</w:t>
      </w:r>
    </w:p>
    <w:p>
      <w:pPr>
        <w:pStyle w:val="Normal"/>
        <w:widowControl w:val="false"/>
        <w:tabs>
          <w:tab w:val="clear" w:pos="708"/>
          <w:tab w:val="left" w:pos="1326" w:leader="none"/>
          <w:tab w:val="left" w:pos="175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26" w:leader="none"/>
          <w:tab w:val="left" w:pos="1751" w:leader="none"/>
        </w:tabs>
        <w:autoSpaceDE w:val="false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(1) Mateus, 5:16 — Nota do autor espiritual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7993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6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É</w:t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7993" w:leader="none"/>
        </w:tabs>
        <w:autoSpaceDE w:val="false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7993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Para encontrar o bem e assimilar-lhe a luz, não basta adimitír-lhe a existência. É indispensável  buscá-lo com perseverança e fervor.</w:t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7993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Ninguém pode duvidar da eletricidade, mas para que a lâmpada nos ilumine o apo</w:t>
        <w:softHyphen/>
        <w:t>sento recorremos a fios Condutores que lhe transportem a força, desde a aparelhagem da usina distante até o recesso de nossa casa.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</w:t>
      </w:r>
      <w:r>
        <w:rPr>
          <w:rFonts w:cs="Arial" w:ascii="Arial" w:hAnsi="Arial"/>
          <w:lang w:val="pt-PT"/>
        </w:rPr>
        <w:t>A fotografia é hoje fenômeno corriquei</w:t>
        <w:softHyphen/>
        <w:t>ro; contudo, para que a imagem se fixe, na execução do retrato, é preciso que a emulsão gelatinosa sensibilize a placa que a recebe.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autoSpaceDE w:val="false"/>
        <w:ind w:firstLine="48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voz humana, através da radiofonia, é transmitida de um continente a outro, com absoluta fidelidade; todavia, não prescinde do remoinho eletrônico que, devidamente disci</w:t>
        <w:softHyphen/>
        <w:t>plinado, lhe transporta as ondulações.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autoSpaceDE w:val="false"/>
        <w:ind w:firstLine="48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podemos, desse modo, plasmar rea</w:t>
        <w:softHyphen/>
        <w:t>lização alguma sem atitude positiva de con</w:t>
        <w:softHyphen/>
        <w:t>fiança.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autoSpaceDE w:val="false"/>
        <w:ind w:firstLine="48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retanto, como exprimir a fé? — in</w:t>
        <w:softHyphen/>
        <w:t>daga-se muitas vezes.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autoSpaceDE w:val="false"/>
        <w:ind w:firstLine="48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fé não encontra definição no vocabu</w:t>
        <w:softHyphen/>
        <w:t>lário vulgar.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autoSpaceDE w:val="false"/>
        <w:ind w:firstLine="48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força que nasce com a própria alma, certeza instintiva na Sabedoria de Deus que é a sabedoria da própria vida. Palpita em todos os seres, vibra em todas as coisas. Mostra-se no cristal fraturado que se recom</w:t>
        <w:softHyphen/>
        <w:t>põe, humilde, e revela-se na árvore decepada que se refaz, gradativamente, entregando-se às leis de renovação que abarcam a Na</w:t>
        <w:softHyphen/>
        <w:t>tureza.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autoSpaceDE w:val="false"/>
        <w:ind w:firstLine="48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as as operações da existência se desenvolvem, de algum modo, sob a energia da fé.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autoSpaceDE w:val="false"/>
        <w:ind w:firstLine="48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fia o campo no vigor da primavera e cobre-se de flores.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autoSpaceDE w:val="false"/>
        <w:ind w:firstLine="48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ia-se o rio na realidade da fonte, e dela não prescinde para a sua caudal larga e profunda.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autoSpaceDE w:val="false"/>
        <w:ind w:firstLine="48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imples refeição é, para o homem, es</w:t>
        <w:softHyphen/>
        <w:t>pontâneo ato de fé. Alimentando-se, confia ele nas vísceras abdominais que não vê.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autoSpaceDE w:val="false"/>
        <w:ind w:firstLine="48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o o êxito da experiência social re</w:t>
        <w:softHyphen/>
        <w:t>sulta da fé que a comunidade empenhe no respeito às determinações de ordem legal que lhe regem a vid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Utilizando-nos conscientemente de seme</w:t>
        <w:softHyphen/>
        <w:t>lhante energia, é-nos possível suprimir longas curvas em nosso caminho de evolução.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autoSpaceDE w:val="false"/>
        <w:ind w:firstLine="48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isso, seja qual for a nossa inter</w:t>
        <w:softHyphen/>
        <w:t>pretação religiosa da idéia de Deus, é im</w:t>
        <w:softHyphen/>
        <w:t>prescindível acentuar em nós a confiança no bem para refletir-lhe a grandeza.</w:t>
      </w:r>
    </w:p>
    <w:p>
      <w:pPr>
        <w:pStyle w:val="Normal"/>
        <w:widowControl w:val="false"/>
        <w:tabs>
          <w:tab w:val="clear" w:pos="708"/>
          <w:tab w:val="left" w:pos="487" w:leader="none"/>
        </w:tabs>
        <w:autoSpaceDE w:val="false"/>
        <w:ind w:firstLine="48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cordemos a lente e o Sol. O astro do dia distribui eqüitativamente os recursos de que dispõe. Convergindo-lhe porém, os raios com a lente comum, dele auferimos poder mais amplo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Bem Eterno é a mesma luz para todos, mas concentrando-lhe a força em nós, por intermédio de positiva segurança íntima, decerto com mais eficiência lhe retrataremos a glória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usquemo-lo, pois, infatigavelmente, sem nos determos no mal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tronco podado oferece frutos iguais àqueles que produzia antes do golpe que o mutilou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fonte alcança o rio, desfazendo no próprio seio a lama que lhe atiram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stentemos o coração nas águas vivas do bem inexaurível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/>
      </w:pPr>
      <w:r>
        <w:rPr>
          <w:rFonts w:cs="Arial" w:ascii="Arial" w:hAnsi="Arial"/>
          <w:lang w:val="pt-PT"/>
        </w:rPr>
        <w:t xml:space="preserve">Procuremos a boa </w:t>
      </w:r>
      <w:r>
        <w:rPr>
          <w:rFonts w:cs="Arial" w:ascii="Arial" w:hAnsi="Arial"/>
          <w:iCs/>
          <w:lang w:val="pt-PT"/>
        </w:rPr>
        <w:t xml:space="preserve">parte </w:t>
      </w:r>
      <w:r>
        <w:rPr>
          <w:rFonts w:cs="Arial" w:ascii="Arial" w:hAnsi="Arial"/>
          <w:lang w:val="pt-PT"/>
        </w:rPr>
        <w:t>das criaturas, das coisas e dos sucessos que nos cruzem a lide cotidiana. Teremos, assim, o espelho de nossa mente voltado para o bem, incorpo</w:t>
        <w:softHyphen/>
        <w:t>rando-lhe os tesouros eternos, e a felicidade que nasce da fé, generosa e operante, liber</w:t>
        <w:softHyphen/>
        <w:t>tar-nos-á dos grilhôes de todo o mal, de vez que o bem, constante e puro, terá encontrado em nós seguro refletor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7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RABALHO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nos propomos retratar mentalmente a luz dos Planos Superiores, é indispensável que a nossa vontade abrace espontaneamente o trabalho por alimento de cada dia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pretérito, apreciávamo-lo por atitude servil de quantos caíssem sob o ferrete da injúria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scola, as artes, as virtudes domésti</w:t>
        <w:softHyphen/>
        <w:t>cas, a indústria e o amanho do solo eram relegados a mãos escravas, reservando-se os braços supostos livres para a inércia dou</w:t>
        <w:softHyphen/>
        <w:t>rada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oje, porém, sabemos que a lei do tra</w:t>
        <w:softHyphen/>
        <w:t>balho é roteiro da justa emancipação. Sem ela, o mundo mental dorme estanque. Fugir-lhe aos impositivos é situar-se à margem do caminho, onde o carro da evolução marcha, inflexível, deixando à retaguarda quantos se amolgam à ilusão da preguiça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usurário não padece apenas a infeli</w:t>
        <w:softHyphen/>
        <w:t>cidade de seqüestrar os bens devidos ao Bem de Todos, mas igualmente o infortúnio de erguer para si mesmo a cova adornada em que se lhe estiolarão as mais nobres faculda</w:t>
        <w:softHyphen/>
        <w:t>des do espírito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vale, contudo, agir por agir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regiões infernais vibram repletas de movimento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/>
      </w:pPr>
      <w:r>
        <w:rPr>
          <w:rFonts w:cs="Arial" w:ascii="Arial" w:hAnsi="Arial"/>
          <w:lang w:val="pt-PT"/>
        </w:rPr>
        <w:t xml:space="preserve">Além do </w:t>
      </w:r>
      <w:r>
        <w:rPr>
          <w:rFonts w:cs="Arial" w:ascii="Arial" w:hAnsi="Arial"/>
          <w:iCs/>
          <w:lang w:val="pt-PT"/>
        </w:rPr>
        <w:t xml:space="preserve">trabalho-obrigação </w:t>
      </w:r>
      <w:r>
        <w:rPr>
          <w:rFonts w:cs="Arial" w:ascii="Arial" w:hAnsi="Arial"/>
          <w:lang w:val="pt-PT"/>
        </w:rPr>
        <w:t>que nos re</w:t>
        <w:softHyphen/>
        <w:t>munera de pronto, é necessário nos atenha</w:t>
        <w:softHyphen/>
        <w:t>mos ao prazer de servir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s contingências naturais do desen</w:t>
        <w:softHyphen/>
        <w:t>volvimento terrestre, o espírito encarnado écompelido a esforço incessante, para o sus</w:t>
        <w:softHyphen/>
        <w:t>tento do corpo físico. Recolhe, de graça, a água pura, os princípios solares e os recursos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utrientes da atmosfera; entretanto, é pre</w:t>
        <w:softHyphen/>
        <w:t>ciso suar e sofrer em busca da proteína e do carboidrato que lhe assegurem a euforia orgânica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tivo, embora, às injunções do plano de obscura matéria em que transitoríamente respira, pode, porém, desde a Terra, fruir a ventura do serviço voluntário aos semelhan</w:t>
        <w:softHyphen/>
        <w:t>tes todo aquele que descerre O espelho da própria alma aos reflexos da Esfera Divina.</w:t>
      </w:r>
    </w:p>
    <w:p>
      <w:pPr>
        <w:pStyle w:val="Normal"/>
        <w:widowControl w:val="false"/>
        <w:tabs>
          <w:tab w:val="clear" w:pos="708"/>
          <w:tab w:val="left" w:pos="504" w:leader="none"/>
          <w:tab w:val="left" w:pos="759" w:leader="none"/>
        </w:tabs>
        <w:autoSpaceDE w:val="false"/>
        <w:ind w:left="759" w:hanging="255"/>
        <w:rPr/>
      </w:pPr>
      <w:r>
        <w:rPr>
          <w:rFonts w:cs="Arial" w:ascii="Arial" w:hAnsi="Arial"/>
          <w:lang w:val="pt-PT"/>
        </w:rPr>
        <w:t>O</w:t>
        <w:tab/>
      </w:r>
      <w:r>
        <w:rPr>
          <w:rFonts w:cs="Arial" w:ascii="Arial" w:hAnsi="Arial"/>
          <w:iCs/>
          <w:lang w:val="pt-PT"/>
        </w:rPr>
        <w:t>trabalho-ação</w:t>
      </w:r>
      <w:r>
        <w:rPr>
          <w:rFonts w:cs="Arial" w:ascii="Arial" w:hAnsi="Arial"/>
          <w:iCs/>
          <w:vertAlign w:val="subscript"/>
          <w:lang w:val="pt-PT"/>
        </w:rPr>
        <w:t xml:space="preserve"> </w:t>
      </w:r>
      <w:r>
        <w:rPr>
          <w:rFonts w:cs="Arial" w:ascii="Arial" w:hAnsi="Arial"/>
          <w:lang w:val="pt-PT"/>
        </w:rPr>
        <w:t>transforma o ambiente.</w:t>
      </w:r>
    </w:p>
    <w:p>
      <w:pPr>
        <w:pStyle w:val="Normal"/>
        <w:widowControl w:val="false"/>
        <w:tabs>
          <w:tab w:val="clear" w:pos="708"/>
          <w:tab w:val="left" w:pos="504" w:leader="none"/>
          <w:tab w:val="left" w:pos="759" w:leader="none"/>
        </w:tabs>
        <w:autoSpaceDE w:val="false"/>
        <w:ind w:left="759" w:hanging="255"/>
        <w:rPr/>
      </w:pPr>
      <w:r>
        <w:rPr>
          <w:rFonts w:cs="Arial" w:ascii="Arial" w:hAnsi="Arial"/>
          <w:lang w:val="pt-PT"/>
        </w:rPr>
        <w:t>O</w:t>
        <w:tab/>
      </w:r>
      <w:r>
        <w:rPr>
          <w:rFonts w:cs="Arial" w:ascii="Arial" w:hAnsi="Arial"/>
          <w:iCs/>
          <w:lang w:val="pt-PT"/>
        </w:rPr>
        <w:t xml:space="preserve">trabalho-serviço, </w:t>
      </w:r>
      <w:r>
        <w:rPr>
          <w:rFonts w:cs="Arial" w:ascii="Arial" w:hAnsi="Arial"/>
          <w:lang w:val="pt-PT"/>
        </w:rPr>
        <w:t>transforma o homem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/>
      </w:pPr>
      <w:r>
        <w:rPr>
          <w:rFonts w:cs="Arial" w:ascii="Arial" w:hAnsi="Arial"/>
          <w:lang w:val="pt-PT"/>
        </w:rPr>
        <w:t>As tarefas remuneradas conquistam o agradecimento</w:t>
      </w:r>
      <w:r>
        <w:rPr>
          <w:rFonts w:cs="Arial" w:ascii="Arial" w:hAnsi="Arial"/>
          <w:vertAlign w:val="subscript"/>
          <w:lang w:val="pt-PT"/>
        </w:rPr>
        <w:t xml:space="preserve"> </w:t>
      </w:r>
      <w:r>
        <w:rPr>
          <w:rFonts w:cs="Arial" w:ascii="Arial" w:hAnsi="Arial"/>
          <w:lang w:val="pt-PT"/>
        </w:rPr>
        <w:t>de quem lhes recebe o con</w:t>
        <w:softHyphen/>
        <w:t>curso, mas permanecem adstritas ao mundo, nas linhas da troca vulgar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restação de concurso espontâneo, sem qualquer base de recompensa, desdobra a influência da Bondade Celestial que a todos nos ampara sem pagamento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maneira que se nos alonga a ascen</w:t>
        <w:softHyphen/>
        <w:t>são, entendemos com mais clareza a neces</w:t>
        <w:softHyphen/>
        <w:t>sidade de trabalhar por amor de servir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/>
      </w:pPr>
      <w:r>
        <w:rPr>
          <w:rFonts w:cs="Arial" w:ascii="Arial" w:hAnsi="Arial"/>
          <w:lang w:val="pt-PT"/>
        </w:rPr>
        <w:t xml:space="preserve">Quando começamos a ajudar </w:t>
      </w:r>
      <w:r>
        <w:rPr>
          <w:rFonts w:cs="Arial" w:ascii="Arial" w:hAnsi="Arial"/>
          <w:iCs/>
          <w:lang w:val="pt-PT"/>
        </w:rPr>
        <w:t xml:space="preserve">o </w:t>
      </w:r>
      <w:r>
        <w:rPr>
          <w:rFonts w:cs="Arial" w:ascii="Arial" w:hAnsi="Arial"/>
          <w:lang w:val="pt-PT"/>
        </w:rPr>
        <w:t>próximo, sem aguilhões,</w:t>
      </w:r>
      <w:r>
        <w:rPr>
          <w:rFonts w:cs="Arial" w:ascii="Arial" w:hAnsi="Arial"/>
          <w:vertAlign w:val="subscript"/>
          <w:lang w:val="pt-PT"/>
        </w:rPr>
        <w:t xml:space="preserve"> </w:t>
      </w:r>
      <w:r>
        <w:rPr>
          <w:rFonts w:cs="Arial" w:ascii="Arial" w:hAnsi="Arial"/>
          <w:lang w:val="pt-PT"/>
        </w:rPr>
        <w:t>matriculamo-nos no acrisola</w:t>
        <w:softHyphen/>
        <w:t>mento da própria alma, entrando em sintonia com a Vida Abundante.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autoSpaceDE w:val="false"/>
        <w:ind w:firstLine="50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s círculos mais elevados do espírito, o trabalho não é imposto. A criatura cons</w:t>
        <w:softHyphen/>
        <w:t>ciente da verdade compreende que a ação no bem é ajustamento às Leis de Deus e a ela se rende por livre vontade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r isso, nos domínios superiores, quem serve avança para os cimos da imortalidade radiosa, reproduzindo dentro de si mesmo as maravilhas do Céu que nos rodeia a espe</w:t>
        <w:softHyphen/>
        <w:t>lhar-se por toda parte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091" w:leader="none"/>
          <w:tab w:val="left" w:pos="2528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8</w:t>
      </w:r>
    </w:p>
    <w:p>
      <w:pPr>
        <w:pStyle w:val="Normal"/>
        <w:widowControl w:val="false"/>
        <w:tabs>
          <w:tab w:val="clear" w:pos="708"/>
          <w:tab w:val="left" w:pos="2091" w:leader="none"/>
          <w:tab w:val="left" w:pos="252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ASSOCIAÇÃO</w:t>
      </w:r>
    </w:p>
    <w:p>
      <w:pPr>
        <w:pStyle w:val="Normal"/>
        <w:widowControl w:val="false"/>
        <w:tabs>
          <w:tab w:val="clear" w:pos="708"/>
          <w:tab w:val="left" w:pos="2091" w:leader="none"/>
          <w:tab w:val="left" w:pos="2528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91" w:leader="none"/>
          <w:tab w:val="left" w:pos="2528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Se o homem pudesse contemplar com os próprios olhos as correntes de pensamento, reconheceria, de pronto, que todos vivemos em regime de comunhão, segundo os princí</w:t>
        <w:softHyphen/>
        <w:t>pios da afinidade.</w:t>
      </w:r>
    </w:p>
    <w:p>
      <w:pPr>
        <w:pStyle w:val="Normal"/>
        <w:widowControl w:val="false"/>
        <w:tabs>
          <w:tab w:val="clear" w:pos="708"/>
          <w:tab w:val="left" w:pos="2091" w:leader="none"/>
          <w:tab w:val="left" w:pos="2528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A associação mora em todas as coisas, preside a todos os acontecimentos e coman</w:t>
        <w:softHyphen/>
        <w:t>da a existência de todos os sere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Demócrito, o sábio grego que viveu na Terra muito antes do Cristo, assevera que “os átomos, invisíveis ao olhar humano, agrupam-se à feição dos pombos, à cata de comida, formando assim os corpos que co</w:t>
        <w:softHyphen/>
        <w:t>nhecemos”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eçamos agora a penetrar a essência do microcosmo e, de alguma sorte, podemos simbolizar, por enquanto, no átomo entregue à nossa perquirição, um sistema solar em miniatura, no qual o núcleo desempenha a função de centro vital e os eletrons a de pla</w:t>
        <w:softHyphen/>
        <w:t>netas em movimento gravitativo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plano da Vida Maior, vemos os sóis carregando os mundos na imensidade, em virtude da interação eletromagnética das forças universais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m também na vida comum, a alma entra em ressonância com as correntes men</w:t>
        <w:softHyphen/>
        <w:t>tais em que respiram as almas que se lhe assemelham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milamos os pensamentos daqueles que pensam como pensamos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que sentindo, mentalizando, falando ou agindo, sintonizamo-nos com as emoções e idéias de todas as pessoas, encarnadas ou desencarnadas, da nossa faixa de simpatia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/>
      </w:pPr>
      <w:r>
        <w:rPr>
          <w:rFonts w:cs="Arial" w:ascii="Arial" w:hAnsi="Arial"/>
          <w:lang w:val="pt-PT"/>
        </w:rPr>
        <w:t>Estamos invariavelmente atraindo ou re</w:t>
        <w:softHyphen/>
        <w:t>pelindo recursos mentais que se agregam aos nossos,</w:t>
      </w:r>
      <w:r>
        <w:rPr>
          <w:rFonts w:cs="Arial" w:ascii="Arial" w:hAnsi="Arial"/>
          <w:vertAlign w:val="subscript"/>
          <w:lang w:val="pt-PT"/>
        </w:rPr>
        <w:t xml:space="preserve"> </w:t>
      </w:r>
      <w:r>
        <w:rPr>
          <w:rFonts w:cs="Arial" w:ascii="Arial" w:hAnsi="Arial"/>
          <w:lang w:val="pt-PT"/>
        </w:rPr>
        <w:t>fortificando-nos</w:t>
      </w:r>
      <w:r>
        <w:rPr>
          <w:rFonts w:cs="Arial" w:ascii="Arial" w:hAnsi="Arial"/>
          <w:vertAlign w:val="subscript"/>
          <w:lang w:val="pt-PT"/>
        </w:rPr>
        <w:t xml:space="preserve"> </w:t>
      </w:r>
      <w:r>
        <w:rPr>
          <w:rFonts w:cs="Arial" w:ascii="Arial" w:hAnsi="Arial"/>
          <w:lang w:val="pt-PT"/>
        </w:rPr>
        <w:t>para o bem ou para O mal, segundo a direção que esco</w:t>
        <w:softHyphen/>
        <w:t>lhemos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qualquer providência e em qualquer Opinião, somos sempre a soma de muitos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pressamos milhares de criaturas e mi</w:t>
        <w:softHyphen/>
        <w:t>lhares de criaturas nos expressam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desejo é a alavanca de fosso senti</w:t>
        <w:softHyphen/>
        <w:t>mento, gerando a energia que consumimos, segundo a nossa vontade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/>
      </w:pPr>
      <w:r>
        <w:rPr>
          <w:rFonts w:cs="Arial" w:ascii="Arial" w:hAnsi="Arial"/>
          <w:lang w:val="pt-PT"/>
        </w:rPr>
        <w:t>Quando nos detemos nos defeitos e fal</w:t>
        <w:softHyphen/>
        <w:t>tas dos Outros, o espelho de nossa mente reflete-os, de imediato, como que absorven do as imagens deprimentes de que se cons</w:t>
        <w:softHyphen/>
        <w:t>tituem, Pondo-se nossa imaginação</w:t>
      </w:r>
      <w:r>
        <w:rPr>
          <w:rFonts w:cs="Arial" w:ascii="Arial" w:hAnsi="Arial"/>
          <w:vertAlign w:val="subscript"/>
          <w:lang w:val="pt-PT"/>
        </w:rPr>
        <w:t xml:space="preserve"> </w:t>
      </w:r>
      <w:r>
        <w:rPr>
          <w:rFonts w:cs="Arial" w:ascii="Arial" w:hAnsi="Arial"/>
          <w:lang w:val="pt-PT"/>
        </w:rPr>
        <w:t>a dige</w:t>
        <w:softHyphen/>
        <w:t>rir essa espécie de alimento, que mais tarde se incorpora aos tecidos Sutis de nossa alma. Com o decurso do tempo nossa alma não raro passa a exprimir, pelo seu veículo de manifestação o que assimilara fazendoo seja pelo corpo carnal, entre os homens, seja pelo corpo espiritual de que nos servimos, depois da morte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firstLine="47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por esta razão que geralmente os cen</w:t>
        <w:softHyphen/>
        <w:t>sores do procedimento alheio acabam praticando as mesmas ações que condenam no próximo, porqüanto, interessados em descer às minúcias do mal, absorvem-lhe incons</w:t>
        <w:softHyphen/>
        <w:t>cientemente as emanações, surpreendendo-se, um dia, dominados pelas forças que o representam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firstLine="47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a a brecha de sombra em nossa per</w:t>
        <w:softHyphen/>
        <w:t>sonalidade retrata a sombra maior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firstLine="47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al o pequenino foco infeccioso que, abandonado a si mesmo, pode converter-se dentro de algumas horas no bolo pestífero de imensas proporções, a maledicência pode precipitar-nos no vício, tanto quanto a có</w:t>
        <w:softHyphen/>
        <w:t>lera sistemática nos arrasta, muita vez, aos labirintos da loucura ou às trevas do crime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firstLine="47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nsando, conversando ou trabalhando, a força de nossas idéias, palavras e atos alcança, de momento, um potencial tantas vezes maior quantas sejam as pessoas encar</w:t>
        <w:softHyphen/>
        <w:t>nadas ou não que concordem conosco, po</w:t>
        <w:softHyphen/>
        <w:t>tencial esse que tende a aumentar indefini</w:t>
        <w:softHyphen/>
        <w:t>damente, impondo-nos, de retorno, as conse</w:t>
        <w:softHyphen/>
        <w:t>qüências de nossas próprias iniciativas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firstLine="47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ejamos, assim, procurando incessan temente o bem, ajudando, aprendendo, ser</w:t>
        <w:softHyphen/>
        <w:t>vindo, desculpando e amando, porque, nessa atitude, retletiremos os cultivadores da luz, resolvendo, com segurança o nosso proble</w:t>
        <w:softHyphen/>
        <w:t>ma de companhia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9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UGESTÃO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</w:p>
    <w:p>
      <w:pPr>
        <w:pStyle w:val="Normal"/>
        <w:widowControl w:val="false"/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Comenta-se o fenômeno da sugestão mental, qual se fora privativo de gabinetes magnéticos específicos, mobilizando-se hip</w:t>
        <w:softHyphen/>
        <w:t>notizadores e hipnotizados, à conta de tau</w:t>
        <w:softHyphen/>
        <w:t>maturgo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Grasset, o eminente neurologista da es</w:t>
        <w:softHyphen/>
        <w:t>cola de Montpellier, chega a classificar as sugestões em duas categorias: — as intra-hipnóticas, que se efetuam no curso do sono provocado, e as pós-hipnóticas, que se rea</w:t>
        <w:softHyphen/>
        <w:t>lizam além do despertar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retanto, a sugestão é acontecimento de toda hora, na vida de todos os seres, com base na reflexão mental permanente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la se apropriou com mais empenho a magia, que, significando o governo das forças ocultas, tem sido, antes de tudo, o clima de todas as cerimônias religiosas na Terra, cerimônias essas em que se conjugam as forças de poderosas mentes encarnadas e desencarnadas, gerando sucessos que im</w:t>
        <w:softHyphen/>
        <w:t>pressionam a mente popular, disciplinando-lhe os impulsos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ça mental pura e simples, carreando a idéia por imagem viva, a sugestão, como a eletricidade, o explosivo, o vapor e a de</w:t>
        <w:softHyphen/>
        <w:t>sintegração atômica, não é boa nem má, de</w:t>
        <w:softHyphen/>
        <w:t>pendendo os seus efeitos da aplicação que se lhe confere. Temo-la, assim, não apenas no altar da oração e nos simbolos sagrados do serviço religioso, aconselhando a virtude e o progresso ao coração do povo, mas tam</w:t>
        <w:softHyphen/>
        <w:t>bém nos espetáculos deprimentes dos ritos bárbaros e na demagogia de arrastament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sumando o psiquismo inferior que inspira a licenciosidade e a rebelião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ssas emoções, pensamentos e atos são elementos dinâmicos de indução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os exteriorizamos a energia mental, configurando as formas sutis com que in</w:t>
        <w:softHyphen/>
        <w:t>fluenciamos o próximo, e todos somos afe</w:t>
        <w:softHyphen/>
        <w:t>tados por essas mesmas formas, nascidas nos cérebros alheios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da atitude de nossa existência pola</w:t>
        <w:softHyphen/>
        <w:t>riza forças naqueles que se nos afinam com o modo de ser, impelindo-os à imitação cons</w:t>
        <w:softHyphen/>
        <w:t>ciente ou inconsciente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que o princípio de repercussão nos comanda a atividade em todos os passos da vida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scola é um lar de iniciação para as almas que começam as lides do burilamen</w:t>
        <w:softHyphen/>
        <w:t>to intelectual, constituindo, simultaneamente, um centro de reflexos condicionados para milhões de espíritos que reencarnam para readquirir pelo alfabeto o trabalho das pró</w:t>
        <w:softHyphen/>
        <w:t>prias conquistas na esfera da inteligência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 o auxílio dos múltiplos instrutores que nos guiam da cátedra e da tribuna, pelo livro e pela imprensa, retomamos no mundo a nossa realidade psíquica, determinada pela soma de nossas aquisições emocionais e culturais no passado, com a possibilidade de mais ampla educação da vontade para o de</w:t>
        <w:softHyphen/>
        <w:t>vido ajustamento à Vida Superior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mos hoje, deste modo, herdeiros po</w:t>
        <w:softHyphen/>
        <w:t>sitivos dos reflexos de nossas experiências de ontem, com recursos de alterar-lhes a di</w:t>
        <w:softHyphen/>
        <w:t>reção para a verdadeira felicidade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uxiliando a outrem, sugerimos o auxi</w:t>
        <w:softHyphen/>
        <w:t>lio em nosso favor. Suportando com humil</w:t>
        <w:softHyphen/>
        <w:t>dade as vicissitudes da senda regenerativa, instilamos paciência e solidariedade, para co</w:t>
        <w:softHyphen/>
        <w:t>nosco, em todos aqueles que nos rodeiam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judando, ajudamo-nos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servindo, desservimo-nos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r intermédio da sugestão espontânea, plantamos os reflexos de nossa individuali</w:t>
        <w:softHyphen/>
        <w:t>dade, colhendo-lhes os efeitos nas individua</w:t>
        <w:softHyphen/>
        <w:t>lidades alheias, como semeamos e obtemos no mundo o cânhamo e o trigo, a cenoura e a batata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mos, assim, responsáveis pela nossa ligação com as forças construtivas do bem ou com as forças perturbadoras do mal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10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NTENDIMENTO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459" w:leader="none"/>
          <w:tab w:val="left" w:pos="720" w:leader="none"/>
        </w:tabs>
        <w:autoSpaceDE w:val="false"/>
        <w:ind w:firstLine="459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</w:t>
        <w:tab/>
        <w:t>cultivador do campo não prescinde do arado com que sulcará o corpo da gleba.</w:t>
      </w:r>
    </w:p>
    <w:p>
      <w:pPr>
        <w:pStyle w:val="Normal"/>
        <w:widowControl w:val="false"/>
        <w:tabs>
          <w:tab w:val="clear" w:pos="708"/>
          <w:tab w:val="left" w:pos="459" w:leader="none"/>
          <w:tab w:val="left" w:pos="720" w:leader="none"/>
        </w:tabs>
        <w:autoSpaceDE w:val="false"/>
        <w:ind w:firstLine="459"/>
        <w:rPr/>
      </w:pPr>
      <w:r>
        <w:rPr>
          <w:rFonts w:cs="Arial" w:ascii="Arial" w:hAnsi="Arial"/>
          <w:lang w:val="pt-PT"/>
        </w:rPr>
        <w:t>O</w:t>
        <w:tab/>
        <w:t xml:space="preserve">estatuário recorrerá ao buril para afeiçoar </w:t>
      </w:r>
      <w:r>
        <w:rPr>
          <w:rFonts w:cs="Arial" w:ascii="Arial" w:hAnsi="Arial"/>
          <w:iCs/>
          <w:lang w:val="pt-PT"/>
        </w:rPr>
        <w:t xml:space="preserve">o </w:t>
      </w:r>
      <w:r>
        <w:rPr>
          <w:rFonts w:cs="Arial" w:ascii="Arial" w:hAnsi="Arial"/>
          <w:lang w:val="pt-PT"/>
        </w:rPr>
        <w:t>mármore à idéia criadora que lhe inflama a cabeça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riatura interessada na produção de reflexos mentais protetores de sua senda não dispensará o entendimento por alicerce do trabalho renovador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endimento que simbolize fraternida</w:t>
        <w:softHyphen/>
        <w:t>de operante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/>
      </w:pPr>
      <w:r>
        <w:rPr>
          <w:rFonts w:cs="Arial" w:ascii="Arial" w:hAnsi="Arial"/>
          <w:lang w:val="pt-PT"/>
        </w:rPr>
        <w:t xml:space="preserve">Simpatia que se converta em fulcro de </w:t>
      </w:r>
      <w:r>
        <w:rPr>
          <w:rFonts w:cs="Arial" w:ascii="Arial" w:hAnsi="Arial"/>
          <w:iCs/>
          <w:lang w:val="pt-PT"/>
        </w:rPr>
        <w:t xml:space="preserve">força atrativa, </w:t>
      </w:r>
      <w:r>
        <w:rPr>
          <w:rFonts w:cs="Arial" w:ascii="Arial" w:hAnsi="Arial"/>
          <w:lang w:val="pt-PT"/>
        </w:rPr>
        <w:t>exteriorizando-nos a melhor parte, para que a melhor parte dos outros se exteriorize ao nosso encontro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os somos compulsoriamente envolvi</w:t>
        <w:softHyphen/>
        <w:t>dos na onda mental que emitimos de nós, em regime de circuito natural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tegorizamo-nos bons ou maus, con</w:t>
        <w:softHyphen/>
        <w:t>forme o uso de nossos sentimentos e pensa</w:t>
        <w:softHyphen/>
        <w:t>mentos, que, no fundo, constituem cargas de energia eletromagnética, com as quais feri</w:t>
        <w:softHyphen/>
        <w:t>mos ou acalentamos, ajudamos ou prejudica</w:t>
        <w:softHyphen/>
        <w:t>mos, vitalizamos ou destruimos, e que vol</w:t>
        <w:softHyphen/>
        <w:t>tam, invariavelmente, a nós mesmos, impreg</w:t>
        <w:softHyphen/>
        <w:t>nadas dos recursos felizes ou infelizes com que lhes marcamos a rota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/>
      </w:pPr>
      <w:r>
        <w:rPr>
          <w:rFonts w:cs="Arial" w:ascii="Arial" w:hAnsi="Arial"/>
          <w:lang w:val="pt-PT"/>
        </w:rPr>
        <w:t>Quando coléricos e irritadiços, agressi</w:t>
        <w:softHyphen/>
        <w:t>vos e ásperos para com os outros, criamos por atividade reflexa o desalento e a intem</w:t>
        <w:softHyphen/>
        <w:t>perança, a crueldade e a secura para nós mesmos, e, quando generosos e compreensi</w:t>
        <w:softHyphen/>
        <w:t>vos, prestimosos e úteis para com aqueles que nos cercam, criamos, conseqüentemen</w:t>
        <w:softHyphen/>
        <w:t xml:space="preserve">te, a alegria </w:t>
      </w:r>
      <w:r>
        <w:rPr>
          <w:rFonts w:cs="Arial" w:ascii="Arial" w:hAnsi="Arial"/>
          <w:iCs/>
          <w:lang w:val="pt-PT"/>
        </w:rPr>
        <w:t xml:space="preserve">e </w:t>
      </w:r>
      <w:r>
        <w:rPr>
          <w:rFonts w:cs="Arial" w:ascii="Arial" w:hAnsi="Arial"/>
          <w:lang w:val="pt-PT"/>
        </w:rPr>
        <w:t>a tranqüilidade, a segurança e o bom ânimo para nós próprios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ponde-nos a vida em todas as coisas e em todas as criaturas, segundo a natureza de nosso chamamento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é o ingresso na Consciência Cósmica, todos os seres se distinguem pela face de luz com que se alteiam para os cimos da evolu</w:t>
        <w:softHyphen/>
        <w:t>ção e pela face de sombra pela qual ainda sofrem a influência da retaguarda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rópria posição vulgar do homem na Terra vale por símbolo dessa condição espe</w:t>
        <w:softHyphen/>
        <w:t>cífica. Por cima o fulgor pleno do Sol, por baixo a escuridade do abismo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os recolhemos do Pai Celeste os es</w:t>
        <w:softHyphen/>
        <w:t>timulos ao futuro e todos padecemos os re</w:t>
        <w:softHyphen/>
        <w:t>flexos do passado a se nos projetarem sobre a existência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atando, assim, as algemas do mal que nós mesmos forjamos em detrimento de nossas almas, há que buscar o bem, senti-lo, mentalizá-lo e plasmá-lo com todos os po</w:t>
        <w:softHyphen/>
        <w:t>tenciais de realização ao nosso alcance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começar, precisaremos separar o criminoso da criminalidade, como o lavrador que estabelece diferença entre o verme e a plantação, para abolir o domínio do primei</w:t>
        <w:softHyphen/>
        <w:t>ro e enriquecer a utilidade da segunda. E assim como o trabalhador rural extingue a praga, salvando a lavoura, é necessário que o nosso entendimento improvise meios de auxiliar o companheiro que caiu sob o guan</w:t>
        <w:softHyphen/>
        <w:t>te da delinqüência, sem alentá-la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equenar-se para ajudar, sem perder altura, é assegurar a melhoria de todos, acen</w:t>
        <w:softHyphen/>
        <w:t>tuando a própria sublimação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retanto, só o culto infatigável do entendimento pode garantir-nos o equilíbrio indispensável no serviço de autoburilamento em que devemos empenhar os nossos melho</w:t>
        <w:softHyphen/>
        <w:t>res sonhos, de vez que apenas o amor puro é capaz de criar em nossa mente a energia da luz divina, a expandir-se de nós em re</w:t>
        <w:softHyphen/>
        <w:t>flexos de protetora renovação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11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RÇO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cetuando-se os planos organizados para as obras especiais, em que Espíritos missionários senhoreiam as reservas fisioló</w:t>
        <w:softHyphen/>
        <w:t>gicas para a criação de reflexos da Vida Su</w:t>
        <w:softHyphen/>
        <w:t>perior entre os homens, impelindo-os a maior ascensão, todo berço de agora retrata o ontem que passou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aminho que iniciamos em determi</w:t>
        <w:softHyphen/>
        <w:t>nada existência é o prolongamento dos ca</w:t>
        <w:softHyphen/>
        <w:t xml:space="preserve"> minhos que percorremos naquelas que a pre</w:t>
        <w:softHyphen/>
        <w:t>cederam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falfa-se a investigação científica na Terra, estudando o continuísmo biológico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úcleos de cromossomos e veículos ci</w:t>
        <w:softHyphen/>
        <w:t>toplásmicos, fatores de ambiente e genealo</w:t>
        <w:softHyphen/>
        <w:t>gias familiares são chamados pelos geneti</w:t>
        <w:softHyphen/>
        <w:t>cistas à equação dos problemas da origem e é natural que de suas indagações surjam re</w:t>
        <w:softHyphen/>
        <w:t>sultados notáveis, quais sejam aqueles que tangem aos caracteres morfológicos e às surpresas da adaptação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escalpelo da observação humana, po</w:t>
        <w:softHyphen/>
        <w:t>rém, não consegue, por agora, ultrapassar o recinto externo da constituição orgânica, de</w:t>
        <w:softHyphen/>
        <w:t>tendo-se no exame da conformação e da es</w:t>
        <w:softHyphen/>
        <w:t>tatura, da pigmentação e do grupo sangüi</w:t>
        <w:softHyphen/>
        <w:t>neo, alusivos à filiação corpórea, já que os meandros da hereditariedade psíquica são, por enquanto, quase que integralmente ina</w:t>
        <w:softHyphen/>
        <w:t>cessíveis à sondagem da inteligência ter</w:t>
        <w:softHyphen/>
        <w:t>restre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/>
      </w:pPr>
      <w:r>
        <w:rPr>
          <w:rFonts w:cs="Arial" w:ascii="Arial" w:hAnsi="Arial"/>
          <w:lang w:val="pt-PT"/>
        </w:rPr>
        <w:t>E que as células germinais, por semen</w:t>
        <w:softHyphen/>
        <w:t xml:space="preserve">tes vivas, reproduzem os nossos </w:t>
      </w:r>
      <w:r>
        <w:rPr>
          <w:rFonts w:cs="Arial" w:ascii="Arial" w:hAnsi="Arial"/>
          <w:iCs/>
          <w:lang w:val="pt-PT"/>
        </w:rPr>
        <w:t xml:space="preserve">clichês da consciência </w:t>
      </w:r>
      <w:r>
        <w:rPr>
          <w:rFonts w:cs="Arial" w:ascii="Arial" w:hAnsi="Arial"/>
          <w:lang w:val="pt-PT"/>
        </w:rPr>
        <w:t>no trabalho impalpável da for</w:t>
        <w:softHyphen/>
        <w:t>mação de um corpo novo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 câmara uterina, o reflexo dominan</w:t>
        <w:softHyphen/>
        <w:t>te de nossa individualidade impressiona a chapa fetal ou o conjunto de princípios ger</w:t>
        <w:softHyphen/>
        <w:t>minativos que nos forjam os alicerces do novo instrumento físico, selando-nos a des</w:t>
        <w:softHyphen/>
        <w:t>tinação para as tarefas que somos chamados a executar no mundo, em certa quota de tempo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isso não vai qualquer exaltação ao determinismo absoluto, porque ninguém pode suprimir o livre-arbítrio, com o qual articula</w:t>
        <w:softHyphen/>
        <w:t>mos as causas de sofrimento ou reparação em nossos destinos, dentro do determinismo relativo em que marchamos para mais altas formas de emoção e pensamento, na con</w:t>
        <w:softHyphen/>
        <w:t>quista da liberdade suprema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lo transe da morte física, regressa</w:t>
        <w:softHyphen/>
        <w:t>mos à Vida Maior com a soma de realizações que nem sempre são aquelas que devêramos efetuar. Em muitas circunstâncias, as ima</w:t>
        <w:softHyphen/>
        <w:t>gens trazidas da permanência na carne são fantasmas temíveis, nascidos de nossas pró</w:t>
        <w:softHyphen/>
        <w:t>prias culpas, exigindo reajuste e pagamento, a modelarem para os nossos sentidos o in</w:t>
        <w:softHyphen/>
        <w:t>ferno torturante em que se nos revolvem as queixas e aflições.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s, porém, que a Justiça Fiel, por mi</w:t>
        <w:softHyphen/>
        <w:t>sericórdia, nos concede o retorno para a bênção do reinício. Retomamos, assim, atra</w:t>
        <w:softHyphen/>
        <w:t>vés do berço, o contato direto com os nos</w:t>
        <w:softHyphen/>
        <w:t>sos credores e devedores para a liquidação dos débitos que contraímos, cujo balanço efetivo jaz devidamente contabilizado nas Leis Divinas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desta maneira que comumente renas</w:t>
        <w:softHyphen/>
        <w:t>cemos na Terra, segundo as nossas dívidas ou conforme as nossas necessidades, assi</w:t>
        <w:softHyphen/>
        <w:t>milando para esse fim a essência genética daqueles que se nos afinam com o modo de proceder e de ser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problemas da hereditariedade, em razão disso, descendem, de forma geral, dos reflexos mentais que nos sejam próprios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verdade, por vezes, abnegados cora</w:t>
        <w:softHyphen/>
        <w:t>ções, cultivando a leira do amor pelo sacri</w:t>
        <w:softHyphen/>
        <w:t>fício, trazem a si corações desditosos, guar</w:t>
        <w:softHyphen/>
        <w:t>dando transitoriamente, nos braços, mons</w:t>
        <w:softHyphen/>
        <w:t>truosas aberrações que destoam do elevado nível em que já se instalaram; contudo, de</w:t>
        <w:softHyphen/>
        <w:t>vemos semelhantes exceções ao espírito de renúncia com que fazem emergir das regiões infernais velhos laços afetivos, distanciados no tempo, usando o divino atributo da ca</w:t>
        <w:softHyphen/>
        <w:t>ridade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conformidade com a regra, porém, nosso berço no mundo é o reflexo de nossas necessidades, cabendo a cada um de nós, quando na reencarnação, honrá-lo com tra</w:t>
        <w:softHyphen/>
        <w:t>balho digno de restauração, melhoria ou en</w:t>
        <w:softHyphen/>
        <w:t>grandecimento, na certeza de que a ele fomos trazidos ou atraídos, segundo os problemas da regeneração ou da mordomia de que care</w:t>
        <w:softHyphen/>
        <w:t>cemos na recomposição de nosso destino, perante o futuro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12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AMÍLI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A família consangüínea, entre os homens, pode ser apreciada como o centro essen</w:t>
        <w:softHyphen/>
        <w:t>cial de nossos reflexos. Reflexos agradá</w:t>
        <w:softHyphen/>
        <w:t>veis ou desagradáveis que o pretérito nos devolve.</w:t>
      </w:r>
    </w:p>
    <w:p>
      <w:pPr>
        <w:pStyle w:val="Normal"/>
        <w:widowControl w:val="false"/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Certo, não incluímos aqui os Espíritos pioneiros da evolução que, trazidos ao am</w:t>
        <w:softHyphen/>
        <w:t>biente comum, superam-no, de imediato, criando o clima mental que lhes é peculiar, atendendo à renovação de que se fazem in</w:t>
        <w:softHyphen/>
        <w:t>térpretes.</w:t>
      </w:r>
    </w:p>
    <w:p>
      <w:pPr>
        <w:pStyle w:val="Normal"/>
        <w:widowControl w:val="false"/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Comentamos a nossa posição no campo vulgar da luta.</w:t>
      </w:r>
    </w:p>
    <w:p>
      <w:pPr>
        <w:pStyle w:val="Normal"/>
        <w:widowControl w:val="false"/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Cada criatura está provisoriamente ajus</w:t>
        <w:softHyphen/>
        <w:t>tada ao raio de ação que é capaz de desen</w:t>
        <w:softHyphen/>
        <w:t>volver ou, mais claramente, cada um de nós apenas, pouco a pouco, ultrapassará o hori</w:t>
        <w:softHyphen/>
        <w:t>zonte a que já estenda os reflexos que lhe digam respeito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homem primitivo não se afasta, de improviso, da própria taba, mas aí renasce múltiplas vezes, e o homem relativamente civilizado demora-se longo tempo no plano racial em que assimila as experiências de que carece, até que a soma de suas aquisições o recomende a diferentes realizações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assim que na esfera do grupo consan</w:t>
        <w:softHyphen/>
        <w:t>güíneo o Espírito reencarnado segue ao en</w:t>
        <w:softHyphen/>
        <w:t>contro dos laços que entreteceu para si pró</w:t>
        <w:softHyphen/>
        <w:t>prio, na linha mental em que se lhe caracte</w:t>
        <w:softHyphen/>
        <w:t>rizam as tendências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hamada hereditariedade psicológica é, por isso, de algum modo, a natural aglu</w:t>
        <w:softHyphen/>
        <w:t>tinação dos espíritos que se afinam nas mes</w:t>
        <w:softHyphen/>
        <w:t>mas atividades e inclinações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m grande artista ou um herói preemi</w:t>
        <w:softHyphen/>
        <w:t>nente podem nascer em esfera estranha aos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ntimentos nos quais se avultam. É a ma</w:t>
        <w:softHyphen/>
        <w:t>nifestação do gênio pacientemente elabora</w:t>
        <w:softHyphen/>
        <w:t>do no bojo dos milênios, impondo os reflexos da sua individualidade em gigantesco traba</w:t>
        <w:softHyphen/>
        <w:t>lho criativo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avia, na senda habitual, o templo doméstico recine aqueles que se retratam uns nos outros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ma família de músicos terá mais faci</w:t>
        <w:softHyphen/>
        <w:t>lidade para recolher companheiros da arte divina em sua descendência, porque, muita vez, os Espíritos que assumem a posição de filhos na reencarnação, junto deles, são os mesmos amigos que lhes incentivavam a for</w:t>
        <w:softHyphen/>
        <w:t>mação musical, desde o reino do Espírito, refletindo-se reciprocamente na continu ida</w:t>
        <w:softHyphen/>
        <w:t>de da ação em que se empenham através de séculos numerosos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ainda assim que escultores e poetas, políticos e médicos, comerciantes e agricul</w:t>
        <w:softHyphen/>
        <w:t>tores quase sempre se dão as mãos, no culto dos melhores valores afetivos, continuando</w:t>
        <w:softHyphen/>
        <w:t>-se, mutuamente, nos genes familiares, pre</w:t>
        <w:softHyphen/>
        <w:t>servando para si mesmos, mediante o traba</w:t>
        <w:softHyphen/>
        <w:t>lho em comum e segundo a lei do renasci</w:t>
        <w:softHyphen/>
        <w:t>mento, o patrimônio evolutivo em que se exprimem no espaço e no tempo. Também é ar, de conformidade com o mesmo principio de sintonia, que vemos dipsõmanos e clepto</w:t>
        <w:softHyphen/>
        <w:t>maníacos, tanto quanto delinqüentes e en</w:t>
        <w:softHyphen/>
        <w:t>fermos de ordem moral, nascendo daqueles que lhes comungam espiritualmente as defi</w:t>
        <w:softHyphen/>
        <w:t>ciências e as provas, porqüanto muitas inteli</w:t>
        <w:softHyphen/>
        <w:t>gências transviadas se ajustam ao campo genético daqueles que lhes atraem a compa</w:t>
        <w:softHyphen/>
        <w:t>nhia, por força dos sentimentos menos dig</w:t>
        <w:softHyphen/>
        <w:t>nos ou das ações deploráveis com que se oneram perante a Lei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tara familiar, por esse motivo, é a resultante da conjunção de débitos, situan</w:t>
        <w:softHyphen/>
        <w:t>do-nos no plano genético enfermiço que me</w:t>
        <w:softHyphen/>
        <w:t>recemos, à face dos nossos compromissos com o mundo e com a vida. Dessa forma, somos impelidos a padecer o retorno dos nossos reflexos tóxicos através de pessoas de nossa parentela, que no-los devolvem por aflitivos processos de sofrimento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/>
      </w:pPr>
      <w:r>
        <w:rPr>
          <w:rFonts w:cs="Arial" w:ascii="Arial" w:hAnsi="Arial"/>
          <w:lang w:val="pt-PT"/>
        </w:rPr>
        <w:t>Temos assim, no grupo doméstico, os laços de elevação e alegria que já consegui</w:t>
        <w:softHyphen/>
        <w:t>mos tecer, por intermédio do amor louvavel</w:t>
        <w:softHyphen/>
        <w:t>mente vivido, mas também as algemas de constrangimento e aversão, nas quais reco</w:t>
        <w:softHyphen/>
        <w:t xml:space="preserve">lhemos, de volta, os </w:t>
      </w:r>
      <w:r>
        <w:rPr>
          <w:rFonts w:cs="Arial" w:ascii="Arial" w:hAnsi="Arial"/>
          <w:iCs/>
          <w:lang w:val="pt-PT"/>
        </w:rPr>
        <w:t xml:space="preserve">clichês </w:t>
      </w:r>
      <w:r>
        <w:rPr>
          <w:rFonts w:cs="Arial" w:ascii="Arial" w:hAnsi="Arial"/>
          <w:lang w:val="pt-PT"/>
        </w:rPr>
        <w:t xml:space="preserve">inquietantes que nós mesmos plasmamos na </w:t>
      </w:r>
      <w:r>
        <w:rPr>
          <w:rFonts w:cs="Arial" w:ascii="Arial" w:hAnsi="Arial"/>
          <w:iCs/>
          <w:lang w:val="pt-PT"/>
        </w:rPr>
        <w:t>memória do des</w:t>
        <w:softHyphen/>
        <w:t xml:space="preserve">tino </w:t>
      </w:r>
      <w:r>
        <w:rPr>
          <w:rFonts w:cs="Arial" w:ascii="Arial" w:hAnsi="Arial"/>
          <w:lang w:val="pt-PT"/>
        </w:rPr>
        <w:t>e que necessitamos desfazer, à custa de trabalho e sacrifício, paciência e humildade, recursos novos com que faremos nova pro</w:t>
        <w:softHyphen/>
        <w:t>dução de reflexos espirituais, suscetíveis de anular os efeitos de nossa conduta anterior, conturbada e infeliz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13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ILHOS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sce a criança, trazendo consigo o pa</w:t>
        <w:softHyphen/>
        <w:t>trimônio moral que lhe marca a individuali</w:t>
        <w:softHyphen/>
        <w:t>dade antes do renascimento no plano físico; no entanto, receberá os reflexos dos pais e dos mestres que lhe imprimirão à nova chapa cerebral as imagens que, em muitas oca</w:t>
        <w:softHyphen/>
        <w:t>siões, lhe influenciarão a existência inteira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discutivelmente, a instrução espera-lhe o espírito em nova fase, enriquecendo-lhe o caminho nesse ou naquele mister; contudo, importa reconhecer que a palavra escrita, em confronto com a palavra falada ou com o exemplo direto, revela poderes de re</w:t>
        <w:softHyphen/>
        <w:t>percussão menos vivos, mormente quando torturada entre os preconceitos da forma gramatical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que a voz e a ação prática jazem im</w:t>
        <w:softHyphen/>
        <w:t>pregnadas do magnetismo indutivo que se desprende da reflexão imediata, operando significativas transformações para o bem ou para o mal, segundo a natureza que lhes per</w:t>
        <w:softHyphen/>
        <w:t>sonaliza as manifestações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crianças confiadas na Terra ao nosso zelo são portadoras de aparelhagem neuro</w:t>
        <w:softHyphen/>
        <w:t>cerebral completamente nova em sua estru</w:t>
        <w:softHyphen/>
        <w:t>tura orgânica, à feição de câmara fotográ</w:t>
        <w:softHyphen/>
        <w:t>fica devidamente habilitada a recolher im</w:t>
        <w:softHyphen/>
        <w:t>pressões. A objetiva, que na máquina dessa espécie é constituída por um sistema de len</w:t>
        <w:softHyphen/>
        <w:t>tes apropriadas, capazes de colher imagens corretas sobre recursos sensíveis, é repre</w:t>
        <w:softHyphen/>
        <w:t>sentada na mente infantil por um espelho renovado em que se conjugam visão e obser</w:t>
        <w:softHyphen/>
        <w:t>vação, atenção e meditação por lentes da alma, absorvendo os reflexos das mentes que a rodeiam e fixando-os em si própria, como elementos básicos de Conduta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pequeninos acham-se, deste modo, àmercê dos moldes espirituais dos que lhes tecem o berço ou que lhes asseguram a es</w:t>
        <w:softHyphen/>
        <w:t>cola, assim como a argila frágil e viva ante as idéias do oleiro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podemos, pois, esquecer na Terra que nossos filhos, embora carreando consigo a sedimentação das experiências passadas, em estágios anteriores na gleba fisiolõgica, são Companheiros que nos retomam transi</w:t>
        <w:softHyphen/>
        <w:t>toriamente o convívio, quase sempre para se reajustarem conosco, aos impositivos da Lei Divina, necessitados quanto nós mesmos, de provas e ensinamentos, no que tange ao tra</w:t>
        <w:softHyphen/>
        <w:t>balho da regeneração desejada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cetuados aqueles que transcendem os nOSSOS marcos evolutivos, à face da missão particular de que se investem na renovação do ambiente comum, todos eles nos sofrem os reflexos, assimilando impressões entra</w:t>
        <w:softHyphen/>
        <w:t>nhadamente perduráveis que, às vezes, lhes acompanham os passos desde a meninice até a morte do corpo denso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tá-los à conta de enfeites do cora</w:t>
        <w:softHyphen/>
        <w:t>ção será induzi-los a funestos enganos, porqüanto, em se tornando ineficientes para a luta redentora, quando se lhes desenvolve o veículo orgânico facilmente se ajustam ao reflexo dominante das inteligências aclima</w:t>
        <w:softHyphen/>
        <w:t>tadas na sombra ou na rebeldia, gravitando para a influência do pretérito que mais de</w:t>
        <w:softHyphen/>
        <w:t>veríamos evitar e temer.</w:t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4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assim que toda criança, entregue à nossa guarda, é um vaso vivo a arrecadar-nos as imagens da experiência diária, com</w:t>
        <w:softHyphen/>
        <w:t>petindo-nos, pois, o dever de traçar-lhe no</w:t>
        <w:softHyphen/>
        <w:t>ções de justiça e trabalho, fraternidade e ordem, habituando-a, desde cedo, à discipli</w:t>
        <w:softHyphen/>
        <w:t>na e ao exercício do bem, com a força de nossas demonstrações, sem, contudo, furtar-lhe o clima de otimismo e esperança. Acolhendo-a, com amor, cabe-nos recordar que o coração da infância é urna preciosa a in</w:t>
        <w:softHyphen/>
        <w:t>corporar-nos os reflexos, troféu que nos re</w:t>
        <w:softHyphen/>
        <w:t>tratará no grande futuro, no qual passaremos todos igualmente a viver, na função de her</w:t>
        <w:softHyphen/>
        <w:t>deiros das nossas próprias obras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14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ORP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cs="Arial" w:ascii="Arial" w:hAnsi="Arial"/>
          <w:lang w:val="pt-PT"/>
        </w:rPr>
        <w:t>Abstendo-nos de qualquer digressão científica, porqüanto os livros técnicos de educação usual são suficientemente esclare</w:t>
        <w:softHyphen/>
        <w:t>cedores no que reporta aos aspectos exte</w:t>
        <w:softHyphen/>
        <w:t>riores do corpo humano, lembremo-nos de que o Espírito, inquilino da casa física, lhe preside à formação e à sustentação, cons</w:t>
        <w:softHyphen/>
        <w:t>ciente ou inconscientemente, desde a hora primeira da organização fetal, não obstante quase sempre sob os cuidados protetores de Mensageiros da Providência Divina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zendo consigo mesmo a soma dos reflexos bons e menos bons de que é porta</w:t>
        <w:softHyphen/>
        <w:t>dor, segundo a colheita de méritos e prejuí</w:t>
        <w:softHyphen/>
        <w:t>zos que semeou para si mesmo no solo do tempo, o Espírito incorpora aos moldes re</w:t>
        <w:softHyphen/>
        <w:t>duzidos do próprio ser as células do equipa</w:t>
        <w:softHyphen/>
        <w:t>mento humano, associando-as à própria vida, desde a vesícula germinal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parado no colo materno, estrutura-Se-lhe o corpo mediante as células referidas, que, em se multiplicando ao redor da matriz espiritual, como a limalha de ferro sobre o ímã, formam, a principio, os folhetos blas</w:t>
        <w:softHyphen/>
        <w:t>todérmicos de que se derivam o tubo intes</w:t>
        <w:softHyphen/>
        <w:t>tinal, o tubo nervoso, o tecido cutâneo, os ossos, os músculos, os vasos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breve, atendendo ao desenvolvimen</w:t>
        <w:softHyphen/>
        <w:t>to espontâneo, acha-se o Espírito materiali</w:t>
        <w:softHyphen/>
        <w:t>zado na arena física, manifestando-se pelo veículo carnal que o exprime. Esse veículo, constituído por bilhões de células ou indivi</w:t>
        <w:softHyphen/>
        <w:t>duações microscópicas, que se ajustam aos tecidos sutis da alma, partilhando-lhes a na</w:t>
        <w:softHyphen/>
        <w:t>tureza eletromagnética, lembra uma oficina complexa, formada de bilhões de motores infinitesimais, movidos por oscilações eletro</w:t>
        <w:softHyphen/>
        <w:t>magnéticas, em comprimento de onda específica, emitindo irradiações próprias e assi</w:t>
        <w:softHyphen/>
        <w:t>milando-as irradiações do plano em que se encontram, tudo sob o comando de um único diretor: a mente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de a fase embrionária do instrumen</w:t>
        <w:softHyphen/>
        <w:t>to em que se manifestará no mundo, o Es</w:t>
        <w:softHyphen/>
        <w:t>pírito nele plasma os reflexos que lhe são próprios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iaturas existem tão conturbadas além-túmulo com os problemas decorrentes do suicídio e do homicídio, da delinqüência e da viciação, que, trazidas ao renascimento, de</w:t>
        <w:softHyphen/>
        <w:t>monstram, de imediato, os mais dolorosos desequilíbrios, pela disfunção vibratória que os cataloga nos quadros da patologia celular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enfermidades congênitas nada mais são que reflexos da posição infeliz a que nos conduzimos no pretérito próximo, reclaman</w:t>
        <w:softHyphen/>
        <w:t>do-nos a internação na esfera física, às vezes por prazo curto, para tratamento da desar</w:t>
        <w:softHyphen/>
        <w:t>monia interior em que fomos comprometidos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rgem, porém, outras cambiantes dos reflexos do passado na existência do corp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lpa disfarçada e dos remorsos ocultos. São plantações de tempo certo que a lei de ação e reação governa, vigilante, com segurança e precisão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por isso que, muitas vezes, consoante os programas traçados antes do berço, na pauta da dívida e do resgate, a criatura évisitada por estranhas provações, em plena prosperidade material, ou por desastres fi</w:t>
        <w:softHyphen/>
        <w:t>siológicos de comovente expressão, quando mais irradiante se lhe mostra a saúde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udo, é imperioso lembrar que re</w:t>
        <w:softHyphen/>
        <w:t>flexos geram reflexos e que não há paga</w:t>
        <w:softHyphen/>
        <w:t>mento sem justos atenuantes, quando o deve</w:t>
        <w:softHyphen/>
        <w:t>dor se revela amigo da solução dos próprios débitos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6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rática do bem, simples e infatigável pode modificar a rota do destino, de vez que o pensamento claro e correto, com ação edi</w:t>
        <w:softHyphen/>
        <w:t>ficante, interfere nas funções celulares, tanto quanto nos eventos humanos, atraindo em nosso favor, por nosso reflexo melhorado e mais nobre, amparo, luz e apoio, segundo a lei do auxílio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15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AÚD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aúde é assim como a posição de uma residência que denuncia as condições do morador, ou de um instrumento que reproduz em si o zelo ou a desídia das mãos que o manejam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falta cometida opera em nossa mente um estado de perturbação, ao qual não se reúnem simplesmente as forças desvairadas de nosso arrependimento, mas também as ondas de pesar e acusação da vítima e de quantos se lhe associam ao sentimento, ins</w:t>
        <w:softHyphen/>
        <w:t>taurando desarmonias de vastas proporções nos centros da alma, a percutirem sobre a nossa própria instrumentação.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ind w:firstLine="49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elhante descontrole apresenta graus diferentes, provocando lesões funcionais di</w:t>
        <w:softHyphen/>
        <w:t>versas.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ind w:firstLine="49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ólera e o desespero, a crueldade e a intemperança criam zonas mórbidas de na</w:t>
        <w:softHyphen/>
        <w:t>tureza particular no cosmo orgânico, impon</w:t>
        <w:softHyphen/>
        <w:t>do às células a distonia pela qual se anulam quase todos os recursos de defesa, abrin</w:t>
        <w:softHyphen/>
        <w:t>do-se leira fértil à cultura de micróbios pa</w:t>
        <w:softHyphen/>
        <w:t>togênicos nos órgãos menos habilitados à resistência.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ind w:firstLine="49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assim que, muitas vezes, a tuberculo</w:t>
        <w:softHyphen/>
        <w:t>se e o câncer, a lepra e a ulceração apare</w:t>
        <w:softHyphen/>
        <w:t>cem como fenômenos secundários, residindo a causa primária no desequilíbrio dos refle</w:t>
        <w:softHyphen/>
        <w:t>xos da vida interior.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ind w:firstLine="49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os os sintomas mentais depressivos influenciam as células em estado de mitose, estabelecendo fatores de desagregação.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ind w:firstLine="49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r outro lado, importa reconhecer que o relaxamento da nutrição constrange o corpo a pesados tributos de sofrimento.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ind w:firstLine="49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quanto encarnados, é natural que as vidas infinitesimais que nos Constituem o veículo de existência retratem as substâncias que ingerimos. Nesse trabalho de permuta constante adquirimos imensa quantidade de bactérias patogênicas que, em se instalando comodamente no mundo celular, podem de</w:t>
        <w:softHyphen/>
        <w:t>terminar moléstias infecciosas de variegados caracteres, compelindonos a recolher, assim, de volta, os resultados de nossa imprevi</w:t>
        <w:softHyphen/>
        <w:t>dencia.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ind w:firstLine="49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s não é somente aí, no domínio das causas visíveis, que se originam os proces</w:t>
        <w:softHyphen/>
        <w:t>sos patológícos multiformes.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ind w:firstLine="49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ssas emoções doentias mais profun</w:t>
        <w:softHyphen/>
        <w:t>das, quaisquer que sejam, geram estados enfermiços.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ind w:firstLine="49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reflexos dos sentimentos menos dig</w:t>
        <w:softHyphen/>
        <w:t>nos que alimentamos voltam-se sobre nós mesmos, depois de convertidos em ondas mentais, tumultuando o serviço das células nervosas que, instaladas na pele, nas vísce</w:t>
        <w:softHyphen/>
        <w:t>ras, na medula e no tronco cerebral, desem</w:t>
        <w:softHyphen/>
        <w:t>penham as mais avançadas funções técnicas; acentue-se, ainda, que esses reflexos menos felizes, em se derramando sobre o córtex encefálico, produzem alucinações que podem variar da fobia oculta à loucura manifesta, pelas quais os reflexos daqueles companhei</w:t>
        <w:softHyphen/>
        <w:t>ros encarnados ou desencarnados, que se nos conjugam ao modo de proceder e de ser, nos atingem com sugestões destruidoras, di</w:t>
        <w:softHyphen/>
        <w:t>retas ou indiretas, conduzindo-nos a deplorá</w:t>
        <w:softHyphen/>
        <w:t>veis fenômenos de alienação mental, na obsessão comum, ainda mesmo quando no jogo das aparências possamos aparecer como pessoas espiritualmente sadias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nos esqueçamos, assim, de que apenas o sentimento reto pode esboçar o reto pensamento, sem os quais a alma adoe</w:t>
        <w:softHyphen/>
        <w:t>ce pela carência de equilíbrio interior, im</w:t>
        <w:softHyphen/>
        <w:t>primindo no aparelho somático os desvarios e as perturbações que lhe são conseqüentes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16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VOCAÇÃO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vocação é a soma dos reflexos da experiência que trazemos de outras vidas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natural que muitas vezes sejamos iniciantes, nesse ou naquele setor de serviço, diante da evolução das técnicas de trabalho que sempre nos reclamam novas modalida</w:t>
        <w:softHyphen/>
        <w:t>des de ação; todavia, comumente, retoma</w:t>
        <w:softHyphen/>
        <w:t>mos no berço a senda que já perlustramos, seja para a continuação de uma obra deter minada, seja para corrigir nossos próprios caminhos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firstLine="47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qualquer modo, o titulo profissional, em todas as ocasiões, é carta de crédito para a criação de reflexos que nos enobreçam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firstLine="47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administrador, o juiz, o professor, o médico, o artista, o marinheiro, o operário e o lavrador estão perfeitamente figurados na</w:t>
        <w:softHyphen/>
        <w:t>quela parábola dos talentos de que se valeu o Divino Mestre para convidar-nos ao exame das responsabilidades próprias perante os empréstimos da Bondade Infinita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firstLine="47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da espírito recebe, no plano em que se encontra, certa quota de recursos para honrar a Obra Divina e engrandecê-la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firstLine="47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ontece, porém, que, na maioria das circunstâncias, nos apropriamos indebita</w:t>
        <w:softHyphen/>
        <w:t>mente das concessões do Senhor, usando-as no jogo infeliz de nossas paixões desgover</w:t>
        <w:softHyphen/>
        <w:t>nadas, no aloucado propósito de nos ante-pormos ao próprio Deus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firstLine="47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í a colheita dos reflexos amargos de nossa conduta, quando se nos desgasta o corpo terrestre, com o doloroso constrangi</w:t>
        <w:softHyphen/>
        <w:t>mento do regresso às dificuldades do recomeço, em que o instituto da reencarnação funciona com valores exatos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firstLine="47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como cada região profissional abran</w:t>
        <w:softHyphen/>
        <w:t>ge variadas linhas de atividade, o juiz que criou reflexos de crueldade, perseguindo ino</w:t>
        <w:softHyphen/>
        <w:t>centes, costuma voltar ao mesmo tribunal, onde exercera as suas luzidas funções, com as lágrimas de réu condenado injustamente, para sofrer no próprio espírito e na própria carne as flagelações que impôs, noutro tem</w:t>
        <w:softHyphen/>
        <w:t>po, a vítimas indefesas. O médico que abusou das possibilidades que lhe foram entregues, retorna ao hospital que espezinhou, como apagado enfermeiro, defrontado por ásperos sacrifícios, a fim de ganhar o pão. O grande agricultor que dilapidou as energias dos cooperadores humildes que o Céu lhe con</w:t>
        <w:softHyphen/>
        <w:t>cedeu, para os serviços do campo, vem, de novo, à gleba que explorou com vileza de sentimento, na condição de pobre lidador, padecendo o sistema de luta em que prendeu moralmente as esperanças dos outros. Artistas eméritos, que transformaram a inteligên</w:t>
        <w:softHyphen/>
        <w:t>cia em trilho de acesso a desregramentos inconfessáveis, reaparecem como anônimos companheiros do pincel ou da ribalta, debai</w:t>
        <w:softHyphen/>
        <w:t xml:space="preserve"> xo de inibições por muito tempo insolúveis, à feição de habilidosos trabalhadores de úl</w:t>
        <w:softHyphen/>
        <w:t>tima classe. Mulheres dignificadas por nomes distintos, confiadas ao vicio e à dissipação, com esquecimento dos mais altos deveres que lhes marcam a rota, freqüentemente vol</w:t>
        <w:softHyphen/>
        <w:t>tam aos lares que deslustraram, na categoria de infimas servidoras, aprendendo duramen</w:t>
        <w:softHyphen/>
        <w:t>te a reconquistar os títulos veneráveis de esposa e mãe..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, comumente, de retorno suportam pre</w:t>
        <w:softHyphen/>
        <w:t>terição e hostilidade, embaraços e desgostos, por onde passem, experimentando sublimes aspirações e frustrações amargosas, porqüanto é da Lei venhamos a colher os refle</w:t>
        <w:softHyphen/>
        <w:t>xos de nossas próprias ações, implantados no ânimo alheio, retificando em nós mesmos o manancial da emoção e da idéia, para que nos ajustemos à corrente do bem, que parte de Deus e percorre todo o Universo para voltar a Deus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17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PROFISSÃO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ind w:firstLine="42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los contatos da profissão cria o ho</w:t>
        <w:softHyphen/>
        <w:t>mem vasta escola de trabalho, construindo a dignidade humana; contudo, pela abnega</w:t>
        <w:softHyphen/>
        <w:t>ção emite reflexos da beleza divina, descer</w:t>
        <w:softHyphen/>
        <w:t>rando trilhos novos para o Reino Celestial.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ind w:firstLine="42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rofissão, honestamente exercida, em</w:t>
        <w:softHyphen/>
        <w:t>bora em regime de retribuição, inclina os semelhantes para o culto ao dever.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ind w:firstLine="42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abnegação, que é sacrifício pela feli</w:t>
        <w:softHyphen/>
        <w:t>cidade alheia, sublima o espírit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por isso que todos os povos sentem necessidade de erguer, no ímo do próprio seio, um altar permanente em que rendam preito aos legítimos heróis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abnegação que começa onde termina o dever possibilita a repercussão da Esfera Superior sobre o campo da Humanidade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delinqüente comum, algemado ao cár</w:t>
        <w:softHyphen/>
        <w:t>cere, inspira piedade e sofrimento, O pala</w:t>
        <w:softHyphen/>
        <w:t>díno de uma causa nobre, injustamente re</w:t>
        <w:softHyphen/>
        <w:t>cluso no mesmo sítio, provoca respeito e imitaçã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administrador consciente e amigo que reparte os bens do serviço, gastando a parte que lhe compete com escrupulosa probidade, é um padrão de virtudes terrenas. O homem que cede suor e sangue de si mesmo, a bene</w:t>
        <w:softHyphen/>
        <w:t>fício de todos, sem cogitar do seu interesse, é um apóstolo das virtudes celestes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ama, devidamente paga por seu tra</w:t>
        <w:softHyphen/>
        <w:t>balho, junto à criança que lhe recebe cari</w:t>
        <w:softHyphen/>
        <w:t>nho, é credora natural de atenção e reconhe</w:t>
        <w:softHyphen/>
        <w:t>cimento, mas o coração materno, em cons</w:t>
        <w:softHyphen/>
        <w:t>tante renúncia, arrebata, quem o contempla, à glória do amor pur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assim que o matemático, laureando-se de considerações públicas, dignamente gra</w:t>
        <w:softHyphen/>
        <w:t>tificado pela obra que realiza, é catalogado à conta de cientista, e o cientista, mergu</w:t>
        <w:softHyphen/>
        <w:t>lhado no trabalho incessante, em favor da tranqüilidade e da segurança da civilização, esquecido de si mesmo, é classificado por benfeitor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la fidelidade ao desempenho das suas obrigações, o homem melhora a si mesmo, e, pela abnegação, o anjo aproxima-se do homem melhorado, aprimorando a vida e o mund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s atividades que transcendem o qua</w:t>
        <w:softHyphen/>
        <w:t>dro de serviços remuneráveis na Terra, fruto das almas que ultrapassaram o impulso de preservação do próprio conforto, descem os reflexos mentais das Inteligências Celestes que operam, por amor, nas linhas da bene</w:t>
        <w:softHyphen/>
        <w:t>merência oculta, linhas em que encontramos os braços eternos do Divino Incognoscível, que é Deus.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ind w:firstLine="425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ssa província moral do devotamento sem lindes, em que surpreendemos todos os corações humanos consagrados ao serviço espontâneo do bem, nem sempre respira o gênio, por vezes onerado de angústia pela soma dos reflexos infelizes que carreia consi</w:t>
        <w:softHyphen/>
        <w:t>go desde o passado distante, mas identifica</w:t>
        <w:softHyphen/>
        <w:t>mos facilmente os altos sacerdotes de todas as religiões, os admiráveis artistas de todas as pátrias, os nobres inventores de todos os cli</w:t>
        <w:softHyphen/>
        <w:t>mas, os artífices iluminados de todos os povos e as grandes mães, tanta vez esqueci</w:t>
        <w:softHyphen/>
        <w:t>das e sofredoras, de todas as latitudes. Por todos esses a Espiritualidade Superior desce gradativamente à esfera humana, sem qual</w:t>
        <w:softHyphen/>
        <w:t>quer ligação com o pagamento da populari</w:t>
        <w:softHyphen/>
        <w:t>dade e do ouro, porque é aí, pelo completo desprendimento de si mesma, no auxilio aos outros, que a alma vive o apostolado subli</w:t>
        <w:softHyphen/>
        <w:t>me da renúncia santificante, atraindo o Pen</w:t>
        <w:softHyphen/>
        <w:t>samento Divino para o burilamento e a as</w:t>
        <w:softHyphen/>
        <w:t>censão da Humanidade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18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OCIEDAD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ind w:firstLine="41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ociedade humana pode ser compa</w:t>
        <w:softHyphen/>
        <w:t>rada a imensa floresta de criações mentais, onde cada espírito, em processo de evolução e acrisolamento, encontra os reflexos de si mesmo.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ind w:firstLine="41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í dentro os princípios de ação e rea</w:t>
        <w:softHyphen/>
        <w:t>ção funcionam exatos.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ind w:firstLine="41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pátrias, grandes matrizes do pro</w:t>
        <w:softHyphen/>
        <w:t>gresso, constituem notáveis fulcros da civi</w:t>
        <w:softHyphen/>
        <w:t>lização ou expressivos redutos de trabalho, em que vastos grupos de almas se demoram no serviço de auto-educação, mediante o ser</w:t>
        <w:softHyphen/>
        <w:t>viço à comunidade, emigrando, muita vez, de um país para outro, conforme se lhes faça precisa essa ou aquela aquisição nas linhas da experiência.</w:t>
      </w:r>
    </w:p>
    <w:p>
      <w:pPr>
        <w:pStyle w:val="Normal"/>
        <w:widowControl w:val="false"/>
        <w:tabs>
          <w:tab w:val="clear" w:pos="708"/>
          <w:tab w:val="left" w:pos="419" w:leader="none"/>
          <w:tab w:val="left" w:pos="731" w:leader="none"/>
        </w:tabs>
        <w:autoSpaceDE w:val="false"/>
        <w:ind w:firstLine="419"/>
        <w:jc w:val="both"/>
        <w:rPr/>
      </w:pPr>
      <w:r>
        <w:rPr>
          <w:rFonts w:cs="Arial" w:ascii="Arial" w:hAnsi="Arial"/>
          <w:lang w:val="pt-PT"/>
        </w:rPr>
        <w:t>O</w:t>
        <w:tab/>
        <w:t>lar coletivo, definindo afinidades ra</w:t>
        <w:softHyphen/>
        <w:t>ciais e interesses do clã, é o conjunto das emoções e dos pensamentos daqueles que o povoam. Entre as fronteiras vibratórias que o definem, por intermédio dos breves apren</w:t>
        <w:softHyphen/>
        <w:t xml:space="preserve">dizados </w:t>
      </w:r>
      <w:r>
        <w:rPr>
          <w:rFonts w:cs="Arial" w:ascii="Arial" w:hAnsi="Arial"/>
          <w:iCs/>
          <w:lang w:val="pt-PT"/>
        </w:rPr>
        <w:t xml:space="preserve">“berço-túmulo”, </w:t>
      </w:r>
      <w:r>
        <w:rPr>
          <w:rFonts w:cs="Arial" w:ascii="Arial" w:hAnsi="Arial"/>
          <w:lang w:val="pt-PT"/>
        </w:rPr>
        <w:t xml:space="preserve">que denominamos </w:t>
      </w:r>
      <w:r>
        <w:rPr>
          <w:rFonts w:cs="Arial" w:ascii="Arial" w:hAnsi="Arial"/>
          <w:iCs/>
          <w:lang w:val="pt-PT"/>
        </w:rPr>
        <w:t xml:space="preserve">existências terrestres, </w:t>
      </w:r>
      <w:r>
        <w:rPr>
          <w:rFonts w:cs="Arial" w:ascii="Arial" w:hAnsi="Arial"/>
          <w:lang w:val="pt-PT"/>
        </w:rPr>
        <w:t>transfere-se a alma de posição a posição, conforme os reflexos que haja lançado de si mesma e conforme aque</w:t>
        <w:softHyphen/>
        <w:t>les que haja assimilado do ambiente em que estagiou.</w:t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ind w:firstLine="41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ingida a época de aferição dos pró</w:t>
        <w:softHyphen/>
        <w:t>prios valores, quando a morte física deter</w:t>
        <w:softHyphen/>
        <w:t>mina a extinção da força vital corpórea, em</w:t>
        <w:softHyphen/>
        <w:t>prestada ao espírito para a sua excursão de desenvolvimento e serviço, reajuste ou ele</w:t>
        <w:softHyphen/>
        <w:t>vação, na esfera da carne, colhemos os re</w:t>
        <w:softHyphen/>
        <w:t>sultados de nossa conduta e, bastas vezes, é preciso recomeçar o trabalho para regenerar atitudes e purificar sentimentos, na re</w:t>
        <w:softHyphen/>
        <w:t>construção de nossos destinos.</w:t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ind w:firstLine="41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sa forma, os corações que hoje opri</w:t>
        <w:softHyphen/>
        <w:t>mem o próximo, a se prevalecerem da gale</w:t>
        <w:softHyphen/>
        <w:t>ria social em que se acastelam, na ilusória supremacia do ouro, voltam amanhã ao ter</w:t>
        <w:softHyphen/>
        <w:t>reno torturado da carência e do infortúnio, recolhendo, em impactos diretos, os raios de sofrimento que semearam no solo das neces</w:t>
        <w:softHyphen/>
        <w:t>sidades alheias. E se as vitimas e os verdu</w:t>
        <w:softHyphen/>
        <w:t>gos não souberem exercer largamente o per</w:t>
        <w:softHyphen/>
        <w:t>dão recíproco, encontramos no mundo social verdadeiro círculo vicioso em que se entre</w:t>
        <w:softHyphen/>
        <w:t>chocam, constantemente, as ondas da vin</w:t>
        <w:softHyphen/>
        <w:t>gança e do ódio, da dissensão e do crime, assegurando clima favorável aos processos da delinqüência.</w:t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ind w:firstLine="41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ciedades que ontem escravizaram o braço humano são hoje obrigadas a afagar, por filhos do próprio seio, aqueles que elas furtaram à terra em que se lhes situava o degrau evolutivo. Hordas invasoras que ta</w:t>
        <w:softHyphen/>
        <w:t>lam os campos de povos humildes e inermes, neles renascem como rebentos do chão con</w:t>
        <w:softHyphen/>
        <w:t>quistado, garantindo o refazimento das ins</w:t>
        <w:softHyphen/>
        <w:t>tituições que feriram ou depredaram. Agru pamentos separatistas, que humilham irmãos de cor, voltam na pigmentação que detes</w:t>
        <w:softHyphen/>
        <w:t>tam, arrecadando a compensação das pró</w:t>
        <w:softHyphen/>
        <w:t>prias obras. Citadinos aristocratas, insensí</w:t>
        <w:softHyphen/>
        <w:t>veis aos problemas da classe obscura, depois de respirarem o conforto de avenidas sun</w:t>
        <w:softHyphen/>
        <w:t>tuosas costumam renascer em bairros ator</w:t>
        <w:softHyphen/>
        <w:t>mentados e anônimos, bebendo no cálix do pauperismo os reflexos da crueldade risonha com que assistiram, noutro tempo, à dor e à dificuldade dos filhos do sofrimento.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ind w:firstLine="41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todas as épocas, a sociedade huma</w:t>
        <w:softHyphen/>
        <w:t>na é o filtro gigantesco do espírito, em que as almas, nos fios da experiência, na abas</w:t>
        <w:softHyphen/>
        <w:t>tança ou na miséria, na direção ou na subal</w:t>
        <w:softHyphen/>
        <w:t>ternidade, colhem os frutos da plantação que lhes é própria, retardando o passo na planí</w:t>
        <w:softHyphen/>
        <w:t>cie vulgar ou acelerando-o para os cimos da vida, em obediência aos ditames da evolução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19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OSPERIDADE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ind w:firstLine="425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speridade na Terra quer dizer fortu</w:t>
        <w:softHyphen/>
        <w:t>na, felicidade.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ind w:firstLine="425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rande parte das criaturas, almejando-lhe a posse, pleiteia relevo, autoridade, domínio...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ind w:firstLine="425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astam-se largos patrimônios da exis</w:t>
        <w:softHyphen/>
        <w:t>tência para conquistar-lhe o prestigio e não falta quem surja no prélio estudando as for</w:t>
        <w:softHyphen/>
        <w:t>ças ocultas para incorporar-lhe o bafejo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ilhões dos homens de hoje vivem à cata de ouro e predominância, com o mesmo empenho com que antigamente, em aprendi</w:t>
        <w:softHyphen/>
        <w:t>zados mais simples, se entregavam aos mis</w:t>
        <w:softHyphen/>
        <w:t>teres primitivos de caça e pesca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que, na procura desse ou daquele va</w:t>
        <w:softHyphen/>
        <w:t>lor da vida, mobilizamos a energia mental, constituída à base de nossas emoções e desejos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espelho do coração, constantemente focado no rumo dos objetos e situações que buscamos, traz-nos à rota os elementos que nos ocupam a alma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esqueçamos, todavia, que, na labo</w:t>
        <w:softHyphen/>
        <w:t>riosa jornada para a Glória Divina, nos con</w:t>
        <w:softHyphen/>
        <w:t>fundimos sempre com aquilo que nos possui a atenção, demorando-nos nesse ou naquele setor de luta, conforme a extensão e dura</w:t>
        <w:softHyphen/>
        <w:t>ção de nossos propósitos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o no filme cinematográfico, em que a história narrada é feita pelos quadros que se sucedem, ininterruptos, a experiência que nos é peculiar, nessa ou naquela fase da vida, constitui-se dos reflexos repetidos de nossos sentimentos, gerando idéias contínuas que acabam plasmando os temas de nossa luta, aos quais se nos associa a mente, identifican</w:t>
        <w:softHyphen/>
        <w:t>do-se, de modo quase absoluto, com as cria</w:t>
        <w:softHyphen/>
        <w:t>ções dela mesma, à maneira da tartaruga que na carapaça, formada por ela própria, se isola e refugia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razão disso, o conceito de prospe</w:t>
        <w:softHyphen/>
        <w:t>ridade no mundo é sempre discutível, porqüanto nem todos sabem possuir, elevar-se ou comandar com proveito para os sagrados objetivos da Criação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uita gente, pela reflexão mental inces</w:t>
        <w:softHyphen/>
        <w:t>sante em torno dos recursos amoedados, pro</w:t>
        <w:softHyphen/>
        <w:t>gride em títulos materiais; entretanto, se os não converte em fatores de enriquecimento geral, cava abismos dourados nos quais se submerge, gastando longo tempo para liber</w:t>
        <w:softHyphen/>
        <w:t>tar-se do azinhavre da usura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giões de pessoas no século ferem o solo da vida, com anseios repetidos de saliência individual, e adquirem vasto renome na ciência e na reli</w:t>
        <w:softHyphen/>
        <w:t>gião, nas letras e nas artes; contudo, se não movimentam as suas conquistas no amparo e na educação dos companheiros da senda humana, quase sempre, muito embora ful</w:t>
        <w:softHyphen/>
        <w:t>gurem nas galerias da genialidade, sofrem o retorno das ondas mentais de extravagância que emitem, caindo em perigosos labirin</w:t>
        <w:softHyphen/>
        <w:t>tos de purgação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á, por isso, muita prosperidade apa</w:t>
        <w:softHyphen/>
        <w:t>rente, mais deplorável que a miséria mate</w:t>
        <w:softHyphen/>
        <w:t>rial em si mesma, porque a mesa vazia e o fogão sem lume podem ser caminhos de lou</w:t>
        <w:softHyphen/>
        <w:t>vável reparação, enquanto o banquete opí</w:t>
        <w:softHyphen/>
        <w:t>paro e a bolsa farta, em muitas ocasiões, apenas significam avenidas de licença que correm para o despenhadeiro da culpa, de onde só conseguiremos sair ao preço de lon</w:t>
        <w:softHyphen/>
        <w:t>gos estágios na perturbação e na sombra.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ind w:firstLine="425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uitos religiosos perguntam por que motivo protegeria Deus o progresso material dos ímpios. Em verdade, porém, semelhante fortuna não existe, de vez que a prosperi</w:t>
        <w:softHyphen/>
        <w:t>dade, ausente da reta conduta, não passa de apropriação indébita e é como roupa bri</w:t>
        <w:softHyphen/>
        <w:t>lhante cobrindo chagas ocultas, que exigem a formação de reflexos contrários aos enga</w:t>
        <w:softHyphen/>
        <w:t>nos que as originaram, a fim de que a prosperidade legítima, a expressar-se em serviço e cultura, amor e retidão, confira ao espírito o reflexo dominante da luz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20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Cs w:val="false"/>
        </w:rPr>
        <w:t>HÁBITO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hábito é uma esteira de reflexos men</w:t>
        <w:softHyphen/>
        <w:t>tais acumulados, operando constante indução à rotina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erdeiros de milênios, gastos na reca</w:t>
        <w:softHyphen/>
        <w:t>pitulação de muitas experiências análogas entre si, vivemos, até agora, quase que àmaneira de embarcações ao gosto da cor</w:t>
        <w:softHyphen/>
        <w:t>renteza, no rio de hábitos aos quais nos ajustamos sem resistência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0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 naturais exceções, todos adquiri</w:t>
        <w:softHyphen/>
        <w:t>mos o costume de consumir os pensamentos alheios pela reflexão automática, e, em razão disto, exageramos as nossas necessidades, apartando-nos da simplicidade com que nos seria fácil erguer uma vida melhor, e for</w:t>
        <w:softHyphen/>
        <w:t>mamos em torno delas todo um sistema de</w:t>
        <w:softHyphen/>
        <w:t>fensivo à base de crueldade, com o qual fe</w:t>
        <w:softHyphen/>
        <w:t>rimos o próximo, dilacerando conseqüente</w:t>
        <w:softHyphen/>
        <w:t>mente a nós mesmos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0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ruturamos, assim, complicado meca</w:t>
        <w:softHyphen/>
        <w:t>nismo de cautela e desconfiança, para além da justa preservação, retendo, apaixonada</w:t>
        <w:softHyphen/>
        <w:t>mente, o instinto da posse e, com o instinto da posse, criamos os reflexos do egoísmo e do orgulho, da vaidade e do medo, com que tentamos inutilmente fugir às Leis Divinas, caminhando, na maioria das circunstâncias, como operários distraídos e infiéis que deser</w:t>
        <w:softHyphen/>
        <w:t>tassem da máquina preciosa em que devem servir gloriosamente, para cair, sufocados ou inquietos, nas engrenagens que lhes são próprias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0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sse círculo vicioso, vive a criatura humana, de modo geral, sob o domínio da ignorância acalentada, procurando enga</w:t>
        <w:softHyphen/>
        <w:t>nar-se depois do berço, para desenganar-se depois do túmulo, aprisionada no binômio ilusão-desilusão, com que despende longos séculos, começando e recomeçando a senda em que lhe cabe avançar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0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rá lícito, porém, de modo algum, desprezar a rotina construtiva. É por ela que o ser se levanta no seio do espaço e do tem</w:t>
        <w:softHyphen/>
        <w:t>po, conquistando os recursos que lhe enobre</w:t>
        <w:softHyphen/>
        <w:t>cem a vida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0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volução, contudo, impõe a instituição de novos costumes, a fim de que nos desven</w:t>
        <w:softHyphen/>
        <w:t>cilhemos das fórmulas inferiores, em marcha para ciclos mais altos de existência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08"/>
        <w:jc w:val="both"/>
        <w:rPr/>
      </w:pPr>
      <w:r>
        <w:rPr>
          <w:rFonts w:cs="Arial" w:ascii="Arial" w:hAnsi="Arial"/>
          <w:lang w:val="pt-PT"/>
        </w:rPr>
        <w:t>É por esse motivo que vemos no Cristo —</w:t>
        <w:tab/>
        <w:t>divino marco da renovação humana —todo um programa de transformações visce</w:t>
        <w:softHyphen/>
        <w:t xml:space="preserve">rais do espírito. Sem violência de qualquer natureza, altera os padrões da </w:t>
      </w:r>
      <w:r>
        <w:rPr>
          <w:rFonts w:cs="Arial" w:ascii="Arial" w:hAnsi="Arial"/>
          <w:iCs/>
          <w:lang w:val="pt-PT"/>
        </w:rPr>
        <w:t xml:space="preserve">moda moral </w:t>
      </w:r>
      <w:r>
        <w:rPr>
          <w:rFonts w:cs="Arial" w:ascii="Arial" w:hAnsi="Arial"/>
          <w:lang w:val="pt-PT"/>
        </w:rPr>
        <w:t>em que a Terra vivia há numerosos milênios. Contra o uso da condenação metódica, ofe</w:t>
        <w:softHyphen/>
        <w:t xml:space="preserve">rece a prática do perdão. A tradição de raça opõe o fundamento da fraternidade legítima.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0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abandono à tristeza e ao desânimo, nas horas difíceis, traz a noção das bem-aventuranças eternas para os aflitos que sabem es</w:t>
        <w:softHyphen/>
        <w:t>perar e para os justos que sabem sofrer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a a passagem do Senhor, entre os homens, desde a Manjedoura, que estabelece o hábito da simplicidade, até a Cruz afron</w:t>
        <w:softHyphen/>
        <w:t>tosa que cria o hábito da serenidade e da paciência, com a certeza da ressurreição para a vida eterna, o apostolado de Jesus é resplendente conjunto de reflexos do cami</w:t>
        <w:softHyphen/>
        <w:t>nho celestial para a redenção do caminho humano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é agora, no mundo, a nossa justiça cheira a vingança e o nosso amor sabe a egoísmo, pelo reflexo condicionado de nossas atitudes irrefletidas nos milênios que nos precedem o “hoje”. Não podemos desconhe</w:t>
        <w:softHyphen/>
        <w:t>cer, todavia, que somente adotando a bon</w:t>
        <w:softHyphen/>
        <w:t>dade e o entendimento, com a obrigação de educar-nos e com o dever de servir, como hábitos automáticos nos alicerces de cada dia, colaborando para a segurança e felici</w:t>
        <w:softHyphen/>
        <w:t>dade de todos, ainda mesmo à custa de nosso sacriffcio, é que refletiremos em nós a ver</w:t>
        <w:softHyphen/>
        <w:t>dadeira felicidade, por estarmos nutrindo o verdadeiro bem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21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EVER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dever define a submissão que nos cabe a certos princípios estabelecidos como leis pela Sabedoria Divina, para o desenvol</w:t>
        <w:softHyphen/>
        <w:t>vimento de nossas faculdades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viver em segurança, ninguém des</w:t>
        <w:softHyphen/>
        <w:t>prezará a disciplina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edecem as partículas elementares no mundo atômico, obedece a constelação na glória da Imensidade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0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homem viajará pelo firmamento, a lon</w:t>
        <w:softHyphen/>
        <w:t>gas distâncias do lar em que se lhe vincula o corpo físico; no entanto, não logrará fazê</w:t>
        <w:softHyphen/>
        <w:t>-lo sem obediência aos princípios que vigem para os movimentos da máquina que o trans</w:t>
        <w:softHyphen/>
        <w:t>porta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0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sa forma, pode-se simbolizar o dever como sendo a faixa de ação no bem que o Supremo Senhor nos traça à responsabilida</w:t>
        <w:softHyphen/>
        <w:t>de, para a sustentação da ordem e da evo</w:t>
        <w:softHyphen/>
        <w:t>lução em Sua Obra Divina, no encalço de nosso próprio aperfeiçoamento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0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da consciência bafejada pelo sol da razão será interpretada, assim, à conta de raio na esfera da vida, evolvendo da super</w:t>
        <w:softHyphen/>
        <w:t>fície para o centro, competindo-lhe a obri</w:t>
        <w:softHyphen/>
        <w:t>gação de respeitar e promover, facilitar e nutrir o bem comum, atitude espontânea que lhe valerá o auxilio natural de todos os que lhe recolhem a simpatia e a cooperação. Com semelhante atitude, cada espírito plasma os reflexos de si mesmo, por onde passa, abrin</w:t>
        <w:softHyphen/>
        <w:t>do-se aos reflexos das mentes mais elevadas que o impulsionam à contemplação de mais vastos horizontes do progresso e à adequa</w:t>
        <w:softHyphen/>
        <w:t>da assimilação de mais altos valores da vida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0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se modo, pela execução do dever —</w:t>
        <w:tab/>
        <w:t>região moral de serviço em que somos constantemente alertados pela consciên</w:t>
        <w:softHyphen/>
        <w:t>cia —, exteriorizamos a nossa melhor parte, recolhendo a melhor parte dos outros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0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ontece, porém, que muitas vezes cria</w:t>
        <w:softHyphen/>
        <w:t>mos perturbações na linha das atividades que o Senhor nos confia, e não apenas des</w:t>
        <w:softHyphen/>
        <w:t>conjuntamos a peça de nossa existência, como também colocamos em desordem mui</w:t>
        <w:softHyphen/>
        <w:t>tas existências alheias, desajustando outras muitas peças na máquina do destino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0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rge então para nós o inexorável cons</w:t>
        <w:softHyphen/>
        <w:t>trangimento à luta maior, que podemos no</w:t>
        <w:softHyphen/>
        <w:t>mear como sendo o dever-regeneração, pelo qual somos compelidos a produzir reflexos inteiramente renovadores de nossa indivi</w:t>
        <w:softHyphen/>
        <w:t>dualidade, à frente daqueles que se fizeram credores das nossas quotas de sacrifício.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ind w:firstLine="40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dessa maneira que recebemos, por imposição das circunstâncias, a esposa in</w:t>
        <w:softHyphen/>
        <w:t>compreensiva, o esposo atrabiliário, o filho doente, o chefe agressivo, o subalterno infe</w:t>
        <w:softHyphen/>
        <w:t>liz, a moléstia pertinaz ou a tarefa compul</w:t>
        <w:softHyphen/>
        <w:t>sória a beneficio dos outros, como gleba espiritual para esforço intensivo na recuperação de nós mesmos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por esse motivo que de nada vale de</w:t>
        <w:softHyphen/>
        <w:t>sertar do campo de duras obrigações em que nos vejamos sitiados, por força dos aconte</w:t>
        <w:softHyphen/>
        <w:t>cimentos naturais do caminho, de vez que na intimidade da consciência, ainda mesmo que a apreciação alheia nos liberte desse ou daquele imposto de devotamento e renúncia, ordena a razão estejamos de sentinela na obra de paciência e de tolerância, de humil</w:t>
        <w:softHyphen/>
        <w:t>dade e de amor, que fomos chamados inti</w:t>
        <w:softHyphen/>
        <w:t>mamente a atender; sem isso, não obstante a aparência legal de nosso afastamento da luta, somos invencivelmente onerados por ocultas sensações de desgosto ante as nossas próprias fraquezas, que, começando por li</w:t>
        <w:softHyphen/>
        <w:t>geiras irritações e pequeninos desalentos, acabam matriculando-nos o espírito nos ins</w:t>
        <w:softHyphen/>
        <w:t>titutos da enfermidade ou na vala da frus</w:t>
        <w:softHyphen/>
        <w:t>tração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22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CULPA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ando fugimos ao dever, precipitamo-nos no sentimento de culpa, do qual se origina o remorso, com múltiplas manifes</w:t>
        <w:softHyphen/>
        <w:t>tações, impondo-nos brechas de sombra aos tecidos sutis da alma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o arrependimento, incessantemente fortalecido pelos reflexos de nossa lembran</w:t>
        <w:softHyphen/>
        <w:t>ça amarga, transforma-se num abcesso men</w:t>
        <w:softHyphen/>
        <w:t>tal, envenenando-nos, pouco a pouco, e expe</w:t>
        <w:softHyphen/>
        <w:t>lindo, em torno, a corrente miasmática de nossa vida íntima, intoxicando o hausto es</w:t>
        <w:softHyphen/>
        <w:t>piritual de quem nos desfruta o convívio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feição do ímã, que possui campo mag</w:t>
        <w:softHyphen/>
        <w:t>nético específico, toda criatura traz consigo o halo ou aura de forças criativas ou destru</w:t>
        <w:softHyphen/>
        <w:t>tivas que lhe marca a índole, no feixe de raios invisíveis que arroja de si mesma. Épor esse halo que estabelecemos as nossas ligações de natureza invisível nos domínios da afinidade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perando a onda mental em regime de circuito, por ela incorporamos, quando mo</w:t>
        <w:softHyphen/>
        <w:t>ralmente desalentados, os princípios corro</w:t>
        <w:softHyphen/>
        <w:t>sivos que emanam de todas as Inteligências, encarnadas ou desencarnadas, que se entro</w:t>
        <w:softHyphen/>
        <w:t>sem conosco no ámbito de nossa atividade e influência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/>
      </w:pPr>
      <w:r>
        <w:rPr>
          <w:rFonts w:cs="Arial" w:ascii="Arial" w:hAnsi="Arial"/>
          <w:lang w:val="pt-PT"/>
        </w:rPr>
        <w:t>Projetando as energias dilacerantes de nosso próprio desgosto, ante a culpa que adquirimos, quase sempre somos subitamen</w:t>
        <w:softHyphen/>
        <w:t xml:space="preserve">te visitados por </w:t>
      </w:r>
      <w:r>
        <w:rPr>
          <w:rFonts w:cs="Arial" w:ascii="Arial" w:hAnsi="Arial"/>
          <w:iCs/>
          <w:lang w:val="pt-PT"/>
        </w:rPr>
        <w:t xml:space="preserve">silenciosa argumentação </w:t>
      </w:r>
      <w:r>
        <w:rPr>
          <w:rFonts w:cs="Arial" w:ascii="Arial" w:hAnsi="Arial"/>
          <w:lang w:val="pt-PT"/>
        </w:rPr>
        <w:t>in</w:t>
        <w:softHyphen/>
        <w:t>terior que nos converte o pesar, inicialmente alimentado contra nós mesmos, em mágoa e irritação contra os outros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que os reflexos de nossa defecção, a torvelinharem junto de nós, assimilam, d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mediato, as indisposições alheias, carrean</w:t>
        <w:softHyphen/>
        <w:t>do para a acústica de nossa alma todas as mensagens inarticuladas de revolta e desâ</w:t>
        <w:softHyphen/>
        <w:t>nimo, angústia e desespero que vagueiam na atmosfera psíquica em que respiramos, me</w:t>
        <w:softHyphen/>
        <w:t>tamorfoseando-nos em autênticos rebeladoS sociais, famintos de insulamento ou de es</w:t>
        <w:softHyphen/>
        <w:t>cândalo, nos quais possamos dar pasto à imaginação virulada pelas mórbidas sensa</w:t>
        <w:softHyphen/>
        <w:t>ções de nossas próprias culpas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nesse estado negativo que, martela</w:t>
        <w:softHyphen/>
        <w:t>dos pelas vibrações de sentimentos e pensa</w:t>
        <w:softHyphen/>
        <w:t>mentos doentios, atingimos o desequilíbrio parcial ou total da harmonia orgânica, enre</w:t>
        <w:softHyphen/>
        <w:t>dando corpo e alma nas teias da enfermi</w:t>
        <w:softHyphen/>
        <w:t xml:space="preserve">dade, com a mais complicada diagnose da patologia clássica. 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noção de culpa, com todo o séquito das perturbações que lhe são conseqüentes, agirá com os seus reflexos in</w:t>
        <w:softHyphen/>
        <w:t>cessantes sobre a região do corpo ou da alma que corresponda ao tema do remorso de que sejamos portadores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a deserção do dever a cumprir traz consigo o arrependimento que, alentado no espírito, se faz acompanhar de resultantes atrozes, exigindo, por vezes, demoradas existências de reaprendizado e restauração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ir em culpa demanda, por isso mesmo, humildade viva para o reajustamento tão imediato quanto possível de nosso equilíbrio vibratório, se não desejamos o ingresso inquietante na escola das longas reparações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por essa razão que Jesus, não apenas como Mestre Divino mas também como Sábio Médico, nos aconselhou a reconciliação com os nossos adversários, enquanto nos achamos a caminho com eles, ensinando-nos a encontrar a verdadeira felicidade sobre o alicerce do amor puro e do perdão sem limites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23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UXÍLIO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uxiliar espontaneamente é refletir a Vida Divina por intermédio da vida de nosso “eu”, que se dilata e engrandece, à propor</w:t>
        <w:softHyphen/>
        <w:t>ção que nos desdobramos no impulso de auxiliar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terna Providência é o reservatório do Amor Infinito, em doação permanente, solicitando canais de expressão que o dis</w:t>
        <w:softHyphen/>
        <w:t>tribuam, aos quais provê com matemática precisã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/>
      </w:pPr>
      <w:r>
        <w:rPr>
          <w:rFonts w:cs="Arial" w:ascii="Arial" w:hAnsi="Arial"/>
          <w:lang w:val="pt-PT"/>
        </w:rPr>
        <w:t>É necessário, porém, estejamos de ata</w:t>
        <w:softHyphen/>
        <w:t xml:space="preserve">laia no celeiro de nós mesmos, a fim de que não impeçamos o </w:t>
      </w:r>
      <w:r>
        <w:rPr>
          <w:rFonts w:cs="Arial" w:ascii="Arial" w:hAnsi="Arial"/>
          <w:iCs/>
          <w:lang w:val="pt-PT"/>
        </w:rPr>
        <w:t xml:space="preserve">eterno dar-se de Nosso Pai, </w:t>
      </w:r>
      <w:r>
        <w:rPr>
          <w:rFonts w:cs="Arial" w:ascii="Arial" w:hAnsi="Arial"/>
          <w:lang w:val="pt-PT"/>
        </w:rPr>
        <w:t>dando incessantemente dos bens de que Ele nos enriquece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observa os princípios da eletrici</w:t>
        <w:softHyphen/>
        <w:t>dade não ignora que o fluxo constante da força, para a consecução dos benefícios que ela produz, reclama um circuito completo. Se não houvesse pólos positivos e negativos, não disporíamos do favor da luz e do movi</w:t>
        <w:softHyphen/>
        <w:t>ment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conhece igualmente o manancial sabe que a água, para manter-se pura, exige escoadour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a obstrução, por isso mesmo, signi</w:t>
        <w:softHyphen/>
        <w:t>fica inércia e enfermidade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lei do auxílio permite a solicitação, mas determina a expansão para que a ajuda não desajude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angue que não circula gera a necro</w:t>
        <w:softHyphen/>
        <w:t>se que traduz cadaverização dentro do corpo viv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homem que saiba governar muitos bens reunidos, construindo com eles a base do trabalho e da educação de muitos, é qual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presa em lide, no campo social, missio</w:t>
        <w:softHyphen/>
        <w:t>nário do progresso que as leis da vida nu</w:t>
        <w:softHyphen/>
        <w:t>trem de esperança e saúde, segurança e ale</w:t>
        <w:softHyphen/>
        <w:t>gria; ao passo que o detentor de numerosos bens, sem qualquer serventia para a comu</w:t>
        <w:softHyphen/>
        <w:t>nidade, é um sorvedouro em sombra à mar</w:t>
        <w:softHyphen/>
        <w:t>gem do caminho, usurário infeliz que as mes</w:t>
        <w:softHyphen/>
        <w:t>mas leis da vida cercam de angústia e medo, solidão e secura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amparo que recolhemos corresponde ao amparo que dispensamos. E o amparo que dispensamos está invariavelmente segui</w:t>
        <w:softHyphen/>
        <w:t>do de vastos acréscimos potenciais para a hipótese de nos fazermos mais úteis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mbremo-nos de que refletir as bên</w:t>
        <w:softHyphen/>
        <w:t>çãos de Deus no socorro espontâneo ao pró</w:t>
        <w:softHyphen/>
        <w:t>ximo, sem o tambor da vaidade a estimular-nos o exclusivismo, é atrair os reflexos de Deus para aqueles que nos cercam e que, igualmente em silêncio, se deslocam ao nosso encontro, prestando-nos assistência efetiva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judar com o sentimento, com a idéia, com a palavra e com a ação, ajudar a todos e melhorar sempre é invocar, em nosso fa</w:t>
        <w:softHyphen/>
        <w:t>vor, o apoio integral da vida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nos esqueçamos, pois, de que o auxilio que prestamos às criaturas, sem exi</w:t>
        <w:softHyphen/>
        <w:t>gência e sem paga, é a nossa rogativa silen</w:t>
        <w:softHyphen/>
        <w:t>ciosa ao Socorro Divino, que nos responde, invariável, com a luz da cooperação e do suprimento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78" w:leader="none"/>
          <w:tab w:val="left" w:pos="2103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24</w:t>
      </w:r>
    </w:p>
    <w:p>
      <w:pPr>
        <w:pStyle w:val="Normal"/>
        <w:widowControl w:val="false"/>
        <w:tabs>
          <w:tab w:val="clear" w:pos="708"/>
          <w:tab w:val="left" w:pos="1678" w:leader="none"/>
          <w:tab w:val="left" w:pos="210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HUMILDADE</w:t>
      </w:r>
    </w:p>
    <w:p>
      <w:pPr>
        <w:pStyle w:val="Normal"/>
        <w:widowControl w:val="false"/>
        <w:tabs>
          <w:tab w:val="clear" w:pos="708"/>
          <w:tab w:val="left" w:pos="1678" w:leader="none"/>
          <w:tab w:val="left" w:pos="2103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78" w:leader="none"/>
          <w:tab w:val="left" w:pos="2103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A humildade, por força divina, reflete-se, luminosa, em todos os domínios da Natureza, os quais expressam, efetivamente, o Trono de Deus, patrocinando o progresso e a renovaçã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Magnificente, o Sol, cada dia, oscula a face do pântano sem clamar contra o insul</w:t>
        <w:softHyphen/>
        <w:t>to da lama; a flor, sem alarde, incensa a glória do céu. Filtrada na aspereza da rocha, a água se revela mais pura, e, em seguida às grandes calamidades, a colcha de erva cobre o campo, a fim de que o homem reco</w:t>
        <w:softHyphen/>
        <w:t>mece a lida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arência de humildade, que, no fundo, é reconhecimento de nossa pequenez dian</w:t>
        <w:softHyphen/>
        <w:t>te do Universo, surgem na alma humana doentios enquistamentos de sentimento, quais sejam o orgulho e a cobiça, o egoísmo e a vaidade, que se responsabilizam pela dis</w:t>
        <w:softHyphen/>
        <w:t>córdia e pela delinqüência em todas as di</w:t>
        <w:softHyphen/>
        <w:t>reções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 o reflexo da humildade, atributo de Deus no reino do “eu”, a criatura sente-se proprietária exclusiva dos bens que a cer</w:t>
        <w:softHyphen/>
        <w:t>cam, despreocupada da sua condição real de espírito em trânsito nos carreiros evolutivos e, apropriando-se da existência em sentido particularista, converte a própria alma em cidadela de ilusão, dentro da qual se recusa ao contato com as realidades fundamentais da vida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b o fascínio de semelhante negação, ergue azorragues de revolta contra todos os que lhe inclinem o espírito ao aproveitamen</w:t>
        <w:softHyphen/>
        <w:t>to das horas, já que, sem o clima da humil</w:t>
        <w:softHyphen/>
        <w:t>dade, não se desvencilha da trama de sombras a que ainda se vincula, no plano da animalidade que todos deixamos para trás, após a auréola da razão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ssuída pelo espírito da posse exclusi</w:t>
        <w:softHyphen/>
        <w:t>vista, a alma acolhe facilmente o desespero e o ciúme, o despeito e a intemperança, que geram a tensão psíquica, da qual se deri</w:t>
        <w:softHyphen/>
        <w:t>vam perigosas síndromes na vida orgânica, a se exprimirem na depressão nervosa e no desequilíbrio emotivo, na ulceração e na dis</w:t>
        <w:softHyphen/>
        <w:t>função celular, para não nos referirmos aos deploráveis sucessos da experiência cotidia</w:t>
        <w:softHyphen/>
        <w:t>na, em que a ausência da humildade coman</w:t>
        <w:softHyphen/>
        <w:t>da o incentivo à loucura, nos mais dolorosos conflitos passionais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retrata em si os louros dessa vir</w:t>
        <w:softHyphen/>
        <w:t>tude quase desconhecida aceita sem cons</w:t>
        <w:softHyphen/>
        <w:t>trangimento a obrigação de trabalhar e ser</w:t>
        <w:softHyphen/>
        <w:t>vir, a benefício de todos, assimilando, deste modo, a bênção do equilíbrio e substanciali</w:t>
        <w:softHyphen/>
        <w:t>zando a manifestação das Leis Divinas, que jamais alardeiam as próprias dádivas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umildade não é servidão. Ë, sobretu</w:t>
        <w:softHyphen/>
        <w:t>do, independência, liberdade interior que nasce das profundezas do espírito, apoian</w:t>
        <w:softHyphen/>
        <w:t>do-lhe a permanente renovação para o bem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3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ltivá-la é avançar para a frente sem prender-se, é projetar o melhor de si mesmo sobre os caminhos do mundo, é olvidar todo o mal e recomeçar alegremente a tarefa do amor, cada dia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/>
      </w:pPr>
      <w:r>
        <w:rPr>
          <w:rFonts w:cs="Arial" w:ascii="Arial" w:hAnsi="Arial"/>
          <w:lang w:val="pt-PT"/>
        </w:rPr>
        <w:t xml:space="preserve">Refletindo-a, do Céu para a Terra, em penhor de redenção </w:t>
      </w:r>
      <w:r>
        <w:rPr>
          <w:rFonts w:cs="Arial" w:ascii="Arial" w:hAnsi="Arial"/>
          <w:iCs/>
          <w:lang w:val="pt-PT"/>
        </w:rPr>
        <w:t xml:space="preserve">e </w:t>
      </w:r>
      <w:r>
        <w:rPr>
          <w:rFonts w:cs="Arial" w:ascii="Arial" w:hAnsi="Arial"/>
          <w:lang w:val="pt-PT"/>
        </w:rPr>
        <w:t>beleza, o Cristo de Deus nasceu na palha da Manjedoura e des</w:t>
        <w:softHyphen/>
        <w:t>pediu-se dos homens pelos braços da Cruz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77" w:leader="none"/>
          <w:tab w:val="left" w:pos="1825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25</w:t>
      </w:r>
    </w:p>
    <w:p>
      <w:pPr>
        <w:pStyle w:val="Normal"/>
        <w:widowControl w:val="false"/>
        <w:tabs>
          <w:tab w:val="clear" w:pos="708"/>
          <w:tab w:val="left" w:pos="1377" w:leader="none"/>
          <w:tab w:val="left" w:pos="1825" w:leader="none"/>
        </w:tabs>
        <w:autoSpaceDE w:val="false"/>
        <w:jc w:val="center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TOLERÂNCIA</w:t>
      </w:r>
    </w:p>
    <w:p>
      <w:pPr>
        <w:pStyle w:val="Normal"/>
        <w:widowControl w:val="false"/>
        <w:tabs>
          <w:tab w:val="clear" w:pos="708"/>
          <w:tab w:val="left" w:pos="1377" w:leader="none"/>
          <w:tab w:val="left" w:pos="1825" w:leader="none"/>
        </w:tabs>
        <w:autoSpaceDE w:val="false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1377" w:leader="none"/>
          <w:tab w:val="left" w:pos="1825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Vive a tolerância na base de todo o pro</w:t>
        <w:softHyphen/>
        <w:t>gresso efetivo.</w:t>
      </w:r>
    </w:p>
    <w:p>
      <w:pPr>
        <w:pStyle w:val="Normal"/>
        <w:widowControl w:val="false"/>
        <w:tabs>
          <w:tab w:val="clear" w:pos="708"/>
          <w:tab w:val="left" w:pos="1377" w:leader="none"/>
          <w:tab w:val="left" w:pos="1825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As peças de qualquer máquina supor</w:t>
        <w:softHyphen/>
        <w:t>tam-se umas às outras para que surja essa ou aquela produção de benefícios determi</w:t>
        <w:softHyphen/>
        <w:t>nados.</w:t>
      </w:r>
    </w:p>
    <w:p>
      <w:pPr>
        <w:pStyle w:val="Normal"/>
        <w:widowControl w:val="false"/>
        <w:tabs>
          <w:tab w:val="clear" w:pos="708"/>
          <w:tab w:val="left" w:pos="1377" w:leader="none"/>
          <w:tab w:val="left" w:pos="1825" w:leader="none"/>
        </w:tabs>
        <w:autoSpaceDE w:val="false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Todas as bênçãos da Natureza constituem larga seqüência de manifeStações da abençoada virtude que inspira a verdadeira fraternidade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lerância, porém, não é conceito de Superfície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reflexo vivo da compreensão que nas</w:t>
        <w:softHyphen/>
        <w:t>ce, límpida, na fonte da alma, plasmando a esperança, a paciência e o perdão com es</w:t>
        <w:softHyphen/>
        <w:t>quecimento de todo o mal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dir que os outros pensem com a nossa cabeça seria exigir que o mundo se adaptasse aos nossos caprichos, quando é nossa obriga</w:t>
        <w:softHyphen/>
        <w:t>ção adaptar-nos, com dignidade, ao mundo, dentro da firme disposição de ajudá-lo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rovidência Divina reflete, em toda parte, a tolerância sábia e ativa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us não reclama da semente a produ</w:t>
        <w:softHyphen/>
        <w:t>ção imediata da espécie a que corresponde. Dá-lhe tempo para germinar, crescer, florir e frutificar. Não solicita do regato improvi</w:t>
        <w:softHyphen/>
        <w:t>sada integração com o mar que o espera. Dá-lhe caminhos no solo, ofertando-lhe o tempo necessário à superação da marcha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m também, de alma para alma, éimperioso não tenhamos qualquer atitude de violência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brutalidade do homem impulsivo e a irritação do enfermo deseducado, tanto quan</w:t>
        <w:softHyphen/>
        <w:t>to a garra no animal e o espinho na roseir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presentam indícios naturais da condição evolutiva em que se encontram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por ódio ao ódio é operar a destruição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autor de qualquer injúria invoca o mal para si mesmo. Em vista disso, o mal só é realmente mal para quem o pratica. Revidá</w:t>
        <w:softHyphen/>
        <w:t>-lo na base de inconseqüência em que se ex</w:t>
        <w:softHyphen/>
        <w:t>pressa é assimilar-lhe o veneno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imprescindível tratar a ignorância com o carinho medicamentoso que dispensamos ao tratamento de uma chaga, porqüanto gol</w:t>
        <w:softHyphen/>
        <w:t>pear a ferida, sem caridade, será o mesmo que converter a moléstia curável num aleijão sem remédio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tolerância, por esse motivo, é, acima de tudo, completo esquecimento de todo o mal, com serviço incessante no bem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com os lábios repete palavras de perdão, de maneira constante, demonstra acalentar a volúpia da mágoa com que se acomoda perdendo tempo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doar é olvidar a sombra, buscando a luz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é dobrar joelhos ou escalar gale</w:t>
        <w:softHyphen/>
        <w:t>rias de superioridade mendaz, teatralizando os impulsos do coração, mas sim persistir no trabalho renovador, criando o bem e a harmonia, pelos quais aqueles que não nos entendam, de pronto, nos observem com diversa interpretação, compreendendo-nos o idioma inarticulado do exemplo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ferece-nos o Crísto o modelo da tolerância ideal, em regressando do túmulo ao encontro dos aprendizes desapontados. Longe de reportar-se à deserção de Pedro ou àfraqueza de Judas, para dizer com a boca que os desculpava, refere-se ao serviço da redenção, induzindo-os a recomeçar o apostolado do bem eterno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ind w:firstLine="5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lerar é refletir o entendimento fraterno, e o perdão será sempre profilaxia segura, garantindo, onde estiver, saúde e paz, renovação e segurança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26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ORAÇÃO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oração é divino movimento do espe</w:t>
        <w:softHyphen/>
        <w:t>lho de nossa alma no rumo da Esfera Supe</w:t>
        <w:softHyphen/>
        <w:t>rior, para refletir-lhe a grandeza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portamo-nos aqui ao apelo vivo do es</w:t>
        <w:softHyphen/>
        <w:t>pírito às Potências Celestes, quer vestido na fórmula verbal, quer absolutamente sem ela, na silenciosa mensagem da vibração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maginemos a face de um espelho vol</w:t>
        <w:softHyphen/>
        <w:t>tada para o Sol, desviando-lhe O fulgor na direção do abismo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a, na essência, é a função da prece, buscando o Amor Divino para concentrar-lhe a claridade sobre os vales da ignorância e do sofrimento, da miséria e do ódio, que ainda se estendem no mundo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raduada, desde o mais simples desejo, a exteriorizar-se dos mais ínfimos seres, até a exaltação divina dos anjos, nada se faz na Terra sem o impulso da aspiração que orienta o passo de todas as criaturas..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corpo ciclópico do Planeta, a oração é o movimento que o mantém na tela cósmi</w:t>
        <w:softHyphen/>
        <w:t>ca; no oceano, é o fenômeno da maré, pelo qual as águas aspiram ao grande equilíbrio. Na planta, é a chamada fototaxia ou anseio com que o vegetal se levanta para a luz, in</w:t>
        <w:softHyphen/>
        <w:t>corporando-lhe os princípios; no animal, é o instinto de curiosidade e indagação que lhe alicerçam as primeiras conquistas da inteli</w:t>
        <w:softHyphen/>
        <w:t>gência, tanto quanto, no homem comum, éa concentração natural, antes de qualquer edificação no caminho humano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rofessor planeando o ensinamento e o médico a ensimesmar-se no estudo para sanar determinada moléstia, o administrador programando a execução desse ou daquele serviço, e o engenheiro engolfado na con</w:t>
        <w:softHyphen/>
        <w:t>fecção de uma planta para certa obra, estão usando os processos da oração, refletindo na própria mente os propósitos da educação e da ciência de curar, da legislação e do pro</w:t>
        <w:softHyphen/>
        <w:t>gresso, que fluem do plano invisível, à fei</w:t>
        <w:softHyphen/>
        <w:t>ção de imagens abstratas, antes de se reve</w:t>
        <w:softHyphen/>
        <w:t>larem substancialmente ao mundo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ar é identificar-se com a maior fonte de poder de todo o Universo, absorvendo-lhe as reservas e retratando as leis da renova</w:t>
        <w:softHyphen/>
        <w:t>ção permanente que governam os funda</w:t>
        <w:softHyphen/>
        <w:t>mentos da vida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rece impulsiona as recônditas ener</w:t>
        <w:softHyphen/>
        <w:t>gias do coração, libertando-as com as ima</w:t>
        <w:softHyphen/>
        <w:t>gens de nosso desejo, por intermédio da força viva e plasticizante do pensamento, imagens essas que, ascendendo às Esferas Superiores, tocam as inteligências visíveis ou invisíveis que nos rodeiam, pelas quais co</w:t>
        <w:softHyphen/>
        <w:t>mumente recebemos as respostas do Plano Divino, porqüanto o Pai Todo-Bondoso se manifesta igualmente pelos filhos que se fazem bons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47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vontade que ora, tange o coração que sente, produzindo reflexos iluminativos atra</w:t>
        <w:softHyphen/>
        <w:t xml:space="preserve"> vés dos quais o espírito recolhe em silêncio, sob a forma de inspiração e socorro íntimo, o influxo dos Mensageiros Divinos que lhe presidem o território evolutivo, a lhe reno</w:t>
        <w:softHyphen/>
        <w:t>varem a emoção e a idéia, com que se lhe aperfeiçoa a existência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pomos na oração do mais alto siste</w:t>
        <w:softHyphen/>
        <w:t>ma de intercâmbio entre a Terra e o Céu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lo divino circuito da prece, a criatura pede o amparo do Criador e o Criador res</w:t>
        <w:softHyphen/>
        <w:t>ponde à criatura pelo princípio inelutável da reflexão espiritual, estendendo-lhe os Braços Eternos, a fim de que ela se erga dos vales da vida fragmentária para os cimos da Vida Vitoriosa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27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OBSESSÃO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servando-se a mediunidade como sin</w:t>
        <w:softHyphen/>
        <w:t>tonia, a obsessão é o equilíbrio de forças in</w:t>
        <w:softHyphen/>
        <w:t>feriores, retratando-se entre si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enômeno de reflexão pura e simples, não ocorre tão-somente dos chamados mortos para os chamados vivos, porque, na es</w:t>
        <w:softHyphen/>
        <w:t>séncia, muita vez aparece entre os próprios Espíritos encarnados a se subjugarem reci</w:t>
        <w:softHyphen/>
        <w:t>procamente pelos fios invisíveis da sugestã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mente que se dirige a outra cria ima</w:t>
        <w:softHyphen/>
        <w:t>gens para fazer-se notada e compreendida, prescindindo da palavra e da ação para insi</w:t>
        <w:softHyphen/>
        <w:t>nuar-se, porqüanto, ambientando a repeti</w:t>
        <w:softHyphen/>
        <w:t>ção, atinge o objetivo que demanda, proje</w:t>
        <w:softHyphen/>
        <w:t>tando-se sobre aquela que procura influen</w:t>
        <w:softHyphen/>
        <w:t>ciar. E, se a mente visada sintoniza com a onda criadora lançada sobre ela, inicia-se vivo circuito de força, dentro do qual a pa</w:t>
        <w:softHyphen/>
        <w:t>lavra e a ação se incumbem de consolidar a correspondência, formando o círculo de en</w:t>
        <w:softHyphen/>
        <w:t>cantamento em que o obsessor e o obsidiado passam a viver, agindo e reagindo um sobre o outr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há, por isto, obsessão unilateral. Toda ocorrência desta espécie se nutre àbase de intercâmbio mais ou menos comple</w:t>
        <w:softHyphen/>
        <w:t>to. Quanto mais sustentadas as imagens in</w:t>
        <w:softHyphen/>
        <w:t>feriores de um Espírito para outro, em re</w:t>
        <w:softHyphen/>
        <w:t>gime de permuta constante, mais profundo o poder da obsessão, de vez que se afastam da justa realidade para o circuito de sombra em que entregam a mútuo fascíni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o mesmo que se verifica com a pedra quando em serviço de gravação. Quanto mais repetida a passagem do buril, mais entranhado o sulco destinadO a perpetuar a minu</w:t>
        <w:softHyphen/>
        <w:t>dência da imagem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mbremo-nOS, ainda, do disco comum, em cujas reentrâncias sutis permanecem os sons fixados para repetição à nossa vonta</w:t>
        <w:softHyphen/>
        <w:t>de. Muita vez a mente obsidiada se asseme</w:t>
        <w:softHyphen/>
        <w:t>lha à chapa de ebonite, arquivando ordens e avisos do obsessor (notadamente durante O sono habitual, quando liberamos os próprios reflexos, sem o controle da nossa consciên</w:t>
        <w:softHyphen/>
        <w:t>cia de limiar), ordens e avisos que a pessoa obsessa atende, de modo quase automáticO, qual o instrumento passivo da experiência magnética, no cumprimentO de sugestões pós-hipnóticas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anto mais nos rendamos a essa ou àquela idéia, no imo de nós mesmos, com maior força nos convertemos nela, a expres</w:t>
        <w:softHyphen/>
        <w:t>sar-lhe os desígniOS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assim que se formam estranhos dese</w:t>
        <w:softHyphen/>
        <w:t>quilíbrios que, em muitas circunstâncias, concretizam moléstia e desalento, aflição e loucura, quando não plasmam a crueldade e a morte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a obsessão começa pelo debuxo vago do pensamento alheio que nos visita, oculto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oje é um pingo de sombra, amanhã linha firme, para, depois, fazer-se um painel vigoroso, do qual assimilamos apelos infelizes que nos aprisionam em turbilhões de trevas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rge, pois, que saibamos fugir, desassombrados, aos enganos da inércia, porque o espelho ocioso de nossa vida em sombra pode ser longamente viciado e detido pelas forças do mal que, em nos vampirizando, estendem sobre os outros as teias infernais da miséria e do crime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r novo pasto à mente pelo estudo que eleve e consagrar-se em paz ao serviço incessante é a fórmula ideal para libertar-se de todas as algemas, pois que, na aquisição de bênçãos para o espírito e no auxílio espontâneo à vida que nos cerca, refletiremos sempre a Esfera Superior, avançando, por fim, da cegueira mental para a divina luz da Divina Visão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28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NFERMIDAD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inguém poderá dizer que toda enfer</w:t>
        <w:softHyphen/>
        <w:t>midade, a rigor, esteja vinculada aos pro</w:t>
        <w:softHyphen/>
        <w:t>cessos de elaboração da vida mental, mas todos podemos garantir que os processos de elaboração da vida mental guardam positi</w:t>
        <w:softHyphen/>
        <w:t>va influenciação sobre todas as doenças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á moléstias que têm, sem dúvida, fun</w:t>
        <w:softHyphen/>
        <w:t>ção preponderante nos serviços de purifica</w:t>
        <w:softHyphen/>
        <w:t>ção do espírito, surgindo com a criatura no berço ou seguindo-a, por anos a fio, na dire</w:t>
        <w:softHyphen/>
        <w:t>ção do túmul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inibições congeniais, as mutilações imprevistas e as enfermidades dificilmente curáveis catalogam-se, indiscutivelmente, na tabela das provações necessárias, como cer</w:t>
        <w:softHyphen/>
        <w:t>tos medicamentos imprescindíveis figuram na ficha de socorro ao doente; contudo, os sintomas patológicos na experiência comum, em maioria esmagadora, decorrem dos refle</w:t>
        <w:softHyphen/>
        <w:t>xos infelizes da mente sobre o veículo de nossas manifestações, operando desajustes nos implementos que o compõem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a emoção violenta sobre o corpo é semelhante a martelada forte sobre a engre</w:t>
        <w:softHyphen/>
        <w:t>nagem de máquina sensível, e toda aflição amimalhada é como ferrugem destruidora, prejudicando-lhe o funcionament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abe hoje a medicina que toda tensão mental acarreta distúrbios de importância no corpo físic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abelecido o conflito espiritual, quase sempre as glândulas salivares paralisam as suas secreções, e o estômago, entrando em espasmo, nega-se à produção de ácido clorí</w:t>
        <w:softHyphen/>
        <w:t>drico, provocando perturbações digestivas a se expressarem na chamada colite mucosa. Atingido esse fenômeno primário que, muita vez, abre a porta a temíveis calamidades orgânicas, os desajustamentos gastrintestinais repetidos acabam arruinando os proces</w:t>
        <w:softHyphen/>
        <w:t>sos da nutrição que interessam o estímulo nervoso, determinando variados sintomas, desde a mais leve irritação da membrana gástrica até a loucura de abordagem com</w:t>
        <w:softHyphen/>
        <w:t>plexa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ensamento sombrio adoece o corpo são e agrava os males do corpo enferm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não é aconselhável envenenar o apa</w:t>
        <w:softHyphen/>
        <w:t>relho fisiológico pela ingestão de substâncias que o aprisionem ao vício, é imperioso evitar os desregramentos da alma que lhe impõem desequilíbrios aviltantes, quais se</w:t>
        <w:softHyphen/>
        <w:t>jam aqueles hauridos nas decepções e nos dissabores que adotamos por flagelo cons</w:t>
        <w:softHyphen/>
        <w:t>tante do campo íntimo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43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ltivar melindres e desgostos, irrita</w:t>
        <w:softHyphen/>
        <w:t>ção e mágoa é o mesmo que semear espi</w:t>
        <w:softHyphen/>
        <w:t>nheiros magnéticos  e adubá-los no solo emo</w:t>
        <w:softHyphen/>
        <w:t>tivo de nossa existência, é intoxicar, por conta própria, a tessitura da vestimenta cor</w:t>
        <w:softHyphen/>
        <w:t>pórea, estragando os centros de nossa vida profunda e arrasando, conseqüentemente, sangue e nervos, glândulas e vísceras do corpo que a  Divina Providência nos concede entre os homens, com vistas ao desenvolvi</w:t>
        <w:softHyphen/>
        <w:t>mento de nossas faculdades para a Vida Eterna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uardemos, assim, compreensão e pa</w:t>
        <w:softHyphen/>
        <w:t>ciência, bondade infatigável e tolerância construtiva em todos os passos da senda, porque somente ao preço de nossa incessan</w:t>
        <w:softHyphen/>
        <w:t>te renovação mental para o bem, com o apoio do estudo nobre e do serviço constante, é que superaremos o domínio da enfermidade, aproveitando os dons do Senhor e evitando os reflexos letais que se fazem acompanhar do suicídio indireto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11" w:leader="none"/>
          <w:tab w:val="left" w:pos="9172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29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MORTE</w:t>
      </w:r>
    </w:p>
    <w:p>
      <w:pPr>
        <w:pStyle w:val="Normal"/>
        <w:widowControl w:val="false"/>
        <w:tabs>
          <w:tab w:val="clear" w:pos="708"/>
          <w:tab w:val="left" w:pos="1111" w:leader="none"/>
          <w:tab w:val="left" w:pos="9172" w:leader="none"/>
        </w:tabs>
        <w:autoSpaceDE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</w:t>
      </w:r>
      <w:r>
        <w:rPr>
          <w:rFonts w:cs="Arial" w:ascii="Arial" w:hAnsi="Arial"/>
          <w:lang w:val="pt-PT"/>
        </w:rPr>
        <w:t>Sendo a mente o espelho da vida, enten</w:t>
        <w:softHyphen/>
        <w:t>deremos sem dificuldade que, na morte, lhe prevalecem na face as imagens mais pro</w:t>
        <w:softHyphen/>
        <w:t>fundamente ínsculpidas por nosso desejo, àcusta da reflexão reiterada, de modo inten</w:t>
        <w:softHyphen/>
        <w:t>so. Guardando o pensamento — plasma fluí</w:t>
        <w:softHyphen/>
        <w:t>dico — a precisa faculdade de substanciali</w:t>
        <w:softHyphen/>
        <w:t>zar suas próprias criações, imprimindo-lhes vitalidade e movimento temporários, a maio</w:t>
        <w:softHyphen/>
        <w:t>ria das criaturas terrestres, na transição do sepulcro, é naturalmente obcecada pelos qua</w:t>
        <w:softHyphen/>
        <w:t>dros da própria imaginação, aprisionada a fenômenos alucinatórios, qual acontece no sono comum, dentro do qual, na maioria das circunstâncias, a individualidade reencarna</w:t>
        <w:softHyphen/>
        <w:t>da, em vez de retirar-se do aparelho físico, descansa em conexão com ele mesmo, so</w:t>
        <w:softHyphen/>
        <w:t>frendo os reflexos das sensações primárias a que ainda se ajusta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os os círculos da existência, para se adaptarem aos processos da educação, ne</w:t>
        <w:softHyphen/>
        <w:t>cessitam do hábito, porque todas as con</w:t>
        <w:softHyphen/>
        <w:t>quistas do espírito se efetuam na base de lições recapituladas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classes são vastos setores de traba</w:t>
        <w:softHyphen/>
        <w:t>lho específico, plasmando, por intermédio de longa repercussão, os objetivos que lhes são peculiares naqueles que as compõem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assim que o jovem destinado a essa ou àquela carreira é submetido, nos bancos escolares, a determinadas disciplinas, in</w:t>
        <w:softHyphen/>
        <w:t>cluindo a experiência anterior dos orientado</w:t>
        <w:softHyphen/>
        <w:t>res que lhe precederam os passos na senda profissional escolhida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futuro militar aprenderá, desde cedo, a manejar os instrumentos de guerra, cultuando as instruções dos grandes chefes de estratégia, e o médico porvindouro deverá repetir, por anos sucessivos, os ensinos e experimentos dos especialistas, antes do ju</w:t>
        <w:softHyphen/>
        <w:t>ramento hipocrático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todas as escolas de formação, vemos professores ajustando a infância, a mocidade e a madureza aos princípios consagrados, nesse ou naquele ramo de estudo, fixando-lhes personalidade particular para determi</w:t>
        <w:softHyphen/>
        <w:t>nados fins, sobre o alicerce da reflexão mental sistemática, em forma de lições per</w:t>
        <w:softHyphen/>
        <w:t>sistentes e progressivas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jc w:val="both"/>
        <w:rPr>
          <w:rFonts w:ascii="Arial" w:hAnsi="Arial" w:cs="Arial"/>
        </w:rPr>
      </w:pPr>
      <w:r>
        <w:rPr>
          <w:rFonts w:cs="Arial" w:ascii="Arial" w:hAnsi="Arial"/>
        </w:rPr>
        <w:t>Um diploma universitário é, no fundo, o pergaminho confirmativo do tempo de re</w:t>
        <w:softHyphen/>
        <w:t>capitulações indispensáveis ao domínio do aprendiz em certo campo de conhecimento para efeito de serviço nas linhas da coleti</w:t>
        <w:softHyphen/>
        <w:t>vidade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464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o mesmo principio, a morte nos confere a certidão das experiências repeti</w:t>
        <w:softHyphen/>
        <w:t>das a que nos adaptamos, de vez que cada espírito, mais ou menos, se transforma na</w:t>
        <w:softHyphen/>
        <w:t>quilo que imagina. É deste modo que ela, a morte, extrai a soma de nosso conteúdo men</w:t>
        <w:softHyphen/>
        <w:t>tal, compelindo-nos a viver, transitoriamente, dentro dele. Se esse conteúdo é o bem, teremos a nossa parcela de céu, correspon</w:t>
        <w:softHyphen/>
        <w:t>dente ao melhor da construção que efetua</w:t>
        <w:softHyphen/>
        <w:t>mos em nós, e se esse conteúdo é o mal esta</w:t>
        <w:softHyphen/>
        <w:t>remos necessariamente detidos na parcela de inferno que corresponda aos males de nossa autoria, até que se extinga o inferno de purgação merecida, criado por nós mes</w:t>
        <w:softHyphen/>
        <w:t>mos na intimidade da consciência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udo o que foge à lei do amor e do pro</w:t>
        <w:softHyphen/>
        <w:t>gresso, sem a renovação e a sublimação por bases, gera o enquistamento mental, que nada mais é que a produção de nossos refle</w:t>
        <w:softHyphen/>
        <w:t>xos pessoais acumulados e sem valor na cir</w:t>
        <w:softHyphen/>
        <w:t>culação do bem comum, consubstanciando as idéias fixas em que passamos a respirar depois do túmulo, à feição de loucos autên</w:t>
        <w:softHyphen/>
        <w:t>ticos, por nos situarmos distantes da reali</w:t>
        <w:softHyphen/>
        <w:t>dade fundamental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ind w:firstLine="453"/>
        <w:jc w:val="both"/>
        <w:rPr/>
      </w:pPr>
      <w:r>
        <w:rPr>
          <w:rFonts w:cs="Arial" w:ascii="Arial" w:hAnsi="Arial"/>
          <w:lang w:val="pt-PT"/>
        </w:rPr>
        <w:t xml:space="preserve">É por esta razão que </w:t>
      </w:r>
      <w:r>
        <w:rPr>
          <w:rFonts w:cs="Arial" w:ascii="Arial" w:hAnsi="Arial"/>
          <w:iCs/>
          <w:lang w:val="pt-PT"/>
        </w:rPr>
        <w:t xml:space="preserve">morrer </w:t>
      </w:r>
      <w:r>
        <w:rPr>
          <w:rFonts w:cs="Arial" w:ascii="Arial" w:hAnsi="Arial"/>
          <w:lang w:val="pt-PT"/>
        </w:rPr>
        <w:t>significa penetrar mais profundamente no mundo de nós mesmos, consumindo longo tempo em despir a túnica de nossos reflexos menos fe</w:t>
        <w:softHyphen/>
        <w:t>lizes, metamorfoseados em região alucinató</w:t>
        <w:softHyphen/>
        <w:t>ria decorrente do nosso monoideísmo na som</w:t>
        <w:softHyphen/>
        <w:t>bra, ou transferindo-nos simplesmente de plano, melhorando o clima de nossos refle</w:t>
        <w:softHyphen/>
        <w:t>xos ajustados ao bem, avançando em degraus conseqüentes para novos horizontes de as</w:t>
        <w:softHyphen/>
        <w:t>censão e de luz.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b/>
          <w:b/>
          <w:bCs/>
          <w:sz w:val="32"/>
          <w:szCs w:val="32"/>
          <w:lang w:val="pt-PT"/>
        </w:rPr>
      </w:pPr>
      <w:r>
        <w:rPr>
          <w:rFonts w:eastAsia="Arial" w:cs="Arial" w:ascii="Arial" w:hAnsi="Arial"/>
          <w:b/>
          <w:bCs/>
          <w:sz w:val="32"/>
          <w:szCs w:val="32"/>
          <w:lang w:val="pt-PT"/>
        </w:rPr>
        <w:t xml:space="preserve">  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  <w:t>30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MOR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amor puro é o reflexo do Criador em todas as criaturas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Brilha em tudo e em tudo palpita na mesma vibração de sabedoria e beleza. 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fundamento da vida e justiça de toda a Lei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rge, sublime, no equilíbrio dos mun</w:t>
        <w:softHyphen/>
        <w:t>dos erguidos à glória da imensidade, quanto nas flores anônimas esquecidas no campo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le fulgura, generosa, a alma de todas as grandes religiões que aparecem, no curs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s civilizações, por sistemas de fé à pro</w:t>
        <w:softHyphen/>
        <w:t>cura da comunhão com a Bondade Celeste, e nele se enraíza todo o impulso de solida</w:t>
        <w:softHyphen/>
        <w:t>riedade entre os homens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lasma divino com que Deus envolve tudo o que é criado, o amor é o hálito dEle mesmo, penetrando o Universo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emo-lo, assim, como silenciosa espe</w:t>
        <w:softHyphen/>
        <w:t>rança do Céu, aguardando a evolução de todos os princípios e respeitando a decisão de todas as consciências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rcê de semelhante bênção, cada ser éacalentado no degrau da vida em que se en</w:t>
        <w:softHyphen/>
        <w:t>contra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verme é amado pelo Senhor, que lhe concede milhares e milhares de séculos para levantar-se da viscosidade do abismo, tanto quanto o anjo que o representa junto do verme. A seiva que nutre a rosa é a mesma que alimenta o espinho dilacerante. Na ár</w:t>
        <w:softHyphen/>
        <w:t>vore em que se aninha o pássaro indefeso, pode acolher-se a serpente com as suas armas de morte. No espaço de uma penitenciária, respira, com a mesma segurança, o criminoso que lhe padece as grades de sofrimento e o correto administrador que lhe ga</w:t>
        <w:softHyphen/>
        <w:t>rante a ordem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O amor, repetimos, é o reflexo de Deus, Nosso Pai, que se compadece de todos e que a ninguém violenta, embora, em razão do mesmo amor infinito com que nos ama, de</w:t>
        <w:softHyphen/>
        <w:t>termine estejamos sempre sob a lei da res</w:t>
        <w:softHyphen/>
        <w:t>ponsabilidade que se manifesta para cada consciência, de acordo com as suas próprias obras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, amando-nos, permite o Senhor per</w:t>
        <w:softHyphen/>
        <w:t>lustrarmos sem prazo o caminho de ascen</w:t>
        <w:softHyphen/>
        <w:t>são para Ele, concedendo-nos, quando im</w:t>
        <w:softHyphen/>
        <w:t>pensadamente nos consagramos ao mal, a própria eternidade para reconciliar-nos com o Bem, que é a Sua Regra Imutável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erdeiros dEle que somos, raios de Sua Inteligência Infinita e sendo Ele Mesmo o Amor Eterno de Toda a Criação, em tudo e em toda parte, é da legislação por Ele estatuída que cada espírito reflita livremen</w:t>
        <w:softHyphen/>
        <w:t>te aquilo que mais ame, transformando-se, aqui e ali, na luz ou na treva, na alegria ou na dor a que empenhe o coração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is por que Jesus, o Modelo Divino, enviado por Ele à Terra para clarear-nos 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nda, em cada passo de seu Ministério to</w:t>
        <w:softHyphen/>
        <w:t>mou o amor ao Pai por inspiração de toda a vida, amando sem a preocupação de ser ama</w:t>
        <w:softHyphen/>
        <w:t>do e auxiliando sem qualquer idéia de re</w:t>
        <w:softHyphen/>
        <w:t>compensa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firstLine="442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cendo à esfera dos homens por amor, humilhando-se por amor, ajudando e sofrendo por amor, passa no mundo, de sen</w:t>
        <w:softHyphen/>
        <w:t>timento erguido ao Pai Excelso, refletindo-lhe a vontade sábia e misericordiosa. E, para que a vida e o pensamento de todos nós lhe retratem as pegadas de luz, legou-nos, em nome de Deus, a sua fórmula inesquecí</w:t>
        <w:softHyphen/>
        <w:t>vel: — “Amai-vos uns aos outros como eu vos amei.”</w:t>
      </w:r>
    </w:p>
    <w:p>
      <w:pPr>
        <w:pStyle w:val="Normal"/>
        <w:widowControl w:val="false"/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im</w:t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32"/>
      <w:lang w:val="pt-PT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32" w:leader="none"/>
      </w:tabs>
      <w:autoSpaceDE w:val="false"/>
      <w:jc w:val="center"/>
    </w:pPr>
    <w:rPr>
      <w:b/>
      <w:bCs/>
      <w:sz w:val="32"/>
      <w:szCs w:val="32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66" w:leader="none"/>
        <w:tab w:val="left" w:pos="980" w:leader="none"/>
      </w:tabs>
      <w:autoSpaceDE w:val="false"/>
      <w:ind w:firstLine="566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21:28:00Z</dcterms:created>
  <dc:creator>Hugo Alvarenga Novaes</dc:creator>
  <dc:description/>
  <cp:keywords/>
  <dc:language>en-US</dc:language>
  <cp:lastModifiedBy>HUGO</cp:lastModifiedBy>
  <dcterms:modified xsi:type="dcterms:W3CDTF">2005-05-30T23:01:00Z</dcterms:modified>
  <cp:revision>13</cp:revision>
  <dc:subject/>
  <dc:title>FRANCISCO CÂNDIDO XAVIER</dc:title>
</cp:coreProperties>
</file>