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738" w:leader="none"/>
        </w:tabs>
        <w:autoSpaceDE w:val="false"/>
        <w:jc w:val="center"/>
        <w:rPr/>
      </w:pPr>
      <w:r>
        <w:rPr>
          <w:rFonts w:eastAsia="Arial" w:cs="Arial" w:ascii="Arial" w:hAnsi="Arial"/>
          <w:lang w:val="pt-PT"/>
        </w:rPr>
        <w:t xml:space="preserve"> </w:t>
      </w:r>
      <w:r>
        <w:rPr>
          <w:rFonts w:cs="Arial" w:ascii="Arial" w:hAnsi="Arial"/>
          <w:lang w:val="pt-PT"/>
        </w:rPr>
        <w:t>PÃO NOSSO</w:t>
      </w:r>
    </w:p>
    <w:p>
      <w:pPr>
        <w:pStyle w:val="Normal"/>
        <w:widowControl w:val="false"/>
        <w:tabs>
          <w:tab w:val="clear" w:pos="708"/>
          <w:tab w:val="left" w:pos="7738"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8260" w:leader="none"/>
        </w:tabs>
        <w:autoSpaceDE w:val="false"/>
        <w:jc w:val="center"/>
        <w:rPr>
          <w:rFonts w:ascii="Arial" w:hAnsi="Arial" w:cs="Arial"/>
          <w:lang w:val="pt-PT"/>
        </w:rPr>
      </w:pPr>
      <w:r>
        <w:rPr>
          <w:rFonts w:cs="Arial" w:ascii="Arial" w:hAnsi="Arial"/>
          <w:lang w:val="pt-PT"/>
        </w:rPr>
        <w:t>DITADO PELO ESPÍRITO EMMANUEL</w:t>
      </w:r>
      <w:r>
        <w:br w:type="page"/>
      </w:r>
    </w:p>
    <w:p>
      <w:pPr>
        <w:pStyle w:val="Heading1"/>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rPr>
      </w:pPr>
      <w:r>
        <w:rPr>
          <w:rFonts w:cs="Arial" w:ascii="Arial" w:hAnsi="Arial"/>
          <w:lang w:val="pt-PT"/>
        </w:rPr>
        <w:t>NO SERVIÇO CRISTÃO</w:t>
      </w:r>
    </w:p>
    <w:p>
      <w:pPr>
        <w:pStyle w:val="Normal"/>
        <w:widowControl w:val="false"/>
        <w:tabs>
          <w:tab w:val="clear" w:pos="708"/>
          <w:tab w:val="left" w:pos="532" w:leader="none"/>
        </w:tabs>
        <w:autoSpaceDE w:val="false"/>
        <w:rPr>
          <w:rFonts w:ascii="Arial" w:hAnsi="Arial" w:cs="Arial"/>
        </w:rPr>
      </w:pPr>
      <w:r>
        <w:rPr>
          <w:rFonts w:cs="Arial" w:ascii="Arial" w:hAnsi="Arial"/>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MÃOS À OBR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PENSA UM POUCO</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O ARADO</w:t>
      </w:r>
    </w:p>
    <w:p>
      <w:pPr>
        <w:pStyle w:val="Normal"/>
        <w:widowControl w:val="false"/>
        <w:autoSpaceDE w:val="false"/>
        <w:rPr>
          <w:rFonts w:ascii="Arial" w:hAnsi="Arial" w:cs="Arial"/>
          <w:lang w:val="pt-PT"/>
        </w:rPr>
      </w:pPr>
      <w:r>
        <w:rPr>
          <w:rFonts w:cs="Arial" w:ascii="Arial" w:hAnsi="Arial"/>
          <w:lang w:val="pt-PT"/>
        </w:rPr>
        <w:t>CAPÍTULO 4 = ANTES DE SERV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SALÁR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VALEI-VOS DA LUZ</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 = </w:t>
      </w:r>
      <w:r>
        <w:rPr>
          <w:rFonts w:cs="Arial" w:ascii="Arial" w:hAnsi="Arial"/>
        </w:rPr>
        <w:t>A SEMENTE</w:t>
      </w:r>
    </w:p>
    <w:p>
      <w:pPr>
        <w:pStyle w:val="Normal"/>
        <w:widowControl w:val="false"/>
        <w:tabs>
          <w:tab w:val="clear" w:pos="708"/>
          <w:tab w:val="left" w:pos="232" w:leader="none"/>
          <w:tab w:val="left" w:pos="595" w:leader="none"/>
        </w:tabs>
        <w:autoSpaceDE w:val="false"/>
        <w:rPr>
          <w:rFonts w:ascii="Arial" w:hAnsi="Arial" w:cs="Arial"/>
          <w:lang w:val="pt-PT"/>
        </w:rPr>
      </w:pPr>
      <w:r>
        <w:rPr>
          <w:rFonts w:cs="Arial" w:ascii="Arial" w:hAnsi="Arial"/>
          <w:lang w:val="pt-PT"/>
        </w:rPr>
        <w:t xml:space="preserve">CAPÍTULO 8 = </w:t>
      </w:r>
      <w:r>
        <w:rPr>
          <w:rFonts w:cs="Arial" w:ascii="Arial" w:hAnsi="Arial"/>
        </w:rPr>
        <w:t>ANSIEDA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 = HOMENS DE FÉ</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SENTIMENTOS FRATER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 = O BEM É INCANSÁV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 = PENSASTE NISS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 = ESTAÇÕES NECESSÁRI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w:t>
      </w:r>
      <w:r>
        <w:rPr>
          <w:rFonts w:cs="Arial" w:ascii="Arial" w:hAnsi="Arial"/>
        </w:rPr>
        <w:t>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 = </w:t>
      </w:r>
      <w:r>
        <w:rPr>
          <w:rFonts w:cs="Arial" w:ascii="Arial" w:hAnsi="Arial"/>
        </w:rPr>
        <w:t>PENSAMEN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 = A QUEM OBEDEC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 = </w:t>
      </w:r>
      <w:r>
        <w:rPr>
          <w:rFonts w:cs="Arial" w:ascii="Arial" w:hAnsi="Arial"/>
        </w:rPr>
        <w:t>INTERCESS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8 = </w:t>
      </w:r>
      <w:r>
        <w:rPr>
          <w:rFonts w:cs="Arial" w:ascii="Arial" w:hAnsi="Arial"/>
        </w:rPr>
        <w:t>PROVAS DE FO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9 = </w:t>
      </w:r>
      <w:r>
        <w:rPr>
          <w:rFonts w:cs="Arial" w:ascii="Arial" w:hAnsi="Arial"/>
        </w:rPr>
        <w:t>FALSAS ALEGAÇÕES</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20 = A MARCH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1 = MAR AL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2 = INCONSTA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3 = NÃO É DE TO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4 = FILHOS PRÓDIG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5 = NAS ESTRAD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6 = TRABALHOS IMEDIA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7 = </w:t>
      </w:r>
      <w:r>
        <w:rPr>
          <w:rFonts w:cs="Arial" w:ascii="Arial" w:hAnsi="Arial"/>
        </w:rPr>
        <w:t>ESMAGAMENTO DO M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8 = E OS FI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9 = </w:t>
      </w:r>
      <w:r>
        <w:rPr>
          <w:rFonts w:cs="Arial" w:ascii="Arial" w:hAnsi="Arial"/>
        </w:rPr>
        <w:t>A VINH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0 = </w:t>
      </w:r>
      <w:r>
        <w:rPr>
          <w:rFonts w:cs="Arial" w:ascii="Arial" w:hAnsi="Arial"/>
        </w:rPr>
        <w:t>CONVEN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1 = COM CAR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2 = </w:t>
      </w:r>
      <w:r>
        <w:rPr>
          <w:rFonts w:cs="Arial" w:ascii="Arial" w:hAnsi="Arial"/>
        </w:rPr>
        <w:t>CADÁVERES</w:t>
      </w:r>
    </w:p>
    <w:p>
      <w:pPr>
        <w:pStyle w:val="Recuodecorpodetexto2"/>
        <w:ind w:hanging="0"/>
        <w:rPr>
          <w:rFonts w:ascii="Arial" w:hAnsi="Arial" w:cs="Arial"/>
          <w:bCs/>
        </w:rPr>
      </w:pPr>
      <w:r>
        <w:rPr>
          <w:rFonts w:cs="Arial" w:ascii="Arial" w:hAnsi="Arial"/>
          <w:bCs/>
        </w:rPr>
        <w:t>CAPÍTULO 33 = TRABALHEMOS TAMB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4 = </w:t>
      </w:r>
      <w:r>
        <w:rPr>
          <w:rFonts w:cs="Arial" w:ascii="Arial" w:hAnsi="Arial"/>
        </w:rPr>
        <w:t>LUGAR DESERTO</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35 = O CRISTO OPERA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6 = </w:t>
      </w:r>
      <w:r>
        <w:rPr>
          <w:rFonts w:cs="Arial" w:ascii="Arial" w:hAnsi="Arial"/>
        </w:rPr>
        <w:t>ATÉ AO FI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7 = </w:t>
      </w:r>
      <w:r>
        <w:rPr>
          <w:rFonts w:cs="Arial" w:ascii="Arial" w:hAnsi="Arial"/>
        </w:rPr>
        <w:t>SERIA INÚTI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8 = CONTA PARTICUL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9 = </w:t>
      </w:r>
      <w:r>
        <w:rPr>
          <w:rFonts w:cs="Arial" w:ascii="Arial" w:hAnsi="Arial"/>
        </w:rPr>
        <w:t>CONVITE AO 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0 = EM PREPA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1 = </w:t>
      </w:r>
      <w:r>
        <w:rPr>
          <w:rFonts w:cs="Arial" w:ascii="Arial" w:hAnsi="Arial"/>
        </w:rPr>
        <w:t>NO FUTU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2 = </w:t>
      </w:r>
      <w:r>
        <w:rPr>
          <w:rFonts w:cs="Arial" w:ascii="Arial" w:hAnsi="Arial"/>
        </w:rPr>
        <w:t>SEMPRE VI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3 = </w:t>
      </w:r>
      <w:r>
        <w:rPr>
          <w:rFonts w:cs="Arial" w:ascii="Arial" w:hAnsi="Arial"/>
        </w:rPr>
        <w:t>BOAS MANEIR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4 = CURAS</w:t>
      </w:r>
    </w:p>
    <w:p>
      <w:pPr>
        <w:pStyle w:val="Normal"/>
        <w:widowControl w:val="false"/>
        <w:tabs>
          <w:tab w:val="clear" w:pos="708"/>
          <w:tab w:val="left" w:pos="2409" w:leader="none"/>
        </w:tabs>
        <w:autoSpaceDE w:val="false"/>
        <w:jc w:val="both"/>
        <w:rPr>
          <w:rFonts w:ascii="Arial" w:hAnsi="Arial" w:cs="Arial"/>
          <w:lang w:val="pt-PT"/>
        </w:rPr>
      </w:pPr>
      <w:r>
        <w:rPr>
          <w:rFonts w:cs="Arial" w:ascii="Arial" w:hAnsi="Arial"/>
        </w:rPr>
        <w:t>CAPÍTULO 45 = QUANDO ORAR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6 = VÓS, ENTRETA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7 = </w:t>
      </w:r>
      <w:r>
        <w:rPr>
          <w:rFonts w:cs="Arial" w:ascii="Arial" w:hAnsi="Arial"/>
        </w:rPr>
        <w:t>O PROBLEMA DE AGRADAR</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CAPÍTULO 48 = COMPREENDA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9 = </w:t>
      </w:r>
      <w:r>
        <w:rPr>
          <w:rFonts w:cs="Arial" w:ascii="Arial" w:hAnsi="Arial"/>
        </w:rPr>
        <w:t>VELHO ARGU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0 = PRESERVA A TI PRÓPR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1 = SOCORRE A TI MESM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52 = PERIGOS SUTIS</w:t>
      </w:r>
    </w:p>
    <w:p>
      <w:pPr>
        <w:pStyle w:val="Normal"/>
        <w:widowControl w:val="false"/>
        <w:autoSpaceDE w:val="false"/>
        <w:rPr>
          <w:rFonts w:ascii="Arial" w:hAnsi="Arial" w:cs="Arial"/>
          <w:lang w:val="pt-PT"/>
        </w:rPr>
      </w:pPr>
      <w:r>
        <w:rPr>
          <w:rFonts w:cs="Arial" w:ascii="Arial" w:hAnsi="Arial"/>
          <w:lang w:val="pt-PT"/>
        </w:rPr>
        <w:t>CAPÍTULO 53 = EM CADEIAS</w:t>
      </w:r>
    </w:p>
    <w:p>
      <w:pPr>
        <w:pStyle w:val="Normal"/>
        <w:widowControl w:val="false"/>
        <w:autoSpaceDE w:val="false"/>
        <w:rPr>
          <w:rFonts w:ascii="Arial" w:hAnsi="Arial" w:cs="Arial"/>
          <w:lang w:val="pt-PT"/>
        </w:rPr>
      </w:pPr>
      <w:r>
        <w:rPr>
          <w:rFonts w:cs="Arial" w:ascii="Arial" w:hAnsi="Arial"/>
          <w:lang w:val="pt-PT"/>
        </w:rPr>
        <w:t>CAPÍTULO 54 = RAZÃO DOS APE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5 = COISAS INVISÍVE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6 = ÊXITOS E INSUCESS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7 = PERANTE JES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8 = CONTRIBU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9 = SIGAMOS ATÉ LÁ</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0 = </w:t>
      </w:r>
      <w:r>
        <w:rPr>
          <w:rFonts w:cs="Arial" w:ascii="Arial" w:hAnsi="Arial"/>
        </w:rPr>
        <w:t>LÓGICA DA PROVID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1 = O HOMEM COM JESU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62 = JESUS PARA O HOMEM</w:t>
      </w:r>
    </w:p>
    <w:p>
      <w:pPr>
        <w:pStyle w:val="Normal"/>
        <w:widowControl w:val="false"/>
        <w:autoSpaceDE w:val="false"/>
        <w:rPr>
          <w:rFonts w:ascii="Arial" w:hAnsi="Arial" w:cs="Arial"/>
          <w:lang w:val="pt-PT"/>
        </w:rPr>
      </w:pPr>
      <w:r>
        <w:rPr>
          <w:rFonts w:cs="Arial" w:ascii="Arial" w:hAnsi="Arial"/>
          <w:lang w:val="pt-PT"/>
        </w:rPr>
        <w:t xml:space="preserve">CAPÍTULO 63 = </w:t>
      </w:r>
      <w:r>
        <w:rPr>
          <w:rFonts w:cs="Arial" w:ascii="Arial" w:hAnsi="Arial"/>
        </w:rPr>
        <w:t>O SENHOR DÁ SEMPRE</w:t>
      </w:r>
    </w:p>
    <w:p>
      <w:pPr>
        <w:pStyle w:val="Normal"/>
        <w:widowControl w:val="false"/>
        <w:autoSpaceDE w:val="false"/>
        <w:rPr>
          <w:rFonts w:ascii="Arial" w:hAnsi="Arial" w:cs="Arial"/>
          <w:lang w:val="pt-PT"/>
        </w:rPr>
      </w:pPr>
      <w:r>
        <w:rPr>
          <w:rFonts w:cs="Arial" w:ascii="Arial" w:hAnsi="Arial"/>
          <w:lang w:val="pt-PT"/>
        </w:rPr>
        <w:t xml:space="preserve">CAPÍTULO 64 = </w:t>
      </w:r>
      <w:r>
        <w:rPr>
          <w:rFonts w:cs="Arial" w:ascii="Arial" w:hAnsi="Arial"/>
        </w:rPr>
        <w:t>MELHOR SOFRER NO 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5 = TENHAMOS PAZ</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6 = BOA-VONT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7 = </w:t>
      </w:r>
      <w:r>
        <w:rPr>
          <w:rFonts w:cs="Arial" w:ascii="Arial" w:hAnsi="Arial"/>
        </w:rPr>
        <w:t>MÁ-VONT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8 = </w:t>
      </w:r>
      <w:r>
        <w:rPr>
          <w:rFonts w:cs="Arial" w:ascii="Arial" w:hAnsi="Arial"/>
        </w:rPr>
        <w:t>NECESSÁRIO ACORD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9 = </w:t>
      </w:r>
      <w:r>
        <w:rPr>
          <w:rFonts w:cs="Arial" w:ascii="Arial" w:hAnsi="Arial"/>
        </w:rPr>
        <w:t>HOJ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0 = </w:t>
      </w:r>
      <w:r>
        <w:rPr>
          <w:rFonts w:cs="Arial" w:ascii="Arial" w:hAnsi="Arial"/>
        </w:rPr>
        <w:t>ELOG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1 = SACUDIR O PÓ</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72 = CONTEMPLA MAIS LONGE</w:t>
      </w:r>
    </w:p>
    <w:p>
      <w:pPr>
        <w:pStyle w:val="Normal"/>
        <w:widowControl w:val="false"/>
        <w:autoSpaceDE w:val="false"/>
        <w:rPr>
          <w:rFonts w:ascii="Arial" w:hAnsi="Arial" w:cs="Arial"/>
          <w:lang w:val="pt-PT"/>
        </w:rPr>
      </w:pPr>
      <w:r>
        <w:rPr>
          <w:rFonts w:cs="Arial" w:ascii="Arial" w:hAnsi="Arial"/>
          <w:lang w:val="pt-PT"/>
        </w:rPr>
        <w:t xml:space="preserve">CAPÍTULO 73 = </w:t>
      </w:r>
      <w:r>
        <w:rPr>
          <w:rFonts w:cs="Arial" w:ascii="Arial" w:hAnsi="Arial"/>
        </w:rPr>
        <w:t>APRENDAMOS QUANTO ANTES</w:t>
      </w:r>
    </w:p>
    <w:p>
      <w:pPr>
        <w:pStyle w:val="Normal"/>
        <w:widowControl w:val="false"/>
        <w:autoSpaceDE w:val="false"/>
        <w:rPr>
          <w:rFonts w:ascii="Arial" w:hAnsi="Arial" w:cs="Arial"/>
          <w:lang w:val="pt-PT"/>
        </w:rPr>
      </w:pPr>
      <w:r>
        <w:rPr>
          <w:rFonts w:cs="Arial" w:ascii="Arial" w:hAnsi="Arial"/>
          <w:lang w:val="pt-PT"/>
        </w:rPr>
        <w:t xml:space="preserve">CAPÍTULO 74 = </w:t>
      </w:r>
      <w:r>
        <w:rPr>
          <w:rFonts w:cs="Arial" w:ascii="Arial" w:hAnsi="Arial"/>
        </w:rPr>
        <w:t>MÁS PALESTR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5 = </w:t>
      </w:r>
      <w:r>
        <w:rPr>
          <w:rFonts w:cs="Arial" w:ascii="Arial" w:hAnsi="Arial"/>
        </w:rPr>
        <w:t>MURMUR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6 = AS TESTEMUNH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7 = </w:t>
      </w:r>
      <w:r>
        <w:rPr>
          <w:rFonts w:cs="Arial" w:ascii="Arial" w:hAnsi="Arial"/>
        </w:rPr>
        <w:t>RESPOND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8 = </w:t>
      </w:r>
      <w:r>
        <w:rPr>
          <w:rFonts w:cs="Arial" w:ascii="Arial" w:hAnsi="Arial"/>
        </w:rPr>
        <w:t>SEGUNDO A CARN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9 = O “MAS” E OS DISCÍPU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0 = </w:t>
      </w:r>
      <w:r>
        <w:rPr>
          <w:rFonts w:cs="Arial" w:ascii="Arial" w:hAnsi="Arial"/>
        </w:rPr>
        <w:t>O “NÃO” E A LU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1 = </w:t>
      </w:r>
      <w:r>
        <w:rPr>
          <w:rFonts w:cs="Arial" w:ascii="Arial" w:hAnsi="Arial"/>
        </w:rPr>
        <w:t>NO PARAÍS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82 = EM ESPÍRITO</w:t>
      </w:r>
    </w:p>
    <w:p>
      <w:pPr>
        <w:pStyle w:val="Normal"/>
        <w:widowControl w:val="false"/>
        <w:autoSpaceDE w:val="false"/>
        <w:rPr>
          <w:rFonts w:ascii="Arial" w:hAnsi="Arial" w:cs="Arial"/>
          <w:lang w:val="pt-PT"/>
        </w:rPr>
      </w:pPr>
      <w:r>
        <w:rPr>
          <w:rFonts w:cs="Arial" w:ascii="Arial" w:hAnsi="Arial"/>
          <w:lang w:val="pt-PT"/>
        </w:rPr>
        <w:t xml:space="preserve">CAPÍTULO 83 = </w:t>
      </w:r>
      <w:r>
        <w:rPr>
          <w:rFonts w:cs="Arial" w:ascii="Arial" w:hAnsi="Arial"/>
        </w:rPr>
        <w:t>CONFORME O AMOR</w:t>
      </w:r>
    </w:p>
    <w:p>
      <w:pPr>
        <w:pStyle w:val="Normal"/>
        <w:widowControl w:val="false"/>
        <w:autoSpaceDE w:val="false"/>
        <w:rPr>
          <w:rFonts w:ascii="Arial" w:hAnsi="Arial" w:cs="Arial"/>
          <w:lang w:val="pt-PT"/>
        </w:rPr>
      </w:pPr>
      <w:r>
        <w:rPr>
          <w:rFonts w:cs="Arial" w:ascii="Arial" w:hAnsi="Arial"/>
          <w:lang w:val="pt-PT"/>
        </w:rPr>
        <w:t>CAPÍTULO 84 = LEVANTANDO MÃOS SAN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5 = E O ADÚLTE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6 = </w:t>
      </w:r>
      <w:r>
        <w:rPr>
          <w:rFonts w:cs="Arial" w:ascii="Arial" w:hAnsi="Arial"/>
        </w:rPr>
        <w:t>INTENTAR E AG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7 = </w:t>
      </w:r>
      <w:r>
        <w:rPr>
          <w:rFonts w:cs="Arial" w:ascii="Arial" w:hAnsi="Arial"/>
        </w:rPr>
        <w:t>PONDERA SEMP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8 = CORRE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9 = BEM-AVENTURANÇ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0 = O TRABALHADOR DIVI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1 = </w:t>
      </w:r>
      <w:r>
        <w:rPr>
          <w:rFonts w:cs="Arial" w:ascii="Arial" w:hAnsi="Arial"/>
        </w:rPr>
        <w:t>ISSO É CONTIG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92 = DEUS NÃO DESAMPARA</w:t>
      </w:r>
    </w:p>
    <w:p>
      <w:pPr>
        <w:pStyle w:val="Normal"/>
        <w:widowControl w:val="false"/>
        <w:autoSpaceDE w:val="false"/>
        <w:rPr>
          <w:rFonts w:ascii="Arial" w:hAnsi="Arial" w:cs="Arial"/>
          <w:lang w:val="pt-PT"/>
        </w:rPr>
      </w:pPr>
      <w:r>
        <w:rPr>
          <w:rFonts w:cs="Arial" w:ascii="Arial" w:hAnsi="Arial"/>
          <w:lang w:val="pt-PT"/>
        </w:rPr>
        <w:t xml:space="preserve">CAPÍTULO 93 = </w:t>
      </w:r>
      <w:r>
        <w:rPr>
          <w:rFonts w:cs="Arial" w:ascii="Arial" w:hAnsi="Arial"/>
        </w:rPr>
        <w:t>O EVANGELHO E A MULHER</w:t>
      </w:r>
    </w:p>
    <w:p>
      <w:pPr>
        <w:pStyle w:val="Normal"/>
        <w:widowControl w:val="false"/>
        <w:autoSpaceDE w:val="false"/>
        <w:rPr>
          <w:rFonts w:ascii="Arial" w:hAnsi="Arial" w:cs="Arial"/>
          <w:lang w:val="pt-PT"/>
        </w:rPr>
      </w:pPr>
      <w:r>
        <w:rPr>
          <w:rFonts w:cs="Arial" w:ascii="Arial" w:hAnsi="Arial"/>
          <w:lang w:val="pt-PT"/>
        </w:rPr>
        <w:t xml:space="preserve">CAPÍTULO 94 = </w:t>
      </w:r>
      <w:r>
        <w:rPr>
          <w:rFonts w:cs="Arial" w:ascii="Arial" w:hAnsi="Arial"/>
        </w:rPr>
        <w:t>SEX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5 = </w:t>
      </w:r>
      <w:r>
        <w:rPr>
          <w:rFonts w:cs="Arial" w:ascii="Arial" w:hAnsi="Arial"/>
        </w:rPr>
        <w:t>ESTA É A MENSAG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6 = </w:t>
      </w:r>
      <w:r>
        <w:rPr>
          <w:rFonts w:cs="Arial" w:ascii="Arial" w:hAnsi="Arial"/>
        </w:rPr>
        <w:t>JUSTAMENTE POR ISS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7 = CONSERVA O MODEL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8 = EVITA CONTEND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9 = </w:t>
      </w:r>
      <w:r>
        <w:rPr>
          <w:rFonts w:cs="Arial" w:ascii="Arial" w:hAnsi="Arial"/>
        </w:rPr>
        <w:t>COM ARDENTE AM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0 = </w:t>
      </w:r>
      <w:r>
        <w:rPr>
          <w:rFonts w:cs="Arial" w:ascii="Arial" w:hAnsi="Arial"/>
        </w:rPr>
        <w:t>RENDAMOS GRAÇ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1 = RESISTE À TENTAÇÃ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102 = </w:t>
      </w:r>
      <w:r>
        <w:rPr>
          <w:rFonts w:cs="Arial" w:ascii="Arial" w:hAnsi="Arial"/>
        </w:rPr>
        <w:t>NÓS E CÉSAR</w:t>
      </w:r>
    </w:p>
    <w:p>
      <w:pPr>
        <w:pStyle w:val="Normal"/>
        <w:widowControl w:val="false"/>
        <w:autoSpaceDE w:val="false"/>
        <w:rPr>
          <w:rFonts w:ascii="Arial" w:hAnsi="Arial" w:cs="Arial"/>
          <w:lang w:val="pt-PT"/>
        </w:rPr>
      </w:pPr>
      <w:r>
        <w:rPr>
          <w:rFonts w:cs="Arial" w:ascii="Arial" w:hAnsi="Arial"/>
          <w:lang w:val="pt-PT"/>
        </w:rPr>
        <w:t>CAPÍTULO 103 = CRUZ E DISCIPLINA</w:t>
      </w:r>
    </w:p>
    <w:p>
      <w:pPr>
        <w:pStyle w:val="Normal"/>
        <w:widowControl w:val="false"/>
        <w:autoSpaceDE w:val="false"/>
        <w:rPr>
          <w:rFonts w:ascii="Arial" w:hAnsi="Arial" w:cs="Arial"/>
          <w:lang w:val="pt-PT"/>
        </w:rPr>
      </w:pPr>
      <w:r>
        <w:rPr>
          <w:rFonts w:cs="Arial" w:ascii="Arial" w:hAnsi="Arial"/>
          <w:lang w:val="pt-PT"/>
        </w:rPr>
        <w:t xml:space="preserve">CAPÍTULO 104 = </w:t>
      </w:r>
      <w:r>
        <w:rPr>
          <w:rFonts w:cs="Arial" w:ascii="Arial" w:hAnsi="Arial"/>
        </w:rPr>
        <w:t>DIREITO SAGR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5 = </w:t>
      </w:r>
      <w:r>
        <w:rPr>
          <w:rFonts w:cs="Arial" w:ascii="Arial" w:hAnsi="Arial"/>
        </w:rPr>
        <w:t>OBSERVAÇÃO PRIMORDI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6 = </w:t>
      </w:r>
      <w:r>
        <w:rPr>
          <w:rFonts w:cs="Arial" w:ascii="Arial" w:hAnsi="Arial"/>
        </w:rPr>
        <w:t>HÁ MUITA DIFERENÇ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7 = </w:t>
      </w:r>
      <w:r>
        <w:rPr>
          <w:rFonts w:cs="Arial" w:ascii="Arial" w:hAnsi="Arial"/>
        </w:rPr>
        <w:t>PIE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8 = </w:t>
      </w:r>
      <w:r>
        <w:rPr>
          <w:rFonts w:cs="Arial" w:ascii="Arial" w:hAnsi="Arial"/>
        </w:rPr>
        <w:t>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9 = </w:t>
      </w:r>
      <w:r>
        <w:rPr>
          <w:rFonts w:cs="Arial" w:ascii="Arial" w:hAnsi="Arial"/>
        </w:rPr>
        <w:t>TRÊS IMPERATI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0 = </w:t>
      </w:r>
      <w:r>
        <w:rPr>
          <w:rFonts w:cs="Arial" w:ascii="Arial" w:hAnsi="Arial"/>
        </w:rPr>
        <w:t>MAGNETISMO PESSO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1 = GRANJEAI AMIG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2 = TABERNÁCULOS ETER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3 = </w:t>
      </w:r>
      <w:r>
        <w:rPr>
          <w:rFonts w:cs="Arial" w:ascii="Arial" w:hAnsi="Arial"/>
        </w:rPr>
        <w:t>TUA FÉ</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t>CAPÍTULO 114 = NOVOS ATENIENS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5 = </w:t>
      </w:r>
      <w:r>
        <w:rPr>
          <w:rFonts w:cs="Arial" w:ascii="Arial" w:hAnsi="Arial"/>
        </w:rPr>
        <w:t>A POR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6 = </w:t>
      </w:r>
      <w:r>
        <w:rPr>
          <w:rFonts w:cs="Arial" w:ascii="Arial" w:hAnsi="Arial"/>
        </w:rPr>
        <w:t>OUÇAM-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7 = </w:t>
      </w:r>
      <w:r>
        <w:rPr>
          <w:rFonts w:cs="Arial" w:ascii="Arial" w:hAnsi="Arial"/>
        </w:rPr>
        <w:t>EM FAMÍLIA</w:t>
      </w:r>
    </w:p>
    <w:p>
      <w:pPr>
        <w:pStyle w:val="Normal"/>
        <w:widowControl w:val="false"/>
        <w:tabs>
          <w:tab w:val="clear" w:pos="708"/>
          <w:tab w:val="left" w:pos="2052" w:leader="none"/>
          <w:tab w:val="left" w:pos="2426" w:leader="none"/>
        </w:tabs>
        <w:autoSpaceDE w:val="false"/>
        <w:jc w:val="both"/>
        <w:rPr/>
      </w:pPr>
      <w:r>
        <w:rPr>
          <w:rFonts w:cs="Arial" w:ascii="Arial" w:hAnsi="Arial"/>
          <w:lang w:val="pt-PT"/>
        </w:rPr>
        <w:t xml:space="preserve">CAPÍTULO 118 = </w:t>
      </w:r>
      <w:r>
        <w:rPr>
          <w:rFonts w:cs="Arial" w:ascii="Arial" w:hAnsi="Arial"/>
        </w:rPr>
        <w:t>É PARA ISTO</w:t>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cs="Arial" w:ascii="Arial" w:hAnsi="Arial"/>
          <w:lang w:val="pt-PT"/>
        </w:rPr>
        <w:t xml:space="preserve">CAPÍTULO 119 = </w:t>
      </w:r>
      <w:r>
        <w:rPr>
          <w:rFonts w:cs="Arial" w:ascii="Arial" w:hAnsi="Arial"/>
        </w:rPr>
        <w:t>AJUDA SEMP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0 = </w:t>
      </w:r>
      <w:r>
        <w:rPr>
          <w:rFonts w:cs="Arial" w:ascii="Arial" w:hAnsi="Arial"/>
        </w:rPr>
        <w:t>CONCILI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1 = </w:t>
      </w:r>
      <w:r>
        <w:rPr>
          <w:rFonts w:cs="Arial" w:ascii="Arial" w:hAnsi="Arial"/>
        </w:rPr>
        <w:t>MONTU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2 = PECADO E PEC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3 = CONDIÇÃO COMU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4 = </w:t>
      </w:r>
      <w:r>
        <w:rPr>
          <w:rFonts w:cs="Arial" w:ascii="Arial" w:hAnsi="Arial"/>
        </w:rPr>
        <w:t>NÃO FAL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5 = </w:t>
      </w:r>
      <w:r>
        <w:rPr>
          <w:rFonts w:cs="Arial" w:ascii="Arial" w:hAnsi="Arial"/>
        </w:rPr>
        <w:t>SEPA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6 = </w:t>
      </w:r>
      <w:r>
        <w:rPr>
          <w:rFonts w:cs="Arial" w:ascii="Arial" w:hAnsi="Arial"/>
        </w:rPr>
        <w:t>O ESPIN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7 = LEI DE RETOR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8 = </w:t>
      </w:r>
      <w:r>
        <w:rPr>
          <w:rFonts w:cs="Arial" w:ascii="Arial" w:hAnsi="Arial"/>
        </w:rPr>
        <w:t>É PORQUE IGNORA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9 = </w:t>
      </w:r>
      <w:r>
        <w:rPr>
          <w:rFonts w:cs="Arial" w:ascii="Arial" w:hAnsi="Arial"/>
        </w:rPr>
        <w:t>AO PARTIR DO P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0 = ONDE EST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1 = O MUNDO E A CRENÇ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2 = </w:t>
      </w:r>
      <w:r>
        <w:rPr>
          <w:rFonts w:cs="Arial" w:ascii="Arial" w:hAnsi="Arial"/>
        </w:rPr>
        <w:t>EM TU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3 = </w:t>
      </w:r>
      <w:r>
        <w:rPr>
          <w:rFonts w:cs="Arial" w:ascii="Arial" w:hAnsi="Arial"/>
        </w:rPr>
        <w:t>O GRANDE FUTU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4 = </w:t>
      </w:r>
      <w:r>
        <w:rPr>
          <w:rFonts w:cs="Arial" w:ascii="Arial" w:hAnsi="Arial"/>
        </w:rPr>
        <w:t>NUTRIÇÃO ESPIRI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5 = </w:t>
      </w:r>
      <w:r>
        <w:rPr>
          <w:rFonts w:cs="Arial" w:ascii="Arial" w:hAnsi="Arial"/>
        </w:rPr>
        <w:t>RENOVAÇÃO NECESSÁR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6 = </w:t>
      </w:r>
      <w:r>
        <w:rPr>
          <w:rFonts w:cs="Arial" w:ascii="Arial" w:hAnsi="Arial"/>
        </w:rPr>
        <w:t>CONFLI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7 = INIMIG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8 = VEJAMOS ISS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9 = </w:t>
      </w:r>
      <w:r>
        <w:rPr>
          <w:rFonts w:cs="Arial" w:ascii="Arial" w:hAnsi="Arial"/>
        </w:rPr>
        <w:t>OFEREND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0 = </w:t>
      </w:r>
      <w:r>
        <w:rPr>
          <w:rFonts w:cs="Arial" w:ascii="Arial" w:hAnsi="Arial"/>
        </w:rPr>
        <w:t>SAIBAMOS LEMBR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1 = </w:t>
      </w:r>
      <w:r>
        <w:rPr>
          <w:rFonts w:cs="Arial" w:ascii="Arial" w:hAnsi="Arial"/>
        </w:rPr>
        <w:t>AMOR FRATERN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2 = </w:t>
      </w:r>
      <w:r>
        <w:rPr>
          <w:rFonts w:cs="Arial" w:ascii="Arial" w:hAnsi="Arial"/>
        </w:rPr>
        <w:t>REVI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3 = NÃO TIRANIZ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4 = </w:t>
      </w:r>
      <w:r>
        <w:rPr>
          <w:rFonts w:cs="Arial" w:ascii="Arial" w:hAnsi="Arial"/>
        </w:rPr>
        <w:t>FAZEI PREPARATI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5 = OBREI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6 = SEGUIR A VER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7 = NÃO É SÓ</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8 = CEIFEI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9 = CRER EM V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0 = É O ME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1 = </w:t>
      </w:r>
      <w:r>
        <w:rPr>
          <w:rFonts w:cs="Arial" w:ascii="Arial" w:hAnsi="Arial"/>
        </w:rPr>
        <w:t>NINGUÉM SE RETIR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152 = DE QUE MODO?</w:t>
      </w:r>
    </w:p>
    <w:p>
      <w:pPr>
        <w:pStyle w:val="Normal"/>
        <w:widowControl w:val="false"/>
        <w:autoSpaceDE w:val="false"/>
        <w:rPr>
          <w:rFonts w:ascii="Arial" w:hAnsi="Arial" w:cs="Arial"/>
          <w:lang w:val="pt-PT"/>
        </w:rPr>
      </w:pPr>
      <w:r>
        <w:rPr>
          <w:rFonts w:cs="Arial" w:ascii="Arial" w:hAnsi="Arial"/>
          <w:lang w:val="pt-PT"/>
        </w:rPr>
        <w:t>CAPÍTULO 153 = NÃO TROPECEMOS</w:t>
      </w:r>
    </w:p>
    <w:p>
      <w:pPr>
        <w:pStyle w:val="Normal"/>
        <w:widowControl w:val="false"/>
        <w:autoSpaceDE w:val="false"/>
        <w:rPr>
          <w:rFonts w:ascii="Arial" w:hAnsi="Arial" w:cs="Arial"/>
          <w:lang w:val="pt-PT"/>
        </w:rPr>
      </w:pPr>
      <w:r>
        <w:rPr>
          <w:rFonts w:cs="Arial" w:ascii="Arial" w:hAnsi="Arial"/>
          <w:lang w:val="pt-PT"/>
        </w:rPr>
        <w:t>CAPÍTULO 154 = OS CONTRÁR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5 = </w:t>
      </w:r>
      <w:r>
        <w:rPr>
          <w:rFonts w:cs="Arial" w:ascii="Arial" w:hAnsi="Arial"/>
        </w:rPr>
        <w:t>CONTRA A INSENSATEZ</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6 = </w:t>
      </w:r>
      <w:r>
        <w:rPr>
          <w:rFonts w:cs="Arial" w:ascii="Arial" w:hAnsi="Arial"/>
        </w:rPr>
        <w:t>CÉU COM CÉU</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7 = </w:t>
      </w:r>
      <w:r>
        <w:rPr>
          <w:rFonts w:cs="Arial" w:ascii="Arial" w:hAnsi="Arial"/>
        </w:rPr>
        <w:t>O FILHO EGOÍS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8 = GOVERNO INTER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9 = </w:t>
      </w:r>
      <w:r>
        <w:rPr>
          <w:rFonts w:cs="Arial" w:ascii="Arial" w:hAnsi="Arial"/>
        </w:rPr>
        <w:t>A POSSE DO REI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0 = A GRANDE LU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1 = VÓS, QUE DIZEI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162 = MANIFESTAÇÕES ESPIRITUAIS</w:t>
      </w:r>
    </w:p>
    <w:p>
      <w:pPr>
        <w:pStyle w:val="Normal"/>
        <w:widowControl w:val="false"/>
        <w:autoSpaceDE w:val="false"/>
        <w:rPr>
          <w:rFonts w:ascii="Arial" w:hAnsi="Arial" w:cs="Arial"/>
          <w:lang w:val="pt-PT"/>
        </w:rPr>
      </w:pPr>
      <w:r>
        <w:rPr>
          <w:rFonts w:cs="Arial" w:ascii="Arial" w:hAnsi="Arial"/>
          <w:lang w:val="pt-PT"/>
        </w:rPr>
        <w:t>CAPÍTULO 163 = AGRADECER</w:t>
      </w:r>
    </w:p>
    <w:p>
      <w:pPr>
        <w:pStyle w:val="Normal"/>
        <w:widowControl w:val="false"/>
        <w:autoSpaceDE w:val="false"/>
        <w:rPr>
          <w:rFonts w:ascii="Arial" w:hAnsi="Arial" w:cs="Arial"/>
          <w:lang w:val="pt-PT"/>
        </w:rPr>
      </w:pPr>
      <w:r>
        <w:rPr>
          <w:rFonts w:cs="Arial" w:ascii="Arial" w:hAnsi="Arial"/>
          <w:lang w:val="pt-PT"/>
        </w:rPr>
        <w:t>CAPÍTULO 164 = O DIAB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5 = FALSOS DISCURS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6 = </w:t>
      </w:r>
      <w:r>
        <w:rPr>
          <w:rFonts w:cs="Arial" w:ascii="Arial" w:hAnsi="Arial"/>
        </w:rPr>
        <w:t>CURA DO ÓD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7 = ENTENDI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8 = DE MADRUGA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9 = OL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0 = A LÍNGU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1 = </w:t>
      </w:r>
      <w:r>
        <w:rPr>
          <w:rFonts w:cs="Arial" w:ascii="Arial" w:hAnsi="Arial"/>
        </w:rPr>
        <w:t>LEI DO US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172 = QUE DESPERTAS?</w:t>
      </w:r>
    </w:p>
    <w:p>
      <w:pPr>
        <w:pStyle w:val="Normal"/>
        <w:widowControl w:val="false"/>
        <w:autoSpaceDE w:val="false"/>
        <w:rPr>
          <w:rFonts w:ascii="Arial" w:hAnsi="Arial" w:cs="Arial"/>
          <w:lang w:val="pt-PT"/>
        </w:rPr>
      </w:pPr>
      <w:r>
        <w:rPr>
          <w:rFonts w:cs="Arial" w:ascii="Arial" w:hAnsi="Arial"/>
          <w:lang w:val="pt-PT"/>
        </w:rPr>
        <w:t xml:space="preserve">CAPÍTULO 173 = </w:t>
      </w:r>
      <w:r>
        <w:rPr>
          <w:rFonts w:cs="Arial" w:ascii="Arial" w:hAnsi="Arial"/>
        </w:rPr>
        <w:t>COMO TESTEMUNHAR</w:t>
      </w:r>
    </w:p>
    <w:p>
      <w:pPr>
        <w:pStyle w:val="Normal"/>
        <w:widowControl w:val="false"/>
        <w:autoSpaceDE w:val="false"/>
        <w:rPr>
          <w:rFonts w:ascii="Arial" w:hAnsi="Arial" w:cs="Arial"/>
          <w:lang w:val="pt-PT"/>
        </w:rPr>
      </w:pPr>
      <w:r>
        <w:rPr>
          <w:rFonts w:cs="Arial" w:ascii="Arial" w:hAnsi="Arial"/>
          <w:lang w:val="pt-PT"/>
        </w:rPr>
        <w:t xml:space="preserve">CAPÍTULO 174 = </w:t>
      </w:r>
      <w:r>
        <w:rPr>
          <w:rFonts w:cs="Arial" w:ascii="Arial" w:hAnsi="Arial"/>
        </w:rPr>
        <w:t>ESPIRITISMO NA FÉ</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5 = </w:t>
      </w:r>
      <w:r>
        <w:rPr>
          <w:rFonts w:cs="Arial" w:ascii="Arial" w:hAnsi="Arial"/>
        </w:rPr>
        <w:t>TRATAMENTO DE OBSESS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6 = NA REVELAÇÃO DA VI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7 = GUARDEMOS SAÚDE MENT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8 = COMBATE INTERI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9 = </w:t>
      </w:r>
      <w:r>
        <w:rPr>
          <w:rFonts w:cs="Arial" w:ascii="Arial" w:hAnsi="Arial"/>
        </w:rPr>
        <w:t>ENTENDAMOS SERVINDO</w:t>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 xml:space="preserve">CAPÍTULO 180 = </w:t>
      </w:r>
      <w:r>
        <w:rPr>
          <w:rFonts w:cs="Arial" w:ascii="Arial" w:hAnsi="Arial"/>
        </w:rPr>
        <w:t>CRÊ E SEGUE</w:t>
      </w:r>
      <w:r>
        <w:br w:type="page"/>
      </w:r>
    </w:p>
    <w:p>
      <w:pPr>
        <w:pStyle w:val="Heading"/>
        <w:rPr>
          <w:rFonts w:ascii="Arial" w:hAnsi="Arial" w:cs="Arial"/>
        </w:rPr>
      </w:pPr>
      <w:r>
        <w:rPr>
          <w:rFonts w:cs="Arial" w:ascii="Arial" w:hAnsi="Arial"/>
        </w:rPr>
        <w:t>NO SERVIÇO CRISTÃO</w:t>
      </w:r>
    </w:p>
    <w:p>
      <w:pPr>
        <w:pStyle w:val="TextBodyIndent"/>
        <w:ind w:hanging="0"/>
        <w:rPr>
          <w:rFonts w:ascii="Arial" w:hAnsi="Arial" w:cs="Arial"/>
          <w:b/>
          <w:b/>
          <w:bCs/>
          <w:iCs/>
        </w:rPr>
      </w:pPr>
      <w:r>
        <w:rPr>
          <w:rFonts w:cs="Arial" w:ascii="Arial" w:hAnsi="Arial"/>
          <w:b/>
          <w:bCs/>
          <w:iCs/>
        </w:rPr>
      </w:r>
    </w:p>
    <w:p>
      <w:pPr>
        <w:pStyle w:val="TextBodyIndent"/>
        <w:ind w:hanging="0"/>
        <w:rPr/>
      </w:pPr>
      <w:r>
        <w:rPr>
          <w:rFonts w:eastAsia="Arial" w:cs="Arial" w:ascii="Arial" w:hAnsi="Arial"/>
          <w:b/>
          <w:bCs/>
          <w:iCs/>
        </w:rPr>
        <w:t xml:space="preserve">       </w:t>
      </w:r>
      <w:r>
        <w:rPr>
          <w:rFonts w:cs="Arial" w:ascii="Arial" w:hAnsi="Arial"/>
          <w:iCs/>
        </w:rPr>
        <w:t>“</w:t>
      </w:r>
      <w:r>
        <w:rPr>
          <w:rFonts w:cs="Arial" w:ascii="Arial" w:hAnsi="Arial"/>
          <w:iCs/>
        </w:rPr>
        <w:t>Porque todos devemos compa</w:t>
        <w:softHyphen/>
        <w:t>recer ante o tribunal do Cristo, para que cada um receba segundo o que tiver feito, estando no corpo, o bem ou o mal.” — Paulo. (2ª EPÍSTOLA AOS CORÍNTIOS, CAPÍTULO 5, VERSÍCULO 10.)</w:t>
      </w:r>
    </w:p>
    <w:p>
      <w:pPr>
        <w:pStyle w:val="Normal"/>
        <w:widowControl w:val="false"/>
        <w:tabs>
          <w:tab w:val="clear" w:pos="708"/>
          <w:tab w:val="left" w:pos="2108" w:leader="none"/>
          <w:tab w:val="left" w:pos="248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45" w:leader="none"/>
        </w:tabs>
        <w:autoSpaceDE w:val="false"/>
        <w:ind w:firstLine="345"/>
        <w:jc w:val="both"/>
        <w:rPr>
          <w:rFonts w:ascii="Arial" w:hAnsi="Arial" w:cs="Arial"/>
          <w:iCs/>
          <w:lang w:val="pt-PT"/>
        </w:rPr>
      </w:pPr>
      <w:r>
        <w:rPr>
          <w:rFonts w:cs="Arial" w:ascii="Arial" w:hAnsi="Arial"/>
          <w:iCs/>
          <w:lang w:val="pt-PT"/>
        </w:rPr>
        <w:t>Não falta quem veja no Espiritismo mero campo de experimentação fenomênica, sem qualquer significação de or</w:t>
        <w:softHyphen/>
        <w:t>dem moral para as criaturas.</w:t>
      </w:r>
    </w:p>
    <w:p>
      <w:pPr>
        <w:pStyle w:val="Normal"/>
        <w:widowControl w:val="false"/>
        <w:tabs>
          <w:tab w:val="clear" w:pos="708"/>
          <w:tab w:val="left" w:pos="345" w:leader="none"/>
        </w:tabs>
        <w:autoSpaceDE w:val="false"/>
        <w:ind w:firstLine="345"/>
        <w:jc w:val="both"/>
        <w:rPr>
          <w:rFonts w:ascii="Arial" w:hAnsi="Arial" w:cs="Arial"/>
          <w:iCs/>
          <w:lang w:val="pt-PT"/>
        </w:rPr>
      </w:pPr>
      <w:r>
        <w:rPr>
          <w:rFonts w:cs="Arial" w:ascii="Arial" w:hAnsi="Arial"/>
          <w:iCs/>
          <w:lang w:val="pt-PT"/>
        </w:rPr>
        <w:t>Muitos aprendizes da Consoladora Doutrina, desse modo, limitam-se às investigações de laboratório ou se limitam a discussões filosóficas.</w:t>
      </w:r>
    </w:p>
    <w:p>
      <w:pPr>
        <w:pStyle w:val="Normal"/>
        <w:widowControl w:val="false"/>
        <w:tabs>
          <w:tab w:val="clear" w:pos="708"/>
          <w:tab w:val="left" w:pos="345" w:leader="none"/>
        </w:tabs>
        <w:autoSpaceDE w:val="false"/>
        <w:ind w:firstLine="345"/>
        <w:jc w:val="both"/>
        <w:rPr>
          <w:rFonts w:ascii="Arial" w:hAnsi="Arial" w:cs="Arial"/>
          <w:iCs/>
          <w:lang w:val="pt-PT"/>
        </w:rPr>
      </w:pPr>
      <w:r>
        <w:rPr>
          <w:rFonts w:cs="Arial" w:ascii="Arial" w:hAnsi="Arial"/>
          <w:iCs/>
          <w:lang w:val="pt-PT"/>
        </w:rPr>
        <w:t>É imperioso reconhecer, todavia, que há tantas catego</w:t>
        <w:softHyphen/>
        <w:t>rias de homens desencarnados, quantas são as dos encarnados.</w:t>
      </w:r>
    </w:p>
    <w:p>
      <w:pPr>
        <w:pStyle w:val="Normal"/>
        <w:widowControl w:val="false"/>
        <w:tabs>
          <w:tab w:val="clear" w:pos="708"/>
          <w:tab w:val="left" w:pos="345" w:leader="none"/>
        </w:tabs>
        <w:autoSpaceDE w:val="false"/>
        <w:ind w:firstLine="345"/>
        <w:jc w:val="both"/>
        <w:rPr>
          <w:rFonts w:ascii="Arial" w:hAnsi="Arial" w:cs="Arial"/>
          <w:iCs/>
          <w:lang w:val="pt-PT"/>
        </w:rPr>
      </w:pPr>
      <w:r>
        <w:rPr>
          <w:rFonts w:cs="Arial" w:ascii="Arial" w:hAnsi="Arial"/>
          <w:iCs/>
          <w:lang w:val="pt-PT"/>
        </w:rPr>
        <w:t>Entidades discutidoras, levianas, rebeldes e inconstantes transitam em toda parte. Além disso, incógnitas e problemas surgem para os habitantes dos dois planos.</w:t>
      </w:r>
    </w:p>
    <w:p>
      <w:pPr>
        <w:pStyle w:val="Normal"/>
        <w:widowControl w:val="false"/>
        <w:tabs>
          <w:tab w:val="clear" w:pos="708"/>
          <w:tab w:val="left" w:pos="345" w:leader="none"/>
        </w:tabs>
        <w:autoSpaceDE w:val="false"/>
        <w:ind w:firstLine="345"/>
        <w:jc w:val="both"/>
        <w:rPr>
          <w:rFonts w:ascii="Arial" w:hAnsi="Arial" w:cs="Arial"/>
          <w:iCs/>
        </w:rPr>
      </w:pPr>
      <w:r>
        <w:rPr>
          <w:rFonts w:cs="Arial" w:ascii="Arial" w:hAnsi="Arial"/>
          <w:iCs/>
        </w:rPr>
        <w:t>Em vista de semelhantes razões, os adeptos do progresso efetivo do mundo, distanciados da vida física, pugnam pelo Espiritismo com Jesus, convertendo-nos o intercambio em fa</w:t>
        <w:softHyphen/>
        <w:t>tor de espiritualidade santificante.</w:t>
      </w:r>
    </w:p>
    <w:p>
      <w:pPr>
        <w:pStyle w:val="Normal"/>
        <w:widowControl w:val="false"/>
        <w:tabs>
          <w:tab w:val="clear" w:pos="708"/>
          <w:tab w:val="left" w:pos="345" w:leader="none"/>
        </w:tabs>
        <w:autoSpaceDE w:val="false"/>
        <w:ind w:firstLine="345"/>
        <w:jc w:val="both"/>
        <w:rPr>
          <w:rFonts w:ascii="Arial" w:hAnsi="Arial" w:cs="Arial"/>
          <w:iCs/>
        </w:rPr>
      </w:pPr>
      <w:r>
        <w:rPr>
          <w:rFonts w:cs="Arial" w:ascii="Arial" w:hAnsi="Arial"/>
          <w:iCs/>
        </w:rPr>
        <w:t>Acreditamos que não se deve atacar outro círculo de vida, quando não nos encontramos interessados em melhorar a per</w:t>
        <w:softHyphen/>
        <w:t>sonalidade naquele em que respiramo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ão vale pesquisar recursos que não nos dignifiquem.</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Eis por que para nós outros, que supomos trazer o cora</w:t>
        <w:softHyphen/>
        <w:t>ção acordado para a responsabilidade de viver, Espiritismo não ezpressa simples convicção de imortalidade: é clima de serviço e edificaçã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ão adianta guardar a certeza na sobrevivência da alma, além da morte, sem o preparo terrestre na direção da vida espiritual. E nesse esforço de habilitação, não dispomos de outro guia mais sábio e mais amoroso que o Crist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Somente à luz de suas lições sublimes, é possível reajustar o caminho, renovar a mente e purificar o coraçã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m tudo o que é admirável é divin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m tudo o que é grande é respeitável.</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m tudo o que é belo é sant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m tudo o que é agradável é útil.</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O problema não é apenas de saber. É o de reformar-se cada um para a extensão do bem.</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Afeiçoemo-nos, pois, ao Evangelho sentido e vivido, com</w:t>
        <w:softHyphen/>
        <w:t>preendendo o imperativo de nossa iluminação interior, porque, segundo a palavra oportuna e sábia do Apóstolo, “todos devemos comparecer ante o tribunal do Cristo, a fim de rece</w:t>
        <w:softHyphen/>
        <w:t>bermos, de acordo com o que realizamos, estando no corpo, o bem ou o mal”.</w:t>
      </w:r>
    </w:p>
    <w:p>
      <w:pPr>
        <w:pStyle w:val="Normal"/>
        <w:widowControl w:val="false"/>
        <w:tabs>
          <w:tab w:val="clear" w:pos="708"/>
          <w:tab w:val="left" w:pos="35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860" w:leader="none"/>
        </w:tabs>
        <w:autoSpaceDE w:val="false"/>
        <w:ind w:left="3860"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86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86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45" w:leader="none"/>
        </w:tabs>
        <w:autoSpaceDE w:val="false"/>
        <w:jc w:val="both"/>
        <w:rPr>
          <w:rFonts w:ascii="Arial" w:hAnsi="Arial" w:cs="Arial"/>
          <w:iCs/>
          <w:lang w:val="pt-PT"/>
        </w:rPr>
      </w:pPr>
      <w:r>
        <w:rPr>
          <w:rFonts w:cs="Arial" w:ascii="Arial" w:hAnsi="Arial"/>
          <w:iCs/>
          <w:lang w:val="pt-PT"/>
        </w:rPr>
        <w:tab/>
        <w:tab/>
        <w:tab/>
        <w:t>Pedro Leopoldo, 22 de fevereiro de 1950.</w:t>
      </w:r>
      <w:r>
        <w:br w:type="page"/>
      </w:r>
    </w:p>
    <w:p>
      <w:pPr>
        <w:pStyle w:val="Normal"/>
        <w:widowControl w:val="false"/>
        <w:tabs>
          <w:tab w:val="clear" w:pos="708"/>
          <w:tab w:val="left" w:pos="357"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Heading1"/>
        <w:rPr>
          <w:rFonts w:ascii="Arial" w:hAnsi="Arial" w:cs="Arial"/>
          <w:sz w:val="24"/>
          <w:szCs w:val="24"/>
        </w:rPr>
      </w:pPr>
      <w:r>
        <w:rPr>
          <w:rFonts w:cs="Arial" w:ascii="Arial" w:hAnsi="Arial"/>
        </w:rPr>
        <w:t>MÃOS À OBRA</w:t>
      </w:r>
    </w:p>
    <w:p>
      <w:pPr>
        <w:pStyle w:val="Normal"/>
        <w:widowControl w:val="false"/>
        <w:tabs>
          <w:tab w:val="clear" w:pos="708"/>
          <w:tab w:val="left" w:pos="2052" w:leader="none"/>
          <w:tab w:val="left" w:pos="2426"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Que fareis, pois, irmãos? Quan</w:t>
        <w:softHyphen/>
        <w:t>do vos ajuntais, cada um de vós tem doutrina, tem reve</w:t>
        <w:softHyphen/>
        <w:t>lação, tem língua, tem interpretação. Faça-se tudo para edificação.” — Paulo. (1ª EPÍSTOLA AOS CORÍNTIOS, CAPÍTULO 14, VERSÍCULO 26.)</w:t>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igreja de Corinto lutava com certas dificuldades mais fortes, quando Paulo lhe escreveu a observação aqui transcri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nteúdo da carta apreciava diversos proble</w:t>
        <w:softHyphen/>
        <w:t>mas espirituais dos companheiros do Peloponeso, mas podemos insular o versículo e aplicá-lo a certas si</w:t>
        <w:softHyphen/>
        <w:t>tuações dos novos agrupamentos cristãos, formados no ambiente do Espiritismo, na revivescência do Evan</w:t>
        <w:softHyphen/>
        <w:t>gelh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Quase sempre notamos intensa preocupação nos trabalhadores, por novidades em fenomenologia e re</w:t>
        <w:softHyphen/>
        <w:t>velaçã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lguns núcleos costumam paralisar atividades quando não dispõem de médiuns adestr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quê?</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édium algum solucionará, em definitivo, o pro</w:t>
        <w:softHyphen/>
        <w:t>blema fundamental da iluminação dos companheir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a tarefa espiritual seria absurda se estivesse circunscrita à freqüência mecânica de muitos, a um centro qualquer, simplesmente para assinalarem o esforço de alguns pou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vençam-se os discípulos de que o trabalho e a realização pertencem a todos e que é imprescin</w:t>
        <w:softHyphen/>
        <w:t>dível se movimente cada qual no serviço edificante que lhe compete. Ninguém alegue ausência de no</w:t>
        <w:softHyphen/>
        <w:t>vidades, quando vultosas concessões da esfera su</w:t>
        <w:softHyphen/>
        <w:t>perior aguardam a firme decisão do aprendiz de boa-vontade, no sentido de conhecer a vida e ele</w:t>
        <w:softHyphen/>
        <w:t>var-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vos reunirdes, lembrai a doutrina e a revelação, o poder de falar e de interpretar de que já sois detentores e colocai mãos à obra do bem e da luz, no aperfeiçoamento indispensável.</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425" w:leader="none"/>
        </w:tabs>
        <w:autoSpaceDE w:val="false"/>
        <w:jc w:val="center"/>
        <w:rPr>
          <w:rFonts w:ascii="Arial" w:hAnsi="Arial" w:cs="Arial"/>
          <w:b/>
          <w:b/>
          <w:bCs/>
          <w:lang w:val="pt-PT"/>
        </w:rPr>
      </w:pPr>
      <w:r>
        <w:rPr>
          <w:rFonts w:cs="Arial" w:ascii="Arial" w:hAnsi="Arial"/>
          <w:b/>
          <w:bCs/>
          <w:sz w:val="32"/>
          <w:szCs w:val="32"/>
          <w:lang w:val="pt-PT"/>
        </w:rPr>
        <w:t>PENSA UM POUCO</w:t>
      </w:r>
    </w:p>
    <w:p>
      <w:pPr>
        <w:pStyle w:val="Normal"/>
        <w:widowControl w:val="false"/>
        <w:tabs>
          <w:tab w:val="clear" w:pos="708"/>
          <w:tab w:val="left" w:pos="4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b/>
          <w:bCs/>
          <w:lang w:val="pt-PT"/>
        </w:rPr>
        <w:t>“</w:t>
      </w:r>
      <w:r>
        <w:rPr>
          <w:rFonts w:cs="Arial" w:ascii="Arial" w:hAnsi="Arial"/>
          <w:b/>
          <w:bCs/>
          <w:lang w:val="pt-PT"/>
        </w:rPr>
        <w:t xml:space="preserve">As obras que eu faço em nome de meu Pai, essas testificam de mim.” — </w:t>
      </w:r>
      <w:r>
        <w:rPr>
          <w:rFonts w:cs="Arial" w:ascii="Arial" w:hAnsi="Arial"/>
          <w:b/>
          <w:bCs/>
          <w:iCs/>
          <w:lang w:val="pt-PT"/>
        </w:rPr>
        <w:t xml:space="preserve">Jesus. </w:t>
      </w:r>
      <w:r>
        <w:rPr>
          <w:rFonts w:cs="Arial" w:ascii="Arial" w:hAnsi="Arial"/>
          <w:b/>
          <w:bCs/>
          <w:lang w:val="pt-PT"/>
        </w:rPr>
        <w:t>(JOÃO, CAPÍTULO 10, VERSÍCULO 25.)</w:t>
      </w:r>
    </w:p>
    <w:p>
      <w:pPr>
        <w:pStyle w:val="Normal"/>
        <w:widowControl w:val="false"/>
        <w:tabs>
          <w:tab w:val="clear" w:pos="708"/>
          <w:tab w:val="left" w:pos="1604" w:leader="none"/>
          <w:tab w:val="left" w:pos="230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vulgar a preocupação do homem comum, re</w:t>
        <w:softHyphen/>
        <w:t>lativamente às tradições familiares e aos institutos terrestres a que se prende, nominalmente, exaltan</w:t>
        <w:softHyphen/>
        <w:t>do-se nos títulos convencionais que lhe identificam a persona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tanto, na vida verdadeira, criatura alguma é conhecida por semelhantes processos. Cada Es</w:t>
        <w:softHyphen/>
        <w:t>pírito traz consigo a história viva dos próprios feitos e somente as obras efetuadas dão a conhecer o valor ou o demérito de cada u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o enunciado, não desejamos afirmar que a palavra esteja desprovida de suas vantagens indiscutí</w:t>
        <w:softHyphen/>
        <w:t>veis; todavia, é necessário compreender-se que o verbo é também profundo potencial recebido da In</w:t>
        <w:softHyphen/>
        <w:t>finita Bondade, como recurso divino, tornando-se indispensável saber o que estamos realizando com esse dom do Senhor Eter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afirmativa de Jesus, nesse particular, reves</w:t>
        <w:softHyphen/>
        <w:t>te-se de imperecível bel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 diríamos de um Salvador que estatuísse re</w:t>
        <w:softHyphen/>
        <w:t>gras para a Humanidade, sem partilhar-lhe as di</w:t>
        <w:softHyphen/>
        <w:t>ficuldades e impedi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Cristo iniciou a missão divina entre homens do campo, viveu entre doutores irritados e pecado</w:t>
        <w:softHyphen/>
        <w:t>res rebeldes, uniu-se a doentes e aflitos, comeu o duro pão dos pescadores humildes e terminou a ta</w:t>
        <w:softHyphen/>
        <w:t>refa santa entre dois ladr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Que mais desejas? Se aguardas vida fácil e si</w:t>
        <w:softHyphen/>
        <w:t>tuações de evidência no mundo, lembra-te do Mestre e pensa um pouco.</w:t>
      </w:r>
      <w:r>
        <w:br w:type="page"/>
      </w:r>
    </w:p>
    <w:p>
      <w:pPr>
        <w:pStyle w:val="Normal"/>
        <w:widowControl w:val="false"/>
        <w:tabs>
          <w:tab w:val="clear" w:pos="708"/>
          <w:tab w:val="left" w:pos="334"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Heading1"/>
        <w:rPr>
          <w:rFonts w:ascii="Arial" w:hAnsi="Arial" w:cs="Arial"/>
        </w:rPr>
      </w:pPr>
      <w:r>
        <w:rPr>
          <w:rFonts w:cs="Arial" w:ascii="Arial" w:hAnsi="Arial"/>
        </w:rPr>
        <w:t>O ARADO</w:t>
      </w:r>
    </w:p>
    <w:p>
      <w:pPr>
        <w:pStyle w:val="Normal"/>
        <w:widowControl w:val="false"/>
        <w:tabs>
          <w:tab w:val="clear" w:pos="708"/>
          <w:tab w:val="left" w:pos="33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b/>
          <w:bCs/>
          <w:lang w:val="pt-PT"/>
        </w:rPr>
        <w:t>“</w:t>
      </w:r>
      <w:r>
        <w:rPr>
          <w:rFonts w:cs="Arial" w:ascii="Arial" w:hAnsi="Arial"/>
          <w:b/>
          <w:bCs/>
          <w:lang w:val="pt-PT"/>
        </w:rPr>
        <w:t>E Jesus lhe disse: Ninguém, que lança mão do arado e olha para trás é apto para o reino de Deus.” — (LUCAS, CAPÍTULO 9, VERSÍCULO 62.)</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qui, vemos Jesus utilizar na edificação do Reino Divino um dos mais belos símbol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fetivamente, se desejasse, o Mestre criaria ou</w:t>
        <w:softHyphen/>
        <w:t>tras imagens. Poderia reportar-se às leis do mundo, aos deveres sociais, aos textos da profecia, mas pre</w:t>
        <w:softHyphen/>
        <w:t>fere fixar o ensinamento em bases mais simpl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arado é aparelho de todos os tempos. É pe</w:t>
        <w:softHyphen/>
        <w:t>sado, demanda esforço de colaboração entre o homem e a máquina, provoca suor e cuidado e, sobretudo, fere a terra para que produza. Constrói o berço das sementeiras e, à sua passagem, o terreno cede para que a chuva, o sol e os adubos sejam conveniente</w:t>
        <w:softHyphen/>
        <w:t>mente aproveit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necessário, pois, que o discípulo sincero tome lições com o Divino Cultivador, abraçando-se ao arado da responsabilidade, na luta edificante, sem dele retirar as mãos, de modo a evitar prejuízos gra</w:t>
        <w:softHyphen/>
        <w:t>ves à “terra de si m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editemos nas oportunidades perdidas, nas chu</w:t>
        <w:softHyphen/>
        <w:t>vas de misericórdia que caíram sobre nós e que se foram sem qualquer aproveitamento para nosso es</w:t>
        <w:softHyphen/>
        <w:t>pírito, no sol de amor que nos vem vivifícando há muitos milênios, nos adubos preciosos que temos recusado, por preferirmos a ociosidade e a indife</w:t>
        <w:softHyphen/>
        <w:t>ren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emos tudo isto e reflitamos no símbolo de Jesu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 arado promete serviço, disciplina, aflição e cansaço; no entanto, não se deve esquecer que, de</w:t>
        <w:softHyphen/>
        <w:t>pois dele, chegam semeaduras e colheitas, pães no prato e celeiros guarnecido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Heading1"/>
        <w:rPr>
          <w:rFonts w:ascii="Arial" w:hAnsi="Arial" w:cs="Arial"/>
          <w:sz w:val="24"/>
          <w:szCs w:val="24"/>
        </w:rPr>
      </w:pPr>
      <w:r>
        <w:rPr>
          <w:rFonts w:cs="Arial" w:ascii="Arial" w:hAnsi="Arial"/>
        </w:rPr>
        <w:t>ANTES DE SERVIR</w:t>
      </w:r>
    </w:p>
    <w:p>
      <w:pPr>
        <w:pStyle w:val="Normal"/>
        <w:widowControl w:val="false"/>
        <w:tabs>
          <w:tab w:val="clear" w:pos="708"/>
          <w:tab w:val="left" w:pos="2409"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40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Bem como o Filho do homem não veio para ser servido, mas para servir.” — </w:t>
      </w:r>
      <w:r>
        <w:rPr>
          <w:rFonts w:cs="Arial" w:ascii="Arial" w:hAnsi="Arial"/>
          <w:b/>
          <w:bCs/>
          <w:iCs/>
          <w:lang w:val="pt-PT"/>
        </w:rPr>
        <w:t xml:space="preserve">Jesus. </w:t>
      </w:r>
      <w:r>
        <w:rPr>
          <w:rFonts w:cs="Arial" w:ascii="Arial" w:hAnsi="Arial"/>
          <w:b/>
          <w:bCs/>
          <w:lang w:val="pt-PT"/>
        </w:rPr>
        <w:t>(MATEUS, CAPÍTULO 20, VERSÍCULO 28.)</w:t>
      </w:r>
    </w:p>
    <w:p>
      <w:pPr>
        <w:pStyle w:val="Normal"/>
        <w:widowControl w:val="false"/>
        <w:tabs>
          <w:tab w:val="clear" w:pos="708"/>
          <w:tab w:val="left" w:pos="20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companhia do espírito de serviço, estaremos sempre bem guardados. A Criação inteira nos rea</w:t>
        <w:softHyphen/>
        <w:t>firma esta verdade com clareza absolut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os reinos inferiores às mais altas esferas, todas as coisas servem a seu temp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lei do trabalho, com a divisão e a especiali</w:t>
        <w:softHyphen/>
        <w:t>zação nas tarefas, prepondera nos mais humildes elementos, nos variados setores da Naturez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ssa árvore curará enfermidades, aquela outra produzirá frutos. Há pedras que contribuem na cons</w:t>
        <w:softHyphen/>
        <w:t>trução do lar; outras existem calçando os caminhos.</w:t>
      </w:r>
    </w:p>
    <w:p>
      <w:pPr>
        <w:pStyle w:val="Normal"/>
        <w:widowControl w:val="false"/>
        <w:tabs>
          <w:tab w:val="clear" w:pos="708"/>
          <w:tab w:val="left" w:pos="436" w:leader="none"/>
        </w:tabs>
        <w:autoSpaceDE w:val="false"/>
        <w:ind w:firstLine="436"/>
        <w:rPr/>
      </w:pPr>
      <w:r>
        <w:rPr>
          <w:rFonts w:cs="Arial" w:ascii="Arial" w:hAnsi="Arial"/>
          <w:lang w:val="pt-PT"/>
        </w:rPr>
        <w:t>O Pai forneceu ao filho homem a casa planetária, onde cada objeto se encontra em lugar próprio, aguar</w:t>
        <w:softHyphen/>
        <w:t xml:space="preserve">dando somente o esforço digno e a palavra de ordem, para ensinar à criatura a arte de servir. Se lhe foi doada a </w:t>
      </w:r>
      <w:r>
        <w:rPr>
          <w:rFonts w:cs="Arial" w:ascii="Arial" w:hAnsi="Arial"/>
          <w:iCs/>
          <w:lang w:val="pt-PT"/>
        </w:rPr>
        <w:t xml:space="preserve">pólvora </w:t>
      </w:r>
      <w:r>
        <w:rPr>
          <w:rFonts w:cs="Arial" w:ascii="Arial" w:hAnsi="Arial"/>
          <w:lang w:val="pt-PT"/>
        </w:rPr>
        <w:t xml:space="preserve">destinada à libertação da energia </w:t>
      </w:r>
      <w:r>
        <w:rPr>
          <w:rFonts w:cs="Arial" w:ascii="Arial" w:hAnsi="Arial"/>
          <w:iCs/>
          <w:lang w:val="pt-PT"/>
        </w:rPr>
        <w:t xml:space="preserve">e </w:t>
      </w:r>
      <w:r>
        <w:rPr>
          <w:rFonts w:cs="Arial" w:ascii="Arial" w:hAnsi="Arial"/>
          <w:lang w:val="pt-PT"/>
        </w:rPr>
        <w:t>se a pólvora permanece utilizada por instrumento de morte aos semelhantes, isto corre por conta do usufrutuário da moradia terrestre, porque o Supremo Senhor em tudo sugere a prática do bem, objetivando a elevação e o enriquecimento de todos os valores do Patrimônio Univers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olvidemos que Jesus passou entre nós, tra</w:t>
        <w:softHyphen/>
        <w:t>balhando. Examinemos a natureza de sua cooperação sacrificial e aprendamos com o Mestre a felicidade de servir santa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des começar hoje mesm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Uma enxada ou uma caçarola constituem exce</w:t>
        <w:softHyphen/>
        <w:t>lentes pontos de início. Se te encontras enfermo, de mãos inabilitadas para a colaboração direta, podes principiar mesmo assim, servindo na edificação moral de teus irmã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SALÁRIOS</w:t>
      </w:r>
    </w:p>
    <w:p>
      <w:pPr>
        <w:pStyle w:val="Normal"/>
        <w:widowControl w:val="false"/>
        <w:tabs>
          <w:tab w:val="clear" w:pos="708"/>
          <w:tab w:val="left" w:pos="2023"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3"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contentai-vos com o vosso sol</w:t>
        <w:softHyphen/>
        <w:t xml:space="preserve">do.” — </w:t>
      </w:r>
      <w:r>
        <w:rPr>
          <w:rFonts w:cs="Arial" w:ascii="Arial" w:hAnsi="Arial"/>
          <w:b/>
          <w:bCs/>
          <w:iCs/>
          <w:lang w:val="pt-PT"/>
        </w:rPr>
        <w:t xml:space="preserve">João Batista. </w:t>
      </w:r>
      <w:r>
        <w:rPr>
          <w:rFonts w:cs="Arial" w:ascii="Arial" w:hAnsi="Arial"/>
          <w:b/>
          <w:bCs/>
          <w:lang w:val="pt-PT"/>
        </w:rPr>
        <w:t>(LUCAS, CAPÍTULO 3, VERSÍCULO 14.)</w:t>
      </w:r>
    </w:p>
    <w:p>
      <w:pPr>
        <w:pStyle w:val="Normal"/>
        <w:widowControl w:val="false"/>
        <w:tabs>
          <w:tab w:val="clear" w:pos="708"/>
          <w:tab w:val="left" w:pos="2023" w:leader="none"/>
          <w:tab w:val="left" w:pos="24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resposta de João Batista aos soldados, que lhe rogavam esclarecimentos, é modelo de concisão de bom sen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 gente se perde através de inextricáveis labirintos, em virtude da compreensão deficiente acer</w:t>
        <w:softHyphen/>
        <w:t>ca dos problemas de remuneração na vida comu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perários existem que reclamam salários devi</w:t>
        <w:softHyphen/>
        <w:t>dos a ministros, sem cogitarem das graves responsa</w:t>
        <w:softHyphen/>
        <w:t>bilidades que, não raro, convertem os administradores do mundo em vítimas da inquietação e da insônia, quando não seja em mártires de representações e banque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á homens cultos que vendem a paz do lar em troca da dilatação de vencimento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Inúmeras pessoas seguem, da mocidade à ve</w:t>
        <w:softHyphen/>
        <w:t>lhice do corpo, ansiosas e descrentes, enfermas e aflitas, por não se conformarem com os ordenados mensais que as circunstâncias do caminho humano lhes assinalam, dentro dos imperscrutáveis Desíg</w:t>
        <w:softHyphen/>
        <w:t>n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é por demasia de remuneração que a cria</w:t>
        <w:softHyphen/>
        <w:t>tura se integrará nos quadros divin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um homem permanece consciente quanto aos deveres que lhe competem, quanto mais altamente pago, estará mais intranqüi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de muito, esclarece a filosofia popular que para a grande nau surgirá a grande tormen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w:t>
        <w:softHyphen/>
        <w:t>tentar-se cada servidor com o próprio salário é prova de elevada compreensão, ante a justiça do Todo-Po</w:t>
        <w:softHyphen/>
        <w:t>dero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s, pois, de analisar o pagamento da Terra, habitua-te a valorizar as concessões do Céu.</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VALEI-VOS DA LUZ</w:t>
      </w:r>
    </w:p>
    <w:p>
      <w:pPr>
        <w:pStyle w:val="Normal"/>
        <w:widowControl w:val="false"/>
        <w:tabs>
          <w:tab w:val="clear" w:pos="708"/>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ndai enquanto tendes a luz, para que as trevas não vos apanhem.” — </w:t>
      </w:r>
      <w:r>
        <w:rPr>
          <w:rFonts w:cs="Arial" w:ascii="Arial" w:hAnsi="Arial"/>
          <w:b/>
          <w:bCs/>
          <w:iCs/>
          <w:lang w:val="pt-PT"/>
        </w:rPr>
        <w:t xml:space="preserve">Jesus. </w:t>
      </w:r>
      <w:r>
        <w:rPr>
          <w:rFonts w:cs="Arial" w:ascii="Arial" w:hAnsi="Arial"/>
          <w:b/>
          <w:bCs/>
          <w:lang w:val="pt-PT"/>
        </w:rPr>
        <w:t>(JOÃO, CAPÍTULO 12, VERSÍCULO 35.)</w:t>
      </w:r>
    </w:p>
    <w:p>
      <w:pPr>
        <w:pStyle w:val="Normal"/>
        <w:widowControl w:val="false"/>
        <w:tabs>
          <w:tab w:val="clear" w:pos="708"/>
          <w:tab w:val="left" w:pos="20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de meditação encontrará pensamen</w:t>
        <w:softHyphen/>
        <w:t>tos divinos, analisando o passado e o futu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er-se-á colocado entre duas eternidades — a dos dias que se foram e a que lhe acena do porv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ando os tesouros do presente, descobri</w:t>
        <w:softHyphen/>
        <w:t>rá suas oportunidades preciosa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No futuro, antevê a bendita luz da imortalidade, enquanto que no pretérito se localizam as trevas da ignorância, dos erros praticados, das experiências mal vividas. Esmagadora maioria de personalidades humanas não possui outra paisagem, com respeito ao passado próximo ou remoto, senão essa constituída de ruína e desencanto, competindo-as a revalorizar os recursos em mã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vida humana, pois, apesar de transitória, é a chama que vos coloca em contacto com o serviço de que necessitais para a ascensão justa. Nesse aben</w:t>
        <w:softHyphen/>
        <w:t>çoado ensejo, é possível resgatar, corrigir, aprender, ganhar, conquistar, reunir, reconciliar e enriquecer-se no Senh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fleti na observação do Mestre e apreender-lhe-eis o luminoso sentido. Andai enquanto tendes a luz, disse El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roveitai a dádiva de tempo recebida, no tra</w:t>
        <w:softHyphen/>
        <w:t>balho edific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fastai-vos da condição inferior, adquirindo mais alto entend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 os característicos de melhoria e aprimora</w:t>
        <w:softHyphen/>
        <w:t>mento no ato de marcha, sereis dominados pelas tre</w:t>
        <w:softHyphen/>
        <w:t>vas, isto é, anulareis vossa oportunidade santa, tor</w:t>
        <w:softHyphen/>
        <w:t>nando aos impulsos menos dignos e regressando, em seguida à morte do corpo, ao mesmo sítio de som</w:t>
        <w:softHyphen/>
        <w:t>bras, de onde emergistes para vencer novos degraus na sublime montanha da vida.</w:t>
      </w:r>
      <w:r>
        <w:br w:type="page"/>
      </w:r>
    </w:p>
    <w:p>
      <w:pPr>
        <w:pStyle w:val="Normal"/>
        <w:widowControl w:val="false"/>
        <w:tabs>
          <w:tab w:val="clear" w:pos="708"/>
          <w:tab w:val="left" w:pos="2426"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Heading1"/>
        <w:rPr>
          <w:rFonts w:ascii="Arial" w:hAnsi="Arial" w:cs="Arial"/>
        </w:rPr>
      </w:pPr>
      <w:r>
        <w:rPr>
          <w:rFonts w:cs="Arial" w:ascii="Arial" w:hAnsi="Arial"/>
        </w:rPr>
        <w:t>A SEMENTE</w:t>
      </w:r>
    </w:p>
    <w:p>
      <w:pPr>
        <w:pStyle w:val="Normal"/>
        <w:widowControl w:val="false"/>
        <w:tabs>
          <w:tab w:val="clear" w:pos="708"/>
          <w:tab w:val="left" w:pos="2046"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quando semeias, não semeias o corpo que há de nascer, mas o simples grão de trigo ou de outra qualquer semente.” </w:t>
      </w:r>
      <w:r>
        <w:rPr>
          <w:rFonts w:cs="Arial" w:ascii="Arial" w:hAnsi="Arial"/>
          <w:b/>
          <w:bCs/>
          <w:iCs/>
          <w:lang w:val="pt-PT"/>
        </w:rPr>
        <w:t xml:space="preserve">Paulo. </w:t>
      </w:r>
      <w:r>
        <w:rPr>
          <w:rFonts w:cs="Arial" w:ascii="Arial" w:hAnsi="Arial"/>
          <w:b/>
          <w:bCs/>
          <w:lang w:val="pt-PT"/>
        </w:rPr>
        <w:t>(1ª EPÍSTOLA AOS CORÍNTIOS, CAPÍTULO 15, VERSÍCULO 37.)</w:t>
      </w:r>
    </w:p>
    <w:p>
      <w:pPr>
        <w:pStyle w:val="Normal"/>
        <w:widowControl w:val="false"/>
        <w:tabs>
          <w:tab w:val="clear" w:pos="708"/>
          <w:tab w:val="left" w:pos="2046"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 serviços da Natureza, a semente reveste-se, aos nossos olhos, do sagrado papel de sacerdotisa do Criador e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loriosa herdeira do poder divino, coopera na evolução do mundo e transmite silenciosa e sublime lição, tocada de valores infinitos, à criat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emplifica sabiamente a necessidade dos pon</w:t>
        <w:softHyphen/>
        <w:t>tos de partida, as requisíções justas de trabalho, os lugares próprios, os tempos adequ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homens inquietos e insaciados que ainda não conseguiram compreendê-la. Exigem as grandes obras de um dia para outro, impõem medidas tirâni</w:t>
        <w:softHyphen/>
        <w:t>cas pela força das ordenações ou das armas ou pretendem trair as leis profundas da Natureza; aceleram os processos da ambição, estabelecem domínio tran</w:t>
        <w:softHyphen/>
        <w:t>sitório, alardeiam mentirosas conquistas, incham-se e caem, sem nenhuma edificação santificadora para si ou para outr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ouberam aprender com a semente mi</w:t>
        <w:softHyphen/>
        <w:t>núscula que lhes dá trigo ao pão de cada dia e lhes garante a vida, em todas as regiões de luta planetá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ber começar constitui serviço muito import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esforço redentor, é indispensável que não se percam de vista as possibilidades pequeninas: um gesto, uma palestra, uma hora, uma frase pode re</w:t>
        <w:softHyphen/>
        <w:t>presentar sementes gloriosas para edificações imor</w:t>
        <w:softHyphen/>
        <w:t>tais. Imprescindível, pois, jamais desprezá-las.</w:t>
      </w:r>
      <w:r>
        <w:br w:type="page"/>
      </w:r>
    </w:p>
    <w:p>
      <w:pPr>
        <w:pStyle w:val="Normal"/>
        <w:widowControl w:val="false"/>
        <w:tabs>
          <w:tab w:val="clear" w:pos="708"/>
          <w:tab w:val="left" w:pos="685"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Heading1"/>
        <w:rPr>
          <w:rFonts w:ascii="Arial" w:hAnsi="Arial" w:cs="Arial"/>
        </w:rPr>
      </w:pPr>
      <w:r>
        <w:rPr>
          <w:rFonts w:cs="Arial" w:ascii="Arial" w:hAnsi="Arial"/>
        </w:rPr>
        <w:t>ANSIEDADES</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2" w:leader="none"/>
          <w:tab w:val="left" w:pos="595" w:leader="none"/>
        </w:tabs>
        <w:autoSpaceDE w:val="false"/>
        <w:ind w:left="232" w:firstLine="363"/>
        <w:rPr>
          <w:rFonts w:ascii="Arial" w:hAnsi="Arial" w:cs="Arial"/>
          <w:lang w:val="pt-PT"/>
        </w:rPr>
      </w:pPr>
      <w:r>
        <w:rPr>
          <w:rFonts w:cs="Arial" w:ascii="Arial" w:hAnsi="Arial"/>
          <w:b/>
          <w:bCs/>
          <w:lang w:val="pt-PT"/>
        </w:rPr>
        <w:t>“</w:t>
      </w:r>
      <w:r>
        <w:rPr>
          <w:rFonts w:cs="Arial" w:ascii="Arial" w:hAnsi="Arial"/>
          <w:b/>
          <w:bCs/>
          <w:lang w:val="pt-PT"/>
        </w:rPr>
        <w:t>Lançando sobre ele toda a vossa ansiedade, porque ele tem cuidado de vós.” — (1ª EPÍSTOLA A PEDRO, CAPÍTULO 5, VERSÍCULO 7.)</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s ansiedades armam muitos crimes e jamais edificam algo de útil na Ter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Invariavelmente, o homem precipitado conta com todas as probabilidades contra si.</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pondo-se às inquietações angustiosas, falam as lições de paciência da Natureza, em todos os setores do caminho human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o homem nascesse para andar ansioso, seria dizer que veio ao mundo, não na categoria de traba</w:t>
        <w:softHyphen/>
        <w:t>lhador em tarefa santificante, mas por desesperado sem remiss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a criatura refletisse mais sensatamente reco</w:t>
        <w:softHyphen/>
        <w:t>nheceria o conteúdo de serviço que os momentos de cada dia lhe podem oferecer e saberia vigiar, com acentuado valor, os patrimônios própr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dubitável que as paisagens se modificarão in</w:t>
        <w:softHyphen/>
        <w:t>cessantemente, compelindo-nos a enfrentar surpresas desagradáveis, decorrentes de nossa atitude inade</w:t>
        <w:softHyphen/>
        <w:t>quada, na alegria ou na dor; contudo, representa im</w:t>
        <w:softHyphen/>
        <w:t>positivo da lei a nossa obrigação de prosseguir dia</w:t>
        <w:softHyphen/>
        <w:t>riamente, na direção do b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nsiedade tentará violentar corações genero</w:t>
        <w:softHyphen/>
        <w:t>sos, porque as estradas terrenas desdobram muitos ângulos obscuros e problemas de solução difícil; entretanto, não nos esqueçamos da receita de Ped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ança as inquietudes sobre as tuas esperanças em Nosso Pai Celestial, porque o Divino Amor cogita do bem-estar de todos nó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Justo é desejar, firmemente, a vitória da luz, buscar a paz com perseverança, disciplinar-se para a união com os planos superiores, insistir por sinto</w:t>
        <w:softHyphen/>
        <w:t>nizar-se com as esferas mais altas. Não olvides, po</w:t>
        <w:softHyphen/>
        <w:t>rém, que a ansiedade precede sempre a ação de cai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HOMENS DE FÉ</w:t>
      </w:r>
    </w:p>
    <w:p>
      <w:pPr>
        <w:pStyle w:val="Normal"/>
        <w:widowControl w:val="false"/>
        <w:tabs>
          <w:tab w:val="clear" w:pos="708"/>
          <w:tab w:val="left" w:pos="2046"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do aquele, pois, que escuta estas minhas palavras e as pratica, assemelhá-lo-ei ao homem prudente que edificou a sua casa sobre a ro</w:t>
        <w:softHyphen/>
        <w:t xml:space="preserve">cha.” — </w:t>
      </w:r>
      <w:r>
        <w:rPr>
          <w:rFonts w:cs="Arial" w:ascii="Arial" w:hAnsi="Arial"/>
          <w:b/>
          <w:bCs/>
          <w:iCs/>
          <w:lang w:val="pt-PT"/>
        </w:rPr>
        <w:t xml:space="preserve">Jesus. </w:t>
      </w:r>
      <w:r>
        <w:rPr>
          <w:rFonts w:cs="Arial" w:ascii="Arial" w:hAnsi="Arial"/>
          <w:b/>
          <w:bCs/>
          <w:lang w:val="pt-PT"/>
        </w:rPr>
        <w:t>(MATEUS, CAPÍTULO 7, VERSÍCULO 24.)</w:t>
      </w:r>
    </w:p>
    <w:p>
      <w:pPr>
        <w:pStyle w:val="Normal"/>
        <w:widowControl w:val="false"/>
        <w:tabs>
          <w:tab w:val="clear" w:pos="708"/>
          <w:tab w:val="left" w:pos="2046"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grandes pregadores do Evangelho sempre foram interpretados à conta de expressões máximas do Cristianismo, na galeria dos tipos veneráveis da fé; entretanto, isso somente aconteceu, quando os instrumentos da verdade, efetivamente, não olvidaram a vigilância indispensável ao justo testemu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teressante verificar que o Mestre destaca, entre todos os discípulos, aquele que lhe ouve os ensinamentos e os pratica. Daí se conclui que os homens de fé não são aqueles apenas palavrosos e entusiastas, mas os que são portadores igualmente da atenção e da boa-vontade, perante as lições de Jesus, examinando-lhes o conteúdo espiritual para o trabalho de aplicação no esforço diári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Reconforta-nos assinalar que todas as criaturas em serviço no campo evangélico seguirão para as maravilhas interiores da fé. Todavia, cabe-nos salien</w:t>
        <w:softHyphen/>
        <w:t>tar, em todos os tempos, o subido valor dos homens moderados que, registrando os ensinos e avisos da Boa Nova, cuidam, desvelados, da solução de todos os problemas do dia ou da ocasião, sem permitir que suas edificações individuais se processem, longe das bases cristãs imprescindíve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Em todos os serviços, o concurso da palavra é sagrado e indispensável, mas aprendiz algum deverá esquecer o sublime valor do silêncio, a seu tempo, na obra superior do aperfeiçoamento de si mesmo, a fim de que a ponderação se faça ouvida, dentro da pró</w:t>
        <w:softHyphen/>
        <w:t>pria alma, norteando-lhe os destinos.</w:t>
      </w:r>
      <w:r>
        <w:br w:type="page"/>
      </w:r>
    </w:p>
    <w:p>
      <w:pPr>
        <w:pStyle w:val="Normal"/>
        <w:widowControl w:val="false"/>
        <w:tabs>
          <w:tab w:val="clear" w:pos="708"/>
          <w:tab w:val="left" w:pos="1496"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Heading1"/>
        <w:rPr>
          <w:rFonts w:ascii="Arial" w:hAnsi="Arial" w:cs="Arial"/>
        </w:rPr>
      </w:pPr>
      <w:r>
        <w:rPr>
          <w:rFonts w:cs="Arial" w:ascii="Arial" w:hAnsi="Arial"/>
        </w:rPr>
        <w:t>SENTIMENTOS FRATERNOS</w:t>
      </w:r>
    </w:p>
    <w:p>
      <w:pPr>
        <w:pStyle w:val="Normal"/>
        <w:widowControl w:val="false"/>
        <w:tabs>
          <w:tab w:val="clear" w:pos="708"/>
          <w:tab w:val="left" w:pos="1105" w:leader="none"/>
          <w:tab w:val="left" w:pos="144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105" w:leader="none"/>
          <w:tab w:val="left" w:pos="144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Quanto, porém, à caridade fra</w:t>
        <w:softHyphen/>
        <w:t xml:space="preserve">ternal, não necessitais de que vos escreva, visto que vós mesmos estais instruídos por Deus que vos ameis uns aos outros.” — </w:t>
      </w:r>
      <w:r>
        <w:rPr>
          <w:rFonts w:cs="Arial" w:ascii="Arial" w:hAnsi="Arial"/>
          <w:b/>
          <w:bCs/>
          <w:iCs/>
          <w:lang w:val="pt-PT"/>
        </w:rPr>
        <w:t xml:space="preserve">Paulo. </w:t>
      </w:r>
      <w:r>
        <w:rPr>
          <w:rFonts w:cs="Arial" w:ascii="Arial" w:hAnsi="Arial"/>
          <w:b/>
          <w:bCs/>
          <w:lang w:val="pt-PT"/>
        </w:rPr>
        <w:t>(1ª EPÍSTOLA AOS TESSALONICENSES, CAPÍTULO 4, VERSÍCULO 9.)</w:t>
      </w:r>
    </w:p>
    <w:p>
      <w:pPr>
        <w:pStyle w:val="Normal"/>
        <w:widowControl w:val="false"/>
        <w:tabs>
          <w:tab w:val="clear" w:pos="708"/>
          <w:tab w:val="left" w:pos="3611" w:leader="none"/>
          <w:tab w:val="left" w:pos="40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11" w:leader="none"/>
          <w:tab w:val="left" w:pos="40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rte contra-senso que desorganiza a contribui</w:t>
        <w:softHyphen/>
        <w:t>ção humana, no divino edifício do Cristianismo, é o impulso sectário que atormenta enormes fileiras de seus seguidores.</w:t>
      </w:r>
    </w:p>
    <w:p>
      <w:pPr>
        <w:pStyle w:val="Normal"/>
        <w:widowControl w:val="false"/>
        <w:tabs>
          <w:tab w:val="clear" w:pos="708"/>
          <w:tab w:val="left" w:pos="3611" w:leader="none"/>
          <w:tab w:val="left" w:pos="40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is reflexão, mais ouvidos ao ensinamento de Jesus e essas batalhas injustificáveis estariam para sempre apagadas.</w:t>
      </w:r>
    </w:p>
    <w:p>
      <w:pPr>
        <w:pStyle w:val="Normal"/>
        <w:widowControl w:val="false"/>
        <w:tabs>
          <w:tab w:val="clear" w:pos="708"/>
          <w:tab w:val="left" w:pos="3611" w:leader="none"/>
          <w:tab w:val="left" w:pos="4036" w:leader="none"/>
        </w:tabs>
        <w:autoSpaceDE w:val="false"/>
        <w:jc w:val="both"/>
        <w:rPr>
          <w:rFonts w:ascii="Arial" w:hAnsi="Arial" w:cs="Arial"/>
        </w:rPr>
      </w:pPr>
      <w:r>
        <w:rPr>
          <w:rFonts w:eastAsia="Arial" w:cs="Arial" w:ascii="Arial" w:hAnsi="Arial"/>
        </w:rPr>
        <w:t xml:space="preserve">       </w:t>
      </w:r>
      <w:r>
        <w:rPr>
          <w:rFonts w:cs="Arial" w:ascii="Arial" w:hAnsi="Arial"/>
        </w:rPr>
        <w:t>Ainda hoje, com as manifestações do plano es</w:t>
        <w:softHyphen/>
        <w:t>piritual na renovação do mundo, a cada momento surgem grupos e personalidades, solicitando fórmu</w:t>
        <w:softHyphen/>
        <w:t>las do Além para que se integrem no campo da fra</w:t>
        <w:softHyphen/>
        <w:t>ternidade pura.</w:t>
      </w:r>
    </w:p>
    <w:p>
      <w:pPr>
        <w:pStyle w:val="Normal"/>
        <w:widowControl w:val="false"/>
        <w:tabs>
          <w:tab w:val="clear" w:pos="708"/>
          <w:tab w:val="left" w:pos="3611" w:leader="none"/>
          <w:tab w:val="left" w:pos="4036" w:leader="none"/>
        </w:tabs>
        <w:autoSpaceDE w:val="false"/>
        <w:jc w:val="both"/>
        <w:rPr>
          <w:rFonts w:ascii="Arial" w:hAnsi="Arial" w:cs="Arial"/>
          <w:lang w:val="pt-PT"/>
        </w:rPr>
      </w:pPr>
      <w:r>
        <w:rPr>
          <w:rFonts w:eastAsia="Arial" w:cs="Arial" w:ascii="Arial" w:hAnsi="Arial"/>
        </w:rPr>
        <w:t xml:space="preserve">       </w:t>
      </w:r>
      <w:r>
        <w:rPr>
          <w:rFonts w:cs="Arial" w:ascii="Arial" w:hAnsi="Arial"/>
        </w:rPr>
        <w:t>Que esperam, entretanto, os companheiros es</w:t>
        <w:softHyphen/>
        <w:t>clarecidos para serem efetivamente irmãos uns dos outr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uita gente se esquece de que a solidariedade legítima escasseia nos ambientes onde é reduzido o espírito de serviço e onde sobra a preocupação de criticar. Instituições notáveis são conduzidas à per</w:t>
        <w:softHyphen/>
        <w:t>turbação e ao extermínio, em vista da ausência do auxílio mútuo, no terreno da compreensão, do tra</w:t>
        <w:softHyphen/>
        <w:t>balho e da boa-vont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alta de assistência? N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da obra honesta e generosa repercute nos planos mais altos, conquistando cooperadores abne</w:t>
        <w:softHyphen/>
        <w:t>ga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se verifique a invasão da desarmonia nos institutos do bem, que os agentes humanos acusem a si mesmos pela defecção nos compromissos assumidos ou pela indiferença ao ato de servir. E que ninguém peça ao Céu determinadas receitas de fra</w:t>
        <w:softHyphen/>
        <w:t>ternidade, porque a fórmula sagrada e imutável per</w:t>
        <w:softHyphen/>
        <w:t>manece conosco no “amai-vos uns aos outro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O BEM É INCANSÁVEL</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vós, irmãos, não vos canseis de fazer o bem.” — </w:t>
      </w:r>
      <w:r>
        <w:rPr>
          <w:rFonts w:cs="Arial" w:ascii="Arial" w:hAnsi="Arial"/>
          <w:b/>
          <w:bCs/>
          <w:iCs/>
          <w:lang w:val="pt-PT"/>
        </w:rPr>
        <w:t xml:space="preserve">Paulo. </w:t>
      </w:r>
      <w:r>
        <w:rPr>
          <w:rFonts w:cs="Arial" w:ascii="Arial" w:hAnsi="Arial"/>
          <w:b/>
          <w:bCs/>
          <w:lang w:val="pt-PT"/>
        </w:rPr>
        <w:t>(2ª EPÍSTOLA AOS TESSALONICENSES, CAPÍTULO 3, VERSÍCULO 13.)</w:t>
      </w:r>
    </w:p>
    <w:p>
      <w:pPr>
        <w:pStyle w:val="Normal"/>
        <w:widowControl w:val="false"/>
        <w:tabs>
          <w:tab w:val="clear" w:pos="708"/>
          <w:tab w:val="left" w:pos="20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muito comum encontrarmos pessoas que se de</w:t>
        <w:softHyphen/>
        <w:t>claram cansadas de praticar o bem. Estejamos, con</w:t>
        <w:softHyphen/>
        <w:t>tudo, convictos de que semelhantes alegações não procedem de fonte pu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omente aqueles que visam determinadas van</w:t>
        <w:softHyphen/>
        <w:t>tagens aos interesses particularistas, na zona do ime</w:t>
        <w:softHyphen/>
        <w:t>diatismo, adquirem o tédio vizinho da desesperação, quando não podem atender a propósitos egoístic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indispensável muita prudência quando essa ou aquela circunstância nos induz a refletir nos males que nos assaltam, depois do bem que julgamos haver semeado ou nutri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aprendiz sincero não ignora que Jesus exerce o seu ministério de amor sem exaurir-se, desde o princípio da organização planetária. Relativamente aos nossos casos pessoais, muita vez terá o Mestre sentido o espinho de nossa ingratidão, identifican</w:t>
        <w:softHyphen/>
        <w:t>do-nos o recuo aos trabalhos da nossa própria ilu</w:t>
        <w:softHyphen/>
        <w:t>minação; todavia, nem mesmo verificando-nos os des</w:t>
        <w:softHyphen/>
        <w:t>vios voluntários e criminosos, jamais se esgotou a paciência do Cristo que nos corrige, amando, e tole</w:t>
        <w:softHyphen/>
        <w:t>ra, edificando, abrindo-nos misericordiosos braços para a atividade renovad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Ele nos tem suportado e esperado através de tantos séculos, por que não poderemos experi</w:t>
        <w:softHyphen/>
        <w:t>mentar de ãnimo firme algumas pequenas decepções durante alguns di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observação de Paulo aos tessalonicenses, por</w:t>
        <w:softHyphen/>
        <w:t>tanto, é muito justa. Se nos entediarmos na prática do bem, semelhante desastre expressará em verdade que ainda nos não foi possível a emersão do mal de nós mesmos.</w:t>
      </w:r>
      <w:r>
        <w:br w:type="page"/>
      </w:r>
    </w:p>
    <w:p>
      <w:pPr>
        <w:pStyle w:val="Normal"/>
        <w:widowControl w:val="false"/>
        <w:tabs>
          <w:tab w:val="clear" w:pos="708"/>
          <w:tab w:val="left" w:pos="935"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PENSASTE NISSO?</w:t>
      </w:r>
    </w:p>
    <w:p>
      <w:pPr>
        <w:pStyle w:val="Normal"/>
        <w:widowControl w:val="false"/>
        <w:tabs>
          <w:tab w:val="clear" w:pos="708"/>
          <w:tab w:val="left" w:pos="555" w:leader="none"/>
          <w:tab w:val="left" w:pos="91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555" w:leader="none"/>
          <w:tab w:val="left" w:pos="91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abendo que brevemente hei de deixar este meu tabernáculo, segun</w:t>
        <w:softHyphen/>
        <w:t>do o que também nosso Senhor Je</w:t>
        <w:softHyphen/>
        <w:t>sus-Cristo já mo tem revelado.” - (2ª EPÍSTOLA A PEDRO, CAPÍTULO 1, VERSÍCULO 14.)</w:t>
      </w:r>
    </w:p>
    <w:p>
      <w:pPr>
        <w:pStyle w:val="Normal"/>
        <w:widowControl w:val="false"/>
        <w:tabs>
          <w:tab w:val="clear" w:pos="708"/>
          <w:tab w:val="left" w:pos="3656" w:leader="none"/>
          <w:tab w:val="left" w:pos="40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56" w:leader="none"/>
          <w:tab w:val="left" w:pos="40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muitas vezes grandes vozes do Cristianismo se referiram a supostos crimes da carne, é necessá</w:t>
        <w:softHyphen/>
        <w:t>rio mencionar as fraquezas do “eu”, as inferioridades do próprio espírito, sem concentrar falsas acusações ao corpo, como se este representasse o papel de verdugo implacável, separado da alma, que lhe seria, então, prisioneira e vítima.</w:t>
      </w:r>
    </w:p>
    <w:p>
      <w:pPr>
        <w:pStyle w:val="Normal"/>
        <w:widowControl w:val="false"/>
        <w:tabs>
          <w:tab w:val="clear" w:pos="708"/>
          <w:tab w:val="left" w:pos="3656" w:leader="none"/>
          <w:tab w:val="left" w:pos="40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paramos que Pedro denominava o organismo, como sendo o seu tabernácul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rpo humano é um conjunto de células aglu</w:t>
        <w:softHyphen/>
        <w:t>tinadas ou de fluidos terrestres que se reúnem, sob as leis planetárias, oferecendo ao Espírito a santa oportunidade de aprender, valorizar, reformar e en</w:t>
        <w:softHyphen/>
        <w:t>grandecer 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reqüentemente o homem, qual operário ocioso ou perverso, imputa ao instrumento útil as más qua</w:t>
        <w:softHyphen/>
        <w:t>lidades de que se acha acometido. O corpo é con</w:t>
        <w:softHyphen/>
        <w:t>cessão da Misericórdia Divina para que a alma se prepare ante o glorioso porv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onge da indébita acusação à carne, reflitamos nos milênios despendidos na formação desse taber</w:t>
        <w:softHyphen/>
        <w:t>náculo sagrado no campo evolut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á pensaste que és um Espírito imortal, dispondo, na Terra, por algum tempo, de valiosas potências concedidas por Deus às tuas exigências de trabalh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ais potências formam-te o corp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 fazes de teus pés, de tuas mãos, de teus olhos, de teu cérebro? sabes que esses poderes te foram confiados para honrar o Senhor iluminando a ti mesmo? Medita nestas interrogações e santifica teu corpo, nele encontrando o templo divin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ESTAÇÕES NECESSÁRIAS</w:t>
      </w:r>
    </w:p>
    <w:p>
      <w:pPr>
        <w:pStyle w:val="Normal"/>
        <w:widowControl w:val="false"/>
        <w:tabs>
          <w:tab w:val="clear" w:pos="708"/>
          <w:tab w:val="left" w:pos="2046"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rrependei-vos, pois, e conver</w:t>
        <w:softHyphen/>
        <w:t>tei-vos, para que sejam apagados os vossos pecados e venham assim os tempos do refrigério pela presença do Senhor.” — (ATOS, CAPÍTULO 3, VERSÍCULO 19.)</w:t>
      </w:r>
    </w:p>
    <w:p>
      <w:pPr>
        <w:pStyle w:val="Normal"/>
        <w:widowControl w:val="false"/>
        <w:tabs>
          <w:tab w:val="clear" w:pos="708"/>
          <w:tab w:val="left" w:pos="2046"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crentes inquietos quase sempre admitem que o trabalho de redenção se processa em algumas pro</w:t>
        <w:softHyphen/>
        <w:t>vidências convencionais e que apenas com certa ati</w:t>
        <w:softHyphen/>
        <w:t>vidade externa já se encontram de posse dos títulos mais elevados, junto aos Mensageiros Divin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aioria dos católicos romanos pretende a isen</w:t>
        <w:softHyphen/>
        <w:t>ção das dificuldades com as cerimônias exteriores; muitos protestantes acreditam na plena identificação com o céu tão-só pela enunciação de alguns hinos, enquanto enorme percentagem de espiritistas se crê na intimidade de supremas revelações apenas pelo fato de haver freqüentado algumas sess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udo isto constitui preparação valiosa, mas não é tu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um esforço iluminativo para o interior, sem o qual homem algum penetrará o santuário da Ver</w:t>
        <w:softHyphen/>
        <w:t>dade Divi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alavra de Pedro à massa popular contém a síntese do vasto programa de transformação essen</w:t>
        <w:softHyphen/>
        <w:t>cial a que toda criatura se submeterá para a felicida</w:t>
        <w:softHyphen/>
        <w:t>de da união com o Cristo. Há estações indispensáveis para a realização, porqüanto ninguém atingirá de vez a eterna claridade da culminâ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s de tudo, é imprescindível que o culpado se arrependa, reconhecendo a extensão e o volume das próprias faltas e que se converta, a fim de alcan</w:t>
        <w:softHyphen/>
        <w:t>çar a época de refrigério pela presença do Senhor nele próprio. Aí chegado, habilitar-se-á para a cons</w:t>
        <w:softHyphen/>
        <w:t>trução do Reino Divino em si mes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Se, realmente, Já compreendes a missão do Evan</w:t>
        <w:softHyphen/>
        <w:t>gelho, identificarás a estação em que te encontras e estarás informado quanto aos serviços que deves levar a efeito para demandar a seguinte.</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Heading1"/>
        <w:rPr>
          <w:rFonts w:ascii="Arial" w:hAnsi="Arial" w:cs="Arial"/>
        </w:rPr>
      </w:pPr>
      <w:r>
        <w:rPr>
          <w:rFonts w:cs="Arial" w:ascii="Arial" w:hAnsi="Arial"/>
        </w:rPr>
        <w:t>PÁGINAS</w:t>
      </w:r>
    </w:p>
    <w:p>
      <w:pPr>
        <w:pStyle w:val="Normal"/>
        <w:widowControl w:val="false"/>
        <w:tabs>
          <w:tab w:val="clear" w:pos="708"/>
          <w:tab w:val="left" w:pos="2057"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a sabedoria que vem do alto é primeiramente pura, depois pa</w:t>
        <w:softHyphen/>
        <w:t>cífica, moderada, tratável, cheia de misericórdia e de bons frutos, sem parcialidade e sem hipocrisia.” —(TIAGO, CAPÍTULO 3, VERSÍCULO 17.)</w:t>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 página escrita tem alma e o crente ne</w:t>
        <w:softHyphen/>
        <w:t>cessita auscultar-lhe a natureza. O exame sincero esclarecerá imediatamente a que esfera pertence, no círculo de atividade destruidora no mundo ou no cen</w:t>
        <w:softHyphen/>
        <w:t>tro dos esforços de edificação para a vida espiritu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rimeiramente, o leitor amigo da verdade e do bem analisar-lhe-á as linhas, para ajuizar da pureza do seu conteúdo, compreendendo que, se as suas expressões foram nascidas de fontes superiores, aí encontrará os sinais inequívocos da paz, da mode</w:t>
        <w:softHyphen/>
        <w:t>ração, da afabilidade fraternal, da compreensão amo</w:t>
        <w:softHyphen/>
        <w:t>rosa e dos bons frutos, enfim.</w:t>
      </w:r>
    </w:p>
    <w:p>
      <w:pPr>
        <w:pStyle w:val="TextBody"/>
        <w:rPr>
          <w:rFonts w:ascii="Arial" w:hAnsi="Arial" w:cs="Arial"/>
        </w:rPr>
      </w:pPr>
      <w:r>
        <w:rPr>
          <w:rFonts w:eastAsia="Arial" w:cs="Arial" w:ascii="Arial" w:hAnsi="Arial"/>
        </w:rPr>
        <w:t xml:space="preserve">       </w:t>
      </w:r>
      <w:r>
        <w:rPr>
          <w:rFonts w:cs="Arial" w:ascii="Arial" w:hAnsi="Arial"/>
        </w:rPr>
        <w:t>Mas, se a página reflete os venenos sutis da parcialidade humana, semelhante mensagem do pen</w:t>
        <w:softHyphen/>
        <w:t>samento não procede das esferas mais nobres da vida. Ainda que se origine da ação dos Espíritos de</w:t>
        <w:softHyphen/>
        <w:t>sencarnados, supostamente superiores, a folha que não faça benefício em harmonia e construção frater</w:t>
        <w:softHyphen/>
        <w:t>nal é, apenas, reflexo de condições inferiores.</w:t>
      </w:r>
    </w:p>
    <w:p>
      <w:pPr>
        <w:pStyle w:val="TextBody"/>
        <w:rPr>
          <w:rFonts w:ascii="Arial" w:hAnsi="Arial" w:cs="Arial"/>
        </w:rPr>
      </w:pPr>
      <w:r>
        <w:rPr>
          <w:rFonts w:eastAsia="Arial" w:cs="Arial" w:ascii="Arial" w:hAnsi="Arial"/>
        </w:rPr>
        <w:t xml:space="preserve">       </w:t>
      </w:r>
      <w:r>
        <w:rPr>
          <w:rFonts w:cs="Arial" w:ascii="Arial" w:hAnsi="Arial"/>
        </w:rPr>
        <w:t>Examina, pois, as páginas de teu contacto com o pensamento alheio, diariamente, e faze companhia àquelas que te desejam elevação. Não precisas das que se te figurem mais brilhantes, mas daquelas que te façam melhor.</w:t>
      </w:r>
      <w:r>
        <w:br w:type="page"/>
      </w:r>
    </w:p>
    <w:p>
      <w:pPr>
        <w:pStyle w:val="Normal"/>
        <w:widowControl w:val="false"/>
        <w:tabs>
          <w:tab w:val="clear" w:pos="708"/>
          <w:tab w:val="left" w:pos="997" w:leader="none"/>
          <w:tab w:val="left" w:pos="1445" w:leader="none"/>
        </w:tabs>
        <w:autoSpaceDE w:val="false"/>
        <w:jc w:val="center"/>
        <w:rPr>
          <w:rFonts w:ascii="Arial" w:hAnsi="Arial" w:cs="Arial"/>
          <w:b/>
          <w:b/>
          <w:bCs/>
          <w:sz w:val="32"/>
          <w:szCs w:val="32"/>
          <w:lang w:val="pt-PT"/>
        </w:rPr>
      </w:pPr>
      <w:r>
        <w:rPr>
          <w:rFonts w:cs="Arial" w:ascii="Arial" w:hAnsi="Arial"/>
          <w:b/>
          <w:bCs/>
          <w:sz w:val="32"/>
          <w:szCs w:val="32"/>
          <w:lang w:val="pt-PT"/>
        </w:rPr>
        <w:t>15</w:t>
      </w:r>
    </w:p>
    <w:p>
      <w:pPr>
        <w:pStyle w:val="Heading1"/>
        <w:rPr>
          <w:rFonts w:ascii="Arial" w:hAnsi="Arial" w:cs="Arial"/>
        </w:rPr>
      </w:pPr>
      <w:r>
        <w:rPr>
          <w:rFonts w:cs="Arial" w:ascii="Arial" w:hAnsi="Arial"/>
        </w:rPr>
        <w:t>PENSAMENTOS</w:t>
      </w:r>
    </w:p>
    <w:p>
      <w:pPr>
        <w:pStyle w:val="Normal"/>
        <w:widowControl w:val="false"/>
        <w:tabs>
          <w:tab w:val="clear" w:pos="708"/>
          <w:tab w:val="left" w:pos="8657" w:leader="none"/>
          <w:tab w:val="left" w:pos="904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8657" w:leader="none"/>
          <w:tab w:val="left" w:pos="904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Quanto ao mais, irmãos, tudo o que é verdadeiro, tudo o que é hones</w:t>
        <w:softHyphen/>
        <w:t xml:space="preserve">to, tudo o que é justo, tudo o que épuro, tudo o que é amável, tudo o que é de boa fama, se há alguma virtude e se há algum louvor, nisso pensai.” — </w:t>
      </w:r>
      <w:r>
        <w:rPr>
          <w:rFonts w:cs="Arial" w:ascii="Arial" w:hAnsi="Arial"/>
          <w:b/>
          <w:bCs/>
          <w:iCs/>
          <w:lang w:val="pt-PT"/>
        </w:rPr>
        <w:t xml:space="preserve">Paulo. </w:t>
      </w:r>
      <w:r>
        <w:rPr>
          <w:rFonts w:cs="Arial" w:ascii="Arial" w:hAnsi="Arial"/>
          <w:b/>
          <w:bCs/>
          <w:lang w:val="pt-PT"/>
        </w:rPr>
        <w:t>(FILIPENSES, CAPÍTULO 4, VERSÍCULO 8.)</w:t>
      </w:r>
    </w:p>
    <w:p>
      <w:pPr>
        <w:pStyle w:val="Normal"/>
        <w:widowControl w:val="false"/>
        <w:tabs>
          <w:tab w:val="clear" w:pos="708"/>
          <w:tab w:val="left" w:pos="6638" w:leader="none"/>
          <w:tab w:val="left" w:pos="705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38" w:leader="none"/>
          <w:tab w:val="left" w:pos="70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s as obras humanas constituem a resultan</w:t>
        <w:softHyphen/>
        <w:t>te do pensamento das criaturas. O mal e o bem, o feio e o belo viveram, antes de tudo, na fonte mental quê os produziu, nos movimentos incessantes da vida.</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O Evangelho consubstancia o roteiro generoso para que a mente do homem se renove nos caminhos da espiritualidade superior, proclamando a necessi</w:t>
        <w:softHyphen/>
        <w:t xml:space="preserve">dade de semelhante transformação, rumo aos planos mais altos. Não será tão-somente com os primores intelectuais da Filosofia que o discípulo iniciará seus esforços em realização desse teor. Renovar pensamentos não é tão fácil como parece à primeira vista. </w:t>
      </w:r>
      <w:r>
        <w:rPr>
          <w:rFonts w:cs="Arial" w:ascii="Arial" w:hAnsi="Arial"/>
          <w:iCs/>
          <w:lang w:val="pt-PT"/>
        </w:rPr>
        <w:t xml:space="preserve">Demanda </w:t>
      </w:r>
      <w:r>
        <w:rPr>
          <w:rFonts w:cs="Arial" w:ascii="Arial" w:hAnsi="Arial"/>
          <w:lang w:val="pt-PT"/>
        </w:rPr>
        <w:t>muita capacidade de renúncia e profunda dominação de si mesmo, qualidades que o homem não consegue alcançar sem trabalho e sacrifício do cor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por isso que muitos servidores modificam expressões verbais, julgando que refundiram pensa</w:t>
        <w:softHyphen/>
        <w:t>mentos. Todavia, no instante de recapitular, pela repetição das circunstâncias, as experiências reden</w:t>
        <w:softHyphen/>
        <w:t>toras, encontram, de novo, análogas perturbações, porque os obstáculos e as sombras permanecem na mente, quais fantasmas ocul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nsar é criar. A realidade dessa criação pode não exteriorizar-se, de súbito, no campo dos efeitos transitórios, mas o objeto formado pelo poder mental vive no mundo íntimo, exigindo cuidados especiais para o esforço de continuidade ou exti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nselho de Paulo aos filipenses apresenta sublime conteúdo. Os discípulos que puderem com</w:t>
        <w:softHyphen/>
        <w:t>preender-lhe a essência profunda, buscando ver o lado verdadeiro, honesto, justo, puro e amável de todas as coisas, cultivando-o, em cada dia, terão encontrado a divina equação.</w:t>
      </w:r>
      <w:r>
        <w:br w:type="page"/>
      </w:r>
    </w:p>
    <w:p>
      <w:pPr>
        <w:pStyle w:val="Normal"/>
        <w:widowControl w:val="false"/>
        <w:tabs>
          <w:tab w:val="clear" w:pos="708"/>
          <w:tab w:val="left" w:pos="436" w:leader="none"/>
          <w:tab w:val="left" w:pos="720"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436" w:leader="none"/>
          <w:tab w:val="left" w:pos="720" w:leader="none"/>
        </w:tabs>
        <w:autoSpaceDE w:val="false"/>
        <w:jc w:val="center"/>
        <w:rPr>
          <w:rFonts w:ascii="Arial" w:hAnsi="Arial" w:cs="Arial"/>
          <w:b/>
          <w:b/>
          <w:bCs/>
          <w:lang w:val="pt-PT"/>
        </w:rPr>
      </w:pPr>
      <w:r>
        <w:rPr>
          <w:rFonts w:cs="Arial" w:ascii="Arial" w:hAnsi="Arial"/>
          <w:b/>
          <w:bCs/>
          <w:sz w:val="32"/>
          <w:szCs w:val="32"/>
          <w:lang w:val="pt-PT"/>
        </w:rPr>
        <w:t>A QUEM OBEDECES?</w:t>
      </w:r>
    </w:p>
    <w:p>
      <w:pPr>
        <w:pStyle w:val="Normal"/>
        <w:widowControl w:val="false"/>
        <w:tabs>
          <w:tab w:val="clear" w:pos="708"/>
          <w:tab w:val="left" w:pos="2035"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sendo ele consumado, veio a ser a causa de eterna salvação para todos os que lhe obedecem.” — </w:t>
      </w:r>
      <w:r>
        <w:rPr>
          <w:rFonts w:cs="Arial" w:ascii="Arial" w:hAnsi="Arial"/>
          <w:b/>
          <w:bCs/>
          <w:iCs/>
          <w:lang w:val="pt-PT"/>
        </w:rPr>
        <w:t xml:space="preserve">Paulo. </w:t>
      </w:r>
      <w:r>
        <w:rPr>
          <w:rFonts w:cs="Arial" w:ascii="Arial" w:hAnsi="Arial"/>
          <w:b/>
          <w:bCs/>
          <w:lang w:val="pt-PT"/>
        </w:rPr>
        <w:t>(HEBREUS, CAPÍTULO 5, VERSÍCULO 9.)</w:t>
      </w:r>
    </w:p>
    <w:p>
      <w:pPr>
        <w:pStyle w:val="Normal"/>
        <w:widowControl w:val="false"/>
        <w:tabs>
          <w:tab w:val="clear" w:pos="708"/>
          <w:tab w:val="left" w:pos="2035" w:leader="none"/>
          <w:tab w:val="left" w:pos="23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 criatura obedece a alguém ou a alguma coi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permanece sem objeti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rópria rebeldia está submetida às forças cor</w:t>
        <w:softHyphen/>
        <w:t>retoras d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obedece a toda hora. Entretanto, se ainda não pôde definir a própria submissão por vir</w:t>
        <w:softHyphen/>
        <w:t>tude construtiva, é que, não raro, atende, antes de tudo, aos impulsos baixos da natureza, resistindo ao serviço de auto-elev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se sempre transforma a obediência que o salva em escravidão que o condena. O Senhor esta</w:t>
        <w:softHyphen/>
        <w:t>beleceu as gradações do caminho, instituiu a lei do próprio esforço, na aquisição dos supremos valores da vida, e determinou que o homem lhe aceitasse os desígnios para ser verdadeiramente livre, mas a cria</w:t>
        <w:softHyphen/>
        <w:t>tura preferiu atender à sua condição de inferioridade e organizou o cativeiro. O discípulo necessita exami</w:t>
        <w:softHyphen/>
        <w:t>nar atentamente o campo em que desenvolve a pró</w:t>
        <w:softHyphen/>
        <w:t>pria taref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quem obedeces? Acaso, atendes, em primeiro lugar, às vaidades humanas ou às opiniões alheias, antes de observares o conselho do Mestre Div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justo refletir sempre, quanto a isso, porque somente quando atendemos, em tudo, aos ensina</w:t>
        <w:softHyphen/>
        <w:t>mentos vivos de Jesus, é que podemos quebrar a escravidão do mundo em favor da libertação eterna.</w:t>
      </w:r>
      <w:r>
        <w:br w:type="page"/>
      </w:r>
    </w:p>
    <w:p>
      <w:pPr>
        <w:pStyle w:val="Normal"/>
        <w:widowControl w:val="false"/>
        <w:tabs>
          <w:tab w:val="clear" w:pos="708"/>
          <w:tab w:val="left" w:pos="657"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Heading1"/>
        <w:rPr>
          <w:rFonts w:ascii="Arial" w:hAnsi="Arial" w:cs="Arial"/>
        </w:rPr>
      </w:pPr>
      <w:r>
        <w:rPr>
          <w:rFonts w:cs="Arial" w:ascii="Arial" w:hAnsi="Arial"/>
        </w:rPr>
        <w:t>INTERCESSÃO</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17" w:leader="none"/>
          <w:tab w:val="left" w:pos="668" w:leader="none"/>
        </w:tabs>
        <w:autoSpaceDE w:val="false"/>
        <w:ind w:left="317" w:firstLine="351"/>
        <w:rPr>
          <w:rFonts w:ascii="Arial" w:hAnsi="Arial" w:cs="Arial"/>
          <w:lang w:val="pt-PT"/>
        </w:rPr>
      </w:pPr>
      <w:r>
        <w:rPr>
          <w:rFonts w:cs="Arial" w:ascii="Arial" w:hAnsi="Arial"/>
          <w:b/>
          <w:bCs/>
          <w:lang w:val="pt-PT"/>
        </w:rPr>
        <w:t>“</w:t>
      </w:r>
      <w:r>
        <w:rPr>
          <w:rFonts w:cs="Arial" w:ascii="Arial" w:hAnsi="Arial"/>
          <w:b/>
          <w:bCs/>
          <w:lang w:val="pt-PT"/>
        </w:rPr>
        <w:t xml:space="preserve">Irmãos, orai por nós.” — </w:t>
      </w:r>
      <w:r>
        <w:rPr>
          <w:rFonts w:cs="Arial" w:ascii="Arial" w:hAnsi="Arial"/>
          <w:b/>
          <w:bCs/>
          <w:iCs/>
          <w:lang w:val="pt-PT"/>
        </w:rPr>
        <w:t xml:space="preserve">Paulo. </w:t>
      </w:r>
      <w:r>
        <w:rPr>
          <w:rFonts w:cs="Arial" w:ascii="Arial" w:hAnsi="Arial"/>
          <w:b/>
          <w:bCs/>
          <w:lang w:val="pt-PT"/>
        </w:rPr>
        <w:t>(1ª EPÍSTOLA AOS TESSALONICENSES, CAPÍTULO 5, VERSÍCULO 25.)</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as criaturas sorriem ironicamente quando se lhes fala das orações intercessór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homem habituou-se tanto ao automatismo tea</w:t>
        <w:softHyphen/>
        <w:t>tral que encontra certa dificuldade no entendimento das mais profundas manifestações de espiritualidade. A prece intercessória, todavia, prossegue espalhando benefícios com os seus valores inalterados. Não éjusto acreditar seja essa oração o incenso bajula</w:t>
        <w:softHyphen/>
        <w:t>tório a derramar-se na presença de um monarca ter</w:t>
        <w:softHyphen/>
        <w:t>restre a fim de obtermos certos fav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úplica da intercessão é dos mais belos atos de fraternidade e constitui a emissão de forças be</w:t>
        <w:softHyphen/>
        <w:t>néficas e iluminativas que, partindo do espírito sin</w:t>
        <w:softHyphen/>
        <w:t>cero, vão ao objetivo visado por abençoada contri</w:t>
        <w:softHyphen/>
        <w:t>buição de conforto e energia. Isso não acontece, porém, a pretexto de obséquio, mas em conseqüência de leis justas. O homem custa a crer na influenciação das ondas invisíveis do pensamento, contudo, o es</w:t>
        <w:softHyphen/>
        <w:t>paço que o cerca está cheio de sons que os seus ouvidos materiais não registram; só admite o auxilio tangível, no entanto, na própria natureza física, vêem-se árvores venerandas que protegem e conservam ervas e arbustos, a lhes receberem as bênçãos da vida, sem lhes tocarem jamais as raízes e os tronc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olvides os bens da intercess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sus orou por seus discípulos e seguidores, nas horas supremas.</w:t>
      </w:r>
      <w:r>
        <w:br w:type="page"/>
      </w:r>
    </w:p>
    <w:p>
      <w:pPr>
        <w:pStyle w:val="Normal"/>
        <w:widowControl w:val="false"/>
        <w:tabs>
          <w:tab w:val="clear" w:pos="708"/>
          <w:tab w:val="left" w:pos="935"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Heading1"/>
        <w:rPr>
          <w:rFonts w:ascii="Arial" w:hAnsi="Arial" w:cs="Arial"/>
        </w:rPr>
      </w:pPr>
      <w:r>
        <w:rPr>
          <w:rFonts w:cs="Arial" w:ascii="Arial" w:hAnsi="Arial"/>
        </w:rPr>
        <w:t>PROVAS DE FOGO</w:t>
      </w:r>
    </w:p>
    <w:p>
      <w:pPr>
        <w:pStyle w:val="Normal"/>
        <w:widowControl w:val="false"/>
        <w:tabs>
          <w:tab w:val="clear" w:pos="708"/>
          <w:tab w:val="left" w:pos="2029" w:leader="none"/>
          <w:tab w:val="left" w:pos="238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9" w:leader="none"/>
          <w:tab w:val="left" w:pos="238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o fogo provará qual seja a obra de cada um.” — </w:t>
      </w:r>
      <w:r>
        <w:rPr>
          <w:rFonts w:cs="Arial" w:ascii="Arial" w:hAnsi="Arial"/>
          <w:b/>
          <w:bCs/>
          <w:iCs/>
          <w:lang w:val="pt-PT"/>
        </w:rPr>
        <w:t xml:space="preserve">Paulo. </w:t>
      </w:r>
      <w:r>
        <w:rPr>
          <w:rFonts w:cs="Arial" w:ascii="Arial" w:hAnsi="Arial"/>
          <w:b/>
          <w:bCs/>
          <w:lang w:val="pt-PT"/>
        </w:rPr>
        <w:t>(1ª EPÍSTOLA AOS CORÍNTIOS, CAPÍTULO 3, VERSÍCULO 13.)</w:t>
      </w:r>
    </w:p>
    <w:p>
      <w:pPr>
        <w:pStyle w:val="Normal"/>
        <w:widowControl w:val="false"/>
        <w:tabs>
          <w:tab w:val="clear" w:pos="708"/>
          <w:tab w:val="left" w:pos="2029" w:leader="none"/>
          <w:tab w:val="left" w:pos="238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ndústria mecanizada dos tempos modernos muito se refere às provas de fogo para positivar a resistência de suas obras e, ponderando o feito, re</w:t>
        <w:softHyphen/>
        <w:t>cordemos que o Evangelho, igualmente, se reporta a essas provas, há quase vinte séculos, com respeito às aquisições espirituai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Escrevendo aos coríntios, Paulo imagina os obrei</w:t>
        <w:softHyphen/>
        <w:t>ros humanos construindo sobre o único fundamento, que é Jesus-Cristo, organizando cada qual as pró</w:t>
        <w:softHyphen/>
        <w:t>prias realizações, de conformidade com os recursos evolutivo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Cada discípulo, entretanto, deve edificar o tra</w:t>
        <w:softHyphen/>
        <w:t>balho que lhe é peculiar, convicto de que os tempos de luta o descobrirão aos olhos de todos, para que se efetue reto juízo acerca de sua qual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w:t>
        <w:tab/>
        <w:t>aperfeiçoamento do mundo, na feição material, pode fornecer a imagem do que seja a importância dessas aferições de grande vulto. A Terra permanece cheia de fortunas, posições, valores e inteligências que não suportam as provas de fogo; mal se apro</w:t>
        <w:softHyphen/>
        <w:t>ximam os movimentos purificadores, descem, preci</w:t>
        <w:softHyphen/>
        <w:t>pitadamente, os degraus da miséria, da ruína, da decadência. No serviço do Cristo, também é justo que o aprendiz aguarde o momento de verificação das próprias possibilidades. O caráter, o amor, a fé, a paciência, a esperança representam conquistas para a vida eterna, realizadas pela criatura, com o auxilio santo do Mestre, mas todos os discípulos devem con</w:t>
        <w:softHyphen/>
        <w:t>tar com as experiências necessárias que, no instante oportuno, lhe provarão as qualidades espirituais.</w:t>
      </w:r>
      <w:r>
        <w:br w:type="page"/>
      </w:r>
    </w:p>
    <w:p>
      <w:pPr>
        <w:pStyle w:val="Normal"/>
        <w:widowControl w:val="false"/>
        <w:tabs>
          <w:tab w:val="clear" w:pos="708"/>
          <w:tab w:val="left" w:pos="1060"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Heading1"/>
        <w:rPr>
          <w:rFonts w:ascii="Arial" w:hAnsi="Arial" w:cs="Arial"/>
        </w:rPr>
      </w:pPr>
      <w:r>
        <w:rPr>
          <w:rFonts w:cs="Arial" w:ascii="Arial" w:hAnsi="Arial"/>
        </w:rPr>
        <w:t>FALSAS ALEGAÇÕES</w:t>
      </w:r>
    </w:p>
    <w:p>
      <w:pPr>
        <w:pStyle w:val="Normal"/>
        <w:widowControl w:val="false"/>
        <w:tabs>
          <w:tab w:val="clear" w:pos="708"/>
          <w:tab w:val="left" w:pos="685" w:leader="none"/>
          <w:tab w:val="left" w:pos="103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685" w:leader="none"/>
          <w:tab w:val="left" w:pos="1037"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Que tenho eu contigo, Jesus, Filho do Deus Altíssimo? Peço-te que não me atormentes.” — (LUCAS, CAPÍTULO 8, VERSÍCULO 28.)</w:t>
      </w:r>
    </w:p>
    <w:p>
      <w:pPr>
        <w:pStyle w:val="Normal"/>
        <w:widowControl w:val="false"/>
        <w:tabs>
          <w:tab w:val="clear" w:pos="708"/>
          <w:tab w:val="left" w:pos="3571" w:leader="none"/>
          <w:tab w:val="left" w:pos="39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1" w:leader="none"/>
          <w:tab w:val="left" w:pos="39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so do Espírito perturbado que sentiu a apro</w:t>
        <w:softHyphen/>
        <w:t>ximação de Jesus, recebendo-lhe a presença com furiosas indagações, apresenta muitos aspectos dig</w:t>
        <w:softHyphen/>
        <w:t>nos de estudo.</w:t>
      </w:r>
    </w:p>
    <w:p>
      <w:pPr>
        <w:pStyle w:val="Normal"/>
        <w:widowControl w:val="false"/>
        <w:tabs>
          <w:tab w:val="clear" w:pos="708"/>
          <w:tab w:val="left" w:pos="3571" w:leader="none"/>
          <w:tab w:val="left" w:pos="39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ircunstância de suplicar ao Divino Mestre que não o atormentasse requer muita atenção por parte dos discípulos sincer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m poderá supor o Cristo capaz de infligir tormentos a quem quer que seja? E, no caso, trata-se de uma entidade ignorante e perversa que, nos in</w:t>
        <w:softHyphen/>
        <w:t>timos desvarios, muito já padecia por si mesma. A vizinhança do Mestre, contudo, trazia-lhe claridade suficiente para contemplar o martírio da própria consciência, atolada num pântano de crimes e defecções tenebrosas. A luz castigava-lhe as trevas interiores e revelava-lhe a nudez dolorosa e digna de comisera</w:t>
        <w:softHyphen/>
        <w:t>ção.</w:t>
      </w:r>
    </w:p>
    <w:p>
      <w:pPr>
        <w:pStyle w:val="Normal"/>
        <w:widowControl w:val="false"/>
        <w:tabs>
          <w:tab w:val="clear" w:pos="708"/>
          <w:tab w:val="left" w:pos="453" w:leader="none"/>
          <w:tab w:val="left" w:pos="691" w:leader="none"/>
        </w:tabs>
        <w:autoSpaceDE w:val="false"/>
        <w:ind w:firstLine="453"/>
        <w:rPr>
          <w:rFonts w:ascii="Arial" w:hAnsi="Arial" w:cs="Arial"/>
          <w:lang w:val="pt-PT"/>
        </w:rPr>
      </w:pPr>
      <w:r>
        <w:rPr>
          <w:rFonts w:cs="Arial" w:ascii="Arial" w:hAnsi="Arial"/>
          <w:lang w:val="pt-PT"/>
        </w:rPr>
        <w:t>O</w:t>
        <w:tab/>
        <w:t>quadro é muito significativo para quantos fo</w:t>
        <w:softHyphen/>
        <w:t>gem das verdades religiosas da vida, categorizando</w:t>
        <w:softHyphen/>
        <w:t>-lhe o conteúdo à conta de amargo elixir de angústia e sofrimento. Esses espíritos indiferentes e gozadores costumam afirmar que os serviços da fé alagam o caminho de lágrimas, enevoando o coração.</w:t>
      </w:r>
    </w:p>
    <w:p>
      <w:pPr>
        <w:pStyle w:val="Normal"/>
        <w:widowControl w:val="false"/>
        <w:tabs>
          <w:tab w:val="clear" w:pos="708"/>
          <w:tab w:val="left" w:pos="453" w:leader="none"/>
          <w:tab w:val="left" w:pos="691" w:leader="none"/>
        </w:tabs>
        <w:autoSpaceDE w:val="false"/>
        <w:ind w:firstLine="453"/>
        <w:rPr>
          <w:rFonts w:ascii="Arial" w:hAnsi="Arial" w:cs="Arial"/>
          <w:lang w:val="pt-PT"/>
        </w:rPr>
      </w:pPr>
      <w:r>
        <w:rPr>
          <w:rFonts w:cs="Arial" w:ascii="Arial" w:hAnsi="Arial"/>
          <w:lang w:val="pt-PT"/>
        </w:rPr>
        <w:t>Tais afirmativas, no entanto, denunciam-nos. Em maior ou menor escala, são companheiros do irmão infeliz que acusava Jesus por ministro de tormento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Heading1"/>
        <w:rPr>
          <w:rFonts w:ascii="Arial" w:hAnsi="Arial" w:cs="Arial"/>
          <w:sz w:val="24"/>
          <w:szCs w:val="24"/>
        </w:rPr>
      </w:pPr>
      <w:r>
        <w:rPr>
          <w:rFonts w:cs="Arial" w:ascii="Arial" w:hAnsi="Arial"/>
        </w:rPr>
        <w:t>A MARCHA</w:t>
      </w:r>
    </w:p>
    <w:p>
      <w:pPr>
        <w:pStyle w:val="Normal"/>
        <w:widowControl w:val="false"/>
        <w:tabs>
          <w:tab w:val="clear" w:pos="708"/>
          <w:tab w:val="left" w:pos="2035" w:leader="none"/>
          <w:tab w:val="left" w:pos="2403"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35"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Importa, porém, caminhar hoje, amanhã e no dia seguinte.” — </w:t>
      </w:r>
      <w:r>
        <w:rPr>
          <w:rFonts w:cs="Arial" w:ascii="Arial" w:hAnsi="Arial"/>
          <w:b/>
          <w:bCs/>
          <w:iCs/>
          <w:lang w:val="pt-PT"/>
        </w:rPr>
        <w:t xml:space="preserve">Jesus. </w:t>
      </w:r>
      <w:r>
        <w:rPr>
          <w:rFonts w:cs="Arial" w:ascii="Arial" w:hAnsi="Arial"/>
          <w:b/>
          <w:bCs/>
          <w:lang w:val="pt-PT"/>
        </w:rPr>
        <w:t>(LUCAS, CAPÍTULO 13, VERSÍCULO 33.)</w:t>
      </w:r>
    </w:p>
    <w:p>
      <w:pPr>
        <w:pStyle w:val="Normal"/>
        <w:widowControl w:val="false"/>
        <w:tabs>
          <w:tab w:val="clear" w:pos="708"/>
          <w:tab w:val="left" w:pos="2035"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mporta seguir sempre, em busca da edificação espiritual definitiva. Indispensável caminhar, vencen</w:t>
        <w:softHyphen/>
        <w:t>do obstáculos e sombras, transformando todas as dores e dificuldades em degraus de ascens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raçando o seu programa, referia-se Jesus àmarcha na direção de Jerusalém, onde o esperava a derradeira glorificação pelo martírio. Podemos apli</w:t>
        <w:softHyphen/>
        <w:t>car, porém, o ensinamento às nossas experiências incessantes no roteiro da Jerusalém de nossos tes</w:t>
        <w:softHyphen/>
        <w:t>temunhos redento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imprescindível, todavia, esclarecer a caracte</w:t>
        <w:softHyphen/>
        <w:t>rística dessa jornada para a aquisição dos bens eter</w:t>
        <w:softHyphen/>
        <w:t>n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creditam muitos que caminhar é invadir as situações de evidência no mundo, conquistando posições de destaque transitório ou trazendo as mais vastas expressões financeiras ao circulo pesso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tretanto, não é iss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esse particular, os chamados “homens de ro</w:t>
        <w:softHyphen/>
        <w:t>tina” talvez detenham maiores probabilidades a seu fav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ersonalidade dominante, em situações efê</w:t>
        <w:softHyphen/>
        <w:t>meras, tem a marcha inçada de perigos, de respon</w:t>
        <w:softHyphen/>
        <w:t>sabilidades complexas, de ameaças atrozes. A sen</w:t>
        <w:softHyphen/>
        <w:t>sação de altura aumenta a sensação de que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preciso caminhar sempre, mas a jornada com</w:t>
        <w:softHyphen/>
        <w:t>pete ao Espírito eterno, no terreno das conquistas Interi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as vezes, certas criaturas que se presumem nos mais altos pontos da viagem, para a Sabedoria Divina se encontram apenas paralisadas na contem</w:t>
        <w:softHyphen/>
        <w:t>plação de fogos-fátu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 ninguém se engane nas estações de falso repou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mporta trabalhar, conhecer-se, iluminar-se e atender ao Cristo, diariamente. Para fixarmos seme</w:t>
        <w:softHyphen/>
        <w:t>lhante lição em nós, temos nascido na Terra, parti</w:t>
        <w:softHyphen/>
        <w:t>lhando-lhe as lutas, gastando-lhe os corpos e nela tornaremos a renasce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MAR ALTO</w:t>
      </w:r>
    </w:p>
    <w:p>
      <w:pPr>
        <w:pStyle w:val="Normal"/>
        <w:widowControl w:val="false"/>
        <w:tabs>
          <w:tab w:val="clear" w:pos="708"/>
          <w:tab w:val="left" w:pos="234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47"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quando acabou de falar, disse a Simão: Faze-te ao mar alto, e lançai as vossas redes para pescar.” — (LUCAS, CAPÍTULO 5, VERSÍCULO 4.)</w:t>
      </w:r>
    </w:p>
    <w:p>
      <w:pPr>
        <w:pStyle w:val="Normal"/>
        <w:widowControl w:val="false"/>
        <w:tabs>
          <w:tab w:val="clear" w:pos="708"/>
          <w:tab w:val="left" w:pos="2012" w:leader="none"/>
          <w:tab w:val="left" w:pos="234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te versículo nos leva a meditar nos compa</w:t>
        <w:softHyphen/>
        <w:t>nheiros de luta que se sentem abandonados na ex</w:t>
        <w:softHyphen/>
        <w:t>periência huma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nquietante sensação de soledade lhes corta o cor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horam de saudade, de dor, renovando as amarguras própri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creditam que o destino lhes reservou a taça da infinita amargur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memoram, compungidos, os dias da infância, da juventude, das esperanças crestadas nos conflitos do mu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íntimo, experimentam, a cada instante, o vago tropel das reminiscências que lhes dilatam as impres</w:t>
        <w:softHyphen/>
        <w:t>sões de vaz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tanto, essas horas amargas pertencem a todas as criaturas mor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alguém as não viveu em determinada região do caminho, espere a sua oportunidade, porqüanto, de modo geral, quase todo Espírito se retira da carne, quando os frios sinais de inverno se multiplicam em tor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surgindo, pois, a tua época de dificuldade, convence-te de que chegaram para tua alma os dias de serviço em “mar alto”, o tempo de procurar os valores justos, sem o incentivo de certas ilusões da experiência material. Se te encontras sozinho, se te sentes ao abandono, lembra-te de que, além do tú</w:t>
        <w:softHyphen/>
        <w:t>mulo, há companheiros que te assistem e esperam carinhosamen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Pai nunca deixa os filhos desamparados, assim, se te vês presentemente sem laços domésticos, sem amigos certos na paisagem transitória do Planeta, é que Jesus te enviou a pleno mar da experiência, a fim de provares tuas conquistas em supremas liçõe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INCONSTANTES</w:t>
      </w:r>
    </w:p>
    <w:p>
      <w:pPr>
        <w:pStyle w:val="Normal"/>
        <w:widowControl w:val="false"/>
        <w:tabs>
          <w:tab w:val="clear" w:pos="708"/>
          <w:tab w:val="left" w:pos="2040"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o que duvida é seme</w:t>
        <w:softHyphen/>
        <w:t>lhante à onda do mar, que é levada pelo vento e lançada de uma para outra parte.” — (TIAGO, CAPÍTULO 1, VERSÍCULO 6.)</w:t>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egavelmente existe uma dúvida científica e fi</w:t>
        <w:softHyphen/>
        <w:t>losófica no mundo que, alojada em corações leais, constitui precioso estímulo à posse de grandes e elevadas convicções; entretanto, Tiago refere-se aqui à inconstância do homem que, procurando receber os benefícios divinos, na esfera das vantagens par</w:t>
        <w:softHyphen/>
        <w:t>ticularístas, costuma perseguir variadas situações no terreno da pesquisa intelectual sem qualquer propó</w:t>
        <w:softHyphen/>
        <w:t>sito de confiar nos valores substanciai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m se preocupa em transpor diversas portas, em movimento simultâneo, acaba sem atravessar por</w:t>
        <w:softHyphen/>
        <w:t>ta algu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A leviandade prejudica as criaturas em todos os caminhos, mormente nas posições de trabalho, nas enfermidades do corpo e nas relações afeti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que alguém ajuíze com acerto, com res</w:t>
        <w:softHyphen/>
        <w:t>peito a determinada experiência, precisa enumerar quantos anos gastou dentro dela, vivendo-lhe as ca</w:t>
        <w:softHyphen/>
        <w:t>racterístic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cessitamos, acima de tudo, confiar sincera-mente na Sabedoria e na Bondade do Altíssimo, compreendendo que é indispensável perseverar com alguém ou com alguma causa que nos ajude e edi</w:t>
        <w:softHyphen/>
        <w:t>fiqu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inconstantes permanecem figurados na onda do mar, absorvida pelo vento e atirada de uma para outra parte.</w:t>
      </w:r>
    </w:p>
    <w:p>
      <w:pPr>
        <w:pStyle w:val="Normal"/>
        <w:widowControl w:val="false"/>
        <w:tabs>
          <w:tab w:val="clear" w:pos="708"/>
          <w:tab w:val="left" w:pos="447" w:leader="none"/>
        </w:tabs>
        <w:autoSpaceDE w:val="false"/>
        <w:ind w:firstLine="436"/>
        <w:jc w:val="both"/>
        <w:rPr>
          <w:rFonts w:ascii="Arial" w:hAnsi="Arial" w:cs="Arial"/>
          <w:lang w:val="pt-PT"/>
        </w:rPr>
      </w:pPr>
      <w:r>
        <w:rPr>
          <w:rFonts w:cs="Arial" w:ascii="Arial" w:hAnsi="Arial"/>
          <w:lang w:val="pt-PT"/>
        </w:rPr>
        <w:t>Quando servires ou quando aguardares as bên</w:t>
        <w:softHyphen/>
        <w:t>çãos do Alto, não te deixes conduzir pela inquietude doentia. O Pai dispõe de inumeráveis instrumentos para administrar o bem e é sempre o mesmo Senhor Paternal, através de todos eles. A dádiva chegará, mas depende de ti, da maneira de procederes na luta construtiva, persistindo ou não na confiança, sem a qual o Divino Poder encontra obstáculos naturais para exprimir-se em teu caminho.</w:t>
      </w:r>
      <w:r>
        <w:br w:type="page"/>
      </w:r>
    </w:p>
    <w:p>
      <w:pPr>
        <w:pStyle w:val="Normal"/>
        <w:widowControl w:val="false"/>
        <w:tabs>
          <w:tab w:val="clear" w:pos="708"/>
          <w:tab w:val="left" w:pos="464"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tabs>
          <w:tab w:val="clear" w:pos="708"/>
          <w:tab w:val="left" w:pos="464" w:leader="none"/>
        </w:tabs>
        <w:autoSpaceDE w:val="false"/>
        <w:jc w:val="center"/>
        <w:rPr>
          <w:rFonts w:ascii="Arial" w:hAnsi="Arial" w:cs="Arial"/>
          <w:b/>
          <w:b/>
          <w:bCs/>
          <w:lang w:val="pt-PT"/>
        </w:rPr>
      </w:pPr>
      <w:r>
        <w:rPr>
          <w:rFonts w:cs="Arial" w:ascii="Arial" w:hAnsi="Arial"/>
          <w:b/>
          <w:bCs/>
          <w:sz w:val="32"/>
          <w:szCs w:val="32"/>
          <w:lang w:val="pt-PT"/>
        </w:rPr>
        <w:t>NÃO É DE TODOS</w:t>
      </w:r>
    </w:p>
    <w:p>
      <w:pPr>
        <w:pStyle w:val="Normal"/>
        <w:widowControl w:val="false"/>
        <w:tabs>
          <w:tab w:val="clear" w:pos="708"/>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para que sejamos livres de homens dissolutos e maus, porque a fé não é de todos.” — </w:t>
      </w:r>
      <w:r>
        <w:rPr>
          <w:rFonts w:cs="Arial" w:ascii="Arial" w:hAnsi="Arial"/>
          <w:b/>
          <w:bCs/>
          <w:iCs/>
          <w:lang w:val="pt-PT"/>
        </w:rPr>
        <w:t xml:space="preserve">Paulo. </w:t>
      </w:r>
      <w:r>
        <w:rPr>
          <w:rFonts w:cs="Arial" w:ascii="Arial" w:hAnsi="Arial"/>
          <w:b/>
          <w:bCs/>
          <w:lang w:val="pt-PT"/>
        </w:rPr>
        <w:t>(2ª EPÍSTOLA AOS TESSALONICENSES, CAPÍTULO 3, VERSÍCULO 2.)</w:t>
      </w:r>
    </w:p>
    <w:p>
      <w:pPr>
        <w:pStyle w:val="Normal"/>
        <w:widowControl w:val="false"/>
        <w:tabs>
          <w:tab w:val="clear" w:pos="708"/>
          <w:tab w:val="left" w:pos="205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irigindo-se aos irmãos de Tessalonica, o após</w:t>
        <w:softHyphen/>
        <w:t>tolo dos gentios rogou-lhes concurso em favor dos trabalhos evangélicos, para que o serviço do Senhor estivesse isento dos homens maus e dissolutos, jus</w:t>
        <w:softHyphen/>
        <w:t>tificando apelo com a declaração de que a fé não é de tod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través das palavras de Paulo, percebe-se-lhe a certeza de que as criaturas perversas se aproxima</w:t>
        <w:softHyphen/>
        <w:t>riam dos núcleos de trabalho cristianizante, que a malícia delas poderia causar-lhes prejuízos e que era necessário mobilizar os recursos do espírito contra semelhante influência.</w:t>
      </w:r>
    </w:p>
    <w:p>
      <w:pPr>
        <w:pStyle w:val="Normal"/>
        <w:widowControl w:val="false"/>
        <w:tabs>
          <w:tab w:val="clear" w:pos="708"/>
          <w:tab w:val="left" w:pos="442" w:leader="none"/>
          <w:tab w:val="left" w:pos="697" w:leader="none"/>
        </w:tabs>
        <w:autoSpaceDE w:val="false"/>
        <w:ind w:firstLine="442"/>
        <w:jc w:val="both"/>
        <w:rPr>
          <w:rFonts w:ascii="Arial" w:hAnsi="Arial" w:cs="Arial"/>
          <w:lang w:val="pt-PT"/>
        </w:rPr>
      </w:pPr>
      <w:r>
        <w:rPr>
          <w:rFonts w:cs="Arial" w:ascii="Arial" w:hAnsi="Arial"/>
          <w:lang w:val="pt-PT"/>
        </w:rPr>
        <w:t>O</w:t>
        <w:tab/>
        <w:t>grande convertido, em poucas palavras, gra</w:t>
        <w:softHyphen/>
        <w:t>vou advertência de valor infinito, porque, em verdade, a cor religiosa caracterizará a vestimenta exterior de comunidades inteiras, mas a fé será patrimônio so</w:t>
        <w:softHyphen/>
        <w:t>mente daqueles que trabalham sem medir sacrifícios, por instalá-la no santuário do próprio mundo intimo. A rotulagem de cristianismo será exibida por qual</w:t>
        <w:softHyphen/>
        <w:t>quer pessoa, todavia, a fé cristã revelar-se-á pura, incondicional e sublime em raros corações. Muita gente deseja assenhorear-se dela, como se fora mera letra de câmbio, enquanto que inúmeros aprendizes do Evangelho a invocam, precipitados, qual se fora borboleta erradia. Esquecem-se, porém, de que se as necessidades materiais do corpo reclamam esforço pessoal diário, as necessidades essenciais do espí</w:t>
        <w:softHyphen/>
        <w:t>rito nunca serão solucionadas pela expectação ino</w:t>
        <w:softHyphen/>
        <w:t>pera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dmitir a verdade, procurá-la e acreditar nela são atitudes para todos; contudo, reter a fé viva cons</w:t>
        <w:softHyphen/>
        <w:t>titui a realização divina dos que trabalharam, porfia</w:t>
        <w:softHyphen/>
        <w:t>ram e sofreram pela adquiri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FILHOS PRÓDIGOS</w:t>
      </w:r>
    </w:p>
    <w:p>
      <w:pPr>
        <w:pStyle w:val="Normal"/>
        <w:widowControl w:val="false"/>
        <w:tabs>
          <w:tab w:val="clear" w:pos="708"/>
          <w:tab w:val="left" w:pos="2035" w:leader="none"/>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caindo em si, disse: Quan</w:t>
        <w:softHyphen/>
        <w:t>tos jornaleiros de meu pai têm abun</w:t>
        <w:softHyphen/>
        <w:t>dãncia de pão, e eu aqui pereço de fome!” — (LUCAS, CAPÍTULO 15, VERSÍCULO 17.)</w:t>
      </w:r>
    </w:p>
    <w:p>
      <w:pPr>
        <w:pStyle w:val="Normal"/>
        <w:widowControl w:val="false"/>
        <w:tabs>
          <w:tab w:val="clear" w:pos="708"/>
          <w:tab w:val="left" w:pos="2035" w:leader="none"/>
          <w:tab w:val="left" w:pos="24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xaminando-se a figura do filho pródigo, toda gente idealiza um homem rico, dissipando possibili</w:t>
        <w:softHyphen/>
        <w:t>dades materiais nos festins do mund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quadro, todavia, deve ser ampliado, abrangen</w:t>
        <w:softHyphen/>
        <w:t>do as modalidades diferent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filhos pródigos não respiram somente onde se encontra o dinheiro em abundânc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comodam-se em todos os campos da atividade humana, resvalan</w:t>
        <w:softHyphen/>
        <w:t>do de posições diversas.</w:t>
      </w:r>
    </w:p>
    <w:p>
      <w:pPr>
        <w:pStyle w:val="Normal"/>
        <w:widowControl w:val="false"/>
        <w:tabs>
          <w:tab w:val="clear" w:pos="708"/>
          <w:tab w:val="left" w:pos="442" w:leader="none"/>
        </w:tabs>
        <w:autoSpaceDE w:val="false"/>
        <w:ind w:firstLine="442"/>
        <w:rPr>
          <w:rFonts w:ascii="Arial" w:hAnsi="Arial" w:cs="Arial"/>
        </w:rPr>
      </w:pPr>
      <w:r>
        <w:rPr>
          <w:rFonts w:cs="Arial" w:ascii="Arial" w:hAnsi="Arial"/>
        </w:rPr>
        <w:t>Grandes cientistas da Terra são perdulários da inteligência, destilando venenos intelectuais, indignos das concessões de que foram aquinhoados. Artistas preciosos gastam, por vezes, inutilmente, a imagina</w:t>
        <w:softHyphen/>
        <w:t>ção e a sensibilidade, através de aventuras mesqui</w:t>
        <w:softHyphen/>
        <w:t>nhas, caindo, afinal, nos desvãos do relaxamento e do crim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da parte, vemos os dissipadores de bens, de saber, de tempo, de saúde, de oportunidad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ão eles que, contemplando os corações simples e humildes, em marcha para Deus, possuídos de ver</w:t>
        <w:softHyphen/>
        <w:t xml:space="preserve">dadeira confiança, experimentam a enorme angústia da inutilidade e, distantes da paz Intima, exclamam desalentados:  </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antos trabalhadores pequeninos guardam o pão da tranqüilidade, enquanto a fome de paz me tortura o espíri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w:t>
        <w:tab/>
        <w:t>mundo permanece repleto de filhos pródigos e, de hora a hora, milhares de vozes proferem afliti</w:t>
        <w:softHyphen/>
        <w:t>vas exclamações iguais a esta.</w:t>
      </w:r>
      <w:r>
        <w:br w:type="page"/>
      </w:r>
    </w:p>
    <w:p>
      <w:pPr>
        <w:pStyle w:val="Normal"/>
        <w:widowControl w:val="false"/>
        <w:tabs>
          <w:tab w:val="clear" w:pos="708"/>
          <w:tab w:val="left" w:pos="436" w:leader="none"/>
          <w:tab w:val="left" w:pos="725"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436" w:leader="none"/>
          <w:tab w:val="left" w:pos="725" w:leader="none"/>
        </w:tabs>
        <w:autoSpaceDE w:val="false"/>
        <w:jc w:val="center"/>
        <w:rPr>
          <w:rFonts w:ascii="Arial" w:hAnsi="Arial" w:cs="Arial"/>
          <w:b/>
          <w:b/>
          <w:bCs/>
          <w:lang w:val="pt-PT"/>
        </w:rPr>
      </w:pPr>
      <w:r>
        <w:rPr>
          <w:rFonts w:cs="Arial" w:ascii="Arial" w:hAnsi="Arial"/>
          <w:b/>
          <w:bCs/>
          <w:sz w:val="32"/>
          <w:szCs w:val="32"/>
          <w:lang w:val="pt-PT"/>
        </w:rPr>
        <w:t>NAS ESTRADAS</w:t>
      </w:r>
    </w:p>
    <w:p>
      <w:pPr>
        <w:pStyle w:val="Normal"/>
        <w:widowControl w:val="false"/>
        <w:tabs>
          <w:tab w:val="clear" w:pos="708"/>
          <w:tab w:val="left" w:pos="2046"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os que estão junto do caminho são aqueles em quem a palavra é semeada; mas, tendo-a eles ouvido, vem logo Satanás e tira a palavra que neles foi semeada.” — </w:t>
      </w:r>
      <w:r>
        <w:rPr>
          <w:rFonts w:cs="Arial" w:ascii="Arial" w:hAnsi="Arial"/>
          <w:b/>
          <w:bCs/>
          <w:iCs/>
          <w:lang w:val="pt-PT"/>
        </w:rPr>
        <w:t xml:space="preserve">Jesus. </w:t>
      </w:r>
      <w:r>
        <w:rPr>
          <w:rFonts w:cs="Arial" w:ascii="Arial" w:hAnsi="Arial"/>
          <w:b/>
          <w:bCs/>
          <w:lang w:val="pt-PT"/>
        </w:rPr>
        <w:t>(MARCOS, CAPÍTULO 4, VERSÍCULO 15.)</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esus é o nosso caminho permanente para o Divino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unto dele seguem, esperançosos, todos os es</w:t>
        <w:softHyphen/>
        <w:t>píritos de boa-vontade, aderentes sinceros ao roteiro santific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sa via bendita e eterna procedem as semen</w:t>
        <w:softHyphen/>
        <w:t>tes da Luz Celestial para os homens comun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z-se imprescindível muita observação das cria</w:t>
        <w:softHyphen/>
        <w:t>turas, para que o tesouro não lhes passe desperce</w:t>
        <w:softHyphen/>
        <w:t>b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semente santificante virá sempre, entre as mais variadas circunstâ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l ocorre ao vento generoso que espalha, en</w:t>
        <w:softHyphen/>
        <w:t>tre as plantas, os princípios de vida, espontanea</w:t>
        <w:softHyphen/>
        <w:t>mente, a bondade invisível distribui com todos os corações a oportunidade de acesso à senda do am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se sempre a centelha divina aparece nos acontecimentos vulgares de cada dia, num livro, numa particularidade insignificante do trabalho, na presti</w:t>
        <w:softHyphen/>
        <w:t>mosa observação de um amig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o terreno de teu coração vive ocupado por ervas daninhas e se já recebeste o princípio celeste, cultiva-o, com devotamento, abrigando-o nas leiras de tua alma. O verbo humano pode falhar, mas a Palavra do Senhor é imperecível. Aceita-a e cumpre-a, porque, se te furtas ao imperativo da vida eterna, cedo ou tarde o anjo da angústia te visitará o espí</w:t>
        <w:softHyphen/>
        <w:t>rito, indicando-te novos rumos.</w:t>
      </w:r>
      <w:r>
        <w:br w:type="page"/>
      </w:r>
    </w:p>
    <w:p>
      <w:pPr>
        <w:pStyle w:val="Normal"/>
        <w:widowControl w:val="false"/>
        <w:tabs>
          <w:tab w:val="clear" w:pos="708"/>
          <w:tab w:val="left" w:pos="1298"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TRABALHOS IMEDIATOS</w:t>
      </w:r>
    </w:p>
    <w:p>
      <w:pPr>
        <w:pStyle w:val="Normal"/>
        <w:widowControl w:val="false"/>
        <w:tabs>
          <w:tab w:val="clear" w:pos="708"/>
          <w:tab w:val="left" w:pos="895" w:leader="none"/>
          <w:tab w:val="left" w:pos="124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895" w:leader="none"/>
          <w:tab w:val="left" w:pos="124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pascentai o rebanho de Deus que está entre vós, tendo cuidado dele, não por força, mas espontanea</w:t>
        <w:softHyphen/>
        <w:t>mente, segundo a vontade de Deus; nem por torpe ganância, mas de âni</w:t>
        <w:softHyphen/>
        <w:t>mo pronto.” — (1ª EPÍSTOLA A PEDRO, CAPÍTULO 5, VERSÍCULO 2.)</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turalmente, na pauta das possibilidades jus</w:t>
        <w:softHyphen/>
        <w:t>tas, ninguém deverá negar amparo ou assistência aos companheiros que acenam de longe com solici</w:t>
        <w:softHyphen/>
        <w:t>tações razoáveis; entretanto, constitui-nos obrigação atender ao ensinamento de Pedro, quanto aos nossos trabalhos imedia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criaturas que se entregam gostosamente àvolúpia da inquietação por acontecimentos nefastos, planejados pela mente enfermiça dos outros e que, provavelmente, nunca sobrevir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dem longo tempo receitando fórmulas de ação ou desferindo la</w:t>
        <w:softHyphen/>
        <w:t>mentos inúte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lavoura alheia e as ocorrências futuras, para serem examinadas, exigem sempre grandes qualida</w:t>
        <w:softHyphen/>
        <w:t>des de ponde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ém do mais, é imprescindível reconhecer que o problema difícil, ao nosso lado ou a distância de nós, tem a finalidade de enriquecer-nos a experiência própria, habilitando-nos à solução dos mais intrin</w:t>
        <w:softHyphen/>
        <w:t>cados enigmas do cami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is a razão pela qual a nota de Simão Pedro éprofunda e oportuna, para todos os tempos e situa</w:t>
        <w:softHyphen/>
        <w:t>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endamos aos imperativos do serviço divino que se localiza em nossa paisagem individual, não através de constrangimento, mas pela boa-vontade espon</w:t>
        <w:softHyphen/>
        <w:t>tânea, fugindo cada vez mais aos nossos interesses particularistas e de ânimo firme e pronto para servir ao bem, tanto quanto nos seja possível.</w:t>
      </w:r>
    </w:p>
    <w:p>
      <w:pPr>
        <w:pStyle w:val="Normal"/>
        <w:widowControl w:val="false"/>
        <w:tabs>
          <w:tab w:val="clear" w:pos="708"/>
          <w:tab w:val="left" w:pos="430" w:leader="none"/>
        </w:tabs>
        <w:autoSpaceDE w:val="false"/>
        <w:ind w:firstLine="442"/>
        <w:jc w:val="both"/>
        <w:rPr>
          <w:rFonts w:ascii="Arial" w:hAnsi="Arial" w:cs="Arial"/>
          <w:lang w:val="pt-PT"/>
        </w:rPr>
      </w:pPr>
      <w:r>
        <w:rPr>
          <w:rFonts w:cs="Arial" w:ascii="Arial" w:hAnsi="Arial"/>
          <w:lang w:val="pt-PT"/>
        </w:rPr>
        <w:t>As vezes, é razoável preocupar-se o homem com a situação mundial, com a regeneração das coleti</w:t>
        <w:softHyphen/>
        <w:t>vidades, com as posições e responsabilidades dos outros, mas não é justo esquecermo-nos daquele “re</w:t>
        <w:softHyphen/>
        <w:t>banho de Deus que está entre nó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27</w:t>
      </w:r>
    </w:p>
    <w:p>
      <w:pPr>
        <w:pStyle w:val="Heading1"/>
        <w:rPr>
          <w:rFonts w:ascii="Arial" w:hAnsi="Arial" w:cs="Arial"/>
        </w:rPr>
      </w:pPr>
      <w:r>
        <w:rPr>
          <w:rFonts w:cs="Arial" w:ascii="Arial" w:hAnsi="Arial"/>
        </w:rPr>
        <w:t>ESMAGAMENTO DO MAL</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o Deus de paz esmagará em breve a Satanás debaixo dos vossos pés.” — </w:t>
      </w:r>
      <w:r>
        <w:rPr>
          <w:rFonts w:cs="Arial" w:ascii="Arial" w:hAnsi="Arial"/>
          <w:b/>
          <w:bCs/>
          <w:iCs/>
          <w:lang w:val="pt-PT"/>
        </w:rPr>
        <w:t xml:space="preserve">Paulo. </w:t>
      </w:r>
      <w:r>
        <w:rPr>
          <w:rFonts w:cs="Arial" w:ascii="Arial" w:hAnsi="Arial"/>
          <w:b/>
          <w:bCs/>
          <w:lang w:val="pt-PT"/>
        </w:rPr>
        <w:t>(ROMANOS, CAPÍTULO 16, VERSÍCULO 20.)</w:t>
      </w:r>
    </w:p>
    <w:p>
      <w:pPr>
        <w:pStyle w:val="Normal"/>
        <w:widowControl w:val="false"/>
        <w:tabs>
          <w:tab w:val="clear" w:pos="708"/>
          <w:tab w:val="left" w:pos="20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da parte do Planeta se poderá reconhecer a luta sem tréguas, entre o bem e o m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nifesta-se o grande conflito, sob as mais di</w:t>
        <w:softHyphen/>
        <w:t>versas formas, e, no turbilhão de seus movimentos, muitas almas sensíveis, de modo invariável, conser</w:t>
        <w:softHyphen/>
        <w:t>vam-se na atitude de invocação aos gênios tutelares para que estes venham à arena combater os inimigos que as atordoam, prostrando-os de ve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licitar auxílio ou recorrer à lei da cooperação representam atos louváveis do Espírito que identifica a própria fraqueza, contudo, insistir para que outrem nos substitua no esforço, que somente a nós outros cabe despender, demonstra falsa posição, suscetível de acentuar-nos as necessidad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tanás, representando o poder do mal, na vida humana, será esmagado por Deus; todavia, Paulo de Tarso define, com bastante clareza, o local da vitória divina. O triunfo supremo verificar-se-á sob os pés do hom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a criatura, pela própria dedicação ao trabalho iluminativo, se entregar ao Pai, sem reservas, efetuando-lhe a vontade sacrossanta, com esqueci</w:t>
        <w:softHyphen/>
        <w:t>mento do velho egoísmo animal, apreendendo a gran</w:t>
        <w:softHyphen/>
        <w:t>deza de sua posição de espírito eterno, atingirá a vitória sublim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enhor Todo-Paternal já se entregou aos fi</w:t>
        <w:softHyphen/>
        <w:t>lhos terrestres, mas raros filhos se entregaram a Ele. Indispensável, pois, não esquecer que o mal não será eliminado, a esmo, e sim debaixo dos pés de cada um de nó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E OS FINS?</w:t>
      </w:r>
    </w:p>
    <w:p>
      <w:pPr>
        <w:pStyle w:val="Normal"/>
        <w:widowControl w:val="false"/>
        <w:tabs>
          <w:tab w:val="clear" w:pos="708"/>
          <w:tab w:val="left" w:pos="2040"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nem todas as coisas edifi</w:t>
        <w:softHyphen/>
        <w:t xml:space="preserve">cam.” — </w:t>
      </w:r>
      <w:r>
        <w:rPr>
          <w:rFonts w:cs="Arial" w:ascii="Arial" w:hAnsi="Arial"/>
          <w:b/>
          <w:bCs/>
          <w:iCs/>
          <w:lang w:val="pt-PT"/>
        </w:rPr>
        <w:t xml:space="preserve">Paulo. </w:t>
      </w:r>
      <w:r>
        <w:rPr>
          <w:rFonts w:cs="Arial" w:ascii="Arial" w:hAnsi="Arial"/>
          <w:b/>
          <w:bCs/>
          <w:lang w:val="pt-PT"/>
        </w:rPr>
        <w:t>(1ª EPÍSTOLA AOS CORÍNTIOS, CAPÍTULO 10, VERSÍCULO 23.)</w:t>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pre existiram homens indefiníveis que, se não fizeram mal a ninguém, igualmente não benefi</w:t>
        <w:softHyphen/>
        <w:t>ciaram a pessoa algum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adas nesse mesmo prisma, as coisas do caminho precisam interpretação sensata, para que se não percam na inutil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lícito ao homem dedicar-se à literatura ou aos negócios honestos do mundo e ninguém poderá con</w:t>
        <w:softHyphen/>
        <w:t>testar o caráter louvável dos que escolhem conscien</w:t>
        <w:softHyphen/>
        <w:t>temente a linha de ação individual no serviço útil. Entretanto, será justo conhecer os fins daquele que escreve ou os propósitos de quem negocia. De que valerá ao primeiro a produção de longas obras, cheias de lavores verbais e de arroubos teóricos, se as suas palavras permanecem vazias de pensamento cons</w:t>
        <w:softHyphen/>
        <w:t>trutivo para o plano eterno da alma? em que apro</w:t>
        <w:softHyphen/>
        <w:t>veitará ao comerciante a fortuna imensa, conquistada através da operosidade e do cálculo, quando vive estagnada nos cofres, aguardando os desvarios dos descendentes? Em ambas as situações, não se pode</w:t>
        <w:softHyphen/>
        <w:t>ria dizer que tais homens cogitavam de realizações ilícitas; todavia, perderam tempo precioso, esquecen</w:t>
        <w:softHyphen/>
        <w:t>do que as menores coisas trazem finalidade edificante.</w:t>
      </w:r>
    </w:p>
    <w:p>
      <w:pPr>
        <w:pStyle w:val="Normal"/>
        <w:widowControl w:val="false"/>
        <w:tabs>
          <w:tab w:val="clear" w:pos="708"/>
          <w:tab w:val="left" w:pos="453" w:leader="none"/>
          <w:tab w:val="left" w:pos="657" w:leader="none"/>
        </w:tabs>
        <w:autoSpaceDE w:val="false"/>
        <w:ind w:firstLine="453"/>
        <w:jc w:val="both"/>
        <w:rPr>
          <w:rFonts w:ascii="Arial" w:hAnsi="Arial" w:cs="Arial"/>
          <w:lang w:val="pt-PT"/>
        </w:rPr>
      </w:pPr>
      <w:r>
        <w:rPr>
          <w:rFonts w:cs="Arial" w:ascii="Arial" w:hAnsi="Arial"/>
          <w:lang w:val="pt-PT"/>
        </w:rPr>
        <w:t>O</w:t>
        <w:tab/>
        <w:t>trabalhador cônscio das responsabilidades que lhe competem não se desvia dos caminhos re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muita aflição e amargura nas oficinas do aperfeiçoamento terrestre, porque os seus servidores cuidam, antes de tudo, dos ganhos de ordem material, olvidando os fins a que se destinam. Enquanto isso ocorre, intensificam-se projetos e experimentos, mas falta sempre a edificação justa e necessária.</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29</w:t>
      </w:r>
    </w:p>
    <w:p>
      <w:pPr>
        <w:pStyle w:val="Heading1"/>
        <w:rPr>
          <w:rFonts w:ascii="Arial" w:hAnsi="Arial" w:cs="Arial"/>
        </w:rPr>
      </w:pPr>
      <w:r>
        <w:rPr>
          <w:rFonts w:cs="Arial" w:ascii="Arial" w:hAnsi="Arial"/>
        </w:rPr>
        <w:t>A VINHA</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b/>
          <w:bCs/>
          <w:lang w:val="pt-PT"/>
        </w:rPr>
        <w:t>“</w:t>
      </w:r>
      <w:r>
        <w:rPr>
          <w:rFonts w:cs="Arial" w:ascii="Arial" w:hAnsi="Arial"/>
          <w:b/>
          <w:bCs/>
          <w:lang w:val="pt-PT"/>
        </w:rPr>
        <w:t>E disse-lhes: Ide vós também para a vinha e dar-vos-ei o que for justo. E eles foram.” — (MATEUS, CAPÍTULO 20, VERSÍCULO 4.)</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inguém poderá pensar numa Terra cheia de beleza e possibilidades, mas vogando ao léu na imen</w:t>
        <w:softHyphen/>
        <w:t>sidade universal.</w:t>
      </w:r>
    </w:p>
    <w:p>
      <w:pPr>
        <w:pStyle w:val="Normal"/>
        <w:widowControl w:val="false"/>
        <w:tabs>
          <w:tab w:val="clear" w:pos="708"/>
          <w:tab w:val="left" w:pos="442" w:leader="none"/>
          <w:tab w:val="left" w:pos="674" w:leader="none"/>
        </w:tabs>
        <w:autoSpaceDE w:val="false"/>
        <w:ind w:firstLine="442"/>
        <w:rPr>
          <w:rFonts w:ascii="Arial" w:hAnsi="Arial" w:cs="Arial"/>
        </w:rPr>
      </w:pPr>
      <w:r>
        <w:rPr>
          <w:rFonts w:cs="Arial" w:ascii="Arial" w:hAnsi="Arial"/>
        </w:rPr>
        <w:t>O</w:t>
        <w:tab/>
        <w:t>Planeta não é um barco desgovernado. As coletividades humanas costumam cair em desordem, mas as leis que presidem aos destinos da Casa Terrestre se expressam com absoluta harmonia. Essa verificação nos ajuda a compreender que a Terra é a vinha de Jesus. Aí, vemo-lo trabalhando desde a aurora dos séculos e aí assistimos à transformação das criaturas, que, de experiência a experiência, se lhe integram no divino amor.</w:t>
      </w:r>
    </w:p>
    <w:p>
      <w:pPr>
        <w:pStyle w:val="Normal"/>
        <w:widowControl w:val="false"/>
        <w:tabs>
          <w:tab w:val="clear" w:pos="708"/>
          <w:tab w:val="left" w:pos="442" w:leader="none"/>
          <w:tab w:val="left" w:pos="674" w:leader="none"/>
        </w:tabs>
        <w:autoSpaceDE w:val="false"/>
        <w:ind w:firstLine="442"/>
        <w:rPr>
          <w:rFonts w:ascii="Arial" w:hAnsi="Arial" w:cs="Arial"/>
          <w:lang w:val="pt-PT"/>
        </w:rPr>
      </w:pPr>
      <w:r>
        <w:rPr>
          <w:rFonts w:cs="Arial" w:ascii="Arial" w:hAnsi="Arial"/>
        </w:rPr>
        <w:t>A formosa parábola dos servidores envolve con</w:t>
        <w:softHyphen/>
        <w:t>ceitos profundos. Em essência, designa o local dos serviços humanos e refere-se ao volume de obriga</w:t>
        <w:softHyphen/>
        <w:t>ções que os aprendizes receberam do Mestre Div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enquanto, os homens guardam a ilusão de que o orbe pode ser o tablado de hegemonias raciais ou políticas, mas perceberão em tempo o clamoroso engano, porque todos os filhos da razão, corporifi</w:t>
        <w:softHyphen/>
        <w:t>cados na Crosta da Terra, trazem consigo a tarefa de contribuir para que se efetue um padrão de vida mais elevado no recanto em que agem transitoría</w:t>
        <w:softHyphen/>
        <w:t>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nde quer que estejas, recorda que te encontras na Vinha do Cris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ives sitiado pela dificuldade e pelo infortúnio?</w:t>
      </w:r>
    </w:p>
    <w:p>
      <w:pPr>
        <w:pStyle w:val="Normal"/>
        <w:widowControl w:val="false"/>
        <w:tabs>
          <w:tab w:val="clear" w:pos="708"/>
          <w:tab w:val="left" w:pos="442" w:leader="none"/>
          <w:tab w:val="left" w:pos="674" w:leader="none"/>
        </w:tabs>
        <w:autoSpaceDE w:val="false"/>
        <w:ind w:firstLine="442"/>
        <w:rPr>
          <w:rFonts w:ascii="Arial" w:hAnsi="Arial" w:cs="Arial"/>
          <w:lang w:val="pt-PT"/>
        </w:rPr>
      </w:pPr>
      <w:r>
        <w:rPr>
          <w:rFonts w:cs="Arial" w:ascii="Arial" w:hAnsi="Arial"/>
          <w:lang w:val="pt-PT"/>
        </w:rPr>
        <w:t>Trabalha para o bem geral, mesmo assim, porque o Senhor concedeu a cada cooperador o material conveniente e justo.</w:t>
      </w:r>
      <w:r>
        <w:br w:type="page"/>
      </w:r>
    </w:p>
    <w:p>
      <w:pPr>
        <w:pStyle w:val="Normal"/>
        <w:widowControl w:val="false"/>
        <w:tabs>
          <w:tab w:val="clear" w:pos="708"/>
          <w:tab w:val="left" w:pos="249" w:leader="none"/>
        </w:tabs>
        <w:autoSpaceDE w:val="false"/>
        <w:jc w:val="center"/>
        <w:rPr>
          <w:rFonts w:ascii="Arial" w:hAnsi="Arial" w:cs="Arial"/>
          <w:b/>
          <w:b/>
          <w:bCs/>
          <w:sz w:val="32"/>
          <w:szCs w:val="32"/>
          <w:lang w:val="pt-PT"/>
        </w:rPr>
      </w:pPr>
      <w:r>
        <w:rPr>
          <w:rFonts w:cs="Arial" w:ascii="Arial" w:hAnsi="Arial"/>
          <w:b/>
          <w:bCs/>
          <w:sz w:val="32"/>
          <w:szCs w:val="32"/>
          <w:lang w:val="pt-PT"/>
        </w:rPr>
        <w:t>30</w:t>
      </w:r>
    </w:p>
    <w:p>
      <w:pPr>
        <w:pStyle w:val="Heading1"/>
        <w:rPr>
          <w:rFonts w:ascii="Arial" w:hAnsi="Arial" w:cs="Arial"/>
          <w:sz w:val="24"/>
          <w:szCs w:val="24"/>
        </w:rPr>
      </w:pPr>
      <w:r>
        <w:rPr>
          <w:rFonts w:cs="Arial" w:ascii="Arial" w:hAnsi="Arial"/>
        </w:rPr>
        <w:t>CONVENÇÕES</w:t>
      </w:r>
    </w:p>
    <w:p>
      <w:pPr>
        <w:pStyle w:val="Normal"/>
        <w:widowControl w:val="false"/>
        <w:tabs>
          <w:tab w:val="clear" w:pos="708"/>
          <w:tab w:val="left" w:pos="2023" w:leader="none"/>
          <w:tab w:val="left" w:pos="2392"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23"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lhes: O sábado foi feito por causa do homem, e não o ho</w:t>
        <w:softHyphen/>
        <w:t>mem por causa do sábado.” — (MARCOS, CAPÍTULO 2, VERSÍCULO 27.)</w:t>
      </w:r>
    </w:p>
    <w:p>
      <w:pPr>
        <w:pStyle w:val="Normal"/>
        <w:widowControl w:val="false"/>
        <w:tabs>
          <w:tab w:val="clear" w:pos="708"/>
          <w:tab w:val="left" w:pos="2023" w:leader="none"/>
          <w:tab w:val="left" w:pos="23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ábado, nesta passagem evangélica, simboliza as convenções organizadas para o serviço humano. Há criaturas que por elas sacrificam todas as pos</w:t>
        <w:softHyphen/>
        <w:t>sibilidades de elevação espiritual. Quais certos en</w:t>
        <w:softHyphen/>
        <w:t>carregados dos serviços públicos que adiam indefi</w:t>
        <w:softHyphen/>
        <w:t>nidamente determinadas providências de interesse coletivo, em virtude da ausência de um selo mi</w:t>
        <w:softHyphen/>
        <w:t>núsculo, pessoas existem que, por bagatelas, aban</w:t>
        <w:softHyphen/>
        <w:t>donam grandes oportunidades de união com a esfera sup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ignora o lado útil das convenções. Se fossem totalmente imprestáveis, o Pai não lhes per</w:t>
        <w:softHyphen/>
        <w:t>mitiria a existência no jogo das circunstâncias. São tabelas para a classificação dos esforços de cada um, tábuas que designam o tempo adequado a esse ou àquele mister; todavia, transformá-las em preceito inexpugnável ou em obstáculo intransponível, cons</w:t>
        <w:softHyphen/>
        <w:t>titui grave dano à tranqüilidade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oria das pessoas atende-as, antes da pró</w:t>
        <w:softHyphen/>
        <w:t>pria obediência a Deus; entretanto, o Altíssimo dispôs todas as organizações da vida para que ajudem a evolução e o aprimoramento dos filh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próprio Planeta foi edificado por causa do hom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 Criador foi a esse extremo de solicitude em favor das criaturas, por que deixarmos de satis</w:t>
        <w:softHyphen/>
        <w:t>fazer-lhe os divinos desígnios, prendendo-nos às preocupações inferiores da atividade terrestr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convenções definem, catalogam, especificam e enumeram, mas não devem tiranizar a existência. Lembra-te de que foram dispostas no caminho a fim de te servirem. Respeita-as, na feição justa e cons</w:t>
        <w:softHyphen/>
        <w:t>trutiva; contudo, não as convertas em cárcer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COM CARIDADE</w:t>
      </w:r>
    </w:p>
    <w:p>
      <w:pPr>
        <w:pStyle w:val="Normal"/>
        <w:widowControl w:val="false"/>
        <w:tabs>
          <w:tab w:val="clear" w:pos="708"/>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Todas as vossas coisas sejam feitas com caridade.” — </w:t>
      </w:r>
      <w:r>
        <w:rPr>
          <w:rFonts w:cs="Arial" w:ascii="Arial" w:hAnsi="Arial"/>
          <w:b/>
          <w:bCs/>
          <w:iCs/>
          <w:lang w:val="pt-PT"/>
        </w:rPr>
        <w:t xml:space="preserve">Paulo. </w:t>
      </w:r>
      <w:r>
        <w:rPr>
          <w:rFonts w:cs="Arial" w:ascii="Arial" w:hAnsi="Arial"/>
          <w:b/>
          <w:bCs/>
          <w:lang w:val="pt-PT"/>
        </w:rPr>
        <w:t>(1ª EPÍSTOLA AOS CORÍNTIOS, CAPÍTULO 16, VERSÍCULO 14.)</w:t>
      </w:r>
    </w:p>
    <w:p>
      <w:pPr>
        <w:pStyle w:val="Normal"/>
        <w:widowControl w:val="false"/>
        <w:tabs>
          <w:tab w:val="clear" w:pos="708"/>
          <w:tab w:val="left" w:pos="20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existe muita gente que não entende outra caridade, além daquela que se veste de trajes hu</w:t>
        <w:softHyphen/>
        <w:t>mildes aos sábados ou domingos para repartir algum pão com os desfavorecidos da sorte, que aguarda calamidades públicas para manifestar-se ou que lança apelos comovedores nos cartazes da impren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podemos discutir as intenções louváveis des</w:t>
        <w:softHyphen/>
        <w:t>se ou daquele grupo de pessoas; contudo, cabe-nos reconhecer que o dom sublime é de sublime extensã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aulo indica que a caridade, expressando amor cristão, deve abranger todas as manifestações de nossa vid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Estender a mão e distribuir reconforto é iniciar a execução da virtude excelsa. Todas as potências do espírito, no entanto, devem ajustar-se ao preceito divino, porque há caridade em falar e ouvir, impedir e favorecer, esquecer e recordar. Tempo virá em que a boca, os ouvidos e os pés serão aliados das mãos fraternas nos serviços do bem supre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da pessoa, como cada coisa, necessita da contribuição da bondade, de modo particul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omens que dirigem ou que obedecem reclamam-lhe o con</w:t>
        <w:softHyphen/>
        <w:t>curso santo, a fim de que sejam esclarecidos no departamento da Casa de Deus, em que se encon</w:t>
        <w:softHyphen/>
        <w:t>tram. Sem amor sublimado, haverá sempre obscuri</w:t>
        <w:softHyphen/>
        <w:t>dade, gerando complic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empenha tuas mínimas tarefas com caridade, desde agora. Se não encontras retribuição espiritual, no domínio do entendimento, em sentido imediato, sabes que o Pai acompanha todos os filhos devota</w:t>
        <w:softHyphen/>
        <w:t>d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á pedras e espinheiros? Fixa-te em Jesus e pass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32</w:t>
      </w:r>
    </w:p>
    <w:p>
      <w:pPr>
        <w:pStyle w:val="Heading1"/>
        <w:rPr>
          <w:rFonts w:ascii="Arial" w:hAnsi="Arial" w:cs="Arial"/>
        </w:rPr>
      </w:pPr>
      <w:r>
        <w:rPr>
          <w:rFonts w:cs="Arial" w:ascii="Arial" w:hAnsi="Arial"/>
        </w:rPr>
        <w:t>CADÁVERES</w:t>
      </w:r>
    </w:p>
    <w:p>
      <w:pPr>
        <w:pStyle w:val="Normal"/>
        <w:widowControl w:val="false"/>
        <w:tabs>
          <w:tab w:val="clear" w:pos="708"/>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is onde estiver o cadáver, ai se ajuntarão as águias.” — (MATEUS, CAPÍTULO 24, VERSÍCULO 28.)</w:t>
      </w:r>
    </w:p>
    <w:p>
      <w:pPr>
        <w:pStyle w:val="Normal"/>
        <w:widowControl w:val="false"/>
        <w:tabs>
          <w:tab w:val="clear" w:pos="708"/>
          <w:tab w:val="left" w:pos="205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presentando a imagem do cadáver e das águias, referia-se o Mestre à necessidade dos homens penitentes, que precisam recursos de combate à extinção das sombras em que se mergulha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se elimina o pântano, atirando-lhe flor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s corpos apodrecidos no campo atraem corvos que os devora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ssa figura, de alta significação simbolõgica, édos mais fortes apelos do Senhor, conclamando os servidores do Evangelho aos movimentos do trabalho santificante.</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Em vários círculos do Cristianismo renascente surgem os que se queixam, desalentados, da ação de perseguidores, obsessores e verdugos visíveis e invisíveis. Alguns aprendizes se declaram atados à influência deles e confessam-se incapazes de atender aos desígnios de Jes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rPr>
        <w:t>Conviria, porém, muita ponderação, antes de afir</w:t>
        <w:softHyphen/>
        <w:t>mativas desse jaez, que apenas acusam os próprios aut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mprescindível lembrar sempre que as aves impiedosas se ajuntarão em torno de cadáveres ao abando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corvos se aninham noutras regiões, quando se alimpa o campo em que permaneci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homem que se afirma invariavelmente infeliz fornece a impressão de que respira num sepulcro; todavia, quando procura renovar o próprio caminho, as aves escuras da tristeza negativa se afastam para mais long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Luta contra os cadáveres de qualquer natureza que se abriguem em teu mundo interior. Deixa que o divino sol da espiritualidade te penetre, pois, enquan</w:t>
        <w:softHyphen/>
        <w:t>to fores ataúde de coisas mortas, serás seguido, de perto, pelas águias da destruiçã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33</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TRABALHEMOS TAMBÉM</w:t>
      </w:r>
    </w:p>
    <w:p>
      <w:pPr>
        <w:pStyle w:val="Recuodecorpodetexto2"/>
        <w:ind w:hanging="0"/>
        <w:rPr>
          <w:rFonts w:ascii="Arial" w:hAnsi="Arial" w:cs="Arial"/>
          <w:b/>
          <w:b/>
          <w:bCs/>
          <w:lang w:val="pt-PT"/>
        </w:rPr>
      </w:pPr>
      <w:r>
        <w:rPr>
          <w:rFonts w:cs="Arial" w:ascii="Arial" w:hAnsi="Arial"/>
          <w:b/>
          <w:bCs/>
          <w:lang w:val="pt-PT"/>
        </w:rPr>
      </w:r>
    </w:p>
    <w:p>
      <w:pPr>
        <w:pStyle w:val="Recuodecorpodetexto2"/>
        <w:ind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E dizendo: Varões, por que fazeis essas coisas? Nós também somos homens como vós, sujeitos às mesmas paixões.” — (ATOS, CAPÍTULO 14, VERSÍCULO 15.)</w:t>
      </w:r>
    </w:p>
    <w:p>
      <w:pPr>
        <w:pStyle w:val="Normal"/>
        <w:widowControl w:val="false"/>
        <w:tabs>
          <w:tab w:val="clear" w:pos="708"/>
          <w:tab w:val="left" w:pos="2029"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grito de Paulo e Barnabé ainda repercute entre os aprendizes fié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família cristã muita vez há desejado perpetuar a ilusão dos habitantes de List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missionários da Revelação não possuem pri</w:t>
        <w:softHyphen/>
        <w:t>vilégios ante o espírito de testemunho pessoal no serviço. As realizações que poderíamos apontar por graça ou prerrogativa especial, nada mais exprimem senão o profundo esforço deles mesmos, no sentido de aprender e aplicar com Jes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risto não fundou com a sua doutrina um sistema de deuses e devotos, separados entre si; criou vigoroso organismo de transformação espiritual para o bem supremo, destinado a todos os corações sedentos de luz, amor e ver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Evangelho, vemos Madalena arrastando do</w:t>
        <w:softHyphen/>
        <w:t>lorosos enganos, Paulo perseguindo ideais salvado</w:t>
        <w:softHyphen/>
        <w:t>res, Pedro negando o Divino Amigo, Marcos em luta com as próprias hesitações; entretanto, ainda aí, con</w:t>
        <w:softHyphen/>
        <w:t>templamos a filha de Magdala, renovada no caminho redentor, o grande perseguidor convertido em arauto da Boa Nova, o discípulo frágil conduzido à glória espiritual e o companheiro vacilante transformado em evangelista da Humanidade inteira.</w:t>
      </w:r>
    </w:p>
    <w:p>
      <w:pPr>
        <w:pStyle w:val="Normal"/>
        <w:widowControl w:val="false"/>
        <w:tabs>
          <w:tab w:val="left" w:pos="447" w:leader="none"/>
          <w:tab w:val="left" w:pos="708" w:leader="none"/>
        </w:tabs>
        <w:autoSpaceDE w:val="false"/>
        <w:ind w:firstLine="447"/>
        <w:jc w:val="both"/>
        <w:rPr>
          <w:rFonts w:ascii="Arial" w:hAnsi="Arial" w:cs="Arial"/>
          <w:lang w:val="pt-PT"/>
        </w:rPr>
      </w:pPr>
      <w:r>
        <w:rPr>
          <w:rFonts w:cs="Arial" w:ascii="Arial" w:hAnsi="Arial"/>
          <w:lang w:val="pt-PT"/>
        </w:rPr>
        <w:t>O</w:t>
        <w:tab/>
        <w:t>Cristianismo é fonte bendita de restauração da alma para Deus.</w:t>
      </w:r>
    </w:p>
    <w:p>
      <w:pPr>
        <w:pStyle w:val="Normal"/>
        <w:widowControl w:val="false"/>
        <w:tabs>
          <w:tab w:val="left" w:pos="447" w:leader="none"/>
          <w:tab w:val="left" w:pos="708" w:leader="none"/>
        </w:tabs>
        <w:autoSpaceDE w:val="false"/>
        <w:ind w:firstLine="447"/>
        <w:jc w:val="both"/>
        <w:rPr>
          <w:rFonts w:ascii="Arial" w:hAnsi="Arial" w:cs="Arial"/>
          <w:lang w:val="pt-PT"/>
        </w:rPr>
      </w:pPr>
      <w:r>
        <w:rPr>
          <w:rFonts w:cs="Arial" w:ascii="Arial" w:hAnsi="Arial"/>
          <w:lang w:val="pt-PT"/>
        </w:rPr>
        <w:t>O</w:t>
        <w:tab/>
        <w:t>mal de muitos aprendizes procede da idolatria a que se entregam, em derredor dos valorosos ex</w:t>
        <w:softHyphen/>
        <w:t>poentes da fé viva, que aceitam no sacrifício a ver</w:t>
        <w:softHyphen/>
        <w:t>dadeira fórmula de elevação; imaginam-nos em tronos de fantasia e rojam-se-lhes aos pés, sentindo-se con</w:t>
        <w:softHyphen/>
        <w:t>fundidos, inaptos e miseráveis, esquecendo que o Pai concede a todos os filhos as energias necessárias àvitó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turalmente, todos devemos amor e respeito aos grandes vultos do caminho cristão; todavia, por isto mesmo, não podemos olvidar que Paulo e Pedro, como tantos outros, saíram das fraquezas humanas para os dons celestiais e que o Planeta Terreno é uma escola de iluminação, poder e triunfo, sempre que buscamos entender-lhe a grandiosa missã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34</w:t>
      </w:r>
    </w:p>
    <w:p>
      <w:pPr>
        <w:pStyle w:val="Heading1"/>
        <w:rPr>
          <w:rFonts w:ascii="Arial" w:hAnsi="Arial" w:cs="Arial"/>
        </w:rPr>
      </w:pPr>
      <w:r>
        <w:rPr>
          <w:rFonts w:cs="Arial" w:ascii="Arial" w:hAnsi="Arial"/>
        </w:rPr>
        <w:t>LUGAR DESERTO</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lhes disse: Vinde vós aqui, à parte, a um lugar deserto, e repou</w:t>
        <w:softHyphen/>
        <w:t xml:space="preserve">sai um pouco.” — (MARCOS, </w:t>
      </w:r>
      <w:r>
        <w:rPr>
          <w:rFonts w:cs="Arial" w:ascii="Arial" w:hAnsi="Arial"/>
          <w:b/>
          <w:bCs/>
        </w:rPr>
        <w:t xml:space="preserve">CAPÍTULO </w:t>
      </w:r>
      <w:r>
        <w:rPr>
          <w:rFonts w:cs="Arial" w:ascii="Arial" w:hAnsi="Arial"/>
          <w:b/>
          <w:bCs/>
          <w:lang w:val="pt-PT"/>
        </w:rPr>
        <w:t>6, VERSÍCULO 31.)</w:t>
      </w:r>
    </w:p>
    <w:p>
      <w:pPr>
        <w:pStyle w:val="Normal"/>
        <w:widowControl w:val="false"/>
        <w:tabs>
          <w:tab w:val="clear" w:pos="708"/>
          <w:tab w:val="left" w:pos="204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exortação de Jesus aos companheiros reves</w:t>
        <w:softHyphen/>
        <w:t>te-se de singular importãncia para os discípulos do Evangelho em todos os temp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dispensável se torna aprender o caminho do “lugar à parte” em que o Mestre aguarda os aprendi</w:t>
        <w:softHyphen/>
        <w:t>zes para o repouso construtivo em seu am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precioso símbolo, temos o santuário íntimo do coração sequioso de luz div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modo algum se referia o Senhor tão-somente à soledade dos sítios que favorecem a meditação, onde sempre encontramos sugestões vivas da natu</w:t>
        <w:softHyphen/>
        <w:t>reza humana. Reportava-se à cãmara silenciosa, si</w:t>
        <w:softHyphen/>
        <w:t>tuada dentro de nós mes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ém disso, não podemos esquecer que o Espírito sedento de união divina, desde o momento em que se imerge nas correntes do idealismo superior, passa a sentir-se desajustado, em profundo insulamento no mundo, embora servindo-o, diariamente, consoante os indefectíveis desígnios do Al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templo secreto da alma, o Cristo espera por nós, a fim de revigorar-nos as forças exaust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homens iniciaram a procura do “lugar de</w:t>
        <w:softHyphen/>
        <w:t>serto”, recolhendo-se aos mosteiros ou às paisagens agrestes; todavia, o ensinamento do Salvador não se fixa no mundo exter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epara-te para servir ao Reino Divino, na cidade ou no campo, em qualquer estação, e não procures descanso impensadamente, convicto de que, muita vez, a imobilidade do corpo é tortura da alma. Antes de tudo, busca descobrir, em ti mesmo, o “lugar àparte” onde repousarás em companhia do Mestre.</w:t>
      </w:r>
      <w:r>
        <w:br w:type="page"/>
      </w:r>
    </w:p>
    <w:p>
      <w:pPr>
        <w:pStyle w:val="Normal"/>
        <w:widowControl w:val="false"/>
        <w:tabs>
          <w:tab w:val="clear" w:pos="708"/>
          <w:tab w:val="left" w:pos="1150"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Heading1"/>
        <w:rPr>
          <w:rFonts w:ascii="Arial" w:hAnsi="Arial" w:cs="Arial"/>
          <w:sz w:val="24"/>
          <w:szCs w:val="24"/>
        </w:rPr>
      </w:pPr>
      <w:r>
        <w:rPr>
          <w:rFonts w:cs="Arial" w:ascii="Arial" w:hAnsi="Arial"/>
        </w:rPr>
        <w:t>O CRISTO OPERANTE</w:t>
      </w:r>
    </w:p>
    <w:p>
      <w:pPr>
        <w:pStyle w:val="Normal"/>
        <w:widowControl w:val="false"/>
        <w:tabs>
          <w:tab w:val="clear" w:pos="708"/>
          <w:tab w:val="left" w:pos="754" w:leader="none"/>
          <w:tab w:val="left" w:pos="1116"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754" w:leader="none"/>
          <w:tab w:val="left" w:pos="111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quele que operou efi</w:t>
        <w:softHyphen/>
        <w:t>cazmente em Pedro para o aposto</w:t>
        <w:softHyphen/>
        <w:t xml:space="preserve">lado da circuncisão, esse operou também em mim com eficácia para com os gentios.” — </w:t>
      </w:r>
      <w:r>
        <w:rPr>
          <w:rFonts w:cs="Arial" w:ascii="Arial" w:hAnsi="Arial"/>
          <w:b/>
          <w:bCs/>
          <w:iCs/>
          <w:lang w:val="pt-PT"/>
        </w:rPr>
        <w:t xml:space="preserve">Paulo. </w:t>
      </w:r>
      <w:r>
        <w:rPr>
          <w:rFonts w:cs="Arial" w:ascii="Arial" w:hAnsi="Arial"/>
          <w:b/>
          <w:bCs/>
          <w:lang w:val="pt-PT"/>
        </w:rPr>
        <w:t xml:space="preserve">(GÁLATAS, </w:t>
      </w:r>
      <w:r>
        <w:rPr>
          <w:rFonts w:cs="Arial" w:ascii="Arial" w:hAnsi="Arial"/>
          <w:b/>
          <w:bCs/>
        </w:rPr>
        <w:t xml:space="preserve">CAPÍTULO </w:t>
      </w:r>
      <w:r>
        <w:rPr>
          <w:rFonts w:cs="Arial" w:ascii="Arial" w:hAnsi="Arial"/>
          <w:b/>
          <w:bCs/>
          <w:lang w:val="pt-PT"/>
        </w:rPr>
        <w:t>2, VERSÍCULO 8.)</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aidade humana sempre guardou a pretensão de manter o Cristo nos círculos do sectarismo reli</w:t>
        <w:softHyphen/>
        <w:t>gioso, mas Jesus prossegue operando em toda parte onde medre o princípio do b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ntro de todas as linhas de evolução terres</w:t>
        <w:softHyphen/>
        <w:t>tre, entre santuários e academias, movimentam-se os adventícios inquietos, os falsos crentes e os fanáticos infelizes que acendem a fogueira da opinião e sus</w:t>
        <w:softHyphen/>
        <w:t>tentam-na. Entre eles, todavia, surgem os homens da fé viva, que se convertem nos sagrados veículos do Cristo oper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imão Pedro centralizou todos os trabalhos do Evangelho nascente, reajustando aspirações do povo escolh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de Tarso foi poderoso ímã para a renova</w:t>
        <w:softHyphen/>
        <w:t>ção da gentil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ravés de ambos expressava-se o mesmo Mes</w:t>
        <w:softHyphen/>
        <w:t>tre, com um só objetivo — o aperfeiçoamento do homem para o Reino Div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tempo de reconhecer-se a luz dessas eternas verdad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permanece trabalhando e sua bondade in</w:t>
        <w:softHyphen/>
        <w:t>finita se revela em todos os setores em que o amor esteja erguido à conta de supremo ide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se prenda ao domínio das queixas in</w:t>
        <w:softHyphen/>
        <w:t>justas, encarando os discípulos sinceros e devotados por detentores de privilégios divinos. Cada aprendiz se esforce por criar no coração a atmosfera propícia às manifestações do Senhor e de seus emissários. Trabalha, estuda, serve e ajuda sempre, em busca das esferas superiores, e sentirás o Cristo operante ao teu lado, nas relações de cada di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6</w:t>
      </w:r>
    </w:p>
    <w:p>
      <w:pPr>
        <w:pStyle w:val="Heading1"/>
        <w:rPr>
          <w:rFonts w:ascii="Arial" w:hAnsi="Arial" w:cs="Arial"/>
        </w:rPr>
      </w:pPr>
      <w:r>
        <w:rPr>
          <w:rFonts w:cs="Arial" w:ascii="Arial" w:hAnsi="Arial"/>
        </w:rPr>
        <w:t>ATÉ AO FIM</w:t>
      </w:r>
    </w:p>
    <w:p>
      <w:pPr>
        <w:pStyle w:val="Normal"/>
        <w:widowControl w:val="false"/>
        <w:tabs>
          <w:tab w:val="clear" w:pos="708"/>
          <w:tab w:val="left" w:pos="239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aquele que perseverar até ao fim será salvo.” — </w:t>
      </w:r>
      <w:r>
        <w:rPr>
          <w:rFonts w:cs="Arial" w:ascii="Arial" w:hAnsi="Arial"/>
          <w:b/>
          <w:bCs/>
          <w:iCs/>
          <w:lang w:val="pt-PT"/>
        </w:rPr>
        <w:t xml:space="preserve">Jesus. </w:t>
      </w:r>
      <w:r>
        <w:rPr>
          <w:rFonts w:cs="Arial" w:ascii="Arial" w:hAnsi="Arial"/>
          <w:b/>
          <w:bCs/>
          <w:lang w:val="pt-PT"/>
        </w:rPr>
        <w:t xml:space="preserve">(MATEUS, </w:t>
      </w:r>
      <w:r>
        <w:rPr>
          <w:rFonts w:cs="Arial" w:ascii="Arial" w:hAnsi="Arial"/>
          <w:b/>
          <w:bCs/>
        </w:rPr>
        <w:t xml:space="preserve">CAPÍTULO </w:t>
      </w:r>
      <w:r>
        <w:rPr>
          <w:rFonts w:cs="Arial" w:ascii="Arial" w:hAnsi="Arial"/>
          <w:b/>
          <w:bCs/>
          <w:lang w:val="pt-PT"/>
        </w:rPr>
        <w:t>24, VERSÍCULO 13.)</w:t>
      </w:r>
    </w:p>
    <w:p>
      <w:pPr>
        <w:pStyle w:val="Normal"/>
        <w:widowControl w:val="false"/>
        <w:tabs>
          <w:tab w:val="clear" w:pos="708"/>
          <w:tab w:val="left" w:pos="203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qui não vemos Jesus referir-se a um fim que simbolize término e, sim, à finalidade, ao alvo, ao objetiv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Evangelho será pregado aos povos para que as criaturas compreendam e alcancem os fins supe</w:t>
        <w:softHyphen/>
        <w:t>riores da vi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is por que apenas conseguem quebrar o casulo da condição de animalidade aqueles Espíritos encar</w:t>
        <w:softHyphen/>
        <w:t>nados que sabem persevera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ndo o Mestre louvou a persistência, eviden</w:t>
        <w:softHyphen/>
        <w:t>ciava a tarefa árdua dos que procuram as excelências do caminho espiritu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necessário apagar as falsas noções de favores gratuitos da Divin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se furtará, impune, à percentagem de esforço que lhe cabe na obra de aperfeiçoamento próp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s portas do Céu permanecem abertas. Nunca foram cerradas. Todavia, para que o homem se eleve até lá, precisa asas de amor e sabedoria. Para isto, concede o Supremo Senhor extensa cópia do mate</w:t>
        <w:softHyphen/>
        <w:t>rial de misericórdia a todas as criaturas, conferindo, entretanto, a cada um o dever de talhá-las. Seme</w:t>
        <w:softHyphen/>
        <w:t>lhante tarefa, porém, demanda enorme esforço. A fim de concluí-la, recruta-se a contribuição dos dias e das existências. Muita gente se desanima e prefere estacionar, séculos a fio, nos labirintos da inferiori</w:t>
        <w:softHyphen/>
        <w:t>dade; todavia, os bons trabalhadores sabem perse</w:t>
        <w:softHyphen/>
        <w:t>verar, até atingirem as finalidades divinas do caminho terrestre, continuando em trajetória sublime para a perfeição.</w:t>
      </w:r>
      <w:r>
        <w:br w:type="page"/>
      </w:r>
    </w:p>
    <w:p>
      <w:pPr>
        <w:pStyle w:val="Normal"/>
        <w:widowControl w:val="false"/>
        <w:tabs>
          <w:tab w:val="clear" w:pos="708"/>
          <w:tab w:val="left" w:pos="691" w:leader="none"/>
        </w:tabs>
        <w:autoSpaceDE w:val="false"/>
        <w:jc w:val="center"/>
        <w:rPr>
          <w:rFonts w:ascii="Arial" w:hAnsi="Arial" w:cs="Arial"/>
          <w:b/>
          <w:b/>
          <w:bCs/>
          <w:sz w:val="32"/>
          <w:szCs w:val="32"/>
          <w:lang w:val="pt-PT"/>
        </w:rPr>
      </w:pPr>
      <w:r>
        <w:rPr>
          <w:rFonts w:cs="Arial" w:ascii="Arial" w:hAnsi="Arial"/>
          <w:b/>
          <w:bCs/>
          <w:sz w:val="32"/>
          <w:szCs w:val="32"/>
          <w:lang w:val="pt-PT"/>
        </w:rPr>
        <w:t>37</w:t>
      </w:r>
    </w:p>
    <w:p>
      <w:pPr>
        <w:pStyle w:val="Heading1"/>
        <w:rPr>
          <w:rFonts w:ascii="Arial" w:hAnsi="Arial" w:cs="Arial"/>
          <w:sz w:val="24"/>
          <w:szCs w:val="24"/>
        </w:rPr>
      </w:pPr>
      <w:r>
        <w:rPr>
          <w:rFonts w:cs="Arial" w:ascii="Arial" w:hAnsi="Arial"/>
        </w:rPr>
        <w:t>SERIA INÚTIL</w:t>
      </w:r>
    </w:p>
    <w:p>
      <w:pPr>
        <w:pStyle w:val="Normal"/>
        <w:widowControl w:val="false"/>
        <w:tabs>
          <w:tab w:val="clear" w:pos="708"/>
          <w:tab w:val="left" w:pos="317" w:leader="none"/>
          <w:tab w:val="left" w:pos="668"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317" w:leader="none"/>
          <w:tab w:val="left" w:pos="66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Respondeu-lhes: Já vo-lo dis</w:t>
        <w:softHyphen/>
        <w:t xml:space="preserve">se e não ouvistes; para que o quereis tornar a ouvir?” — (JOÃO, </w:t>
      </w:r>
      <w:r>
        <w:rPr>
          <w:rFonts w:cs="Arial" w:ascii="Arial" w:hAnsi="Arial"/>
          <w:b/>
          <w:bCs/>
        </w:rPr>
        <w:t xml:space="preserve">CAPÍTULO </w:t>
      </w:r>
      <w:r>
        <w:rPr>
          <w:rFonts w:cs="Arial" w:ascii="Arial" w:hAnsi="Arial"/>
          <w:b/>
          <w:bCs/>
          <w:lang w:val="pt-PT"/>
        </w:rPr>
        <w:t>9, VERSÍCULO 27.)</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muito freqüente a preocupação de muitos re</w:t>
        <w:softHyphen/>
        <w:t>ligiosos, no sentido de transformarem os amigos com</w:t>
        <w:softHyphen/>
        <w:t>pulsoriamente, conclamando-os às suas convicções particularistas. Quase sempre se empenham em lon</w:t>
        <w:softHyphen/>
        <w:t>gas e fastidiosas discussões, em contínuos jogos de palavras, sem uma realização sadia ou edific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ração sinceramente renovado na fé, entre</w:t>
        <w:softHyphen/>
        <w:t>tanto, jamais procede ass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diluir o prurido de superioridade que infesta o sentimento de grande parte dos apren</w:t>
        <w:softHyphen/>
        <w:t>dizes, tão logo se deixam conduzir a novos portos de conhecimento, nas revelações gradativas da sabedoria divina, porque os discutidores de más inclina</w:t>
        <w:softHyphen/>
        <w:t>ções se incumbem de interceptar-lhes a march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resposta do cego de nascença aos judeus argutos e inquiridores é padrão ativo para os dis</w:t>
        <w:softHyphen/>
        <w:t>cípulos sincer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ógico que o seguidor de Jesus não negará um esclarecimento acerca do Mestre, mas se já explicou o assunto, se já tentou beneficiar o irmão mais pró</w:t>
        <w:softHyphen/>
        <w:t>ximo com os valores que o felicitam, sem atingir o alheio entendimento, para que discutir? Se um homem ouviu a verdade e não a compreendeu, fornece evi</w:t>
        <w:softHyphen/>
        <w:t>dentes sinais de paralisia espiritual. Ser-lhe-á inútil, portanto, escutar repetições imediatas, porque nin</w:t>
        <w:softHyphen/>
        <w:t>guém enganará o tempo, e o sábio que desafiasse o ignorante rebaixar-se-ia ao título de insensa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percas, pois, as tuas horas através de elu</w:t>
        <w:softHyphen/>
        <w:t>cidações minuciosas e repetídas para quem não as pode entender, antes que lhe sobrevenham no ca</w:t>
        <w:softHyphen/>
        <w:t>minho o sol e a chuva, o fogo e a água da exper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ens mil recursos de trabalhar em favor de teu amigo, sem provocá-lo ao teu modo de ser e à tua fé.</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CONTA PARTICULAR</w:t>
      </w:r>
    </w:p>
    <w:p>
      <w:pPr>
        <w:pStyle w:val="Normal"/>
        <w:widowControl w:val="false"/>
        <w:tabs>
          <w:tab w:val="clear" w:pos="708"/>
          <w:tab w:val="left" w:pos="235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5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h! se tu conhecesses também, ao menos neste teu dia, o que à tua paz pertence!”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19, VERSÍCULO 42.)</w:t>
      </w:r>
    </w:p>
    <w:p>
      <w:pPr>
        <w:pStyle w:val="Normal"/>
        <w:widowControl w:val="false"/>
        <w:tabs>
          <w:tab w:val="clear" w:pos="708"/>
          <w:tab w:val="left" w:pos="200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xclamação de Jesus, junto de Jerusalém, aplica-se muito mais ao coração do homem — templo vivo do Senhor — que à cidade de ordem material, destinada à ruína e à desagregação nos setores da exper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emos o que seria o mundo, se cada criatura conhecesse o que lhe pertence à paz íntim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Em virtude da quase geral desatenção a esse imperativo da vida, é que os homens se empenham em dolorosos atritos, assumindo escabrosos déb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Atentemos para a assertiva do Mestre — “ao menos neste teu dia” Estas palavras convidam-nos a pensar na opor</w:t>
        <w:softHyphen/>
        <w:t>tunidade de serviço de que dispomos presentem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a refletir nos séculos que perdemos; compelem-n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meditar quanto ao ensejo de trabalho, sempre aber</w:t>
        <w:softHyphen/>
        <w:t>to aos espíritos dilige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encarnado dispõe dum tempo glorioso que é provisoriamente dele, que lhe foi proporciona</w:t>
        <w:softHyphen/>
        <w:t>do pelo Altíssimo em favor de sua própria renov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cessário é que cada um conheça o que lhe toca à tranqüilidade individual. Guarde cada homem digna atitude de compreensão dos deveres próprios e os fantasmas da inquietude estarão afastados. Cuide cada pessoa do que se lhe refira à conta particular e dois terços dos problemas sociais do mundo sur</w:t>
        <w:softHyphen/>
        <w:t>girão naturalmente resolvi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a as pequeninas exigências de teu círculo e atende-as, em favor de ti m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caminharás entre as estrelas, antes de tri</w:t>
        <w:softHyphen/>
        <w:t>lhares as sendas humildes que te competem.</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39</w:t>
      </w:r>
    </w:p>
    <w:p>
      <w:pPr>
        <w:pStyle w:val="Heading1"/>
        <w:rPr>
          <w:rFonts w:ascii="Arial" w:hAnsi="Arial" w:cs="Arial"/>
        </w:rPr>
      </w:pPr>
      <w:r>
        <w:rPr>
          <w:rFonts w:cs="Arial" w:ascii="Arial" w:hAnsi="Arial"/>
        </w:rPr>
        <w:t>CONVITE AO BEM</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quando fores convidado, vai.”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14, VERSÍCULO 10.)</w:t>
      </w:r>
    </w:p>
    <w:p>
      <w:pPr>
        <w:pStyle w:val="Normal"/>
        <w:widowControl w:val="false"/>
        <w:tabs>
          <w:tab w:val="clear" w:pos="708"/>
          <w:tab w:val="left" w:pos="203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todas as épocas, o bem constitui a fonte divina, suscetível de fornecer-nos valores imortai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homem de reflexão terá observado que todo o período infantil é conjunto de apelos ao sublime mananci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convite sagrado é repetido, anos a fio. Vem através dos amorosos pais humanos, dos mentores escolares, da leitura salutar, do sentimento religioso, dos amigos comun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tretanto, raras inteligências atingem a juven</w:t>
        <w:softHyphen/>
        <w:t>tude, de atenção fixa no chamamento eleva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Quase toda gente ouve as requisições da natureza inferior, olvidando deveres precios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s apelos, todavia, continu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i, é um livro amigo, revelando a verdade em silêncio; ali, é um companheiro generoso que insiste em favor das realidades luminosas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rebeldia, porém, ainda mesmo em plena ma</w:t>
        <w:softHyphen/>
        <w:t>dureza do homem, costuma rir inconscientemente, passando, todavia, em marcha compulsõria, na dire</w:t>
        <w:softHyphen/>
        <w:t>ção dos desencantos naturais, que lhe impõem mais equilibrados pensa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Evangelho de Jesus, o convite ao bem re</w:t>
        <w:softHyphen/>
        <w:t>veste-se de claridades eternas. Atendendo-o, pode</w:t>
        <w:softHyphen/>
        <w:t>remos seguir ao encontro de Nosso Pai, sem hesita</w:t>
        <w:softHyphen/>
        <w:t>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o clarim cristão já te alcançou os ouvidos, aceita-lhe as clarinadas sem vaci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esperes pelo aguilhão da necess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 a tormenta, é cada vez mais difícil a visão do por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maioria dos nossos irmãos na Terra caminha para Deus, sob o ultimato das dores, mas não aguar</w:t>
        <w:softHyphen/>
        <w:t>des pelo açoite de sombras, quando podes seguir, calmamente, pelas estradas claras do amor.</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40</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EM PREPARAÇÃO</w:t>
      </w:r>
    </w:p>
    <w:p>
      <w:pPr>
        <w:pStyle w:val="Normal"/>
        <w:widowControl w:val="false"/>
        <w:tabs>
          <w:tab w:val="clear" w:pos="708"/>
          <w:tab w:val="left" w:pos="2046"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z o Senhor: Porei as mi</w:t>
        <w:softHyphen/>
        <w:t xml:space="preserve">nhas leis no seu entendimento e em seu coração as escreverei; e eu lhes serei por Deus e eles me serão por povo.”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8, VERSÍCULO 10.)</w:t>
      </w:r>
    </w:p>
    <w:p>
      <w:pPr>
        <w:pStyle w:val="Normal"/>
        <w:widowControl w:val="false"/>
        <w:tabs>
          <w:tab w:val="clear" w:pos="708"/>
          <w:tab w:val="left" w:pos="2046" w:leader="none"/>
          <w:tab w:val="left" w:pos="24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duziremos o Evangelh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odas as língu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odas as cultur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xaltando-lhe a grandez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tacando-lhe a sublim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eando-lhe a poes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entando-lhe a ver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terpretando-lhe as liç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mpondo-nos ao raciocíni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imorando o cor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reformando a inteligê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novando leis,</w:t>
      </w:r>
    </w:p>
    <w:p>
      <w:pPr>
        <w:pStyle w:val="Normal"/>
        <w:widowControl w:val="false"/>
        <w:tabs>
          <w:tab w:val="clear" w:pos="708"/>
          <w:tab w:val="left" w:pos="4297" w:leader="none"/>
        </w:tabs>
        <w:autoSpaceDE w:val="false"/>
        <w:ind w:left="4297" w:hanging="4297"/>
        <w:rPr>
          <w:rFonts w:ascii="Arial" w:hAnsi="Arial" w:cs="Arial"/>
          <w:lang w:val="pt-PT"/>
        </w:rPr>
      </w:pPr>
      <w:r>
        <w:rPr>
          <w:rFonts w:eastAsia="Arial" w:cs="Arial" w:ascii="Arial" w:hAnsi="Arial"/>
          <w:lang w:val="pt-PT"/>
        </w:rPr>
        <w:t xml:space="preserve">       </w:t>
      </w:r>
      <w:r>
        <w:rPr>
          <w:rFonts w:cs="Arial" w:ascii="Arial" w:hAnsi="Arial"/>
          <w:lang w:val="pt-PT"/>
        </w:rPr>
        <w:t>Aperfeiçoando costumes</w:t>
      </w:r>
    </w:p>
    <w:p>
      <w:pPr>
        <w:pStyle w:val="Normal"/>
        <w:widowControl w:val="false"/>
        <w:tabs>
          <w:tab w:val="clear" w:pos="708"/>
          <w:tab w:val="left" w:pos="4297" w:leader="none"/>
        </w:tabs>
        <w:autoSpaceDE w:val="false"/>
        <w:ind w:left="4297" w:hanging="4297"/>
        <w:rPr>
          <w:rFonts w:ascii="Arial" w:hAnsi="Arial" w:cs="Arial"/>
          <w:lang w:val="pt-PT"/>
        </w:rPr>
      </w:pPr>
      <w:r>
        <w:rPr>
          <w:rFonts w:eastAsia="Arial" w:cs="Arial" w:ascii="Arial" w:hAnsi="Arial"/>
          <w:lang w:val="pt-PT"/>
        </w:rPr>
        <w:t xml:space="preserve">       </w:t>
      </w:r>
      <w:r>
        <w:rPr>
          <w:rFonts w:cs="Arial" w:ascii="Arial" w:hAnsi="Arial"/>
          <w:lang w:val="pt-PT"/>
        </w:rPr>
        <w:t>E aclarando caminhos...</w:t>
      </w:r>
    </w:p>
    <w:p>
      <w:pPr>
        <w:pStyle w:val="Normal"/>
        <w:widowControl w:val="false"/>
        <w:tabs>
          <w:tab w:val="clear" w:pos="708"/>
          <w:tab w:val="left" w:pos="4297" w:leader="none"/>
        </w:tabs>
        <w:autoSpaceDE w:val="false"/>
        <w:ind w:left="4297" w:hanging="4297"/>
        <w:rPr>
          <w:rFonts w:ascii="Arial" w:hAnsi="Arial" w:cs="Arial"/>
          <w:lang w:val="pt-PT"/>
        </w:rPr>
      </w:pPr>
      <w:r>
        <w:rPr>
          <w:rFonts w:eastAsia="Arial" w:cs="Arial" w:ascii="Arial" w:hAnsi="Arial"/>
          <w:lang w:val="pt-PT"/>
        </w:rPr>
        <w:t xml:space="preserve">       </w:t>
      </w:r>
      <w:r>
        <w:rPr>
          <w:rFonts w:cs="Arial" w:ascii="Arial" w:hAnsi="Arial"/>
          <w:lang w:val="pt-PT"/>
        </w:rPr>
        <w:t>Mas, virá o momento</w:t>
      </w:r>
    </w:p>
    <w:p>
      <w:pPr>
        <w:pStyle w:val="Normal"/>
        <w:widowControl w:val="false"/>
        <w:tabs>
          <w:tab w:val="clear" w:pos="708"/>
          <w:tab w:val="left" w:pos="4297" w:leader="none"/>
        </w:tabs>
        <w:autoSpaceDE w:val="false"/>
        <w:ind w:left="4297" w:hanging="4297"/>
        <w:rPr>
          <w:rFonts w:ascii="Arial" w:hAnsi="Arial" w:cs="Arial"/>
          <w:lang w:val="pt-PT"/>
        </w:rPr>
      </w:pPr>
      <w:r>
        <w:rPr>
          <w:rFonts w:eastAsia="Arial" w:cs="Arial" w:ascii="Arial" w:hAnsi="Arial"/>
          <w:lang w:val="pt-PT"/>
        </w:rPr>
        <w:t xml:space="preserve">       </w:t>
      </w:r>
      <w:r>
        <w:rPr>
          <w:rFonts w:cs="Arial" w:ascii="Arial" w:hAnsi="Arial"/>
          <w:lang w:val="pt-PT"/>
        </w:rPr>
        <w:t>Em que a Boa Nova deve ser impressa, em nós mesmos,</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Nos refolhos da mente,</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Nos recessos do peito,</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Através das palavras e das ações.</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Dos princípios e ideais,</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Das aspirações e das esperanças,</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Dos gestos e pensamentos.</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Porque, em verdade,</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Se o Céu nos permite espalhar-lhe a Divina Mensagem no mundo,</w:t>
      </w:r>
    </w:p>
    <w:p>
      <w:pPr>
        <w:pStyle w:val="Normal"/>
        <w:widowControl w:val="false"/>
        <w:tabs>
          <w:tab w:val="clear" w:pos="708"/>
          <w:tab w:val="left" w:pos="4081" w:leader="none"/>
        </w:tabs>
        <w:autoSpaceDE w:val="false"/>
        <w:ind w:left="4081" w:hanging="4081"/>
        <w:rPr>
          <w:rFonts w:ascii="Arial" w:hAnsi="Arial" w:cs="Arial"/>
          <w:lang w:val="pt-PT"/>
        </w:rPr>
      </w:pPr>
      <w:r>
        <w:rPr>
          <w:rFonts w:eastAsia="Arial" w:cs="Arial" w:ascii="Arial" w:hAnsi="Arial"/>
          <w:lang w:val="pt-PT"/>
        </w:rPr>
        <w:t xml:space="preserve">       </w:t>
      </w:r>
      <w:r>
        <w:rPr>
          <w:rFonts w:cs="Arial" w:ascii="Arial" w:hAnsi="Arial"/>
          <w:lang w:val="pt-PT"/>
        </w:rPr>
        <w:t>Um dia, exigirá nos convertam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raduções vivas do Evangelho na Terra.</w:t>
      </w:r>
      <w:r>
        <w:br w:type="page"/>
      </w:r>
    </w:p>
    <w:p>
      <w:pPr>
        <w:pStyle w:val="Normal"/>
        <w:widowControl w:val="false"/>
        <w:tabs>
          <w:tab w:val="clear" w:pos="708"/>
          <w:tab w:val="left" w:pos="4081" w:leader="none"/>
        </w:tabs>
        <w:autoSpaceDE w:val="false"/>
        <w:jc w:val="center"/>
        <w:rPr>
          <w:rFonts w:ascii="Arial" w:hAnsi="Arial" w:cs="Arial"/>
          <w:b/>
          <w:b/>
          <w:bCs/>
          <w:sz w:val="32"/>
          <w:szCs w:val="32"/>
          <w:lang w:val="pt-PT"/>
        </w:rPr>
      </w:pPr>
      <w:r>
        <w:rPr>
          <w:rFonts w:cs="Arial" w:ascii="Arial" w:hAnsi="Arial"/>
          <w:b/>
          <w:bCs/>
          <w:sz w:val="32"/>
          <w:szCs w:val="32"/>
          <w:lang w:val="pt-PT"/>
        </w:rPr>
        <w:t>41</w:t>
      </w:r>
    </w:p>
    <w:p>
      <w:pPr>
        <w:pStyle w:val="Heading1"/>
        <w:rPr>
          <w:rFonts w:ascii="Arial" w:hAnsi="Arial" w:cs="Arial"/>
        </w:rPr>
      </w:pPr>
      <w:r>
        <w:rPr>
          <w:rFonts w:cs="Arial" w:ascii="Arial" w:hAnsi="Arial"/>
        </w:rPr>
        <w:t>NO FUTURO</w:t>
      </w:r>
    </w:p>
    <w:p>
      <w:pPr>
        <w:pStyle w:val="Normal"/>
        <w:widowControl w:val="false"/>
        <w:tabs>
          <w:tab w:val="clear" w:pos="708"/>
          <w:tab w:val="left" w:pos="239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não mais ensinará cada um a seu próximo, nem cada um a seu irmão, dizendo: — Conhece o Senhor! porque todos me conhecerão, desde o menor deles até ao maior.” — Paulo. (HEBREUS, </w:t>
      </w:r>
      <w:r>
        <w:rPr>
          <w:rFonts w:cs="Arial" w:ascii="Arial" w:hAnsi="Arial"/>
          <w:b/>
          <w:bCs/>
        </w:rPr>
        <w:t xml:space="preserve">CAPÍTULO </w:t>
      </w:r>
      <w:r>
        <w:rPr>
          <w:rFonts w:cs="Arial" w:ascii="Arial" w:hAnsi="Arial"/>
          <w:b/>
          <w:bCs/>
          <w:lang w:val="pt-PT"/>
        </w:rPr>
        <w:t>8, VERSÍCULO 11.)</w:t>
      </w:r>
    </w:p>
    <w:p>
      <w:pPr>
        <w:pStyle w:val="Normal"/>
        <w:widowControl w:val="false"/>
        <w:tabs>
          <w:tab w:val="clear" w:pos="708"/>
          <w:tab w:val="left" w:pos="2035" w:leader="none"/>
          <w:tab w:val="left" w:pos="219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Quando o homem gravar na própria alma</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Os parágrafos luminosos da Divina Lei,</w:t>
      </w:r>
    </w:p>
    <w:p>
      <w:pPr>
        <w:pStyle w:val="Normal"/>
        <w:widowControl w:val="false"/>
        <w:tabs>
          <w:tab w:val="clear" w:pos="708"/>
          <w:tab w:val="left" w:pos="255" w:leader="none"/>
        </w:tabs>
        <w:autoSpaceDE w:val="false"/>
        <w:ind w:left="255" w:hanging="255"/>
        <w:rPr>
          <w:rFonts w:ascii="Arial" w:hAnsi="Arial" w:cs="Arial"/>
          <w:lang w:val="pt-PT"/>
        </w:rPr>
      </w:pPr>
      <w:r>
        <w:rPr>
          <w:rFonts w:eastAsia="Arial" w:cs="Arial" w:ascii="Arial" w:hAnsi="Arial"/>
          <w:lang w:val="pt-PT"/>
        </w:rPr>
        <w:t xml:space="preserve">       </w:t>
      </w:r>
      <w:r>
        <w:rPr>
          <w:rFonts w:cs="Arial" w:ascii="Arial" w:hAnsi="Arial"/>
          <w:lang w:val="pt-PT"/>
        </w:rPr>
        <w:t>O companheiro não repreenderá o companheiro,</w:t>
      </w:r>
    </w:p>
    <w:p>
      <w:pPr>
        <w:pStyle w:val="Normal"/>
        <w:widowControl w:val="false"/>
        <w:tabs>
          <w:tab w:val="clear" w:pos="708"/>
          <w:tab w:val="left" w:pos="255" w:leader="none"/>
        </w:tabs>
        <w:autoSpaceDE w:val="false"/>
        <w:ind w:left="255" w:hanging="255"/>
        <w:rPr>
          <w:rFonts w:ascii="Arial" w:hAnsi="Arial" w:cs="Arial"/>
          <w:lang w:val="pt-PT"/>
        </w:rPr>
      </w:pPr>
      <w:r>
        <w:rPr>
          <w:rFonts w:eastAsia="Arial" w:cs="Arial" w:ascii="Arial" w:hAnsi="Arial"/>
          <w:lang w:val="pt-PT"/>
        </w:rPr>
        <w:t xml:space="preserve">       </w:t>
      </w:r>
      <w:r>
        <w:rPr>
          <w:rFonts w:cs="Arial" w:ascii="Arial" w:hAnsi="Arial"/>
          <w:lang w:val="pt-PT"/>
        </w:rPr>
        <w:t>O irmão não denunciará outro irmão.</w:t>
      </w:r>
    </w:p>
    <w:p>
      <w:pPr>
        <w:pStyle w:val="Normal"/>
        <w:widowControl w:val="false"/>
        <w:tabs>
          <w:tab w:val="clear" w:pos="708"/>
          <w:tab w:val="left" w:pos="255" w:leader="none"/>
        </w:tabs>
        <w:autoSpaceDE w:val="false"/>
        <w:ind w:left="255" w:hanging="255"/>
        <w:rPr>
          <w:rFonts w:ascii="Arial" w:hAnsi="Arial" w:cs="Arial"/>
          <w:lang w:val="pt-PT"/>
        </w:rPr>
      </w:pPr>
      <w:r>
        <w:rPr>
          <w:rFonts w:eastAsia="Arial" w:cs="Arial" w:ascii="Arial" w:hAnsi="Arial"/>
          <w:lang w:val="pt-PT"/>
        </w:rPr>
        <w:t xml:space="preserve">       </w:t>
      </w:r>
      <w:r>
        <w:rPr>
          <w:rFonts w:cs="Arial" w:ascii="Arial" w:hAnsi="Arial"/>
          <w:lang w:val="pt-PT"/>
        </w:rPr>
        <w:t>O cárcere cerrará suas portas,</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Os tribunais quedarão em silêncio.</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Canhões serão convertidos em arados,</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Homens de armas volverão à sementeira do solo.</w:t>
      </w:r>
    </w:p>
    <w:p>
      <w:pPr>
        <w:pStyle w:val="Normal"/>
        <w:widowControl w:val="false"/>
        <w:tabs>
          <w:tab w:val="clear" w:pos="708"/>
          <w:tab w:val="left" w:pos="255" w:leader="none"/>
        </w:tabs>
        <w:autoSpaceDE w:val="false"/>
        <w:ind w:left="255" w:hanging="255"/>
        <w:rPr>
          <w:rFonts w:ascii="Arial" w:hAnsi="Arial" w:cs="Arial"/>
          <w:lang w:val="pt-PT"/>
        </w:rPr>
      </w:pPr>
      <w:r>
        <w:rPr>
          <w:rFonts w:eastAsia="Arial" w:cs="Arial" w:ascii="Arial" w:hAnsi="Arial"/>
          <w:lang w:val="pt-PT"/>
        </w:rPr>
        <w:t xml:space="preserve">       </w:t>
      </w:r>
      <w:r>
        <w:rPr>
          <w:rFonts w:cs="Arial" w:ascii="Arial" w:hAnsi="Arial"/>
          <w:lang w:val="pt-PT"/>
        </w:rPr>
        <w:t>O ódio será expulso do mundo,</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As baionetas repousarão,</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As máquinas não vomitarão chamas para o incêndio e para a mor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as cuidarão pacificamente do progresso planetár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justiça será ultrapassada pelo amo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filhos da fé não somente serão just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as bons, profundamente bon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ece constituir-se-á de alegria e louvor</w:t>
      </w:r>
    </w:p>
    <w:p>
      <w:pPr>
        <w:pStyle w:val="Normal"/>
        <w:widowControl w:val="false"/>
        <w:tabs>
          <w:tab w:val="clear" w:pos="708"/>
          <w:tab w:val="left" w:pos="1196" w:leader="none"/>
        </w:tabs>
        <w:autoSpaceDE w:val="false"/>
        <w:ind w:left="1196" w:hanging="1196"/>
        <w:rPr>
          <w:rFonts w:ascii="Arial" w:hAnsi="Arial" w:cs="Arial"/>
          <w:lang w:val="pt-PT"/>
        </w:rPr>
      </w:pPr>
      <w:r>
        <w:rPr>
          <w:rFonts w:eastAsia="Arial" w:cs="Arial" w:ascii="Arial" w:hAnsi="Arial"/>
          <w:lang w:val="pt-PT"/>
        </w:rPr>
        <w:t xml:space="preserve">       </w:t>
      </w:r>
      <w:r>
        <w:rPr>
          <w:rFonts w:cs="Arial" w:ascii="Arial" w:hAnsi="Arial"/>
          <w:lang w:val="pt-PT"/>
        </w:rPr>
        <w:t>E as casas</w:t>
        <w:tab/>
        <w:t>de oração estarão consagradas ao tra</w:t>
        <w:softHyphen/>
        <w:t>balho sublime da fraternidade suprem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egação da Lei</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verá nos atos e pensamentos de to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que o Cordeiro de Deu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erá transformado o coração de cada hom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abernáculo de luz etern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que o seu Reino Divino</w:t>
      </w:r>
    </w:p>
    <w:p>
      <w:pPr>
        <w:pStyle w:val="Normal"/>
        <w:widowControl w:val="false"/>
        <w:tabs>
          <w:tab w:val="clear" w:pos="708"/>
          <w:tab w:val="left" w:pos="3600" w:leader="none"/>
        </w:tabs>
        <w:autoSpaceDE w:val="false"/>
        <w:ind w:left="3600" w:hanging="3600"/>
        <w:rPr>
          <w:rFonts w:ascii="Arial" w:hAnsi="Arial" w:cs="Arial"/>
          <w:lang w:val="pt-PT"/>
        </w:rPr>
      </w:pPr>
      <w:r>
        <w:rPr>
          <w:rFonts w:eastAsia="Arial" w:cs="Arial" w:ascii="Arial" w:hAnsi="Arial"/>
          <w:lang w:val="pt-PT"/>
        </w:rPr>
        <w:t xml:space="preserve">       </w:t>
      </w:r>
      <w:r>
        <w:rPr>
          <w:rFonts w:cs="Arial" w:ascii="Arial" w:hAnsi="Arial"/>
          <w:lang w:val="pt-PT"/>
        </w:rPr>
        <w:t>Resplandecerá para sempre.</w:t>
      </w:r>
      <w:r>
        <w:br w:type="page"/>
      </w:r>
    </w:p>
    <w:p>
      <w:pPr>
        <w:pStyle w:val="Normal"/>
        <w:widowControl w:val="false"/>
        <w:tabs>
          <w:tab w:val="clear" w:pos="708"/>
          <w:tab w:val="left" w:pos="771" w:leader="none"/>
        </w:tabs>
        <w:autoSpaceDE w:val="false"/>
        <w:jc w:val="center"/>
        <w:rPr>
          <w:rFonts w:ascii="Arial" w:hAnsi="Arial" w:cs="Arial"/>
          <w:b/>
          <w:b/>
          <w:bCs/>
          <w:sz w:val="32"/>
          <w:szCs w:val="32"/>
          <w:lang w:val="pt-PT"/>
        </w:rPr>
      </w:pPr>
      <w:r>
        <w:rPr>
          <w:rFonts w:cs="Arial" w:ascii="Arial" w:hAnsi="Arial"/>
          <w:b/>
          <w:bCs/>
          <w:sz w:val="32"/>
          <w:szCs w:val="32"/>
          <w:lang w:val="pt-PT"/>
        </w:rPr>
        <w:t>42</w:t>
      </w:r>
    </w:p>
    <w:p>
      <w:pPr>
        <w:pStyle w:val="Heading1"/>
        <w:rPr>
          <w:rFonts w:ascii="Arial" w:hAnsi="Arial" w:cs="Arial"/>
        </w:rPr>
      </w:pPr>
      <w:r>
        <w:rPr>
          <w:rFonts w:cs="Arial" w:ascii="Arial" w:hAnsi="Arial"/>
        </w:rPr>
        <w:t>SEMPRE VIVOS</w:t>
      </w:r>
    </w:p>
    <w:p>
      <w:pPr>
        <w:pStyle w:val="Normal"/>
        <w:widowControl w:val="false"/>
        <w:tabs>
          <w:tab w:val="clear" w:pos="708"/>
          <w:tab w:val="left" w:pos="379" w:leader="none"/>
          <w:tab w:val="left" w:pos="74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79" w:leader="none"/>
          <w:tab w:val="left" w:pos="74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Ora, Deus não é de mortos, mas, sim, de vivos. Por isso, vós errais muito.” — </w:t>
      </w:r>
      <w:r>
        <w:rPr>
          <w:rFonts w:cs="Arial" w:ascii="Arial" w:hAnsi="Arial"/>
          <w:b/>
          <w:bCs/>
          <w:iCs/>
          <w:lang w:val="pt-PT"/>
        </w:rPr>
        <w:t xml:space="preserve">Jesus. </w:t>
      </w:r>
      <w:r>
        <w:rPr>
          <w:rFonts w:cs="Arial" w:ascii="Arial" w:hAnsi="Arial"/>
          <w:b/>
          <w:bCs/>
          <w:lang w:val="pt-PT"/>
        </w:rPr>
        <w:t xml:space="preserve">(MARCOS, </w:t>
      </w:r>
      <w:r>
        <w:rPr>
          <w:rFonts w:cs="Arial" w:ascii="Arial" w:hAnsi="Arial"/>
          <w:b/>
          <w:bCs/>
        </w:rPr>
        <w:t xml:space="preserve">CAPÍTULO </w:t>
      </w:r>
      <w:r>
        <w:rPr>
          <w:rFonts w:cs="Arial" w:ascii="Arial" w:hAnsi="Arial"/>
          <w:b/>
          <w:bCs/>
          <w:lang w:val="pt-PT"/>
        </w:rPr>
        <w:t>12, VERSÍCULO 27.)</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nsiderando as convenções estabelecidas em nosso trato com os amigos encarnados, de quando em quando nos referimos à vida espiritual utilizando a palavra “morte” nessa ou naquela sentença de conversação usual. No entanto, é imprescindível en</w:t>
        <w:softHyphen/>
        <w:t>tendê-la, não por cessação e sim por atividade transformadora da vi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piritualmente falando, apenas conhecemos um gênero temível de morte — a da consciência dene</w:t>
        <w:softHyphen/>
        <w:t>grida no mal, torturada de remorso ou paralítica nos despenhadeiros que marginam a estrada da insen</w:t>
        <w:softHyphen/>
        <w:t>satez e do crim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É chegada a época de reconhecermos que todos somos vivos na Criação Eterna.</w:t>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Em virtude de tardar semelhante conhecimento nos homens, é que se verificam grandes erros. Em razão disso, a Igreja Católica Romana criou, em sua teologia, um céu e um inferno artificiais; diversas co</w:t>
        <w:softHyphen/>
        <w:t>letividades das organizações evangélicas protestantes apegam-se à letra, crentes de que o corpo, vestimen</w:t>
        <w:softHyphen/>
        <w:t>ta material do Espírito, ressurgirá um dia dos sepul</w:t>
        <w:softHyphen/>
        <w:t>cros, violando os princípios da Natureza, e inúmeros espiritistas nos têm como fantasmas de laboratório ou formas esvoaçantes, vagas e aéreas, errando in</w:t>
        <w:softHyphen/>
        <w:t>definid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passa pela sepultura prossegue trabalhan</w:t>
        <w:softHyphen/>
        <w:t>do e, aqui, quanto aí, só existe desordem para o de</w:t>
        <w:softHyphen/>
        <w:t>sordeiro. Na Crosta da Terra ou além de seus círculos, permanecemos vivos invariavel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te esqueças, pois, de que os desencarnados não são magos, nem adivinhos. São irmãos que conti</w:t>
        <w:softHyphen/>
        <w:t>nuam na luta de aprimoramento. Encontramos a morte tão-somente nos caminhos do mal, onde as sombras impedem a visão gloriosa d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uardemos a lição do Evangelho e jamais es</w:t>
        <w:softHyphen/>
        <w:t>queçamos que Nosso Pai é Deus dos vivos imortai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43</w:t>
      </w:r>
    </w:p>
    <w:p>
      <w:pPr>
        <w:pStyle w:val="Heading1"/>
        <w:rPr>
          <w:rFonts w:ascii="Arial" w:hAnsi="Arial" w:cs="Arial"/>
        </w:rPr>
      </w:pPr>
      <w:r>
        <w:rPr>
          <w:rFonts w:cs="Arial" w:ascii="Arial" w:hAnsi="Arial"/>
        </w:rPr>
        <w:t>BOAS MANEIRAS</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assenta-te no último lugar.”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14, VERSÍCULO 10.)</w:t>
      </w:r>
    </w:p>
    <w:p>
      <w:pPr>
        <w:pStyle w:val="Normal"/>
        <w:widowControl w:val="false"/>
        <w:tabs>
          <w:tab w:val="clear" w:pos="708"/>
          <w:tab w:val="left" w:pos="2035" w:leader="none"/>
          <w:tab w:val="left" w:pos="234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estre, nesta passagem, proporciona inolvi</w:t>
        <w:softHyphen/>
        <w:t>dável ensinamento de boas manei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erto, a sentença revela conteúdo altamente sim</w:t>
        <w:softHyphen/>
        <w:t>bólico, relativamente ao banquete paternal da Bon</w:t>
        <w:softHyphen/>
        <w:t>dade Divina; todavia, convém deslocarmos o conceito a fim de aplicá-lo igualmente ao mecanismo da vida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recomendação do Salvador presta-se a todas as situações em que nos vejamos convocados a exa</w:t>
        <w:softHyphen/>
        <w:t>minar algo de novo, junto aos semelhantes. Alguém que penetre uma casa ou participe de uma reunião pela primeira vez, timbrando demonstrar que tudo sabe ou que é superior ao ambiente em que se en</w:t>
        <w:softHyphen/>
        <w:t>contra, torna-se intolerável aos circunst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que se trate de agrupamento enganado em suas finalidades ou intenções, não é razoável que o homem esclarecido, aí ingressando pela vez primeira, se faça doutrinador austero e exigente, porqüanto, para a tarefa de retificar ou reconduzir almas, é in</w:t>
        <w:softHyphen/>
        <w:t>dispensável que o trabalhador fiel ao bem inicie o esforço, indo ao encontro dos corações pelos laços da fraternidade legítima. Somente assim, conseguirá alijar a imperfeição eficazmente, eliminando uma par</w:t>
        <w:softHyphen/>
        <w:t>cela de sombra, cada dia, através do serviço cons</w:t>
        <w:softHyphen/>
        <w:t>t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bemos que Jesus foi o grande reformador do mundo, entretanto, corrigindo e amando, asseverava que viera ao caminho dos homens para cumprir a Lei.</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assaltes os lugares de evidência por onde passares. E, quando te detiveres com os nossos ir</w:t>
        <w:softHyphen/>
        <w:t>mãos em alguma parte, não os ofusques com a expo</w:t>
        <w:softHyphen/>
        <w:t>sição do quanto já tenhas conquistado nos domínios do amor e da sabedoria. Se te encontras decidido a cooperar pelo bem dos outros, apaga-te, de algum modo, a fim de que o próximo te possa compreender. Impondo normas ou exibindo poder, nada consegui</w:t>
        <w:softHyphen/>
        <w:t>rás senão estabelecer mais fortes perturbaçõe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44</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CURAS</w:t>
      </w:r>
    </w:p>
    <w:p>
      <w:pPr>
        <w:pStyle w:val="Normal"/>
        <w:widowControl w:val="false"/>
        <w:tabs>
          <w:tab w:val="clear" w:pos="708"/>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curai os enfermos que nela houver e dizei-lhes: É chegado a vós o reino de Deus.”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10, VERSÍCULO 9.)</w:t>
      </w:r>
    </w:p>
    <w:p>
      <w:pPr>
        <w:pStyle w:val="Normal"/>
        <w:widowControl w:val="false"/>
        <w:tabs>
          <w:tab w:val="clear" w:pos="708"/>
          <w:tab w:val="left" w:pos="202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almente Jesus curou muitos enfermos e reco</w:t>
        <w:softHyphen/>
        <w:t>mendou-os, de modo especial, aos discípul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w:t>
        <w:softHyphen/>
        <w:t>via, o Médico Celestial não se esqueceu de requisitar ao Reino Divino quantos se restauram nas deficiên</w:t>
        <w:softHyphen/>
        <w:t>cias human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nos interessa apenas a regeneração do veículo em que nos expressamos, mas, acima de tudo, o corretivo espiritual.</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Que o homem comum se liberte da enfermidade, mas é imprescindível que entenda o valor da saúde. Existe, porém, tanta dificuldade para compreender</w:t>
        <w:softHyphen/>
        <w:t>mos a lição oculta da moléstia no corpo, quanta se verifica em assimilarmos o apelo ao trabalho santifi</w:t>
        <w:softHyphen/>
        <w:t>cante que nos é endereçado pelo equilíbrio orgân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rmitiria o Senhor a constituição da harmonia celular apenas para que a vontade viciada viesse golpeá-la e quebrá-la em detrimento do espír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nfermo pretenderá o reajustamento das ener</w:t>
        <w:softHyphen/>
        <w:t>gias vitais, entretanto, cabe-lhe conhecer a prudência e o valor dos elementos colocados à sua disposição na experiência edificante da Ter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criaturas doentes que lastimam a retenção no leito e choram aflitas, não porque desejem renovar concepções acerca dos sagrados fundamentos da vida, mas por se sentirem impossibilitadas de prolon</w:t>
        <w:softHyphen/>
        <w:t>gar os próprios desati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sempre útil curar os enfermos, quando haja permissão de ordem superior para isto, contudo, em face de semelhante concessão do Altíssimo, é razoá</w:t>
        <w:softHyphen/>
        <w:t>vel que o interessado na bênção reconsidere as ques</w:t>
        <w:softHyphen/>
        <w:t>tões que lhe dizem respeito, compreendendo que raiou para seu espírito um novo dia no caminho re</w:t>
        <w:softHyphen/>
        <w:t>dentor.</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45</w:t>
      </w:r>
    </w:p>
    <w:p>
      <w:pPr>
        <w:pStyle w:val="Heading1"/>
        <w:rPr>
          <w:rFonts w:ascii="Arial" w:hAnsi="Arial" w:cs="Arial"/>
        </w:rPr>
      </w:pPr>
      <w:r>
        <w:rPr>
          <w:rFonts w:cs="Arial" w:ascii="Arial" w:hAnsi="Arial"/>
        </w:rPr>
        <w:t>QUANDO ORARDES</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quando estiverdes orando, perdoai.” — </w:t>
      </w:r>
      <w:r>
        <w:rPr>
          <w:rFonts w:cs="Arial" w:ascii="Arial" w:hAnsi="Arial"/>
          <w:b/>
          <w:bCs/>
          <w:iCs/>
          <w:lang w:val="pt-PT"/>
        </w:rPr>
        <w:t xml:space="preserve">Jesus. </w:t>
      </w:r>
      <w:r>
        <w:rPr>
          <w:rFonts w:cs="Arial" w:ascii="Arial" w:hAnsi="Arial"/>
          <w:b/>
          <w:bCs/>
          <w:lang w:val="pt-PT"/>
        </w:rPr>
        <w:t xml:space="preserve">(MARCOS, </w:t>
      </w:r>
      <w:r>
        <w:rPr>
          <w:rFonts w:cs="Arial" w:ascii="Arial" w:hAnsi="Arial"/>
          <w:b/>
          <w:bCs/>
        </w:rPr>
        <w:t xml:space="preserve">CAPÍTULO </w:t>
      </w:r>
      <w:r>
        <w:rPr>
          <w:rFonts w:cs="Arial" w:ascii="Arial" w:hAnsi="Arial"/>
          <w:b/>
          <w:bCs/>
          <w:lang w:val="pt-PT"/>
        </w:rPr>
        <w:t>11, VERSÍCULO 25.)</w:t>
      </w:r>
    </w:p>
    <w:p>
      <w:pPr>
        <w:pStyle w:val="Normal"/>
        <w:widowControl w:val="false"/>
        <w:tabs>
          <w:tab w:val="clear" w:pos="708"/>
          <w:tab w:val="left" w:pos="202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sincera atitude da alma na prece não obedece aos movimentos mecânicos vulgares. Nas operações da luta comum, a criatura atende, invariavelmente, aos automatismos da experiência material que se mo</w:t>
        <w:softHyphen/>
        <w:t>difica de maneira imperceptível, nos círculos do tem</w:t>
        <w:softHyphen/>
        <w:t>po; todavia, quando se volta a alma aos santuários divinos do plano superior, através da oração, põe-se a consciência em contacto com o sentido eterno e criador da vida infini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xamine cada aprendiz as sensações que expe</w:t>
        <w:softHyphen/>
        <w:t>rimenta em se colocando na posição de rogativa ao Alto, compreendendo que se lhe faz indispensável a manutenção da paz interna perante as criaturas e quadros circunstanciais do camin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mente que ora, permanece em movimentação na esfera invi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inteligências encarnadas, ainda mesmo quan</w:t>
        <w:softHyphen/>
        <w:t>do se não conheçam entre si, na pauta das conven</w:t>
        <w:softHyphen/>
        <w:t>ções materiais, comunicam-se através dos tênues fios do desejo manifestado na oração. Em tais instantes, que devemos consagrar exclusivamente à zona mais alta de nossa individualidade, expedimos mensa</w:t>
        <w:softHyphen/>
        <w:t>gens, apelos, intenções, projetos e ansiedades que procuram objetivo adequ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digno de lástima todo aquele que se utiliza da oportunidade para dilatar a corrente do mal, cons</w:t>
        <w:softHyphen/>
        <w:t>ciente ou inconscientemente. É por este motivo que Jesus, compreendendo a carência de homens e mu</w:t>
        <w:softHyphen/>
        <w:t>lheres isentos de culpa, lançou este expressivo pro</w:t>
        <w:softHyphen/>
        <w:t>grama de amor, a benefício de cada discípulo do Evangelho: — “E, quando estiverdes orando, per</w:t>
        <w:softHyphen/>
        <w:t>doai.”</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46</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VÓS, ENTRETANTO</w:t>
      </w:r>
    </w:p>
    <w:p>
      <w:pPr>
        <w:pStyle w:val="Normal"/>
        <w:widowControl w:val="false"/>
        <w:tabs>
          <w:tab w:val="clear" w:pos="708"/>
          <w:tab w:val="left" w:pos="2052" w:leader="none"/>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nós, que somos fortes, deve</w:t>
        <w:softHyphen/>
        <w:t>mos suportar as fraquezas dos fra</w:t>
        <w:softHyphen/>
        <w:t xml:space="preserve">cos, e não agradar a nós mesmos.”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15, VERSÍCULO 1.)</w:t>
      </w:r>
    </w:p>
    <w:p>
      <w:pPr>
        <w:pStyle w:val="Normal"/>
        <w:widowControl w:val="false"/>
        <w:tabs>
          <w:tab w:val="clear" w:pos="708"/>
          <w:tab w:val="left" w:pos="2052" w:leader="none"/>
          <w:tab w:val="left" w:pos="235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 que objetivo adquire o homem a noção justa da confiança em Deus? Para furtar-se à luta e viver aguardando o cé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melhante atitude não seria compreensíve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discípulo alcança a luz do conhecimento, a fim de aplicá-la ao próprio caminho. Concedeu-lhe Jesus um traço do Céu para que o desenvolva e estenda através da terra em que pis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Receber o sagrado auxílio do Mestre e subtrair</w:t>
        <w:softHyphen/>
        <w:t>-se-lhe à oficina de redenção é testemunhar ignorân</w:t>
        <w:softHyphen/>
        <w:t>cia extrem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r-se a Cristo é trabalhar pelo estabelecimento de seu rei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templos terrestres, por ausência de compre</w:t>
        <w:softHyphen/>
        <w:t>ensão da verdade, permanecem repletos de almas paralíticas, que desertaram do serviço por anseio de bem-aventurança. Isto pode entender-se nas criatu</w:t>
        <w:softHyphen/>
        <w:t>ras que ainda não adquiriram o necessário senso da realidade, mas vós, os que já sois fortes no conheci</w:t>
        <w:softHyphen/>
        <w:t>mento, não deveis repousar na indiferença ante os impositivos sagrados da luz acesa, pela infinita bon</w:t>
        <w:softHyphen/>
        <w:t>dade do Cristo, em vosso mundo íntimo. É imprescin</w:t>
        <w:softHyphen/>
        <w:t>dível tome cada um os seus instrumentos de trabalho, na tarefa que lhe cabe, agindo pela vitória do bem, no círculo de pessoas e atividades que o cercam.</w:t>
      </w:r>
    </w:p>
    <w:p>
      <w:pPr>
        <w:pStyle w:val="Normal"/>
        <w:widowControl w:val="false"/>
        <w:tabs>
          <w:tab w:val="clear" w:pos="708"/>
          <w:tab w:val="left" w:pos="436" w:leader="none"/>
        </w:tabs>
        <w:autoSpaceDE w:val="false"/>
        <w:ind w:firstLine="447"/>
        <w:jc w:val="both"/>
        <w:rPr>
          <w:rFonts w:ascii="Arial" w:hAnsi="Arial" w:cs="Arial"/>
          <w:lang w:val="pt-PT"/>
        </w:rPr>
      </w:pPr>
      <w:r>
        <w:rPr>
          <w:rFonts w:cs="Arial" w:ascii="Arial" w:hAnsi="Arial"/>
          <w:lang w:val="pt-PT"/>
        </w:rPr>
        <w:t>Muitos espíritos doentes, nas falsas preocupa</w:t>
        <w:softHyphen/>
        <w:t>ções e na ociosidade do mundo, poderão alegar igno</w:t>
        <w:softHyphen/>
        <w:t>rância. Vós, entretanto, não sois fracos, nem pobres da misericórdia do Senhor.</w:t>
      </w:r>
      <w:r>
        <w:br w:type="page"/>
      </w:r>
    </w:p>
    <w:p>
      <w:pPr>
        <w:pStyle w:val="Normal"/>
        <w:widowControl w:val="false"/>
        <w:tabs>
          <w:tab w:val="clear" w:pos="708"/>
          <w:tab w:val="left" w:pos="1519" w:leader="none"/>
        </w:tabs>
        <w:autoSpaceDE w:val="false"/>
        <w:jc w:val="center"/>
        <w:rPr>
          <w:rFonts w:ascii="Arial" w:hAnsi="Arial" w:cs="Arial"/>
          <w:b/>
          <w:b/>
          <w:bCs/>
          <w:sz w:val="32"/>
          <w:szCs w:val="32"/>
          <w:lang w:val="pt-PT"/>
        </w:rPr>
      </w:pPr>
      <w:r>
        <w:rPr>
          <w:rFonts w:cs="Arial" w:ascii="Arial" w:hAnsi="Arial"/>
          <w:b/>
          <w:bCs/>
          <w:sz w:val="32"/>
          <w:szCs w:val="32"/>
          <w:lang w:val="pt-PT"/>
        </w:rPr>
        <w:t>47</w:t>
      </w:r>
    </w:p>
    <w:p>
      <w:pPr>
        <w:pStyle w:val="Normal"/>
        <w:widowControl w:val="false"/>
        <w:tabs>
          <w:tab w:val="clear" w:pos="708"/>
          <w:tab w:val="left" w:pos="1519" w:leader="none"/>
        </w:tabs>
        <w:autoSpaceDE w:val="false"/>
        <w:jc w:val="center"/>
        <w:rPr>
          <w:rFonts w:ascii="Arial" w:hAnsi="Arial" w:cs="Arial"/>
          <w:b/>
          <w:b/>
          <w:bCs/>
          <w:sz w:val="32"/>
          <w:szCs w:val="32"/>
        </w:rPr>
      </w:pPr>
      <w:r>
        <w:rPr>
          <w:rFonts w:cs="Arial" w:ascii="Arial" w:hAnsi="Arial"/>
          <w:b/>
          <w:bCs/>
          <w:sz w:val="32"/>
          <w:szCs w:val="32"/>
        </w:rPr>
        <w:t>O PROBLEMA DE AGRADAR</w:t>
      </w:r>
    </w:p>
    <w:p>
      <w:pPr>
        <w:pStyle w:val="Normal"/>
        <w:widowControl w:val="false"/>
        <w:tabs>
          <w:tab w:val="clear" w:pos="708"/>
          <w:tab w:val="left" w:pos="1496" w:leader="none"/>
        </w:tabs>
        <w:autoSpaceDE w:val="false"/>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1496" w:leader="none"/>
        </w:tabs>
        <w:autoSpaceDE w:val="false"/>
        <w:rPr>
          <w:rFonts w:ascii="Arial" w:hAnsi="Arial" w:cs="Arial"/>
          <w:lang w:val="pt-PT"/>
        </w:rPr>
      </w:pPr>
      <w:r>
        <w:rPr>
          <w:rFonts w:eastAsia="Arial" w:cs="Arial" w:ascii="Arial" w:hAnsi="Arial"/>
          <w:b/>
          <w:bCs/>
        </w:rPr>
        <w:t xml:space="preserve">       </w:t>
      </w:r>
      <w:r>
        <w:rPr>
          <w:rFonts w:cs="Arial" w:ascii="Arial" w:hAnsi="Arial"/>
          <w:b/>
          <w:bCs/>
          <w:lang w:val="pt-PT"/>
        </w:rPr>
        <w:t>“</w:t>
      </w:r>
      <w:r>
        <w:rPr>
          <w:rFonts w:cs="Arial" w:ascii="Arial" w:hAnsi="Arial"/>
          <w:b/>
          <w:bCs/>
          <w:lang w:val="pt-PT"/>
        </w:rPr>
        <w:t xml:space="preserve">Se estivesse ainda agradando aos homens, não seria servo do Cristo — </w:t>
      </w:r>
      <w:r>
        <w:rPr>
          <w:rFonts w:cs="Arial" w:ascii="Arial" w:hAnsi="Arial"/>
          <w:b/>
          <w:bCs/>
          <w:iCs/>
          <w:lang w:val="pt-PT"/>
        </w:rPr>
        <w:t xml:space="preserve">Paulo. </w:t>
      </w:r>
      <w:r>
        <w:rPr>
          <w:rFonts w:cs="Arial" w:ascii="Arial" w:hAnsi="Arial"/>
          <w:b/>
          <w:bCs/>
          <w:lang w:val="pt-PT"/>
        </w:rPr>
        <w:t xml:space="preserve">(GÁLATAS, </w:t>
      </w:r>
      <w:r>
        <w:rPr>
          <w:rFonts w:cs="Arial" w:ascii="Arial" w:hAnsi="Arial"/>
          <w:b/>
          <w:bCs/>
        </w:rPr>
        <w:t xml:space="preserve">CAPÍTULO </w:t>
      </w:r>
      <w:r>
        <w:rPr>
          <w:rFonts w:cs="Arial" w:ascii="Arial" w:hAnsi="Arial"/>
          <w:b/>
          <w:bCs/>
          <w:lang w:val="pt-PT"/>
        </w:rPr>
        <w:t>1, VERSÍCULO 10.)</w:t>
      </w:r>
    </w:p>
    <w:p>
      <w:pPr>
        <w:pStyle w:val="Normal"/>
        <w:widowControl w:val="false"/>
        <w:tabs>
          <w:tab w:val="clear" w:pos="708"/>
          <w:tab w:val="left" w:pos="3707" w:leader="none"/>
          <w:tab w:val="left" w:pos="41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07" w:leader="none"/>
          <w:tab w:val="left" w:pos="41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sinceros discípulos do Evangelho devem estar muito preocupados com os deveres próprios e com a aprovação isolada e tranqüila da consciência, nos trabalhos que foram chamados a executar, cada dia, aprendendo a prescindir das opiniões desarrazoadas do mundo.</w:t>
      </w:r>
    </w:p>
    <w:p>
      <w:pPr>
        <w:pStyle w:val="Normal"/>
        <w:widowControl w:val="false"/>
        <w:tabs>
          <w:tab w:val="clear" w:pos="708"/>
          <w:tab w:val="left" w:pos="3707" w:leader="none"/>
          <w:tab w:val="left" w:pos="41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ultidão não saberá dispensar carinho e admi</w:t>
        <w:softHyphen/>
        <w:t>ração senão àqueles que lhe satisfazem as exigências e caprichos; nos conflitos que lhe assinalam a mar</w:t>
        <w:softHyphen/>
        <w:t>cha, o aprendiz fiel de Jesus será um trabalhador diferente que, em seus impulsos instintivos, ela não poderá compreender.</w:t>
      </w:r>
    </w:p>
    <w:p>
      <w:pPr>
        <w:pStyle w:val="TextBody"/>
        <w:rPr>
          <w:rFonts w:ascii="Arial" w:hAnsi="Arial" w:cs="Arial"/>
        </w:rPr>
      </w:pPr>
      <w:r>
        <w:rPr>
          <w:rFonts w:eastAsia="Arial" w:cs="Arial" w:ascii="Arial" w:hAnsi="Arial"/>
        </w:rPr>
        <w:t xml:space="preserve">       </w:t>
      </w:r>
      <w:r>
        <w:rPr>
          <w:rFonts w:cs="Arial" w:ascii="Arial" w:hAnsi="Arial"/>
        </w:rPr>
        <w:t>Muita inexperiência e invigilãncia revelará o men</w:t>
        <w:softHyphen/>
        <w:t>sageiro da Boa Nova que manifeste inquietude, com relação aos pareceres do mundo a seu respeito; quan</w:t>
        <w:softHyphen/>
        <w:t>do se encontre na prosperidade material, em que o Mestre lhe confere mais rigorosa mordomia, muitos vizinhos lhe perguntarão, maliciosos, pela causa dos êxitos sucessivos em que se envolve, e, quando pene</w:t>
        <w:softHyphen/>
        <w:t>tra o campo da pobreza e da dificuldade, o povo lhe atribui as experiências difíceis a supostas defecções ante as sublimes idéias esposa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trabalhar para os homens, como quem sabe que a obra integral pertence a Jesus</w:t>
        <w:softHyphen/>
        <w:t>-Cristo. O mundo compreenderá o esforço do servidor sincero, mas, em outra oportunidade, quando lho per</w:t>
        <w:softHyphen/>
        <w:t>mita a ascensão evoluti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muitas ocasiões, os pareceres populares equi</w:t>
        <w:softHyphen/>
        <w:t>valem à gritaria das assembléias infantis, que não toleram os educadores mais altamente inspirados, nas linhas de ordem e elevação, trabalho e aproveita</w:t>
        <w:softHyphen/>
        <w:t>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 o sincero trabalhador do Cristo, portanto, saiba operar sem a preocupação com os juízos errô</w:t>
        <w:softHyphen/>
        <w:t>neos das criaturas. Jesus o conhece e isto bast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48</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COMPREENDAMOS</w:t>
      </w:r>
    </w:p>
    <w:p>
      <w:pPr>
        <w:pStyle w:val="Normal"/>
        <w:widowControl w:val="false"/>
        <w:tabs>
          <w:tab w:val="clear" w:pos="708"/>
          <w:tab w:val="left" w:pos="2040" w:leader="none"/>
          <w:tab w:val="left" w:pos="240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acrifícios, e ofertas, e holo</w:t>
        <w:softHyphen/>
        <w:t xml:space="preserve">caustos e oblações pelo pecado não quiseste, nem te agradaram” — </w:t>
      </w:r>
      <w:r>
        <w:rPr>
          <w:rFonts w:cs="Arial" w:ascii="Arial" w:hAnsi="Arial"/>
          <w:b/>
          <w:bCs/>
          <w:iCs/>
          <w:lang w:val="pt-PT"/>
        </w:rPr>
        <w:t>Pau</w:t>
        <w:softHyphen/>
        <w:t xml:space="preserve">lo. </w:t>
      </w:r>
      <w:r>
        <w:rPr>
          <w:rFonts w:cs="Arial" w:ascii="Arial" w:hAnsi="Arial"/>
          <w:b/>
          <w:bCs/>
          <w:lang w:val="pt-PT"/>
        </w:rPr>
        <w:t>(HEBREUS, 10, VERSÍCULO 8.)</w:t>
      </w:r>
    </w:p>
    <w:p>
      <w:pPr>
        <w:pStyle w:val="Normal"/>
        <w:widowControl w:val="false"/>
        <w:tabs>
          <w:tab w:val="clear" w:pos="708"/>
          <w:tab w:val="left" w:pos="2040" w:leader="none"/>
          <w:tab w:val="left" w:pos="240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 w:val="left" w:pos="702" w:leader="none"/>
        </w:tabs>
        <w:autoSpaceDE w:val="false"/>
        <w:ind w:firstLine="436"/>
        <w:rPr>
          <w:rFonts w:ascii="Arial" w:hAnsi="Arial" w:cs="Arial"/>
          <w:lang w:val="pt-PT"/>
        </w:rPr>
      </w:pPr>
      <w:r>
        <w:rPr>
          <w:rFonts w:cs="Arial" w:ascii="Arial" w:hAnsi="Arial"/>
          <w:lang w:val="pt-PT"/>
        </w:rPr>
        <w:t>O</w:t>
        <w:tab/>
        <w:t>mundo antigo não compreendia as relações com o Altíssimo, senão através de suntuosas oferen</w:t>
        <w:softHyphen/>
        <w:t>das e pesados holocaust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ertos povos primitivos atingiram requintada ex</w:t>
        <w:softHyphen/>
        <w:t>travagância religiosa, conduzindo sangue humano aos altar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ais manifestações infelizes vão-se atenuando no cadinho dos séculos; no entanto, ainda hoje se ve</w:t>
        <w:softHyphen/>
        <w:t>rificam lastimáveis pruridos de excentricidade, nos votos dessa naturez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w:t>
        <w:tab/>
        <w:t>Cristianismo operou completa renovação no entendimento das verdades divinas; contudo, ainda em suas fileiras costumam surgir absurdas promessas, que apenas favorecem a intromissão da ignorância e do víc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s elevada concepção de Deus que podemos abrigar no santuário do espírito é aquela que Jesus nos apresentou, em no-Lo revelando Pai amoroso e justo, à espera dos nossos testemunhos de compreen</w:t>
        <w:softHyphen/>
        <w:t>são e de am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própria Crosta da Terra, qualquer chefe de família, consciencioso e reto, não deseja os filhos em constante movimentação de ofertas inúteis, no propósito de arrefecer-lhe a vigilância afetuosa. Se tais iniciativas não agradam aos progenitores huma</w:t>
        <w:softHyphen/>
        <w:t>nos, caprichosos e falíveis, como atribuir semelhante falha ao Todo-Misericordioso, no pressuposto de con</w:t>
        <w:softHyphen/>
        <w:t>quistar a benemerência celes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trabalhar contra o criminoso en</w:t>
        <w:softHyphen/>
        <w:t>gano.</w:t>
      </w:r>
    </w:p>
    <w:p>
      <w:pPr>
        <w:pStyle w:val="Normal"/>
        <w:widowControl w:val="false"/>
        <w:tabs>
          <w:tab w:val="clear" w:pos="708"/>
          <w:tab w:val="left" w:pos="436" w:leader="none"/>
          <w:tab w:val="left" w:pos="702" w:leader="none"/>
        </w:tabs>
        <w:autoSpaceDE w:val="false"/>
        <w:ind w:firstLine="436"/>
        <w:rPr>
          <w:rFonts w:ascii="Arial" w:hAnsi="Arial" w:cs="Arial"/>
          <w:lang w:val="pt-PT"/>
        </w:rPr>
      </w:pPr>
      <w:r>
        <w:rPr>
          <w:rFonts w:cs="Arial" w:ascii="Arial" w:hAnsi="Arial"/>
          <w:lang w:val="pt-PT"/>
        </w:rPr>
        <w:t>A felicidade real somente é possível no lar cris</w:t>
        <w:softHyphen/>
        <w:t>tão do mundo, quando os seus componentes cumprem as obrigações que lhes competem, ainda mesmo ao preço de heróicas decisões. Com o Nosso Pai Ce</w:t>
        <w:softHyphen/>
        <w:t>lestial, o programa não é diferente, porque o Senhor Supremo não nos pede sacrifícios e lágrimas e, sim, ânimo sereno para aceitar-lhe a vontade sublime, co</w:t>
        <w:softHyphen/>
        <w:t>locando-a em prátic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49</w:t>
      </w:r>
    </w:p>
    <w:p>
      <w:pPr>
        <w:pStyle w:val="Heading1"/>
        <w:rPr>
          <w:rFonts w:ascii="Arial" w:hAnsi="Arial" w:cs="Arial"/>
        </w:rPr>
      </w:pPr>
      <w:r>
        <w:rPr>
          <w:rFonts w:cs="Arial" w:ascii="Arial" w:hAnsi="Arial"/>
        </w:rPr>
        <w:t>VELHO ARGUMENTO</w:t>
      </w:r>
    </w:p>
    <w:p>
      <w:pPr>
        <w:pStyle w:val="Normal"/>
        <w:widowControl w:val="false"/>
        <w:tabs>
          <w:tab w:val="clear" w:pos="708"/>
          <w:tab w:val="left" w:pos="2046" w:leader="none"/>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duzindo ele isto em sua def e</w:t>
        <w:softHyphen/>
        <w:t>sa, disse Fasto em alta voz: — Estás louco, Paulo; as muitas letras te fa</w:t>
        <w:softHyphen/>
        <w:t xml:space="preserve">zem delirar.” — (ATOS, </w:t>
      </w:r>
      <w:r>
        <w:rPr>
          <w:rFonts w:cs="Arial" w:ascii="Arial" w:hAnsi="Arial"/>
          <w:b/>
          <w:bCs/>
        </w:rPr>
        <w:t xml:space="preserve">CAPÍTULO </w:t>
      </w:r>
      <w:r>
        <w:rPr>
          <w:rFonts w:cs="Arial" w:ascii="Arial" w:hAnsi="Arial"/>
          <w:b/>
          <w:bCs/>
          <w:lang w:val="pt-PT"/>
        </w:rPr>
        <w:t>26, VERSÍCULO 24.)</w:t>
      </w:r>
    </w:p>
    <w:p>
      <w:pPr>
        <w:pStyle w:val="Normal"/>
        <w:widowControl w:val="false"/>
        <w:tabs>
          <w:tab w:val="clear" w:pos="708"/>
          <w:tab w:val="left" w:pos="204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muito comum lançarem aos discípulos do Evan</w:t>
        <w:softHyphen/>
        <w:t>gelho a falsa acusação de loucos, que lhes é imputada pelos círculos cientificistas do sécul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argumento é velhíssimo por parte de quantos pretendem fugir à verdade, complacentes com os pró</w:t>
        <w:softHyphen/>
        <w:t>prios err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Há trabalhadores que perdem valioso tempo, la</w:t>
        <w:softHyphen/>
        <w:t>mentando que a multidão os classifique como dese</w:t>
        <w:softHyphen/>
        <w:t>quilibrados. Isto não constitui razão para contendas estére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uitas vezes, o próprio Mestre foi interpretado por demente e os apóstolos não receberam outra de</w:t>
        <w:softHyphen/>
        <w:t>fini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Numa das últimas defesas, vemos o valoroso ami</w:t>
        <w:softHyphen/>
        <w:t>go da gentilidade, ante a Corte Provincial de Cesaréia, proclamando as verdades imortais de Cristo Jesus. A assembléia toca-se de imenso assombro. Aquela palavra franca e nobre estarrece os ouvintes. É aí que Pórcio Festo, na qualidade de chefe dos convi</w:t>
        <w:softHyphen/>
        <w:t>dados, delibera quebrar a vibração de espanto que domina o ambiente. Antes, porém, de fazê-lo, o ar</w:t>
        <w:softHyphen/>
        <w:t>gucioso romano considerou que seria preciso justi</w:t>
        <w:softHyphen/>
        <w:t>ficar-se em bases sólidas. Como acusar, no entanto, o grande convertido de Damasco, se ele, Festo, lhe conhecia o caráter íntegro, a sincera humildade, a paciência sublime e o ardoroso espírito de sacrifício? Lembra-se, então, das “muitas letras” e Paulo é cha</w:t>
        <w:softHyphen/>
        <w:t>mado louco pela ciência divina de que dava teste</w:t>
        <w:softHyphen/>
        <w:t>munh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corda, pois, o abnegado batalhador e não dis</w:t>
        <w:softHyphen/>
        <w:t>penses apreço às falsas considerações de quantos te provoquem ao abandono da verdade. O mal é incom</w:t>
        <w:softHyphen/>
        <w:t>patível com o bem e por “poucas letras” ou por “muitas”, desde que te alistes entre os aprendizes de Jesus, não te faltará o mundo inferior com o sarcasmo e a perseguição.</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50</w:t>
      </w:r>
    </w:p>
    <w:p>
      <w:pPr>
        <w:pStyle w:val="Normal"/>
        <w:widowControl w:val="false"/>
        <w:tabs>
          <w:tab w:val="clear" w:pos="708"/>
          <w:tab w:val="left" w:pos="425" w:leader="none"/>
        </w:tabs>
        <w:autoSpaceDE w:val="false"/>
        <w:jc w:val="center"/>
        <w:rPr>
          <w:rFonts w:ascii="Arial" w:hAnsi="Arial" w:cs="Arial"/>
          <w:b/>
          <w:b/>
          <w:bCs/>
          <w:lang w:val="pt-PT"/>
        </w:rPr>
      </w:pPr>
      <w:r>
        <w:rPr>
          <w:rFonts w:cs="Arial" w:ascii="Arial" w:hAnsi="Arial"/>
          <w:b/>
          <w:bCs/>
          <w:sz w:val="32"/>
          <w:szCs w:val="32"/>
          <w:lang w:val="pt-PT"/>
        </w:rPr>
        <w:t>PRESERVA A TI PRÓPRIO</w:t>
      </w:r>
    </w:p>
    <w:p>
      <w:pPr>
        <w:pStyle w:val="Normal"/>
        <w:widowControl w:val="false"/>
        <w:tabs>
          <w:tab w:val="clear" w:pos="708"/>
          <w:tab w:val="left" w:pos="2023" w:leader="none"/>
          <w:tab w:val="left" w:pos="240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23" w:leader="none"/>
          <w:tab w:val="left" w:pos="2409"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Vai, e não peques mais.” — </w:t>
      </w:r>
      <w:r>
        <w:rPr>
          <w:rFonts w:cs="Arial" w:ascii="Arial" w:hAnsi="Arial"/>
          <w:b/>
          <w:bCs/>
          <w:iCs/>
          <w:lang w:val="pt-PT"/>
        </w:rPr>
        <w:t xml:space="preserve">Jesus. </w:t>
      </w:r>
      <w:r>
        <w:rPr>
          <w:rFonts w:cs="Arial" w:ascii="Arial" w:hAnsi="Arial"/>
          <w:b/>
          <w:bCs/>
          <w:lang w:val="pt-PT"/>
        </w:rPr>
        <w:t>(JOÃO, 8, VERSÍCULO 11.)</w:t>
      </w:r>
    </w:p>
    <w:p>
      <w:pPr>
        <w:pStyle w:val="Normal"/>
        <w:widowControl w:val="false"/>
        <w:tabs>
          <w:tab w:val="clear" w:pos="708"/>
          <w:tab w:val="left" w:pos="2023" w:leader="none"/>
          <w:tab w:val="left" w:pos="240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semente valiosa que não ajudas, pode per</w:t>
        <w:softHyphen/>
        <w:t>der-s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árvore tenra que não proteges, permanece exposta à destrui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fonte que não amparas, poderá secar-s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água que não distribuis, forma pântan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fruto não aproveitado, apodrec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terra boa que não defendes, é asfixiada pela erva inútil.</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enxada que não utilizas, cria ferruge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s flores que não cultivas, nem sempre se repete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amigo que não conservas, foge do teu cami</w:t>
        <w:softHyphen/>
        <w:t>nh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rPr>
        <w:t>A medicação que não respeitas na dosagem e na oportunidade que lhe dizem respeito, não te be</w:t>
        <w:softHyphen/>
        <w:t>neficia o campo orgân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m também é a Graça Divi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não guardas o favor do Alto, respeitando-o em ti mesmo, se não usas os conhecimentos elevados que recebes para benefício da própria felicidade, se não prezas a contribuição que te vem de cima, não te vale a dedicação dos mensageiros espirituais. De</w:t>
        <w:softHyphen/>
        <w:t>balde improvisarão eles milagres de amor e paciên</w:t>
        <w:softHyphen/>
        <w:t>cia, na solução de teus problemas, porque sem a adesão de tua vontade, ao programa regenerativo, todas as medidas salvadoras resultarão imprestáv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Vai, e não peques m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nsinamento de Jesus é suficiente e expres</w:t>
        <w:softHyphen/>
        <w:t>siv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Médico Divino proporciona a cura, mas se não a conservamos, dentro de nós, ninguém poderá pre</w:t>
        <w:softHyphen/>
        <w:t>ver a extensão e as conseqüências dos novos dese</w:t>
        <w:softHyphen/>
        <w:t>quilíbrios que nos sitiarão a invigilãnci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1</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SOCORRE A TI MESMO</w:t>
      </w:r>
    </w:p>
    <w:p>
      <w:pPr>
        <w:pStyle w:val="Normal"/>
        <w:widowControl w:val="false"/>
        <w:tabs>
          <w:tab w:val="clear" w:pos="708"/>
          <w:tab w:val="left" w:pos="235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5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regando o Evangelho do reino e curando todas as enfermidades.” — (MATEUS, </w:t>
      </w:r>
      <w:r>
        <w:rPr>
          <w:rFonts w:cs="Arial" w:ascii="Arial" w:hAnsi="Arial"/>
          <w:b/>
          <w:bCs/>
        </w:rPr>
        <w:t xml:space="preserve">CAPÍTULO </w:t>
      </w:r>
      <w:r>
        <w:rPr>
          <w:rFonts w:cs="Arial" w:ascii="Arial" w:hAnsi="Arial"/>
          <w:b/>
          <w:bCs/>
          <w:lang w:val="pt-PT"/>
        </w:rPr>
        <w:t>9, VERSÍCULO 35.)</w:t>
      </w:r>
    </w:p>
    <w:p>
      <w:pPr>
        <w:pStyle w:val="Normal"/>
        <w:widowControl w:val="false"/>
        <w:tabs>
          <w:tab w:val="clear" w:pos="708"/>
          <w:tab w:val="left" w:pos="2035" w:leader="none"/>
          <w:tab w:val="left" w:pos="235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ura a catarata e a conjuntivite, mas corrige a visão espiritual de teus olh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efende-te contra a surdez, entretanto, retifica o teu modo de registrar as vozes e solicitações varia</w:t>
        <w:softHyphen/>
        <w:t>das que te procura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edica a arritmia e a dispnéia, contudo, não en</w:t>
        <w:softHyphen/>
        <w:t>tregues o coração à impulsividade arrasado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bate a neurastenia e o esgotamento, no en</w:t>
        <w:softHyphen/>
        <w:t>tanto, cuida de reajustar as emoções e tendênci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ersegue a gastralgia, mas educa teus apetites à mes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elhora as condições do sangue, todavia, não o sobrecarregues com os resíduos de prazeres infe</w:t>
        <w:softHyphen/>
        <w:t>ri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uerreia a hepatite, entretanto, livra o fígado dos excessos em que te compraz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move os perigos da uremia, contudo, não su</w:t>
        <w:softHyphen/>
        <w:t>foques os rins com os venenos de taças brilh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loca o reumatismo dos membros, reparando, porém, o que fazes com teus pés, braços e mã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na os desacertos cerebrais que te ameaçam, todavia, aprende a guardar a mente no idealismo superior e nos atos nobres.</w:t>
      </w:r>
    </w:p>
    <w:p>
      <w:pPr>
        <w:pStyle w:val="Normal"/>
        <w:widowControl w:val="false"/>
        <w:tabs>
          <w:tab w:val="clear" w:pos="708"/>
          <w:tab w:val="left" w:pos="436" w:leader="none"/>
        </w:tabs>
        <w:autoSpaceDE w:val="false"/>
        <w:ind w:firstLine="436"/>
        <w:rPr/>
      </w:pPr>
      <w:r>
        <w:rPr>
          <w:rFonts w:cs="Arial" w:ascii="Arial" w:hAnsi="Arial"/>
          <w:lang w:val="pt-PT"/>
        </w:rPr>
        <w:t xml:space="preserve">Consagra-te à própria cura, mas não esqueças a pregação do Reino Divino aos </w:t>
      </w:r>
      <w:r>
        <w:rPr>
          <w:rFonts w:cs="Arial" w:ascii="Arial" w:hAnsi="Arial"/>
          <w:iCs/>
          <w:lang w:val="pt-PT"/>
        </w:rPr>
        <w:t>teus órgã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les são vivos e educáveis. Sem que teu pensamento se puri</w:t>
        <w:softHyphen/>
        <w:t>fique e sem que a tua vontade comande o barco do organismo para o bem, a intervenção dos remédios humanos não passará de medida em trânsito para a inutilidad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52</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PERIGOS SUTIS</w:t>
      </w:r>
    </w:p>
    <w:p>
      <w:pPr>
        <w:pStyle w:val="Normal"/>
        <w:widowControl w:val="false"/>
        <w:tabs>
          <w:tab w:val="clear" w:pos="708"/>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Não vos façais, pois, idólatras.” — </w:t>
      </w:r>
      <w:r>
        <w:rPr>
          <w:rFonts w:cs="Arial" w:ascii="Arial" w:hAnsi="Arial"/>
          <w:b/>
          <w:bCs/>
          <w:iCs/>
          <w:lang w:val="pt-PT"/>
        </w:rPr>
        <w:t xml:space="preserve">Paulo. </w:t>
      </w:r>
      <w:r>
        <w:rPr>
          <w:rFonts w:cs="Arial" w:ascii="Arial" w:hAnsi="Arial"/>
          <w:b/>
          <w:bCs/>
          <w:lang w:val="pt-PT"/>
        </w:rPr>
        <w:t xml:space="preserve">(1ª EPÍSTOLA AOS CORÍNTIOS, </w:t>
      </w:r>
      <w:r>
        <w:rPr>
          <w:rFonts w:cs="Arial" w:ascii="Arial" w:hAnsi="Arial"/>
          <w:b/>
          <w:bCs/>
        </w:rPr>
        <w:t xml:space="preserve">CAPÍTULO </w:t>
      </w:r>
      <w:r>
        <w:rPr>
          <w:rFonts w:cs="Arial" w:ascii="Arial" w:hAnsi="Arial"/>
          <w:b/>
          <w:bCs/>
          <w:lang w:val="pt-PT"/>
        </w:rPr>
        <w:t>10, VERSÍCULO 7.)</w:t>
      </w:r>
    </w:p>
    <w:p>
      <w:pPr>
        <w:pStyle w:val="Normal"/>
        <w:widowControl w:val="false"/>
        <w:tabs>
          <w:tab w:val="clear" w:pos="708"/>
          <w:tab w:val="left" w:pos="2035" w:leader="none"/>
          <w:tab w:val="left" w:pos="23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recomendação de Paulo aos coríntios deve ser lembrada e aplicada em qualquer tempo, nos servi</w:t>
        <w:softHyphen/>
        <w:t>ços de ascensão religiosa do mu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evitar a idolatria em todas as circunstâncias. Suas manifestações sempre represen</w:t>
        <w:softHyphen/>
        <w:t>taram sérios perigos para a vida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crenças antigas permanecem repletas de cul</w:t>
        <w:softHyphen/>
        <w:t>tos exteriores e de ídolos mor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onsolador, enviado ao mundo, na venerável missão espiritista, vigiará contra esse venenoso pro</w:t>
        <w:softHyphen/>
        <w:t>cesso de paralisia da alm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qui e acolá, surgem pruridos de adoração que se faz imprescindível combater. Não mais imagens dos círculos humanos, nem instrumentos físicos su</w:t>
        <w:softHyphen/>
        <w:t>postamente santificados para cerimônias convencionais, mas entidades amigas e médiuns terrenos que a inconsciência alheia vai entronizando, inadvertida-mente, no altar frágil de honrarias fantasiosas. É ne</w:t>
        <w:softHyphen/>
        <w:t>cessário reconhecer que aí temos um perigo sutil, através do qual inúmeros trabalhadores têm resva</w:t>
        <w:softHyphen/>
        <w:t>lado para o despenhadeiro da inutil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homenagens inoportunas costumam perverter os médiuns dedicados e inexperientes, além de cria</w:t>
        <w:softHyphen/>
        <w:t>rem certa atmosfera de incompreensão que impede a exteriorização espontânea dos verdadeiros amigos do bem, no plano espiritu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inguém se esqueça da condição de aperfeiçoa</w:t>
        <w:softHyphen/>
        <w:t>mento relativo dos mensageiros desencarnados que se comunicam e do quadro de necessidades imedia</w:t>
        <w:softHyphen/>
        <w:t>tas da vida dos medianeiros huma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batamos os ídolos falsos que ameaçam o Espiritismo cristão. Utilize cada discípulo os amplos recursos da lei de cooperação, atire-se ao esforço próprio com sincero devotamento à tarefa e lembre</w:t>
        <w:softHyphen/>
        <w:t>mo-nos todos de que, no apostolado do Mestre Di</w:t>
        <w:softHyphen/>
        <w:t>vino, o amor e a fidelidade a Deus constituíram o tema central.</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3</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EM CADEIAS</w:t>
      </w:r>
    </w:p>
    <w:p>
      <w:pPr>
        <w:pStyle w:val="Normal"/>
        <w:widowControl w:val="false"/>
        <w:tabs>
          <w:tab w:val="clear" w:pos="708"/>
          <w:tab w:val="left" w:pos="2035" w:leader="none"/>
          <w:tab w:val="left" w:pos="231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31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lo qual sou embaixador em cadeias; para que possa falar dele livremente, como me convém falar.” — </w:t>
      </w:r>
      <w:r>
        <w:rPr>
          <w:rFonts w:cs="Arial" w:ascii="Arial" w:hAnsi="Arial"/>
          <w:b/>
          <w:bCs/>
          <w:iCs/>
          <w:lang w:val="pt-PT"/>
        </w:rPr>
        <w:t xml:space="preserve">Paulo. </w:t>
      </w:r>
      <w:r>
        <w:rPr>
          <w:rFonts w:cs="Arial" w:ascii="Arial" w:hAnsi="Arial"/>
          <w:b/>
          <w:bCs/>
          <w:lang w:val="pt-PT"/>
        </w:rPr>
        <w:t xml:space="preserve">(EFÉSIOS, </w:t>
      </w:r>
      <w:r>
        <w:rPr>
          <w:rFonts w:cs="Arial" w:ascii="Arial" w:hAnsi="Arial"/>
          <w:b/>
          <w:bCs/>
        </w:rPr>
        <w:t xml:space="preserve">CAPÍTULO </w:t>
      </w:r>
      <w:r>
        <w:rPr>
          <w:rFonts w:cs="Arial" w:ascii="Arial" w:hAnsi="Arial"/>
          <w:b/>
          <w:bCs/>
          <w:lang w:val="pt-PT"/>
        </w:rPr>
        <w:t>6, VERSÍCULO 20.)</w:t>
      </w:r>
    </w:p>
    <w:p>
      <w:pPr>
        <w:pStyle w:val="Normal"/>
        <w:widowControl w:val="false"/>
        <w:tabs>
          <w:tab w:val="clear" w:pos="708"/>
          <w:tab w:val="left" w:pos="2035" w:leader="none"/>
          <w:tab w:val="left" w:pos="23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amos nesta passagem o apóstolo dos gen</w:t>
        <w:softHyphen/>
        <w:t>tios numa afirmativa que parece contraditória, à pri</w:t>
        <w:softHyphen/>
        <w:t>meira vis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alega a condição de emissário em cadeias e, simultaneamente, declara que isto ocorre para que possa servir ao Evangelho, livremente, quanto con</w:t>
        <w:softHyphen/>
        <w:t>vinh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O grande trabalhador dirigia-se aos companhei</w:t>
        <w:softHyphen/>
        <w:t>ros de Éfeso, referindo-se à sua angustiosa situação de prisioneiro das autoridades romanas; entretanto, por isto mesmo, em vista do difícil testemunho, trazia o espírito mais livre para o serviço que lhe competia realiz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O quadro é significativo para quantos pretendem a independência econômico-financeira ou demasiada liberdade no mundo, a fim de exemplificarem os en</w:t>
        <w:softHyphen/>
        <w:t>sinamentos evangéli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á muita gente que declara aguardar os dias da abundância material e as facilidades terrestres para atenderem ao idealismo cristão. Isto, contudo, é con</w:t>
        <w:softHyphen/>
        <w:t>tra-senso. O serviço de Jesus se destina a todo lug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entre cadeias, se sentia mais livre na pre</w:t>
        <w:softHyphen/>
        <w:t>gação da verdade. Naturalmente, nem todos os dis</w:t>
        <w:softHyphen/>
        <w:t>cípulos estarão atravessando esses montes culminan</w:t>
        <w:softHyphen/>
        <w:t>tes do testemunho. Todos, porém, sem distinção, trazem consigo as santas algemas das obrigações diárias no lar, no trabalho comum, na rotina das horas, no centro da sociedade e da famíl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portanto, tente quebrar as cadeias em que se encontra, na mentirosa suposição de que se candidatará a melhor posto nas oficinas do Cris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mente o dever bem cumprido nos confere acesso à legítima liberdad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54</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RAZÃO DOS APELOS</w:t>
      </w:r>
    </w:p>
    <w:p>
      <w:pPr>
        <w:pStyle w:val="Normal"/>
        <w:widowControl w:val="false"/>
        <w:tabs>
          <w:tab w:val="clear" w:pos="708"/>
          <w:tab w:val="left" w:pos="2018" w:leader="none"/>
          <w:tab w:val="left" w:pos="22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18" w:leader="none"/>
          <w:tab w:val="left" w:pos="229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lo que, sendo chamado, vim sem contradizer. Pergunto pois: por que razão mandastes chamar-me?” — </w:t>
      </w:r>
      <w:r>
        <w:rPr>
          <w:rFonts w:cs="Arial" w:ascii="Arial" w:hAnsi="Arial"/>
          <w:b/>
          <w:bCs/>
          <w:iCs/>
          <w:lang w:val="pt-PT"/>
        </w:rPr>
        <w:t xml:space="preserve">Pedro. </w:t>
      </w:r>
      <w:r>
        <w:rPr>
          <w:rFonts w:cs="Arial" w:ascii="Arial" w:hAnsi="Arial"/>
          <w:b/>
          <w:bCs/>
          <w:lang w:val="pt-PT"/>
        </w:rPr>
        <w:t xml:space="preserve">(ATOS, </w:t>
      </w:r>
      <w:r>
        <w:rPr>
          <w:rFonts w:cs="Arial" w:ascii="Arial" w:hAnsi="Arial"/>
          <w:b/>
          <w:bCs/>
        </w:rPr>
        <w:t xml:space="preserve">CAPÍTULO </w:t>
      </w:r>
      <w:r>
        <w:rPr>
          <w:rFonts w:cs="Arial" w:ascii="Arial" w:hAnsi="Arial"/>
          <w:b/>
          <w:bCs/>
          <w:lang w:val="pt-PT"/>
        </w:rPr>
        <w:t>10, VERSÍCULO 29.)</w:t>
      </w:r>
    </w:p>
    <w:p>
      <w:pPr>
        <w:pStyle w:val="Normal"/>
        <w:widowControl w:val="false"/>
        <w:tabs>
          <w:tab w:val="clear" w:pos="708"/>
          <w:tab w:val="left" w:pos="2018" w:leader="none"/>
          <w:tab w:val="left" w:pos="22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ergunta de Pedro ao centurião Cornélio étraço de grande significação nos atos apostóli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funcionário romano era conhecido por suas tradições de homem caridoso e reto, invocava a pre</w:t>
        <w:softHyphen/>
        <w:t xml:space="preserve">sença do discípulo de Jesus atendendo a elevadas razões de ordem moral, após generoso alvitre de um emissário do Céu e, contudo, atingindo-lhe o círculo doméstico, o ex-pescador de Cafarnaum interroga, sensato:  </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or que razão mandastes chamar-me?”</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Simão precisava conhecer as finalidades de se</w:t>
        <w:softHyphen/>
        <w:t>melhante exigência, tanto quanto o servidor vigilante necessita saber onde pisa e com que fim é convocado aos campos alhe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Esse quadro expressivo sugere muitas conside</w:t>
        <w:softHyphen/>
        <w:t>rações aos novos aprendizes do Evange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a gente, por ouvir referências a esse ou àque</w:t>
        <w:softHyphen/>
        <w:t>le Espírito elevado costuma invocar-lhe a presença nas reuniões doutrinár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resolução, porém, é intempestiva e desarra</w:t>
        <w:softHyphen/>
        <w:t>zo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que reclamar a companhia que não mere</w:t>
        <w:softHyphen/>
        <w:t>cem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e pode afirmar que o impulso se filie àleviandade, entretanto, precisamos encarecer a im</w:t>
        <w:softHyphen/>
        <w:t>portância das finalidades em jog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maginai-vos chamando Simão Pedro a determi</w:t>
        <w:softHyphen/>
        <w:t>nado círculo de oração e figuremos a aquiescência do venerável apóstolo ao apelo. Naturalmente, sereis obrigados a expor ao grande emissário celestial os motivos da requisição. E, pautando no bom senso as nossas atitudes mentais, indaguemos de nós mesmos se possuímos bastante elevação para ver, ouvir e compreender-lhe o espírito glorioso. Quem de nós responderá afirmativamente? Teremos, assim, sufi</w:t>
        <w:softHyphen/>
        <w:t>ciente audácia de invocar o sublime Cefas, tão-so</w:t>
        <w:softHyphen/>
        <w:t>mente para ouvi-lo falar?</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5</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COISAS INVISÍVEIS</w:t>
      </w:r>
    </w:p>
    <w:p>
      <w:pPr>
        <w:pStyle w:val="Normal"/>
        <w:widowControl w:val="false"/>
        <w:tabs>
          <w:tab w:val="clear" w:pos="708"/>
          <w:tab w:val="left" w:pos="2012" w:leader="none"/>
          <w:tab w:val="left" w:pos="23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12" w:leader="none"/>
          <w:tab w:val="left" w:pos="233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s suas coisas invisíveis, desde a criação do mundo, tanto o seu eterno poder como a sua divin</w:t>
        <w:softHyphen/>
        <w:t xml:space="preserve">dade se estendem e claramente se vêem pelas coisas que estão criadas.”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1, VERSÍCULO 20.)</w:t>
      </w:r>
    </w:p>
    <w:p>
      <w:pPr>
        <w:pStyle w:val="Normal"/>
        <w:widowControl w:val="false"/>
        <w:tabs>
          <w:tab w:val="clear" w:pos="708"/>
          <w:tab w:val="left" w:pos="2012" w:leader="none"/>
          <w:tab w:val="left" w:pos="23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spetáculo da Criação Universal é a mais forte de todas as manifestações contra o materialismo ne</w:t>
        <w:softHyphen/>
        <w:t>gativista, filho da ignorância ou da insensate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ão as coisas criadas que falam mais justamen</w:t>
        <w:softHyphen/>
        <w:t>te da natureza invi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nde a atividade que se desdobre sem ba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 forma inteligente nasceu de uma disposição intelig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conhece apenas as causas de suas realizações transitórias, ignorando, contudo, os mo</w:t>
        <w:softHyphen/>
        <w:t>tivos complexos de cada ângulo do caminho. A pai</w:t>
        <w:softHyphen/>
        <w:t>sagem exterior que lhe afeta o sensório é uma parte minúscula do acervo de criações divinas, que lhe sustentam o habitat, condicionado às suas possibi</w:t>
        <w:softHyphen/>
        <w:t>lidades de aproveitamento. O olho humano não verá, além do limite da sua capacidade de suportação. A criatura conviverá com os seres de que necessita no trabalho de elevação e receberá ambiente ade</w:t>
        <w:softHyphen/>
        <w:t>quado aos seus imperativos de aperfeiçoamento e progresso, mas que ninguém resuma a expressão vital da esfera em que respira no que os dedos mortais são suscetíveis de apalp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objetos visíveis no campo de formas efêmeras constituem breve e transitória resultante das forças invisíveis no plano eter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umpre os deveres que te cabem e receberás os direitos que te esperam. Faze corretamente o que te pede o dia de hoje e não precisarás repetir a experiência amanhã.</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56</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ÊXITOS E INSUCESSOS</w:t>
      </w:r>
    </w:p>
    <w:p>
      <w:pPr>
        <w:pStyle w:val="Normal"/>
        <w:widowControl w:val="false"/>
        <w:tabs>
          <w:tab w:val="clear" w:pos="708"/>
          <w:tab w:val="left" w:pos="2018"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18"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i viver em penúria e sei tam</w:t>
        <w:softHyphen/>
        <w:t xml:space="preserve">bém viver em abundância.” — </w:t>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4, VERSÍCULO 12.)</w:t>
      </w:r>
    </w:p>
    <w:p>
      <w:pPr>
        <w:pStyle w:val="Normal"/>
        <w:widowControl w:val="false"/>
        <w:tabs>
          <w:tab w:val="clear" w:pos="708"/>
          <w:tab w:val="left" w:pos="20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cada comunidade social, existem pessoas numerosas, demasiadamente preocupadas quanto aos sucessos particularistas, afirmando-se ansiosas pelo ensejo de evidência. São justamente as que menos se fixam nas posições de destaque, quando convidadas aos postos mais altos do mundo, estragando, desas</w:t>
        <w:softHyphen/>
        <w:t>tradamente, as oportunidades de elevação que a vida lhes confe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se sempre, os que aprenderam a suportar a pobreza é que sabem administrar, com mais proprie</w:t>
        <w:softHyphen/>
        <w:t>dade, os recursos materiai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or esta razão, um tesouro amontoado para quem não trabalhou em sua posse é, muitas vezes, causa de crime, separatividade e perturb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Pais trabalhadores e honestos formarão nos fi</w:t>
        <w:softHyphen/>
        <w:t>lhos a mentalidade do esforço próprio e da coope</w:t>
        <w:softHyphen/>
        <w:t>ração afetiva, ao passo que os progenitores egoístas e descuidados favorecerão nos descendentes a inu</w:t>
        <w:softHyphen/>
        <w:t>tilidade e a pregui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de Tarso, na lição à igreja de Filipos, re</w:t>
        <w:softHyphen/>
        <w:t>fere-se ao precioso imperativo do caminho no que se reporta ao equilíbrio, demonstrando a necessidade do discípulo, quanto à valorização da pobreza e da fortuna, da escassez e da abundã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êxito e o insucesso são duas taças guardando elementos diversos que, contudo, se adaptam às mes</w:t>
        <w:softHyphen/>
        <w:t>mas finalidades sublimes. A ignorância humana, en</w:t>
        <w:softHyphen/>
        <w:t>tretanto, encontra no primeiro o licor da embriaguez e no segundo identifica o fel para a desesperação. Nisto reside o erro profundo, porque o sábio extrairá da alegria e da dor, da fartura ou da escassez, o conteúdo divin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7</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PERANTE JESUS</w:t>
      </w:r>
    </w:p>
    <w:p>
      <w:pPr>
        <w:pStyle w:val="Normal"/>
        <w:widowControl w:val="false"/>
        <w:tabs>
          <w:tab w:val="clear" w:pos="708"/>
          <w:tab w:val="left" w:pos="2035"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39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tudo quanto fizerdes, fazei-o de todo o coração, como ao Senhor, e não aos homens.” — </w:t>
      </w:r>
      <w:r>
        <w:rPr>
          <w:rFonts w:cs="Arial" w:ascii="Arial" w:hAnsi="Arial"/>
          <w:b/>
          <w:bCs/>
          <w:iCs/>
          <w:lang w:val="pt-PT"/>
        </w:rPr>
        <w:t xml:space="preserve">Paulo. </w:t>
      </w:r>
      <w:r>
        <w:rPr>
          <w:rFonts w:cs="Arial" w:ascii="Arial" w:hAnsi="Arial"/>
          <w:b/>
          <w:bCs/>
          <w:lang w:val="pt-PT"/>
        </w:rPr>
        <w:t xml:space="preserve">(COLOSSENSES, </w:t>
      </w:r>
      <w:r>
        <w:rPr>
          <w:rFonts w:cs="Arial" w:ascii="Arial" w:hAnsi="Arial"/>
          <w:b/>
          <w:bCs/>
        </w:rPr>
        <w:t xml:space="preserve">CAPÍTULO </w:t>
      </w:r>
      <w:r>
        <w:rPr>
          <w:rFonts w:cs="Arial" w:ascii="Arial" w:hAnsi="Arial"/>
          <w:b/>
          <w:bCs/>
          <w:lang w:val="pt-PT"/>
        </w:rPr>
        <w:t>3, VERSÍCULO 23.)</w:t>
      </w:r>
    </w:p>
    <w:p>
      <w:pPr>
        <w:pStyle w:val="Normal"/>
        <w:widowControl w:val="false"/>
        <w:tabs>
          <w:tab w:val="clear" w:pos="708"/>
          <w:tab w:val="left" w:pos="2035"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compreensão do serviço do Cristo, entre as criaturas humanas, alcançará mais tarde a precisa amplitude, para a glorificação dAquele que nos segue de perto, desde o primeiro dia, esclarecendo-nos o caminho com a divina lu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cada homem culto indagasse de si mesmo, quanto ao fundamento essencial de suas atividades na Terra, encontraria sempre, no santuário interior, vastos horizontes para ilações de valor infin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quem trabalhou no sécul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quem ofereceu o fruto dos labores de cada dia? Não desejamos menoscabar a posição respei</w:t>
        <w:softHyphen/>
        <w:t>tável das pátrias, das organizações, da família e da personalidade; todavia, não podemos desconhecer-lhes a expressão de relatividade no tempo. No trans</w:t>
        <w:softHyphen/>
        <w:t>curso dos anos, as fronteiras se modificam, as leis evolucionam, o grupo doméstico se renova e o homem se eleva para destinos sempre mais al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udo o que representa esforço da criatura foi realização de si mesma, no quadro de trabalhos permanentes do Cristo. O que temos efetuado nos séculos constitui benefício ou ofensa a nós mesmos, na obra que pertence ao Senhor e não a nós outros. Legisladores e governados passam no tempo, com a bagagem que lhes é própria, e Jesus permanece a fim de ajuizar da vantagem ou desvantagem da cola</w:t>
        <w:softHyphen/>
        <w:t>boração de cada um no serviço divino da evolução e do aprimora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dministração e obediência, responsabilidades de traçar e seguir são apenas subdivisões da mordo</w:t>
        <w:softHyphen/>
        <w:t>mia conferida pelo Senhor aos tutel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trabalho digno é a oportunidade santa. Dentro dos círculos do serviço, a atitude assumida pelo ho</w:t>
        <w:softHyphen/>
        <w:t>mem honrar-lhe-á ou desonrar-lhe-á a personalidade eterna, perante Jesus-Crist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8</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CONTRIBUIR</w:t>
      </w:r>
    </w:p>
    <w:p>
      <w:pPr>
        <w:pStyle w:val="Normal"/>
        <w:widowControl w:val="false"/>
        <w:tabs>
          <w:tab w:val="clear" w:pos="708"/>
          <w:tab w:val="left" w:pos="2023"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3"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ada um contribua, segundo propôs em seu coração; não com tris</w:t>
        <w:softHyphen/>
        <w:t xml:space="preserve">teza ou por necessidade, porque Deus ama o que dá com alegria.” — </w:t>
      </w:r>
      <w:r>
        <w:rPr>
          <w:rFonts w:cs="Arial" w:ascii="Arial" w:hAnsi="Arial"/>
          <w:b/>
          <w:bCs/>
          <w:iCs/>
          <w:lang w:val="pt-PT"/>
        </w:rPr>
        <w:t xml:space="preserve">Paulo. </w:t>
      </w:r>
      <w:r>
        <w:rPr>
          <w:rFonts w:cs="Arial" w:ascii="Arial" w:hAnsi="Arial"/>
          <w:b/>
          <w:bCs/>
          <w:lang w:val="pt-PT"/>
        </w:rPr>
        <w:t xml:space="preserve">(2ª EPÍSTOLA AOS CORÍNTIOS, </w:t>
      </w:r>
      <w:r>
        <w:rPr>
          <w:rFonts w:cs="Arial" w:ascii="Arial" w:hAnsi="Arial"/>
          <w:b/>
          <w:bCs/>
        </w:rPr>
        <w:t xml:space="preserve">CAPÍTULO </w:t>
      </w:r>
      <w:r>
        <w:rPr>
          <w:rFonts w:cs="Arial" w:ascii="Arial" w:hAnsi="Arial"/>
          <w:b/>
          <w:bCs/>
          <w:lang w:val="pt-PT"/>
        </w:rPr>
        <w:t>9, VERSÍCULO 7.)</w:t>
      </w:r>
    </w:p>
    <w:p>
      <w:pPr>
        <w:pStyle w:val="Normal"/>
        <w:widowControl w:val="false"/>
        <w:tabs>
          <w:tab w:val="clear" w:pos="708"/>
          <w:tab w:val="left" w:pos="202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se divulgou a afirmativa de Paulo de que Deus ama o que dá com alegria, muita gente apenas lembrou a esmola materi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louvor, todavia, não se circunscreve às mãos generosas que espalham óbolos de bondade entre os necessitados e sofredore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Naturalmente, todos os gestos de amor entram em linha de conta no reconhecimento divino, mas devemos considerar que o verbo contribuir, na pre</w:t>
        <w:softHyphen/>
        <w:t>sente lição, aparece em toda a sua grandiosa excel</w:t>
        <w:softHyphen/>
        <w:t>situ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A cooperação no bem é questão palpitante de todo lugar e de todo dia. Qualquer homem é susce</w:t>
        <w:softHyphen/>
        <w:t>tível de fornecê-la. Não é somente o mendigo que a espera, mas também o berço de onde se renova a ex</w:t>
        <w:softHyphen/>
        <w:t>periência, a família em que acrisolamos as conquis</w:t>
        <w:softHyphen/>
        <w:t>tas de virtude, o vizinho, nosso irmão em humanidade, e a oficina de trabalho, que nos assinala o aprovei</w:t>
        <w:softHyphen/>
        <w:t>tamento individual, no esforço de cada d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revindo o momento de repouso diuturno, cada coração pode interrogar a si próprio, quanto à quali</w:t>
        <w:softHyphen/>
        <w:t>dade de sua colaboração no serviço, nas palestras, nas relações afetivas, nessa ou naquela preocupação da vida comum.</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Tenhamos cuidado contra as tristezas e sombras esterilizadoras. Má-vontade, queixas, insatisfação, le</w:t>
        <w:softHyphen/>
        <w:t>viandades, não integram o quadro dos trabalhos que o Senhor espera de nossas atividades no mundo. Mobilizemos nossos recursos com otimismo e não nos esqueçamos de que o Pai ama o filho que contribui com alegria.</w:t>
      </w:r>
      <w:r>
        <w:br w:type="page"/>
      </w:r>
    </w:p>
    <w:p>
      <w:pPr>
        <w:pStyle w:val="Normal"/>
        <w:widowControl w:val="false"/>
        <w:tabs>
          <w:tab w:val="clear" w:pos="708"/>
          <w:tab w:val="left" w:pos="255" w:leader="none"/>
        </w:tabs>
        <w:autoSpaceDE w:val="false"/>
        <w:jc w:val="center"/>
        <w:rPr>
          <w:rFonts w:ascii="Arial" w:hAnsi="Arial" w:cs="Arial"/>
          <w:b/>
          <w:b/>
          <w:bCs/>
          <w:sz w:val="32"/>
          <w:szCs w:val="32"/>
          <w:lang w:val="pt-PT"/>
        </w:rPr>
      </w:pPr>
      <w:r>
        <w:rPr>
          <w:rFonts w:cs="Arial" w:ascii="Arial" w:hAnsi="Arial"/>
          <w:b/>
          <w:bCs/>
          <w:sz w:val="32"/>
          <w:szCs w:val="32"/>
          <w:lang w:val="pt-PT"/>
        </w:rPr>
        <w:t>59</w:t>
      </w:r>
    </w:p>
    <w:p>
      <w:pPr>
        <w:pStyle w:val="Normal"/>
        <w:widowControl w:val="false"/>
        <w:tabs>
          <w:tab w:val="clear" w:pos="708"/>
          <w:tab w:val="left" w:pos="255" w:leader="none"/>
        </w:tabs>
        <w:autoSpaceDE w:val="false"/>
        <w:jc w:val="center"/>
        <w:rPr>
          <w:rFonts w:ascii="Arial" w:hAnsi="Arial" w:cs="Arial"/>
          <w:b/>
          <w:b/>
          <w:bCs/>
          <w:lang w:val="pt-PT"/>
        </w:rPr>
      </w:pPr>
      <w:r>
        <w:rPr>
          <w:rFonts w:cs="Arial" w:ascii="Arial" w:hAnsi="Arial"/>
          <w:b/>
          <w:bCs/>
          <w:sz w:val="32"/>
          <w:szCs w:val="32"/>
          <w:lang w:val="pt-PT"/>
        </w:rPr>
        <w:t>SIGAMOS ATÉ LÁ</w:t>
      </w:r>
    </w:p>
    <w:p>
      <w:pPr>
        <w:pStyle w:val="Normal"/>
        <w:widowControl w:val="false"/>
        <w:tabs>
          <w:tab w:val="clear" w:pos="708"/>
          <w:tab w:val="left" w:pos="2029" w:leader="none"/>
          <w:tab w:val="left" w:pos="23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29" w:leader="none"/>
          <w:tab w:val="left" w:pos="238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Se vós estiverdes em mim, e as minhas palavras estiverem em vós, pedireis tudo o que quiserdes, e vos será feito.” — </w:t>
      </w:r>
      <w:r>
        <w:rPr>
          <w:rFonts w:cs="Arial" w:ascii="Arial" w:hAnsi="Arial"/>
          <w:b/>
          <w:bCs/>
          <w:iCs/>
          <w:lang w:val="pt-PT"/>
        </w:rPr>
        <w:t xml:space="preserve">Jesus. </w:t>
      </w:r>
      <w:r>
        <w:rPr>
          <w:rFonts w:cs="Arial" w:ascii="Arial" w:hAnsi="Arial"/>
          <w:b/>
          <w:bCs/>
          <w:lang w:val="pt-PT"/>
        </w:rPr>
        <w:t xml:space="preserve">(JOÃO, </w:t>
      </w:r>
      <w:r>
        <w:rPr>
          <w:rFonts w:cs="Arial" w:ascii="Arial" w:hAnsi="Arial"/>
          <w:b/>
          <w:bCs/>
        </w:rPr>
        <w:t xml:space="preserve">CAPÍTULO </w:t>
      </w:r>
      <w:r>
        <w:rPr>
          <w:rFonts w:cs="Arial" w:ascii="Arial" w:hAnsi="Arial"/>
          <w:b/>
          <w:bCs/>
          <w:lang w:val="pt-PT"/>
        </w:rPr>
        <w:t>15, VERSÍCULO 7.)</w:t>
      </w:r>
    </w:p>
    <w:p>
      <w:pPr>
        <w:pStyle w:val="Normal"/>
        <w:widowControl w:val="false"/>
        <w:tabs>
          <w:tab w:val="clear" w:pos="708"/>
          <w:tab w:val="left" w:pos="2029" w:leader="none"/>
          <w:tab w:val="left" w:pos="238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a oração dominical, Jesus ensina aos coopera</w:t>
        <w:softHyphen/>
        <w:t>dores a necessidade de observância plena dos desíg</w:t>
        <w:softHyphen/>
        <w:t>nios do Pai.</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Sabia o Mestre que a vontade humana é ainda muito frágil e que inúmeras lutas rodeiam a criatura até que aprenda a estabelecer a união com o Divin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pesar disso, a lição da prece foi sempre inter</w:t>
        <w:softHyphen/>
        <w:t>pretada pela maioria dos crentes como recurso de fácil obtenção do amparo celestial.</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Muitos pedem determinados favores e recitam maquinalmente as fórmulas verbai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Certamente, não podem receber imediata satisfação aos caprichos pró</w:t>
        <w:softHyphen/>
        <w:t>prios, porque, no estado de queda ou de ignorância, o espírito necessita, antes de tudo, aprender a subme</w:t>
        <w:softHyphen/>
        <w:t>ter-se aos desígnios divinos, a seu resp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ançaremos, porém, a época das orações in</w:t>
        <w:softHyphen/>
        <w:t>tegralmente atendidas. Atingiremos semelhante rea</w:t>
        <w:softHyphen/>
        <w:t>lização quando estivermos espiritualmente em Cristo. Então, quanto quisermos, ser-nos-á feito, porqüanto teremos penetrado o justo sentido de cada coisa e a finalidade de cada circunstâ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remos habilita</w:t>
        <w:softHyphen/>
        <w:t>dos a querer e a pedir, em Jesus, e a vida se nos apresentará, em suas verdadeiras características de infinito, eternidade, renovação e belez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a condição de encarnados ou desencarnados, ainda estamos caminhando para o Mestre, a fim de que possamos experimentar a união gloriosa com o seu amor. Até lá, trabalhemos e vigiemos para com</w:t>
        <w:softHyphen/>
        <w:t>preender a vontade divina.</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60</w:t>
      </w:r>
    </w:p>
    <w:p>
      <w:pPr>
        <w:pStyle w:val="Heading1"/>
        <w:rPr>
          <w:rFonts w:ascii="Arial" w:hAnsi="Arial" w:cs="Arial"/>
          <w:sz w:val="24"/>
          <w:szCs w:val="24"/>
        </w:rPr>
      </w:pPr>
      <w:r>
        <w:rPr>
          <w:rFonts w:cs="Arial" w:ascii="Arial" w:hAnsi="Arial"/>
        </w:rPr>
        <w:t>LÓGICA DA PROVIDÊNCIA</w:t>
      </w:r>
    </w:p>
    <w:p>
      <w:pPr>
        <w:pStyle w:val="Normal"/>
        <w:widowControl w:val="false"/>
        <w:tabs>
          <w:tab w:val="clear" w:pos="708"/>
          <w:tab w:val="left" w:pos="2426"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pois que fostes iluminados, suportastes grande combate de afli</w:t>
        <w:softHyphen/>
        <w:t xml:space="preserve">ções.”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10, VERSÍCULO 32.)</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cultivadores da fé sincera costumam ser in</w:t>
        <w:softHyphen/>
        <w:t>dicados, no mundo, à conta de grandes sofred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mesmo quem afirme afastar-se deliberada-mente dos círculos religiosos, temendo o contágio de padecimentos espiritu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ímpios, os ignorantes e os fúteis exibem-se, espetacularmente, na vida comum, através de traços bizarros da fantasia exterior; todavia, quando se abei</w:t>
        <w:softHyphen/>
        <w:t>ram das verdades celestes, antes de adquirirem aces</w:t>
        <w:softHyphen/>
        <w:t>so às alegrias permanentes da espiritualidade supe</w:t>
        <w:softHyphen/>
        <w:t>rior, atravessam grandes túneis de tristeza, abatimento e taciturnidade. O fenômeno, entretanto, é natural, porqüanto haverá sempre ponderação após a loucura e remorso depois do desregr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roblema, contudo, abrange mais vasto círculo de esclareci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isericórdia que se manifesta na Justiça de Deus transcende à compreensão huma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ai confere aos filhos ignorantes e transviados o</w:t>
        <w:tab/>
        <w:t>direito às experiências mais fortes somente depois de serem iluminados. Só após aprenderem a ver com o</w:t>
        <w:tab/>
        <w:t>espírito eterno é que a vida lhes oferece valores diferentes. Nascer-lhes-á nos corações, daí em diante, a força indispensável ao triunfo no grande combate das afli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frívolos e oportunistas, não obstante as apa</w:t>
        <w:softHyphen/>
        <w:t>rências, são habitualmente almas frágeis, quais ga</w:t>
        <w:softHyphen/>
        <w:t>lhos secos que se quebram ao primeiro golpe da ventania. Os espíritos nobres, que suportam as tor</w:t>
        <w:softHyphen/>
        <w:t>mentas do caminho terrestre, sabem dis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ó a luz espiritual garante o êxito nas prov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nguém concede a responsabilidade de um bar</w:t>
        <w:softHyphen/>
        <w:t>co, cheio de preocupações e perigos, a simples crian</w:t>
        <w:softHyphen/>
        <w:t>ça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61</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O HOMEM COM JESUS</w:t>
      </w:r>
    </w:p>
    <w:p>
      <w:pPr>
        <w:pStyle w:val="Normal"/>
        <w:widowControl w:val="false"/>
        <w:tabs>
          <w:tab w:val="clear" w:pos="708"/>
          <w:tab w:val="left" w:pos="2018" w:leader="none"/>
          <w:tab w:val="left" w:pos="23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18" w:leader="none"/>
          <w:tab w:val="left" w:pos="238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Regozijai-vos sempre no Se</w:t>
        <w:softHyphen/>
        <w:t>nhor; outra vez digo, regozijai-vos.” —</w:t>
        <w:tab/>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4, VERSÍCULO 4.)</w:t>
      </w:r>
    </w:p>
    <w:p>
      <w:pPr>
        <w:pStyle w:val="Normal"/>
        <w:widowControl w:val="false"/>
        <w:tabs>
          <w:tab w:val="clear" w:pos="708"/>
          <w:tab w:val="left" w:pos="2018" w:leader="none"/>
          <w:tab w:val="left" w:pos="23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Com Jesus, ergue-se o Homem</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treva à luz...</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inércia ao serviç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ignorância à sabedori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o instinto à razã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força ao direi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o egoísmo à fraternidad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tirania à compaixã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violência ao entendimen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o ódio ao amor...</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posse mentirosa à procura dos bens impe</w:t>
        <w:softHyphen/>
        <w:t>recívei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 conquista sanguinolenta à renúncia edifica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 extorsão à justiç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 dureza à pieda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 palavra vazia ao verbo criad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 monstruosidade à belez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o vício à virtu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o desequilíbrio à harmon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 aflição ao contentame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o pântano ao mo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o lodo à glór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Homem, meu irmão, regozijemo-nos em plena luta redentor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Que píncaros de angelitude poderemos alcançar se nos consagrarmos realmente ao Divino Amigo que desceu e se humilhou por nós?</w:t>
      </w:r>
      <w:r>
        <w:br w:type="page"/>
      </w:r>
    </w:p>
    <w:p>
      <w:pPr>
        <w:pStyle w:val="Normal"/>
        <w:widowControl w:val="false"/>
        <w:tabs>
          <w:tab w:val="clear" w:pos="708"/>
          <w:tab w:val="left" w:pos="1264" w:leader="none"/>
        </w:tabs>
        <w:autoSpaceDE w:val="false"/>
        <w:jc w:val="center"/>
        <w:rPr>
          <w:rFonts w:ascii="Arial" w:hAnsi="Arial" w:cs="Arial"/>
          <w:b/>
          <w:b/>
          <w:bCs/>
          <w:sz w:val="32"/>
          <w:szCs w:val="32"/>
          <w:lang w:val="pt-PT"/>
        </w:rPr>
      </w:pPr>
      <w:r>
        <w:rPr>
          <w:rFonts w:cs="Arial" w:ascii="Arial" w:hAnsi="Arial"/>
          <w:b/>
          <w:bCs/>
          <w:sz w:val="32"/>
          <w:szCs w:val="32"/>
          <w:lang w:val="pt-PT"/>
        </w:rPr>
        <w:t>6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JESUS PARA O HOMEM</w:t>
      </w:r>
    </w:p>
    <w:p>
      <w:pPr>
        <w:pStyle w:val="Normal"/>
        <w:widowControl w:val="false"/>
        <w:tabs>
          <w:tab w:val="clear" w:pos="708"/>
          <w:tab w:val="left" w:pos="861" w:leader="none"/>
          <w:tab w:val="left" w:pos="123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861" w:leader="none"/>
          <w:tab w:val="left" w:pos="1230"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chado em forma como ho</w:t>
        <w:softHyphen/>
        <w:t xml:space="preserve">mem, humilhou-se a si mesmo, sendo obediente até à morte, e morte de cruz.” — </w:t>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2, VERSÍCULO 8.)</w:t>
      </w:r>
    </w:p>
    <w:p>
      <w:pPr>
        <w:pStyle w:val="Normal"/>
        <w:widowControl w:val="false"/>
        <w:tabs>
          <w:tab w:val="clear" w:pos="708"/>
          <w:tab w:val="left" w:pos="3730" w:leader="none"/>
          <w:tab w:val="left" w:pos="416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estre desceu para servir,</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 esplendor à escuridão...</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 alvorada eterna à noite plena...</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s estrelas à manjedoura...</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 infinito à limitação...</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 glória à carpintaria...</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 grandeza à abnegação...</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 divindade dos anjos à miséria dos homens...</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 companhia de gênios sublimes à convivência dos pecadores...</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governador do mundo a servo de todos...</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credor magnânimo a escravo...</w:t>
      </w:r>
    </w:p>
    <w:p>
      <w:pPr>
        <w:pStyle w:val="Normal"/>
        <w:widowControl w:val="false"/>
        <w:tabs>
          <w:tab w:val="clear" w:pos="708"/>
          <w:tab w:val="left" w:pos="3730" w:leader="none"/>
          <w:tab w:val="left" w:pos="41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benfeitor a perseguid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salvador a desamparad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emissário do amor a vítima do ódi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redentor dos séculos a prisioneiro das som</w:t>
        <w:softHyphen/>
        <w:t>br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celeste pastor a ovelha oprimid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poderoso trono à cruz do martíri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o verbo santificante ao angustiado silênci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advogado das criaturas a réu sem defes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os braços dos amigos ao contacto de ladrõ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doador da vida eterna a sentenciado no vale da mor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Humilhou-se e apagou-se para que o homem se eleve e brilhe para sempr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h! Senhor, que não fizeste por nós, a fim de aprendermos o caminho da Gloriosa Ressurreição no Rein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63</w:t>
      </w:r>
    </w:p>
    <w:p>
      <w:pPr>
        <w:pStyle w:val="Heading1"/>
        <w:rPr>
          <w:rFonts w:ascii="Arial" w:hAnsi="Arial" w:cs="Arial"/>
        </w:rPr>
      </w:pPr>
      <w:r>
        <w:rPr>
          <w:rFonts w:cs="Arial" w:ascii="Arial" w:hAnsi="Arial"/>
        </w:rPr>
        <w:t>O SENHOR DÁ SEMPRE</w:t>
      </w:r>
    </w:p>
    <w:p>
      <w:pPr>
        <w:pStyle w:val="Normal"/>
        <w:widowControl w:val="false"/>
        <w:tabs>
          <w:tab w:val="clear" w:pos="708"/>
          <w:tab w:val="left" w:pos="2057"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is se vós, sendo maus, sabeis dar boas dádivas aos vossos filhos, quanto mais dará o Pai Celestial o Espírito Santo aqueles que lho pe</w:t>
        <w:softHyphen/>
        <w:t xml:space="preserve">direm?”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11, VERSÍCULO 13.)</w:t>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 pai terrestre, não obstante o carinho cego com que muitas vezes envolve o coração, sempre sabe cercar o filho de dádivas proveitos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que motivo o Pai Celestial, cheio de sabe</w:t>
        <w:softHyphen/>
        <w:t>doria e amor, permaneceria surdo e imóvel perante as nossas súplic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devotamento paternal do Supremo Senhor nos rodeia em toda parte. Importa, contudo, não viciar</w:t>
        <w:softHyphen/>
        <w:t>mos o entendi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embremo-nos de que a Providência Divina opera invariavelmente para o bem infin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iberta a atmosfera asfixiante com os recursos da tempest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fende a flor com espin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otege a plantação útil com adubos desagra</w:t>
        <w:softHyphen/>
        <w:t>dáve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stenta a verdura dos vales com a dureza das roch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também, nos círculos de lutas planetárias, acontecimentos que nos parecem desastrosos, à ati</w:t>
        <w:softHyphen/>
        <w:t>vidade particular, representam escoras ao nosso equi</w:t>
        <w:softHyphen/>
        <w:t>líbrio e ao nosso êxito, enquanto que fenômenos interpretados como calamidades na ordem coletiva constituem enormes benefícios públic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oga, pois, ao Senhor a bênção da Luz Divina para o teu coração e para a tua inteligência, a fim de que te não percas no labirinto dos problemas; contudo, não te esqueças de que, na maioria das ocasiões, o socorro inicial do Céu nos vem ao ca</w:t>
        <w:softHyphen/>
        <w:t>minho comum, através de angústias e desenganos. Aguarda, porém, confiante, a passagem dos dias. O tempo é o nosso explicador silencioso e te revelará ao coração a bondade infinita do Pai que nos res</w:t>
        <w:softHyphen/>
        <w:t>taura a saúde da alma, por intermédio do espinho da desilusão ou do amargoso elixir do sofriment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64</w:t>
      </w:r>
    </w:p>
    <w:p>
      <w:pPr>
        <w:pStyle w:val="Heading1"/>
        <w:rPr>
          <w:rFonts w:ascii="Arial" w:hAnsi="Arial" w:cs="Arial"/>
        </w:rPr>
      </w:pPr>
      <w:r>
        <w:rPr>
          <w:rFonts w:cs="Arial" w:ascii="Arial" w:hAnsi="Arial"/>
        </w:rPr>
        <w:t>MELHOR SOFRER NO BEM</w:t>
      </w:r>
    </w:p>
    <w:p>
      <w:pPr>
        <w:pStyle w:val="Normal"/>
        <w:widowControl w:val="false"/>
        <w:tabs>
          <w:tab w:val="clear" w:pos="708"/>
          <w:tab w:val="left" w:pos="2080" w:leader="none"/>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orque melhor é que padeçais fazendo bem (se a vontade de Deus assim o quer), do que fazendo mal.” — </w:t>
      </w:r>
      <w:r>
        <w:rPr>
          <w:rFonts w:cs="Arial" w:ascii="Arial" w:hAnsi="Arial"/>
          <w:b/>
          <w:bCs/>
          <w:iCs/>
          <w:lang w:val="pt-PT"/>
        </w:rPr>
        <w:t xml:space="preserve">Pedro. </w:t>
      </w:r>
      <w:r>
        <w:rPr>
          <w:rFonts w:cs="Arial" w:ascii="Arial" w:hAnsi="Arial"/>
          <w:b/>
          <w:bCs/>
          <w:lang w:val="pt-PT"/>
        </w:rPr>
        <w:t xml:space="preserve">(1ª EPÍSTOLA A PEDRO, </w:t>
      </w:r>
      <w:r>
        <w:rPr>
          <w:rFonts w:cs="Arial" w:ascii="Arial" w:hAnsi="Arial"/>
          <w:b/>
          <w:bCs/>
        </w:rPr>
        <w:t xml:space="preserve">CAPÍTULO </w:t>
      </w:r>
      <w:r>
        <w:rPr>
          <w:rFonts w:cs="Arial" w:ascii="Arial" w:hAnsi="Arial"/>
          <w:b/>
          <w:bCs/>
          <w:lang w:val="pt-PT"/>
        </w:rPr>
        <w:t>3, VERSÍCULO 17.)</w:t>
      </w:r>
    </w:p>
    <w:p>
      <w:pPr>
        <w:pStyle w:val="Normal"/>
        <w:widowControl w:val="false"/>
        <w:tabs>
          <w:tab w:val="clear" w:pos="708"/>
          <w:tab w:val="left" w:pos="2080" w:leader="none"/>
          <w:tab w:val="left" w:pos="23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ra amealhar recursos financeiros que será compelido a abandonar precipitadamente, o homem muitas vezes adquire deploráveis enfermidades, que lhe corroem os centros de força, trazendo a morte indesejá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prando sensações efêmeras para o corpo de carne, comumente recebe perigosos males que o acompanham até aos últimos dias do veículo em que se movimenta n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colerizando-se por insignificantes lições do caminho, envenena órgãos vitais, criando fatais dese</w:t>
        <w:softHyphen/>
        <w:t>quilíbrios à vida fís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cheando o estômago, em certas ocasiões, es</w:t>
        <w:softHyphen/>
        <w:t>tabelece a viciação de aparelhos importantes da ins</w:t>
        <w:softHyphen/>
        <w:t>trumentalidade fisiológica, renunciando à perfeição do vaso carnal pelo simples prazer da gu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que temer os percalços da senda clara do amor e da sabedoria, se o trilho escuro do ódio e da ignorância permanece repleto de forças vingadoras e perturba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recear o cansaço e o esgotamento, as complicações e incompreensões, os conflitos e os desgostos decorrentes da abençoada luta pela su</w:t>
        <w:softHyphen/>
        <w:t>prema vitória do bem, se o combate pelo triunfo provisório do mal conduz os batalhadores a tributos aflitivos de sofri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Gastemos nossas melhores possibilidades a ser</w:t>
        <w:softHyphen/>
        <w:t>viço do Cristo, empenhando-lhe nossas vi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arma criminosa que se quebra e a medida repugnante consumada provocam sempre maldição e sombra, mas para o servo dilacerado no dever e para a lâmpada que se apaga no serviço iluminativo reserva-se destino diferente.</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65</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TENHAMOS PAZ</w:t>
      </w:r>
    </w:p>
    <w:p>
      <w:pPr>
        <w:pStyle w:val="Normal"/>
        <w:widowControl w:val="false"/>
        <w:tabs>
          <w:tab w:val="clear" w:pos="708"/>
          <w:tab w:val="left" w:pos="242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Tende paz entre vós.” — </w:t>
      </w:r>
      <w:r>
        <w:rPr>
          <w:rFonts w:cs="Arial" w:ascii="Arial" w:hAnsi="Arial"/>
          <w:b/>
          <w:bCs/>
          <w:iCs/>
          <w:lang w:val="pt-PT"/>
        </w:rPr>
        <w:t xml:space="preserve">Paulo. </w:t>
      </w:r>
      <w:r>
        <w:rPr>
          <w:rFonts w:cs="Arial" w:ascii="Arial" w:hAnsi="Arial"/>
          <w:b/>
          <w:bCs/>
          <w:lang w:val="pt-PT"/>
        </w:rPr>
        <w:t xml:space="preserve">(1ª EPÍSTOLA AOS TESSALONICENSES, </w:t>
      </w:r>
      <w:r>
        <w:rPr>
          <w:rFonts w:cs="Arial" w:ascii="Arial" w:hAnsi="Arial"/>
          <w:b/>
          <w:bCs/>
        </w:rPr>
        <w:t xml:space="preserve">CAPÍTULO </w:t>
      </w:r>
      <w:r>
        <w:rPr>
          <w:rFonts w:cs="Arial" w:ascii="Arial" w:hAnsi="Arial"/>
          <w:b/>
          <w:bCs/>
          <w:lang w:val="pt-PT"/>
        </w:rPr>
        <w:t>5, VERSÍCULO 13.)</w:t>
      </w:r>
    </w:p>
    <w:p>
      <w:pPr>
        <w:pStyle w:val="Normal"/>
        <w:widowControl w:val="false"/>
        <w:tabs>
          <w:tab w:val="clear" w:pos="708"/>
          <w:tab w:val="left" w:pos="208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e não é possível respirar num clima de paz perfeita, entre as criaturas, em face da ignorância e da belicosidade que predominam na estrada hu</w:t>
        <w:softHyphen/>
        <w:t>mana, é razoável procure o aprendiz a serenidade interior, diante dos conflitos que buscam envolvê-lo a cada instan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Cada mente encarnada constitui extenso núcleo de governo espiritual, subordinado agora a justas limi</w:t>
        <w:softHyphen/>
        <w:t>tações, servido por várias potências, traduzidas nos sentidos e percepções.</w:t>
      </w:r>
    </w:p>
    <w:p>
      <w:pPr>
        <w:pStyle w:val="Normal"/>
        <w:widowControl w:val="false"/>
        <w:tabs>
          <w:tab w:val="clear" w:pos="708"/>
          <w:tab w:val="left" w:pos="447" w:leader="none"/>
        </w:tabs>
        <w:autoSpaceDE w:val="false"/>
        <w:ind w:firstLine="447"/>
        <w:rPr>
          <w:rFonts w:ascii="Arial" w:hAnsi="Arial" w:cs="Arial"/>
        </w:rPr>
      </w:pPr>
      <w:r>
        <w:rPr>
          <w:rFonts w:cs="Arial" w:ascii="Arial" w:hAnsi="Arial"/>
        </w:rPr>
        <w:t>Quando todos os centros individuais de poder estiverem dominados em si mesmos, com ampla mo</w:t>
        <w:softHyphen/>
        <w:t>vimentação no rumo do legitimo bem, então a guerra será banida do Planet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rPr>
        <w:t>Para isso, porém, é necessário que os irmãos em humanidade, mais velhos na experiência e no conhecimento, aprendam a ter paz consi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ducar a visão, a audição, o gosto e os ímpetos representa base primordial do pacifismo edific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eralmente, ouvimos, vemos e sentimos, con</w:t>
        <w:softHyphen/>
        <w:t>forme nossas inclinações e não segundo a realidade essencial. Registramos certas informações, longe da boa intenção em que foram inicialmente vazadas, e, sim, de acordo com as nossas perturbações internas. Anotamos situações e paisagens com a luz ou com a treva que nos absorvem a inteligência. Sentimos com a reflexão ou com o caos que instalamos no próprio entend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is por que, quanto nos seja possível, façamos serenidade em torno de nossos passos, ante os con</w:t>
        <w:softHyphen/>
        <w:t>flitos da esfera em que nos ach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m calma, é impossível observar e trabalhar para o be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em paz, dentro de nós, jamais alcançaremos os círculos da paz verdadeira.</w:t>
      </w:r>
      <w:r>
        <w:br w:type="page"/>
      </w:r>
    </w:p>
    <w:p>
      <w:pPr>
        <w:pStyle w:val="Normal"/>
        <w:widowControl w:val="false"/>
        <w:tabs>
          <w:tab w:val="clear" w:pos="708"/>
          <w:tab w:val="left" w:pos="402" w:leader="none"/>
        </w:tabs>
        <w:autoSpaceDE w:val="false"/>
        <w:jc w:val="center"/>
        <w:rPr>
          <w:rFonts w:ascii="Arial" w:hAnsi="Arial" w:cs="Arial"/>
          <w:b/>
          <w:b/>
          <w:bCs/>
          <w:sz w:val="32"/>
          <w:szCs w:val="32"/>
          <w:lang w:val="pt-PT"/>
        </w:rPr>
      </w:pPr>
      <w:r>
        <w:rPr>
          <w:rFonts w:cs="Arial" w:ascii="Arial" w:hAnsi="Arial"/>
          <w:b/>
          <w:bCs/>
          <w:sz w:val="32"/>
          <w:szCs w:val="32"/>
          <w:lang w:val="pt-PT"/>
        </w:rPr>
        <w:t>66</w:t>
      </w:r>
    </w:p>
    <w:p>
      <w:pPr>
        <w:pStyle w:val="Normal"/>
        <w:widowControl w:val="false"/>
        <w:tabs>
          <w:tab w:val="clear" w:pos="708"/>
          <w:tab w:val="left" w:pos="402" w:leader="none"/>
        </w:tabs>
        <w:autoSpaceDE w:val="false"/>
        <w:jc w:val="center"/>
        <w:rPr>
          <w:rFonts w:ascii="Arial" w:hAnsi="Arial" w:cs="Arial"/>
          <w:b/>
          <w:b/>
          <w:bCs/>
          <w:lang w:val="pt-PT"/>
        </w:rPr>
      </w:pPr>
      <w:r>
        <w:rPr>
          <w:rFonts w:cs="Arial" w:ascii="Arial" w:hAnsi="Arial"/>
          <w:b/>
          <w:bCs/>
          <w:sz w:val="32"/>
          <w:szCs w:val="32"/>
          <w:lang w:val="pt-PT"/>
        </w:rPr>
        <w:t>BOA-VONTADE</w:t>
      </w:r>
    </w:p>
    <w:p>
      <w:pPr>
        <w:pStyle w:val="Normal"/>
        <w:widowControl w:val="false"/>
        <w:tabs>
          <w:tab w:val="clear" w:pos="708"/>
          <w:tab w:val="left" w:pos="1632" w:leader="none"/>
          <w:tab w:val="left" w:pos="197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632" w:leader="none"/>
          <w:tab w:val="left" w:pos="197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Vede prudentemente como an</w:t>
        <w:softHyphen/>
        <w:t>dais.” — Paulo</w:t>
      </w:r>
      <w:r>
        <w:rPr>
          <w:rFonts w:cs="Arial" w:ascii="Arial" w:hAnsi="Arial"/>
          <w:b/>
          <w:bCs/>
          <w:iCs/>
          <w:lang w:val="pt-PT"/>
        </w:rPr>
        <w:t xml:space="preserve">. </w:t>
      </w:r>
      <w:r>
        <w:rPr>
          <w:rFonts w:cs="Arial" w:ascii="Arial" w:hAnsi="Arial"/>
          <w:b/>
          <w:bCs/>
          <w:lang w:val="pt-PT"/>
        </w:rPr>
        <w:t xml:space="preserve">(EFÉSIOS, </w:t>
      </w:r>
      <w:r>
        <w:rPr>
          <w:rFonts w:cs="Arial" w:ascii="Arial" w:hAnsi="Arial"/>
          <w:b/>
          <w:bCs/>
        </w:rPr>
        <w:t xml:space="preserve">CAPÍTULO </w:t>
      </w:r>
      <w:r>
        <w:rPr>
          <w:rFonts w:cs="Arial" w:ascii="Arial" w:hAnsi="Arial"/>
          <w:b/>
          <w:bCs/>
          <w:lang w:val="pt-PT"/>
        </w:rPr>
        <w:t>5, VERSÍCULO 15.)</w:t>
      </w:r>
    </w:p>
    <w:p>
      <w:pPr>
        <w:pStyle w:val="Normal"/>
        <w:widowControl w:val="false"/>
        <w:tabs>
          <w:tab w:val="clear" w:pos="708"/>
          <w:tab w:val="left" w:pos="1632" w:leader="none"/>
          <w:tab w:val="left" w:pos="197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Boa-vontade descobre trabalh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rabalho opera a renova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novação encontra o bem.</w:t>
      </w:r>
    </w:p>
    <w:p>
      <w:pPr>
        <w:pStyle w:val="Normal"/>
        <w:widowControl w:val="false"/>
        <w:tabs>
          <w:tab w:val="clear" w:pos="708"/>
          <w:tab w:val="left" w:pos="283" w:leader="none"/>
        </w:tabs>
        <w:autoSpaceDE w:val="false"/>
        <w:ind w:left="283" w:hanging="283"/>
        <w:rPr>
          <w:rFonts w:ascii="Arial" w:hAnsi="Arial" w:cs="Arial"/>
          <w:lang w:val="pt-PT"/>
        </w:rPr>
      </w:pPr>
      <w:r>
        <w:rPr>
          <w:rFonts w:eastAsia="Arial" w:cs="Arial" w:ascii="Arial" w:hAnsi="Arial"/>
          <w:lang w:val="pt-PT"/>
        </w:rPr>
        <w:t xml:space="preserve">       </w:t>
      </w:r>
      <w:r>
        <w:rPr>
          <w:rFonts w:cs="Arial" w:ascii="Arial" w:hAnsi="Arial"/>
          <w:lang w:val="pt-PT"/>
        </w:rPr>
        <w:t>O bem revela o espírito de serviço.</w:t>
      </w:r>
    </w:p>
    <w:p>
      <w:pPr>
        <w:pStyle w:val="Normal"/>
        <w:widowControl w:val="false"/>
        <w:tabs>
          <w:tab w:val="clear" w:pos="708"/>
          <w:tab w:val="left" w:pos="283" w:leader="none"/>
        </w:tabs>
        <w:autoSpaceDE w:val="false"/>
        <w:ind w:left="283" w:hanging="283"/>
        <w:rPr>
          <w:rFonts w:ascii="Arial" w:hAnsi="Arial" w:cs="Arial"/>
          <w:lang w:val="pt-PT"/>
        </w:rPr>
      </w:pPr>
      <w:r>
        <w:rPr>
          <w:rFonts w:eastAsia="Arial" w:cs="Arial" w:ascii="Arial" w:hAnsi="Arial"/>
          <w:lang w:val="pt-PT"/>
        </w:rPr>
        <w:t xml:space="preserve">       </w:t>
      </w:r>
      <w:r>
        <w:rPr>
          <w:rFonts w:cs="Arial" w:ascii="Arial" w:hAnsi="Arial"/>
          <w:lang w:val="pt-PT"/>
        </w:rPr>
        <w:t>O espírito de serviço alcança a compreens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ompreensão ganha humil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humildade conquista o amor.</w:t>
      </w:r>
    </w:p>
    <w:p>
      <w:pPr>
        <w:pStyle w:val="Normal"/>
        <w:widowControl w:val="false"/>
        <w:tabs>
          <w:tab w:val="clear" w:pos="708"/>
          <w:tab w:val="left" w:pos="283" w:leader="none"/>
        </w:tabs>
        <w:autoSpaceDE w:val="false"/>
        <w:ind w:left="283" w:hanging="283"/>
        <w:rPr>
          <w:rFonts w:ascii="Arial" w:hAnsi="Arial" w:cs="Arial"/>
          <w:lang w:val="pt-PT"/>
        </w:rPr>
      </w:pPr>
      <w:r>
        <w:rPr>
          <w:rFonts w:eastAsia="Arial" w:cs="Arial" w:ascii="Arial" w:hAnsi="Arial"/>
          <w:lang w:val="pt-PT"/>
        </w:rPr>
        <w:t xml:space="preserve">       </w:t>
      </w:r>
      <w:r>
        <w:rPr>
          <w:rFonts w:cs="Arial" w:ascii="Arial" w:hAnsi="Arial"/>
          <w:lang w:val="pt-PT"/>
        </w:rPr>
        <w:t>O amor gera a renúnci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renúncia atinge a luz.</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luz realiza o aprimoramento próprio.</w:t>
      </w:r>
    </w:p>
    <w:p>
      <w:pPr>
        <w:pStyle w:val="Normal"/>
        <w:widowControl w:val="false"/>
        <w:tabs>
          <w:tab w:val="clear" w:pos="708"/>
          <w:tab w:val="left" w:pos="283" w:leader="none"/>
        </w:tabs>
        <w:autoSpaceDE w:val="false"/>
        <w:ind w:left="283" w:hanging="283"/>
        <w:rPr>
          <w:rFonts w:ascii="Arial" w:hAnsi="Arial" w:cs="Arial"/>
          <w:lang w:val="pt-PT"/>
        </w:rPr>
      </w:pPr>
      <w:r>
        <w:rPr>
          <w:rFonts w:eastAsia="Arial" w:cs="Arial" w:ascii="Arial" w:hAnsi="Arial"/>
          <w:lang w:val="pt-PT"/>
        </w:rPr>
        <w:t xml:space="preserve">       </w:t>
      </w:r>
      <w:r>
        <w:rPr>
          <w:rFonts w:cs="Arial" w:ascii="Arial" w:hAnsi="Arial"/>
          <w:lang w:val="pt-PT"/>
        </w:rPr>
        <w:t>O aprimoramento próprio santifica o homem.</w:t>
      </w:r>
    </w:p>
    <w:p>
      <w:pPr>
        <w:pStyle w:val="Normal"/>
        <w:widowControl w:val="false"/>
        <w:tabs>
          <w:tab w:val="clear" w:pos="708"/>
          <w:tab w:val="left" w:pos="283" w:leader="none"/>
        </w:tabs>
        <w:autoSpaceDE w:val="false"/>
        <w:ind w:left="283" w:hanging="283"/>
        <w:rPr>
          <w:rFonts w:ascii="Arial" w:hAnsi="Arial" w:cs="Arial"/>
          <w:lang w:val="pt-PT"/>
        </w:rPr>
      </w:pPr>
      <w:r>
        <w:rPr>
          <w:rFonts w:eastAsia="Arial" w:cs="Arial" w:ascii="Arial" w:hAnsi="Arial"/>
          <w:lang w:val="pt-PT"/>
        </w:rPr>
        <w:t xml:space="preserve">       </w:t>
      </w:r>
      <w:r>
        <w:rPr>
          <w:rFonts w:cs="Arial" w:ascii="Arial" w:hAnsi="Arial"/>
          <w:lang w:val="pt-PT"/>
        </w:rPr>
        <w:t>O homem santificado converte o mundo para Deus.</w:t>
      </w:r>
    </w:p>
    <w:p>
      <w:pPr>
        <w:pStyle w:val="Normal"/>
        <w:widowControl w:val="false"/>
        <w:tabs>
          <w:tab w:val="clear" w:pos="708"/>
          <w:tab w:val="left" w:pos="43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minhando prudentemente, pela simples boa</w:t>
        <w:softHyphen/>
        <w:t>-vontade a criatura alcançará o Divino Reino da Luz.</w:t>
      </w:r>
      <w:r>
        <w:br w:type="page"/>
      </w:r>
    </w:p>
    <w:p>
      <w:pPr>
        <w:pStyle w:val="Normal"/>
        <w:widowControl w:val="false"/>
        <w:tabs>
          <w:tab w:val="clear" w:pos="708"/>
          <w:tab w:val="left" w:pos="8872" w:leader="none"/>
        </w:tabs>
        <w:autoSpaceDE w:val="false"/>
        <w:jc w:val="center"/>
        <w:rPr>
          <w:rFonts w:ascii="Arial" w:hAnsi="Arial" w:cs="Arial"/>
          <w:b/>
          <w:b/>
          <w:bCs/>
          <w:sz w:val="32"/>
          <w:szCs w:val="32"/>
          <w:lang w:val="pt-PT"/>
        </w:rPr>
      </w:pPr>
      <w:r>
        <w:rPr>
          <w:rFonts w:cs="Arial" w:ascii="Arial" w:hAnsi="Arial"/>
          <w:b/>
          <w:bCs/>
          <w:sz w:val="32"/>
          <w:szCs w:val="32"/>
          <w:lang w:val="pt-PT"/>
        </w:rPr>
        <w:t>67</w:t>
      </w:r>
    </w:p>
    <w:p>
      <w:pPr>
        <w:pStyle w:val="Heading1"/>
        <w:rPr>
          <w:rFonts w:ascii="Arial" w:hAnsi="Arial" w:cs="Arial"/>
        </w:rPr>
      </w:pPr>
      <w:r>
        <w:rPr>
          <w:rFonts w:cs="Arial" w:ascii="Arial" w:hAnsi="Arial"/>
        </w:rPr>
        <w:t>MÁ-VONTADE</w:t>
      </w:r>
    </w:p>
    <w:p>
      <w:pPr>
        <w:pStyle w:val="Normal"/>
        <w:widowControl w:val="false"/>
        <w:tabs>
          <w:tab w:val="clear" w:pos="708"/>
          <w:tab w:val="left" w:pos="81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818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Não vos comuniqueis com as obras infrutuosas das trevas.” — </w:t>
      </w:r>
      <w:r>
        <w:rPr>
          <w:rFonts w:cs="Arial" w:ascii="Arial" w:hAnsi="Arial"/>
          <w:b/>
          <w:bCs/>
          <w:iCs/>
          <w:lang w:val="pt-PT"/>
        </w:rPr>
        <w:t xml:space="preserve">Paulo. </w:t>
      </w:r>
      <w:r>
        <w:rPr>
          <w:rFonts w:cs="Arial" w:ascii="Arial" w:hAnsi="Arial"/>
          <w:b/>
          <w:bCs/>
          <w:lang w:val="pt-PT"/>
        </w:rPr>
        <w:t xml:space="preserve">(EFÉSIOS, </w:t>
      </w:r>
      <w:r>
        <w:rPr>
          <w:rFonts w:cs="Arial" w:ascii="Arial" w:hAnsi="Arial"/>
          <w:b/>
          <w:bCs/>
        </w:rPr>
        <w:t xml:space="preserve">CAPÍTULO </w:t>
      </w:r>
      <w:r>
        <w:rPr>
          <w:rFonts w:cs="Arial" w:ascii="Arial" w:hAnsi="Arial"/>
          <w:b/>
          <w:bCs/>
          <w:lang w:val="pt-PT"/>
        </w:rPr>
        <w:t>5, VERSÍCULO 11.)</w:t>
      </w:r>
    </w:p>
    <w:p>
      <w:pPr>
        <w:pStyle w:val="Normal"/>
        <w:widowControl w:val="false"/>
        <w:tabs>
          <w:tab w:val="clear" w:pos="708"/>
          <w:tab w:val="left" w:pos="6406" w:leader="none"/>
          <w:tab w:val="left" w:pos="683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á-vontade gera sombra.</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sombra favorece a estagnação.</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estagnação conserva o mal.</w:t>
      </w:r>
    </w:p>
    <w:p>
      <w:pPr>
        <w:pStyle w:val="Normal"/>
        <w:widowControl w:val="false"/>
        <w:tabs>
          <w:tab w:val="clear" w:pos="708"/>
          <w:tab w:val="left" w:pos="6831" w:leader="none"/>
          <w:tab w:val="left" w:pos="70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al entroniza a ociosidade.</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ociosidade cria a discórdia.</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discórdia desperta o orgulho.</w:t>
      </w:r>
    </w:p>
    <w:p>
      <w:pPr>
        <w:pStyle w:val="Normal"/>
        <w:widowControl w:val="false"/>
        <w:tabs>
          <w:tab w:val="clear" w:pos="708"/>
          <w:tab w:val="left" w:pos="6831" w:leader="none"/>
          <w:tab w:val="left" w:pos="70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orgulho acorda a vaidade.</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vaidade atiça a paixão inferior.</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aixão inferior provoca a indisciplina.</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ndisciplina mantém a dureza de coração.</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dureza de coração impõe a cegueira espiritual.</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egueira espiritual conduz ao abismo.</w:t>
      </w:r>
    </w:p>
    <w:p>
      <w:pPr>
        <w:pStyle w:val="Normal"/>
        <w:widowControl w:val="false"/>
        <w:tabs>
          <w:tab w:val="clear" w:pos="708"/>
          <w:tab w:val="left" w:pos="6406" w:leader="none"/>
          <w:tab w:val="left" w:pos="68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gue às obras infrutuosas da incompreensão, pela simples má-vontade pode o homem rolar inde</w:t>
        <w:softHyphen/>
        <w:t>finidamente ao precipício das trev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8</w:t>
      </w:r>
    </w:p>
    <w:p>
      <w:pPr>
        <w:pStyle w:val="Heading1"/>
        <w:rPr>
          <w:rFonts w:ascii="Arial" w:hAnsi="Arial" w:cs="Arial"/>
        </w:rPr>
      </w:pPr>
      <w:r>
        <w:rPr>
          <w:rFonts w:cs="Arial" w:ascii="Arial" w:hAnsi="Arial"/>
        </w:rPr>
        <w:t>NECESSÁRIO ACORDAR</w:t>
      </w:r>
    </w:p>
    <w:p>
      <w:pPr>
        <w:pStyle w:val="Normal"/>
        <w:widowControl w:val="false"/>
        <w:autoSpaceDE w:val="false"/>
        <w:rPr>
          <w:rFonts w:ascii="Arial" w:hAnsi="Arial" w:cs="Arial"/>
          <w:b/>
          <w:b/>
          <w:bCs/>
          <w:lang w:val="pt-PT"/>
        </w:rPr>
      </w:pPr>
      <w:r>
        <w:rPr>
          <w:rFonts w:cs="Arial" w:ascii="Arial" w:hAnsi="Arial"/>
          <w:b/>
          <w:bCs/>
          <w:lang w:val="pt-PT"/>
        </w:rPr>
      </w:r>
    </w:p>
    <w:p>
      <w:pPr>
        <w:pStyle w:val="Normal"/>
        <w:widowControl w:val="false"/>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sperta, ó tu que dormes, le</w:t>
        <w:softHyphen/>
        <w:t xml:space="preserve">vanta-te dentre os mortos e o Cristo te esclarecerá.” — </w:t>
      </w:r>
      <w:r>
        <w:rPr>
          <w:rFonts w:cs="Arial" w:ascii="Arial" w:hAnsi="Arial"/>
          <w:b/>
          <w:bCs/>
          <w:iCs/>
          <w:lang w:val="pt-PT"/>
        </w:rPr>
        <w:t xml:space="preserve">Paulo. </w:t>
      </w:r>
      <w:r>
        <w:rPr>
          <w:rFonts w:cs="Arial" w:ascii="Arial" w:hAnsi="Arial"/>
          <w:b/>
          <w:bCs/>
          <w:lang w:val="pt-PT"/>
        </w:rPr>
        <w:t xml:space="preserve">(EFÉSIOS, </w:t>
      </w:r>
      <w:r>
        <w:rPr>
          <w:rFonts w:cs="Arial" w:ascii="Arial" w:hAnsi="Arial"/>
          <w:b/>
          <w:bCs/>
        </w:rPr>
        <w:t xml:space="preserve">CAPÍTULO </w:t>
      </w:r>
      <w:r>
        <w:rPr>
          <w:rFonts w:cs="Arial" w:ascii="Arial" w:hAnsi="Arial"/>
          <w:b/>
          <w:bCs/>
          <w:lang w:val="pt-PT"/>
        </w:rPr>
        <w:t>5, VERSÍCULO 14.)</w:t>
      </w:r>
    </w:p>
    <w:p>
      <w:pPr>
        <w:pStyle w:val="Normal"/>
        <w:widowControl w:val="false"/>
        <w:tabs>
          <w:tab w:val="clear" w:pos="708"/>
          <w:tab w:val="left" w:pos="6491" w:leader="none"/>
          <w:tab w:val="left" w:pos="692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491" w:leader="none"/>
          <w:tab w:val="left" w:pos="69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 número de adventícios ou não aos círculos do Cristianismo acusa fortes dificuldades na compreensão e aplicação dos ensinamentos de Jesus. Alguns encontram obscuridades nos textos, outros perseveram nas questiúnculas literárias. Inquietam-se, protestam e rejeitam o pão divino pelo envoltório hu</w:t>
        <w:softHyphen/>
        <w:t>mano de que necessitou para preservar-se na Terra.</w:t>
      </w:r>
    </w:p>
    <w:p>
      <w:pPr>
        <w:pStyle w:val="Normal"/>
        <w:widowControl w:val="false"/>
        <w:tabs>
          <w:tab w:val="clear" w:pos="708"/>
          <w:tab w:val="left" w:pos="6491" w:leader="none"/>
          <w:tab w:val="left" w:pos="69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s amigos, entretanto, não percebem que isto ocorre, porque permanecem dormindo, vitimas de pa</w:t>
        <w:softHyphen/>
        <w:t>ralisia das faculdades superiores.</w:t>
      </w:r>
    </w:p>
    <w:p>
      <w:pPr>
        <w:pStyle w:val="TextBody"/>
        <w:rPr>
          <w:rFonts w:ascii="Arial" w:hAnsi="Arial" w:cs="Arial"/>
        </w:rPr>
      </w:pPr>
      <w:r>
        <w:rPr>
          <w:rFonts w:eastAsia="Arial" w:cs="Arial" w:ascii="Arial" w:hAnsi="Arial"/>
        </w:rPr>
        <w:t xml:space="preserve">       </w:t>
      </w:r>
      <w:r>
        <w:rPr>
          <w:rFonts w:cs="Arial" w:ascii="Arial" w:hAnsi="Arial"/>
        </w:rPr>
        <w:t>Na maioria das ocasiões, os convites divinos passam por eles, sugestivos e santificantes; todavia, os companheiros distraídos interpretam-nos por cenas sagradas, dignas de louvor, mas depressa relegadas ao esquecimento. O coração não adere, dormitando amortecido, incapaz de analisar e compreen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riatura necessita indagar de si mesma o que faz, o que deseja, a que propósitos atende e a que finalidades se destina. Faz-se indispensável exa</w:t>
        <w:softHyphen/>
        <w:t>minar-se, emergir da animalidade e erguer-se para senhorear o próprio cam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andes massas, supostamente religiosas, vão sendo conduzidas, através das circunstâncias de cada dia, quais fileiras de sonâmbulos inconscientes. Fala-se em Deus, em fé e em espiritualidade, qual se respirassem na estranha atmosfera de escuro pesa</w:t>
        <w:softHyphen/>
        <w:t>delo. Sacudidas pela corrente incessante do rio da vida, rolam no turbilhão dos acontecimentos, ence</w:t>
        <w:softHyphen/>
        <w:t>guecidas, dormentes e semimortas até que despertem e se levantem, através do esforço pessoal, a fim de que o Cristo as esclareça.</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69</w:t>
      </w:r>
    </w:p>
    <w:p>
      <w:pPr>
        <w:pStyle w:val="Normal"/>
        <w:widowControl w:val="false"/>
        <w:tabs>
          <w:tab w:val="clear" w:pos="708"/>
          <w:tab w:val="left" w:pos="362" w:leader="none"/>
        </w:tabs>
        <w:autoSpaceDE w:val="false"/>
        <w:jc w:val="center"/>
        <w:rPr>
          <w:rFonts w:ascii="Arial" w:hAnsi="Arial" w:cs="Arial"/>
          <w:b/>
          <w:b/>
          <w:bCs/>
          <w:lang w:val="pt-PT"/>
        </w:rPr>
      </w:pPr>
      <w:r>
        <w:rPr>
          <w:rFonts w:cs="Arial" w:ascii="Arial" w:hAnsi="Arial"/>
          <w:b/>
          <w:bCs/>
          <w:sz w:val="32"/>
          <w:szCs w:val="32"/>
        </w:rPr>
        <w:t>HOJE</w:t>
      </w:r>
    </w:p>
    <w:p>
      <w:pPr>
        <w:pStyle w:val="Normal"/>
        <w:widowControl w:val="false"/>
        <w:tabs>
          <w:tab w:val="clear" w:pos="708"/>
          <w:tab w:val="left" w:pos="36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6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ntes exortai-vos uns aos ou</w:t>
        <w:softHyphen/>
        <w:t>tros, todos os dias, durante o tempo que se chama Hoje; para que ne</w:t>
        <w:softHyphen/>
        <w:t xml:space="preserve">nhum de vós se endureça pelo engano do pecado.”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3, VERSÍCULO 13.)</w:t>
      </w:r>
    </w:p>
    <w:p>
      <w:pPr>
        <w:pStyle w:val="Normal"/>
        <w:widowControl w:val="false"/>
        <w:tabs>
          <w:tab w:val="clear" w:pos="708"/>
          <w:tab w:val="left" w:pos="3560" w:leader="none"/>
          <w:tab w:val="left" w:pos="39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60" w:leader="none"/>
          <w:tab w:val="left" w:pos="39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nselho da exortação recíproca, diária, indi</w:t>
        <w:softHyphen/>
        <w:t>cado pelo apóstolo requisita bastante reflexão para que se não estabeleça guarida a certas dúvidas.</w:t>
      </w:r>
    </w:p>
    <w:p>
      <w:pPr>
        <w:pStyle w:val="Normal"/>
        <w:widowControl w:val="false"/>
        <w:tabs>
          <w:tab w:val="clear" w:pos="708"/>
          <w:tab w:val="left" w:pos="3560" w:leader="none"/>
          <w:tab w:val="left" w:pos="39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lientemos que Paulo imprime singular impor</w:t>
        <w:softHyphen/>
        <w:t>tância ao tempo que se chama Hoje, destacando a necessidade de valorização dos recursos em movi</w:t>
        <w:softHyphen/>
        <w:t>mento pelas nossas possibilidades no dia que passa.</w:t>
      </w:r>
    </w:p>
    <w:p>
      <w:pPr>
        <w:pStyle w:val="Normal"/>
        <w:widowControl w:val="false"/>
        <w:tabs>
          <w:tab w:val="clear" w:pos="708"/>
          <w:tab w:val="left" w:pos="3560" w:leader="none"/>
          <w:tab w:val="left" w:pos="3985" w:leader="none"/>
        </w:tabs>
        <w:autoSpaceDE w:val="false"/>
        <w:jc w:val="both"/>
        <w:rPr>
          <w:rFonts w:ascii="Arial" w:hAnsi="Arial" w:cs="Arial"/>
        </w:rPr>
      </w:pPr>
      <w:r>
        <w:rPr>
          <w:rFonts w:eastAsia="Arial" w:cs="Arial" w:ascii="Arial" w:hAnsi="Arial"/>
        </w:rPr>
        <w:t xml:space="preserve">       </w:t>
      </w:r>
      <w:r>
        <w:rPr>
          <w:rFonts w:cs="Arial" w:ascii="Arial" w:hAnsi="Arial"/>
        </w:rPr>
        <w:t>Acreditam muitos que para aconselharem os ir</w:t>
        <w:softHyphen/>
        <w:t>mãos necessitam falar sempre, transformando-se em discutidores contumazes. Importa reconhecer, porém, que uma advertência, quando se constitua somente de palavras, deixa invariável vazio após sua passagem.</w:t>
      </w:r>
    </w:p>
    <w:p>
      <w:pPr>
        <w:pStyle w:val="Normal"/>
        <w:widowControl w:val="false"/>
        <w:tabs>
          <w:tab w:val="clear" w:pos="708"/>
          <w:tab w:val="left" w:pos="3560" w:leader="none"/>
          <w:tab w:val="left" w:pos="3985" w:leader="none"/>
        </w:tabs>
        <w:autoSpaceDE w:val="false"/>
        <w:jc w:val="both"/>
        <w:rPr>
          <w:rFonts w:ascii="Arial" w:hAnsi="Arial" w:cs="Arial"/>
          <w:lang w:val="pt-PT"/>
        </w:rPr>
      </w:pPr>
      <w:r>
        <w:rPr>
          <w:rFonts w:eastAsia="Arial" w:cs="Arial" w:ascii="Arial" w:hAnsi="Arial"/>
        </w:rPr>
        <w:t xml:space="preserve">       </w:t>
      </w:r>
      <w:r>
        <w:rPr>
          <w:rFonts w:cs="Arial" w:ascii="Arial" w:hAnsi="Arial"/>
        </w:rPr>
        <w:t>Qual ocorre no plano das organizações físicas, edificação espiritual alguma se levantará sem bas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xortai-vos uns aos outros” representa um apelo mais importante que o simples chamamento aos duelos verb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vites e conselhos transparecem, com mais força, do exemplo de cada um. Todo aquele que vive na prática real dos princípios nobres a que se devo</w:t>
        <w:softHyphen/>
        <w:t>tou no mundo, que cumpre zelosamente os deveres contraídos e que demonstre o bem sinceramente, está exortando os irmãos em humanidade ao caminho de elevação. É para esse gênero de testemunho diário que o convertido de Damasco nos convoca. Somente por intermédio desse constante exercício de melhoria própria, libertar-se-á o homem de enganos fa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te endureças, pois, na estrada que o Senhor te levou a trilhar, em favor de teu resgate, aprimora</w:t>
        <w:softHyphen/>
        <w:t>mento e santificação. Recorda a importância do tempo que se chama Hoje.</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70</w:t>
      </w:r>
    </w:p>
    <w:p>
      <w:pPr>
        <w:pStyle w:val="Heading1"/>
        <w:rPr>
          <w:rFonts w:ascii="Arial" w:hAnsi="Arial" w:cs="Arial"/>
        </w:rPr>
      </w:pPr>
      <w:r>
        <w:rPr>
          <w:rFonts w:cs="Arial" w:ascii="Arial" w:hAnsi="Arial"/>
        </w:rPr>
        <w:t>ELOGIOS</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ele disse: Antes, bem-aventurados os que ouvem a pala</w:t>
        <w:softHyphen/>
        <w:t xml:space="preserve">vra de Deus e a guardam.” — (LUCAS, </w:t>
      </w:r>
      <w:r>
        <w:rPr>
          <w:rFonts w:cs="Arial" w:ascii="Arial" w:hAnsi="Arial"/>
          <w:b/>
          <w:bCs/>
        </w:rPr>
        <w:t xml:space="preserve">CAPÍTULO </w:t>
      </w:r>
      <w:r>
        <w:rPr>
          <w:rFonts w:cs="Arial" w:ascii="Arial" w:hAnsi="Arial"/>
          <w:b/>
          <w:bCs/>
          <w:lang w:val="pt-PT"/>
        </w:rPr>
        <w:t>11, VERSÍCULO 28.)</w:t>
      </w:r>
    </w:p>
    <w:p>
      <w:pPr>
        <w:pStyle w:val="Normal"/>
        <w:widowControl w:val="false"/>
        <w:tabs>
          <w:tab w:val="clear" w:pos="708"/>
          <w:tab w:val="left" w:pos="20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irigira-se Jesus à multidão, com o enorme poder do seu amor, conquistando geral atençã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Mal ter</w:t>
        <w:softHyphen/>
        <w:t>minara as observações amorosas e sábias, eis que uma senhora se levanta no seio da turba e, magne</w:t>
        <w:softHyphen/>
        <w:t>tizada pela sua expressão de espiritualidade sublime, reporta-se, em alta voz, às bem-aventurançaS que deviam caber a Maria, por haver contribuído na vinda do Salvador à face da Terra. Mas, prestamente, na perfeita compreensão das conseqüências infelizes que poderiam advir da atitude impensada, responde o Mestre que, antes de tudo, serão bem-aventurados os que ouvem a revelação de Deus e lhe praticam os ensinamentos, observando-lhe os princíp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A passagem constitui esclarecimento vivo para que não se amorteça, entre os discípulos sinceros, a campanha contra o elogio pessoal, veneno das obras mais santas a sufocar-lhes propósitos e esperanças.</w:t>
      </w:r>
    </w:p>
    <w:p>
      <w:pPr>
        <w:pStyle w:val="Normal"/>
        <w:widowControl w:val="false"/>
        <w:tabs>
          <w:tab w:val="clear" w:pos="708"/>
          <w:tab w:val="left" w:pos="447" w:leader="none"/>
        </w:tabs>
        <w:autoSpaceDE w:val="false"/>
        <w:ind w:firstLine="430"/>
        <w:jc w:val="both"/>
        <w:rPr>
          <w:rFonts w:ascii="Arial" w:hAnsi="Arial" w:cs="Arial"/>
          <w:lang w:val="pt-PT"/>
        </w:rPr>
      </w:pPr>
      <w:r>
        <w:rPr>
          <w:rFonts w:cs="Arial" w:ascii="Arial" w:hAnsi="Arial"/>
          <w:lang w:val="pt-PT"/>
        </w:rPr>
        <w:t>Se admiras algum companheiro que se catego</w:t>
        <w:softHyphen/>
        <w:t>riza a teus olhos por trabalhador fiel do bem, não o perturbes com palavras, das quais o mundo tem abu</w:t>
        <w:softHyphen/>
        <w:t>sado muitas vezes, construindo frases superficiais, no perigoso festim da lisonja. Ajuda-o, com boa-von</w:t>
        <w:softHyphen/>
        <w:t>tade e entendimento, na execução do ministério que lhe compete, sem te esqueceres de que, acima de todas as bem-aventuranças, brilham os divinos dons daqueles que ouvem a Palavra do Senhor, colocan</w:t>
        <w:softHyphen/>
        <w:t>do-a em prátic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71</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SACUDIR O PÓ</w:t>
      </w:r>
    </w:p>
    <w:p>
      <w:pPr>
        <w:pStyle w:val="Normal"/>
        <w:widowControl w:val="false"/>
        <w:tabs>
          <w:tab w:val="clear" w:pos="708"/>
          <w:tab w:val="left" w:pos="2097" w:leader="none"/>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7" w:leader="none"/>
          <w:tab w:val="left" w:pos="246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se ninguém vos receber, nem escutar as vossas palavras, saindo daquela casa ou cidade, sacudi o pó de vossos pés.” — </w:t>
      </w:r>
      <w:r>
        <w:rPr>
          <w:rFonts w:cs="Arial" w:ascii="Arial" w:hAnsi="Arial"/>
          <w:b/>
          <w:bCs/>
          <w:iCs/>
          <w:lang w:val="pt-PT"/>
        </w:rPr>
        <w:t xml:space="preserve">Jesus. </w:t>
      </w:r>
      <w:r>
        <w:rPr>
          <w:rFonts w:cs="Arial" w:ascii="Arial" w:hAnsi="Arial"/>
          <w:b/>
          <w:bCs/>
          <w:lang w:val="pt-PT"/>
        </w:rPr>
        <w:t xml:space="preserve">(MATEUS, </w:t>
      </w:r>
      <w:r>
        <w:rPr>
          <w:rFonts w:cs="Arial" w:ascii="Arial" w:hAnsi="Arial"/>
          <w:b/>
          <w:bCs/>
        </w:rPr>
        <w:t xml:space="preserve">CAPÍTULO </w:t>
      </w:r>
      <w:r>
        <w:rPr>
          <w:rFonts w:cs="Arial" w:ascii="Arial" w:hAnsi="Arial"/>
          <w:b/>
          <w:bCs/>
          <w:lang w:val="pt-PT"/>
        </w:rPr>
        <w:t>10, VERSÍCULO 14.)</w:t>
      </w:r>
    </w:p>
    <w:p>
      <w:pPr>
        <w:pStyle w:val="Normal"/>
        <w:widowControl w:val="false"/>
        <w:tabs>
          <w:tab w:val="clear" w:pos="708"/>
          <w:tab w:val="left" w:pos="2097" w:leader="none"/>
          <w:tab w:val="left" w:pos="24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próprios discípulos materializaram o ensina</w:t>
        <w:softHyphen/>
        <w:t>mento de Jesus, sacudindo a poeira das sandálias, em se retirando desse ou daquele lugar de rebeldia ou impenitência. Todavia, se o símbolo que transpa</w:t>
        <w:softHyphen/>
        <w:t>rece da lição do Mestre estivesse destinado apenas a gesto mecânico, não teríamos nele senão um con</w:t>
        <w:softHyphen/>
        <w:t>junto de palavras vaz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nsinamento, porém, é mais profundo. Reco</w:t>
        <w:softHyphen/>
        <w:t>menda a extinção do fermento doent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cudir o pó dos pés é não conservar qualquer mágoa ou qualquer detrito nas bases da vida, em face da ignorância e da perversidade que se manifestam no caminho de nossas experiências comun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tural é o desejo de confiar a outrem as se-mentes da verdade e do bem, entretanto, se somos recebidos pela hostilidade do meio a que nos dirigi</w:t>
        <w:softHyphen/>
        <w:t>mos, não é razoável nos mantenhamos em longas observações e apontamentos, que, ao invés de con</w:t>
        <w:softHyphen/>
        <w:t>duzir-nos a tarefa a êxito oportuno, estabelecem som</w:t>
        <w:softHyphen/>
        <w:t>bras e dificuldades em torno de nó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alguém te não recebeu a boa-vontade, nem te percebeu a boa intenção, por que a perda de tempo em sentenças acusatórias? Tal atitude não soluciona os problemas espirituais. Ignoras, acaso, que o ne</w:t>
        <w:softHyphen/>
        <w:t>gador e o indiferente serão igualmente chamados pela morte do corpo à nossa pátria de origem? Encomen</w:t>
        <w:softHyphen/>
        <w:t>da-os a Jesus com amor e prossegue, em linha reta, buscando os teus sagrados objetivos. Há muito por fazer na edificação espiritual do mundo e de ti mes</w:t>
        <w:softHyphen/>
        <w:t>mo. Sacode, pois, as más impressões e marcha ale</w:t>
        <w:softHyphen/>
        <w:t>gremente.</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7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CONTEMPLA MAIS LONGE</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com a mesma medida com que medirdes também vos me</w:t>
        <w:softHyphen/>
        <w:t xml:space="preserve">dirão.”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6, VERSÍCULO 38.)</w:t>
      </w:r>
    </w:p>
    <w:p>
      <w:pPr>
        <w:pStyle w:val="Normal"/>
        <w:widowControl w:val="false"/>
        <w:tabs>
          <w:tab w:val="clear" w:pos="708"/>
          <w:tab w:val="left" w:pos="204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ara o esquimó, o céu é um continente de gelo, sustentado a foc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ara o selvagem da floresta, não há outro paraí</w:t>
        <w:softHyphen/>
        <w:t>so, além da caça abundan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ara o homem de religião sectária, a glória de além-túmulo pertence exclusivamente a ele e aos que se lhe afeiçoa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ara o sábio, este mundo e os círculos celestiais que o rodeiam são pequeninos departamentos do Univers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ransfere a observação para o teu campo de experiência diária e não olvides que as situações externas serão retratadas em teu plano interior, segundo o material de reflexão que acolhes na cons</w:t>
        <w:softHyphen/>
        <w:t>ciê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perseverares na cólera, todas as forças em torno te parecerão irad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preferes a tristeza, anotarás o desalento, em cada trecho do cami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duvidas de ti próprio, ninguém confia em teu esforç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te habituaste às perturbações e aos atritos, dificilmente saberás viver em paz contigo mes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spirarás na zona superior ou inferior, torturada ou tranqüila, em que colocas a própria mente. E, den</w:t>
        <w:softHyphen/>
        <w:t>tro da organização na qual te comprazes, viverás com os gênios que invocas. Se te deténs no repouso, po</w:t>
        <w:softHyphen/>
        <w:t>derás adquiri-lo em todos os tons e matizes, e, se te fixares no trabalho, encontrarás mil recursos dife</w:t>
        <w:softHyphen/>
        <w:t>rentes de servir.</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torno de teus passos, a paisagem que te abriga será sempre em tua apreciação aquilo que pensas dela, porque com a mesma medida que apli</w:t>
        <w:softHyphen/>
        <w:t>cares à Natureza, obra viva de Deus, a Natureza igualmente te medirá.</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3</w:t>
      </w:r>
    </w:p>
    <w:p>
      <w:pPr>
        <w:pStyle w:val="Heading1"/>
        <w:rPr>
          <w:rFonts w:ascii="Arial" w:hAnsi="Arial" w:cs="Arial"/>
        </w:rPr>
      </w:pPr>
      <w:r>
        <w:rPr>
          <w:rFonts w:cs="Arial" w:ascii="Arial" w:hAnsi="Arial"/>
        </w:rPr>
        <w:t>APRENDAMOS QUANTO ANTES</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Como, pois, recebestes o Senhor Jesus-Cristo, assim também andai nele.” — </w:t>
      </w:r>
      <w:r>
        <w:rPr>
          <w:rFonts w:cs="Arial" w:ascii="Arial" w:hAnsi="Arial"/>
          <w:b/>
          <w:bCs/>
          <w:iCs/>
          <w:lang w:val="pt-PT"/>
        </w:rPr>
        <w:t xml:space="preserve">Paulo. </w:t>
      </w:r>
      <w:r>
        <w:rPr>
          <w:rFonts w:cs="Arial" w:ascii="Arial" w:hAnsi="Arial"/>
          <w:b/>
          <w:bCs/>
          <w:lang w:val="pt-PT"/>
        </w:rPr>
        <w:t xml:space="preserve">(COLOSSENSES, </w:t>
      </w:r>
      <w:r>
        <w:rPr>
          <w:rFonts w:cs="Arial" w:ascii="Arial" w:hAnsi="Arial"/>
          <w:b/>
          <w:bCs/>
        </w:rPr>
        <w:t xml:space="preserve">CAPÍTULO </w:t>
      </w:r>
      <w:r>
        <w:rPr>
          <w:rFonts w:cs="Arial" w:ascii="Arial" w:hAnsi="Arial"/>
          <w:b/>
          <w:bCs/>
          <w:lang w:val="pt-PT"/>
        </w:rPr>
        <w:t>2, VERSÍCULO 6.)</w:t>
      </w:r>
    </w:p>
    <w:p>
      <w:pPr>
        <w:pStyle w:val="Normal"/>
        <w:widowControl w:val="false"/>
        <w:tabs>
          <w:tab w:val="clear" w:pos="708"/>
          <w:tab w:val="left" w:pos="203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 os que se referem a Jesus-Cristo podemos identificar duas grandes correntes diversas entre si: a dos que o conhecem por informações e a dos que lhe receberam os benefícios. Os primeiros recolheram notícias do Mestre nos livros ou nas alheias exorta</w:t>
        <w:softHyphen/>
        <w:t>ções, entretanto caminham para a situação dos se</w:t>
        <w:softHyphen/>
        <w:t>gundos, que já lhe receberam as bênçãos. A estes últimos, com mais propriedade, dever-se-á falar do Evangel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encontramos o Senhor, na passagem pelo mundo? As vezes, sua divina presença se manifesta numa solução difícil de problema humano, no resta</w:t>
        <w:softHyphen/>
        <w:t>belecimento da saúde do corpo, no retorno de um ente amado, na espontânea renovação da estrada comum para que nova luz se faça no raciocín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muita gente informada com respeito a Jesus e inúmeras pessoas que já lhe absorveram a salva</w:t>
        <w:softHyphen/>
        <w:t>dora car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contudo, que os beneficiários do Cristo, tanto quanto experimentam alegria na dá</w:t>
        <w:softHyphen/>
        <w:t>diva, sintam igual prazer no trabalho e no testemu</w:t>
        <w:softHyphen/>
        <w:t>nho de fé.</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bastará fartarmo-nos de bênçãos. É neces</w:t>
        <w:softHyphen/>
        <w:t>sário colaborarmos, por nossa vez, no serviço do Evangelho, atendendo-lhe o programa santificador.</w:t>
      </w:r>
    </w:p>
    <w:p>
      <w:pPr>
        <w:pStyle w:val="Normal"/>
        <w:widowControl w:val="false"/>
        <w:tabs>
          <w:tab w:val="clear" w:pos="708"/>
          <w:tab w:val="left" w:pos="442" w:leader="none"/>
        </w:tabs>
        <w:autoSpaceDE w:val="false"/>
        <w:ind w:firstLine="436"/>
        <w:jc w:val="both"/>
        <w:rPr>
          <w:rFonts w:ascii="Arial" w:hAnsi="Arial" w:cs="Arial"/>
          <w:lang w:val="pt-PT"/>
        </w:rPr>
      </w:pPr>
      <w:r>
        <w:rPr>
          <w:rFonts w:cs="Arial" w:ascii="Arial" w:hAnsi="Arial"/>
          <w:lang w:val="pt-PT"/>
        </w:rPr>
        <w:t>Muitas recapitulações fastidiosas e muita ativi</w:t>
        <w:softHyphen/>
        <w:t>dade inútil podem ser peculiares aos espíritos mera</w:t>
        <w:softHyphen/>
        <w:t>mente informados; todavia, nós, que já recebemos infinitamente da Misericórdia do Senhor, aprendamos, quanto antes, a adaptação pessoal aos seus sublimes desígnio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74</w:t>
      </w:r>
    </w:p>
    <w:p>
      <w:pPr>
        <w:pStyle w:val="Heading1"/>
        <w:rPr>
          <w:rFonts w:ascii="Arial" w:hAnsi="Arial" w:cs="Arial"/>
        </w:rPr>
      </w:pPr>
      <w:r>
        <w:rPr>
          <w:rFonts w:cs="Arial" w:ascii="Arial" w:hAnsi="Arial"/>
        </w:rPr>
        <w:t>MÁS PALESTRAS</w:t>
      </w:r>
    </w:p>
    <w:p>
      <w:pPr>
        <w:pStyle w:val="Normal"/>
        <w:widowControl w:val="false"/>
        <w:tabs>
          <w:tab w:val="clear" w:pos="708"/>
          <w:tab w:val="left" w:pos="2029"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9"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vos enganeis; as más con</w:t>
        <w:softHyphen/>
        <w:t xml:space="preserve">versações corrompem os bons costumes.” — </w:t>
      </w:r>
      <w:r>
        <w:rPr>
          <w:rFonts w:cs="Arial" w:ascii="Arial" w:hAnsi="Arial"/>
          <w:b/>
          <w:bCs/>
          <w:iCs/>
          <w:lang w:val="pt-PT"/>
        </w:rPr>
        <w:t xml:space="preserve">Paulo. </w:t>
      </w:r>
      <w:r>
        <w:rPr>
          <w:rFonts w:cs="Arial" w:ascii="Arial" w:hAnsi="Arial"/>
          <w:b/>
          <w:bCs/>
          <w:lang w:val="pt-PT"/>
        </w:rPr>
        <w:t xml:space="preserve">(1ª EPÍSTOLA AOS CORÍNTIOS, </w:t>
      </w:r>
      <w:r>
        <w:rPr>
          <w:rFonts w:cs="Arial" w:ascii="Arial" w:hAnsi="Arial"/>
          <w:b/>
          <w:bCs/>
        </w:rPr>
        <w:t xml:space="preserve">CAPÍTULO </w:t>
      </w:r>
      <w:r>
        <w:rPr>
          <w:rFonts w:cs="Arial" w:ascii="Arial" w:hAnsi="Arial"/>
          <w:b/>
          <w:bCs/>
          <w:lang w:val="pt-PT"/>
        </w:rPr>
        <w:t>15, VERSÍCULO 33.)</w:t>
      </w:r>
    </w:p>
    <w:p>
      <w:pPr>
        <w:pStyle w:val="Normal"/>
        <w:widowControl w:val="false"/>
        <w:tabs>
          <w:tab w:val="clear" w:pos="708"/>
          <w:tab w:val="left" w:pos="2029" w:leader="none"/>
          <w:tab w:val="left" w:pos="23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onversação menos digna deixa sempre o traço da inferioridade por onde passou. A atmosfera de desconfiança substitui, imediatamente, o clima da se</w:t>
        <w:softHyphen/>
        <w:t>renidade, O veneno de investigações doentias espa</w:t>
        <w:softHyphen/>
        <w:t>lha-se com rapidez. Depois da conversação indigna, há sempre menos sinceridade e menor expressão de força fraterna. Em seu berço ignominioso, nascem os fantasmas da calúnia que escorregam por entre criaturas santamente intencionadas, tentando a des</w:t>
        <w:softHyphen/>
        <w:t>truição de lares honestos; surgem as preocupações inferiores que espiam de longe, enegrecendo atitudes respeitáveis; emerge a curiosidade criminosa, que comparece onde não é chamada, emitindo opiniões desabridas, induzindo os que a ouvem à mentira e àdemê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á conversação corrompe os pensamentos mais dignos. As palestras proveitosas sofrem-lhe, em todos os lugares, a perseguição implacável, e im</w:t>
        <w:softHyphen/>
        <w:t>prescindível se torna manter-se o homem em guarda contra o seu assédio insistente e destruid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o coração se entregou a Jesus, é muito fácil controlar os assuntos e eliminar as palavras aviltantes.</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Examina sempre as sugestões verbais que te cercam no caminho diário. Trouxeram-te denúncias, más notícias, futilidades, relatórios malsãos da vida alheia? Observa como ages. Em todas as ocasiões, há recurso para retificares amorosamente, porqüanto podes renovar todo esse material, em Jesus-Crist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75</w:t>
      </w:r>
    </w:p>
    <w:p>
      <w:pPr>
        <w:pStyle w:val="Heading1"/>
        <w:rPr>
          <w:rFonts w:ascii="Arial" w:hAnsi="Arial" w:cs="Arial"/>
        </w:rPr>
      </w:pPr>
      <w:r>
        <w:rPr>
          <w:rFonts w:cs="Arial" w:ascii="Arial" w:hAnsi="Arial"/>
        </w:rPr>
        <w:t>MURMURAÇÕES</w:t>
      </w:r>
    </w:p>
    <w:p>
      <w:pPr>
        <w:pStyle w:val="Normal"/>
        <w:widowControl w:val="false"/>
        <w:tabs>
          <w:tab w:val="clear" w:pos="708"/>
          <w:tab w:val="left" w:pos="402" w:leader="none"/>
          <w:tab w:val="left" w:pos="74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 w:val="left" w:pos="74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Fazei todas as coisas sem mur</w:t>
        <w:softHyphen/>
        <w:t xml:space="preserve">murações nem contendas.” — </w:t>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2, VERSÍCULO 14.)</w:t>
      </w:r>
    </w:p>
    <w:p>
      <w:pPr>
        <w:pStyle w:val="Normal"/>
        <w:widowControl w:val="false"/>
        <w:tabs>
          <w:tab w:val="clear" w:pos="708"/>
          <w:tab w:val="left" w:pos="3792" w:leader="none"/>
          <w:tab w:val="left" w:pos="42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2" w:leader="none"/>
          <w:tab w:val="left" w:pos="42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unca se viu contenda que não fosse precedida de murmurações inferiores. É hábito antigo da levian</w:t>
        <w:softHyphen/>
        <w:t>dade procurar a ingratidão, a miséria moral, o orgulho, a vaidade e todos os flagelos que arruinam almas neste mundo para organizar as palestras da sombra, onde o bem, o amor e a verdade são focalizados com malícia.</w:t>
      </w:r>
    </w:p>
    <w:p>
      <w:pPr>
        <w:pStyle w:val="Normal"/>
        <w:widowControl w:val="false"/>
        <w:tabs>
          <w:tab w:val="clear" w:pos="708"/>
          <w:tab w:val="left" w:pos="3792" w:leader="none"/>
          <w:tab w:val="left" w:pos="42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alguém comece a encontrar motivos fá</w:t>
        <w:softHyphen/>
        <w:t>ceis para muitas queixas, é justo proceder a rigoroso auto-exame, de modo a verificar se não está pade</w:t>
        <w:softHyphen/>
        <w:t>cendo da terrível enfermidade das murmurações.</w:t>
      </w:r>
    </w:p>
    <w:p>
      <w:pPr>
        <w:pStyle w:val="Normal"/>
        <w:widowControl w:val="false"/>
        <w:tabs>
          <w:tab w:val="clear" w:pos="708"/>
          <w:tab w:val="left" w:pos="3792" w:leader="none"/>
          <w:tab w:val="left" w:pos="42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que cumprem seus deveres, na pauta das ati</w:t>
        <w:softHyphen/>
        <w:t>vidades justas, certamente não poderão cultivar en</w:t>
        <w:softHyphen/>
        <w:t>sejo a reclam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conservar-se o discípulo em guarda contra esses acumuladores de energias des</w:t>
        <w:softHyphen/>
        <w:t>trutivas, porque, de maneira geral, sua influência perniciosa invade quase todos os lugares de luta do Planet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É fácil identificá-los. Para eles, tudo está errado, nada serve, não se deve esperar algo de melhor em coisa alguma. Seu verbo é irritação permanente, suas observações são injustas e desanimam.</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Lutemos, quanto estiver em nossas forças, contra essas humilhantes atitudes mentai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Confiados em Deus, dilatemos todas as nossas esperanças, certos de que, conforme asseveram os velhos Provérbios, o coração otimista é medicamento de paz e de alegria.</w:t>
      </w:r>
      <w:r>
        <w:br w:type="page"/>
      </w:r>
    </w:p>
    <w:p>
      <w:pPr>
        <w:pStyle w:val="Normal"/>
        <w:widowControl w:val="false"/>
        <w:tabs>
          <w:tab w:val="clear" w:pos="708"/>
          <w:tab w:val="left" w:pos="969" w:leader="none"/>
        </w:tabs>
        <w:autoSpaceDE w:val="false"/>
        <w:jc w:val="center"/>
        <w:rPr>
          <w:rFonts w:ascii="Arial" w:hAnsi="Arial" w:cs="Arial"/>
          <w:b/>
          <w:b/>
          <w:bCs/>
          <w:sz w:val="32"/>
          <w:szCs w:val="32"/>
          <w:lang w:val="pt-PT"/>
        </w:rPr>
      </w:pPr>
      <w:r>
        <w:rPr>
          <w:rFonts w:cs="Arial" w:ascii="Arial" w:hAnsi="Arial"/>
          <w:b/>
          <w:bCs/>
          <w:sz w:val="32"/>
          <w:szCs w:val="32"/>
          <w:lang w:val="pt-PT"/>
        </w:rPr>
        <w:t>76</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AS TESTEMUNHAS</w:t>
      </w:r>
    </w:p>
    <w:p>
      <w:pPr>
        <w:pStyle w:val="Normal"/>
        <w:widowControl w:val="false"/>
        <w:tabs>
          <w:tab w:val="clear" w:pos="708"/>
          <w:tab w:val="left" w:pos="561" w:leader="none"/>
          <w:tab w:val="left" w:pos="91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561" w:leader="none"/>
          <w:tab w:val="left" w:pos="91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tanto, nós também, pois que estamos rodeados de uma tão gran</w:t>
        <w:softHyphen/>
        <w:t xml:space="preserve">de nuvem de testemunhas, deixemos todo o embaraço.”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12, VERSÍCULO 1.)</w:t>
      </w:r>
    </w:p>
    <w:p>
      <w:pPr>
        <w:pStyle w:val="Normal"/>
        <w:widowControl w:val="false"/>
        <w:tabs>
          <w:tab w:val="clear" w:pos="708"/>
          <w:tab w:val="left" w:pos="3855" w:leader="none"/>
          <w:tab w:val="left" w:pos="43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5" w:leader="none"/>
          <w:tab w:val="left" w:pos="43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e conceito de Paulo de Tarso merece con</w:t>
        <w:softHyphen/>
        <w:t>siderações especiais, por parte dos aprendizes do</w:t>
      </w:r>
    </w:p>
    <w:p>
      <w:pPr>
        <w:pStyle w:val="Normal"/>
        <w:widowControl w:val="false"/>
        <w:tabs>
          <w:tab w:val="clear" w:pos="708"/>
          <w:tab w:val="left" w:pos="3855" w:leader="none"/>
          <w:tab w:val="left" w:pos="4320" w:leader="none"/>
        </w:tabs>
        <w:autoSpaceDE w:val="false"/>
        <w:rPr>
          <w:rFonts w:ascii="Arial" w:hAnsi="Arial" w:cs="Arial"/>
          <w:lang w:val="pt-PT"/>
        </w:rPr>
      </w:pPr>
      <w:r>
        <w:rPr>
          <w:rFonts w:cs="Arial" w:ascii="Arial" w:hAnsi="Arial"/>
          <w:lang w:val="pt-PT"/>
        </w:rPr>
        <w:t>Evangelho.</w:t>
      </w:r>
    </w:p>
    <w:p>
      <w:pPr>
        <w:pStyle w:val="Normal"/>
        <w:widowControl w:val="false"/>
        <w:tabs>
          <w:tab w:val="clear" w:pos="708"/>
          <w:tab w:val="left" w:pos="3855" w:leader="none"/>
          <w:tab w:val="left" w:pos="4320" w:leader="none"/>
        </w:tabs>
        <w:autoSpaceDE w:val="false"/>
        <w:jc w:val="both"/>
        <w:rPr>
          <w:rFonts w:ascii="Arial" w:hAnsi="Arial" w:cs="Arial"/>
        </w:rPr>
      </w:pPr>
      <w:r>
        <w:rPr>
          <w:rFonts w:eastAsia="Arial" w:cs="Arial" w:ascii="Arial" w:hAnsi="Arial"/>
        </w:rPr>
        <w:t xml:space="preserve">       </w:t>
      </w:r>
      <w:r>
        <w:rPr>
          <w:rFonts w:cs="Arial" w:ascii="Arial" w:hAnsi="Arial"/>
        </w:rPr>
        <w:t>Cada existência humana é sempre valioso dia de luta — generoso degrau para a ascensão infinita — e, em qualquer posição que permaneça, a criatura estará cercada por enorme legião de testemunhas. Não nos reportamos tão-somente àquelas que cons</w:t>
        <w:softHyphen/>
        <w:t>tituem parte integrante do quadro doméstico, mas, acima de tudo, aos amigos e benfeitores de cada homem, que o observam nos diferentes ângulos da vida, dos altiplanos da espiritualidade superior.</w:t>
      </w:r>
    </w:p>
    <w:p>
      <w:pPr>
        <w:pStyle w:val="Normal"/>
        <w:widowControl w:val="false"/>
        <w:tabs>
          <w:tab w:val="clear" w:pos="708"/>
          <w:tab w:val="left" w:pos="3855" w:leader="none"/>
          <w:tab w:val="left" w:pos="4320" w:leader="none"/>
        </w:tabs>
        <w:autoSpaceDE w:val="false"/>
        <w:jc w:val="both"/>
        <w:rPr>
          <w:rFonts w:ascii="Arial" w:hAnsi="Arial" w:cs="Arial"/>
          <w:lang w:val="pt-PT"/>
        </w:rPr>
      </w:pPr>
      <w:r>
        <w:rPr>
          <w:rFonts w:eastAsia="Arial" w:cs="Arial" w:ascii="Arial" w:hAnsi="Arial"/>
        </w:rPr>
        <w:t xml:space="preserve">       </w:t>
      </w:r>
      <w:r>
        <w:rPr>
          <w:rFonts w:cs="Arial" w:ascii="Arial" w:hAnsi="Arial"/>
        </w:rPr>
        <w:t>Em toda parte da Terra, o discípulo respira ro</w:t>
        <w:softHyphen/>
        <w:t>deado de grande nuvem de testemunhas espirituais, que lhe relacionam os passos e anotam as atitudes, porque ninguém alcança a experiência terrestre, a esmo, sem razões sólidas com bases no amor ou na justiça.</w:t>
      </w:r>
    </w:p>
    <w:p>
      <w:pPr>
        <w:pStyle w:val="Normal"/>
        <w:widowControl w:val="false"/>
        <w:tabs>
          <w:tab w:val="clear" w:pos="708"/>
          <w:tab w:val="left" w:pos="442" w:leader="none"/>
        </w:tabs>
        <w:autoSpaceDE w:val="false"/>
        <w:ind w:firstLine="442"/>
        <w:jc w:val="both"/>
        <w:rPr/>
      </w:pPr>
      <w:r>
        <w:rPr>
          <w:rFonts w:cs="Arial" w:ascii="Arial" w:hAnsi="Arial"/>
          <w:lang w:val="pt-PT"/>
        </w:rPr>
        <w:t>Antes da reencarnação, Espíritos generosos en</w:t>
        <w:softHyphen/>
        <w:t>dossaram as súplicas da alma arrependida, juizes funcionaram nos processos que lhe dizem respeito, amigos interferiram nos serviços de auxílio, contri</w:t>
        <w:softHyphen/>
        <w:t xml:space="preserve">buindo na organização de particularidades da luta redentora... Esses irmãos e educadores passam a ser testemunhas permanentes do tutelado, enquanto perdura a nova tarefa e lhe </w:t>
      </w:r>
      <w:r>
        <w:rPr>
          <w:rFonts w:cs="Arial" w:ascii="Arial" w:hAnsi="Arial"/>
          <w:iCs/>
          <w:lang w:val="pt-PT"/>
        </w:rPr>
        <w:t xml:space="preserve">falam sem palavras, </w:t>
      </w:r>
      <w:r>
        <w:rPr>
          <w:rFonts w:cs="Arial" w:ascii="Arial" w:hAnsi="Arial"/>
          <w:lang w:val="pt-PT"/>
        </w:rPr>
        <w:t>nos refolhos da consciência. Filhos e pais, esposos e esposas, irmãos e parentes consangüíneos do mundo são protagonistas do drama evolutivo. Os observado</w:t>
        <w:softHyphen/>
        <w:t>res, em geral, permanecem no outro lado d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aze, pois, o bem possível aos teus associados de luta, no dia de hoje, e não te esqueças dos que te acompanham, em espírito, cheios de preocupação e amo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7</w:t>
      </w:r>
    </w:p>
    <w:p>
      <w:pPr>
        <w:pStyle w:val="Heading1"/>
        <w:rPr>
          <w:rFonts w:ascii="Arial" w:hAnsi="Arial" w:cs="Arial"/>
        </w:rPr>
      </w:pPr>
      <w:r>
        <w:rPr>
          <w:rFonts w:cs="Arial" w:ascii="Arial" w:hAnsi="Arial"/>
        </w:rPr>
        <w:t>RESPONDER</w:t>
      </w:r>
    </w:p>
    <w:p>
      <w:pPr>
        <w:pStyle w:val="Normal"/>
        <w:widowControl w:val="false"/>
        <w:tabs>
          <w:tab w:val="clear" w:pos="708"/>
          <w:tab w:val="left" w:pos="2040"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 vossa palavra seja sempre agradável, temperada com sal, para que saibais como responder </w:t>
      </w:r>
      <w:r>
        <w:rPr>
          <w:rFonts w:cs="Arial" w:ascii="Arial" w:hAnsi="Arial"/>
          <w:b/>
          <w:bCs/>
          <w:iCs/>
          <w:lang w:val="pt-PT"/>
        </w:rPr>
        <w:t xml:space="preserve">a </w:t>
      </w:r>
      <w:r>
        <w:rPr>
          <w:rFonts w:cs="Arial" w:ascii="Arial" w:hAnsi="Arial"/>
          <w:b/>
          <w:bCs/>
          <w:lang w:val="pt-PT"/>
        </w:rPr>
        <w:t xml:space="preserve">cada um.” — </w:t>
      </w:r>
      <w:r>
        <w:rPr>
          <w:rFonts w:cs="Arial" w:ascii="Arial" w:hAnsi="Arial"/>
          <w:b/>
          <w:bCs/>
          <w:iCs/>
          <w:lang w:val="pt-PT"/>
        </w:rPr>
        <w:t xml:space="preserve">Paulo. </w:t>
      </w:r>
      <w:r>
        <w:rPr>
          <w:rFonts w:cs="Arial" w:ascii="Arial" w:hAnsi="Arial"/>
          <w:b/>
          <w:bCs/>
          <w:lang w:val="pt-PT"/>
        </w:rPr>
        <w:t xml:space="preserve">(COLOSENSES, </w:t>
      </w:r>
      <w:r>
        <w:rPr>
          <w:rFonts w:cs="Arial" w:ascii="Arial" w:hAnsi="Arial"/>
          <w:b/>
          <w:bCs/>
        </w:rPr>
        <w:t xml:space="preserve">CAPÍTULO </w:t>
      </w:r>
      <w:r>
        <w:rPr>
          <w:rFonts w:cs="Arial" w:ascii="Arial" w:hAnsi="Arial"/>
          <w:b/>
          <w:bCs/>
          <w:lang w:val="pt-PT"/>
        </w:rPr>
        <w:t>4, VERSÍCULO 6.)</w:t>
      </w:r>
    </w:p>
    <w:p>
      <w:pPr>
        <w:pStyle w:val="Normal"/>
        <w:widowControl w:val="false"/>
        <w:tabs>
          <w:tab w:val="clear" w:pos="708"/>
          <w:tab w:val="left" w:pos="2040"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to de responder proveitosamente a inteligên</w:t>
        <w:softHyphen/>
        <w:t>cias heterogêneas exige qualidades superiores que o homem deve esforçar-se por adquirir.</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em todos os argumentos podem ser endere</w:t>
        <w:softHyphen/>
        <w:t>çados, indistintamente, à coletividade dos compa</w:t>
        <w:softHyphen/>
        <w:t>nheiros que lutam entre si, nas tarefas evolutivas e redentoras. Necessário redargü ir, com acerto, a cada um. Ao que lida no campo, não devemos retrucar mencionando espetáculos da cidade; ao que comenta dificuldades ásperas do caminho individualista, não se replicará com informações científicas de alta en</w:t>
        <w:softHyphen/>
        <w:t>vergadur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rimeiramente, é imprescindível não desagra</w:t>
        <w:softHyphen/>
        <w:t>dar a quem ouve, temperando a atitude verbal com a legítima compreensão dos problemas da vida, constituindo-nos um dever contribuir para que os desviados da simplicidade e da utilidade se reajust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 resposta em assunto importante é remédio. É indispensável saber dosá-lo, com vista aos efeitos. Cada criatura tolerará, com benefício, determinada dinamização. As próprias soluções da verdade e do amor não devem ser administradas sem esse critério. Aplicada em porções inadequadas, a verdade poderá destruir, tanto quanto o amor costuma perd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que sejas interpelado pelo maior malfeitor do mundo, deves guardar uma atitude agradável e digna para informar ou esclarecer. Saber responder é virtude do quadro da sabedoria celestial. Em favor de ti mesmo, não olvides o melhor modo de atender a cada u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78</w:t>
      </w:r>
    </w:p>
    <w:p>
      <w:pPr>
        <w:pStyle w:val="Heading1"/>
        <w:rPr>
          <w:rFonts w:ascii="Arial" w:hAnsi="Arial" w:cs="Arial"/>
        </w:rPr>
      </w:pPr>
      <w:r>
        <w:rPr>
          <w:rFonts w:cs="Arial" w:ascii="Arial" w:hAnsi="Arial"/>
        </w:rPr>
        <w:t>SEGUNDO A CARNE</w:t>
      </w:r>
    </w:p>
    <w:p>
      <w:pPr>
        <w:pStyle w:val="Normal"/>
        <w:widowControl w:val="false"/>
        <w:tabs>
          <w:tab w:val="clear" w:pos="708"/>
          <w:tab w:val="left" w:pos="239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orque, se viverdes segundo a carne, morrereis.”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8, VERSÍCULO 13.)</w:t>
      </w:r>
    </w:p>
    <w:p>
      <w:pPr>
        <w:pStyle w:val="Normal"/>
        <w:widowControl w:val="false"/>
        <w:tabs>
          <w:tab w:val="clear" w:pos="708"/>
          <w:tab w:val="left" w:pos="203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ara quem vive segundo a carne, isto é, de con</w:t>
        <w:softHyphen/>
        <w:t>formidade com os impulsos inferiores, a estação de luta terrestre não é mais que uma série de aconte</w:t>
        <w:softHyphen/>
        <w:t>cimentos vazios.</w:t>
      </w:r>
    </w:p>
    <w:p>
      <w:pPr>
        <w:pStyle w:val="Normal"/>
        <w:widowControl w:val="false"/>
        <w:tabs>
          <w:tab w:val="clear" w:pos="708"/>
          <w:tab w:val="left" w:pos="4008" w:leader="none"/>
          <w:tab w:val="left" w:pos="44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odos os momentos, a limitação ser-lhe-áfantasma incessante.</w:t>
      </w:r>
    </w:p>
    <w:p>
      <w:pPr>
        <w:pStyle w:val="Normal"/>
        <w:widowControl w:val="false"/>
        <w:tabs>
          <w:tab w:val="clear" w:pos="708"/>
          <w:tab w:val="left" w:pos="4008" w:leader="none"/>
          <w:tab w:val="left" w:pos="44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érebro esmagado pelas noções negativas, en</w:t>
        <w:softHyphen/>
        <w:t>contrar-se-á com a morte, a cada passo.</w:t>
      </w:r>
    </w:p>
    <w:p>
      <w:pPr>
        <w:pStyle w:val="Normal"/>
        <w:widowControl w:val="false"/>
        <w:tabs>
          <w:tab w:val="clear" w:pos="708"/>
          <w:tab w:val="left" w:pos="4008" w:leader="none"/>
          <w:tab w:val="left" w:pos="44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a consciência que teve a infelicidade de esposar concepções tão escuras não passará a exis</w:t>
        <w:softHyphen/>
        <w:t>tência humana de comédia infeliz.</w:t>
      </w:r>
    </w:p>
    <w:p>
      <w:pPr>
        <w:pStyle w:val="Normal"/>
        <w:widowControl w:val="false"/>
        <w:tabs>
          <w:tab w:val="clear" w:pos="708"/>
          <w:tab w:val="left" w:pos="4008" w:leader="none"/>
          <w:tab w:val="left" w:pos="44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sofrimento, identifica uma casa adequada ao desespe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trabalho destinado à purificação espiritual, sente o clima da revol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pode contar com a bênção do amor, porqüanto, em face da apreciação que lhe é própria, os laços afetivos são meros acidentes no mecanismo dos desejos eventu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dor, benfeitora e conservadora do mundo, é-lhe intolerável, a disciplina constituí-lhe angustioso cár</w:t>
        <w:softHyphen/>
        <w:t>cere e o serviço aos semelhantes representa pesada humilh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unca perdoa, não sabe renunciar, dói-lhe ceder em favor de alguém e, quando ajuda, exige do bene</w:t>
        <w:softHyphen/>
        <w:t>ficiado a subserviência do escrav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ditoso o homem que vive, respira e age, se</w:t>
        <w:softHyphen/>
        <w:t>gundo a carne! Os conflitos da posse atormentam-lhe o coração, por tempo indeterminado, com o mesmo calor da vida selvag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 dele, todavia, porque a hora renovadora soará sempre! E, se fugiu à atmosfera da imortalidade, se asfixiou as melhores aspirações da própria alma, se escapou ao exercício salutar do sofrimento, se fez questão de aumentar apetites e prazeres pela absolu</w:t>
        <w:softHyphen/>
        <w:t>ta integração com o “lado inferior da vida”, que po</w:t>
        <w:softHyphen/>
        <w:t>derá esperar do fim do corpo, senão sepulcro, sombra e impossibilidade, dentro da noite cruel?</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9</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 “MAS” E OS DISCÍPULOS</w:t>
      </w:r>
    </w:p>
    <w:p>
      <w:pPr>
        <w:pStyle w:val="Normal"/>
        <w:widowControl w:val="false"/>
        <w:tabs>
          <w:tab w:val="clear" w:pos="708"/>
          <w:tab w:val="left" w:pos="2029" w:leader="none"/>
          <w:tab w:val="left" w:pos="239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29" w:leader="none"/>
          <w:tab w:val="left" w:pos="239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udo posso naquele que me for</w:t>
        <w:softHyphen/>
        <w:t xml:space="preserve">talece.” — </w:t>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4, VERSÍCULO 13.)</w:t>
      </w:r>
    </w:p>
    <w:p>
      <w:pPr>
        <w:pStyle w:val="Normal"/>
        <w:widowControl w:val="false"/>
        <w:tabs>
          <w:tab w:val="clear" w:pos="708"/>
          <w:tab w:val="left" w:pos="2029" w:leader="none"/>
          <w:tab w:val="left" w:pos="23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O</w:t>
        <w:tab/>
        <w:t xml:space="preserve">discípulo aplicado assevera:  </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ab/>
        <w:t>De mim mesmo, nada possuo de bom, mas Jesus me suprirá de recursos, segundo as minhas necessidades.</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ab/>
        <w:t>Não disponho de perfeito conhecimento do caminho, mas Jesus me conduzirá.</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O</w:t>
        <w:tab/>
        <w:t xml:space="preserve">aprendiz preguiçoso declara:  </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ab/>
        <w:t>Não descreio da bondade de Jesus, mas não tenho forças para o trabalho cristão.</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ab/>
        <w:t>Sei que o caminho permanece em Jesus, mas o mundo não me permite segui-lo.</w:t>
      </w:r>
    </w:p>
    <w:p>
      <w:pPr>
        <w:pStyle w:val="Normal"/>
        <w:widowControl w:val="false"/>
        <w:tabs>
          <w:tab w:val="clear" w:pos="708"/>
          <w:tab w:val="left" w:pos="442" w:leader="none"/>
          <w:tab w:val="left" w:pos="742" w:leader="none"/>
        </w:tabs>
        <w:autoSpaceDE w:val="false"/>
        <w:ind w:firstLine="442"/>
        <w:rPr>
          <w:rFonts w:ascii="Arial" w:hAnsi="Arial" w:cs="Arial"/>
        </w:rPr>
      </w:pPr>
      <w:r>
        <w:rPr>
          <w:rFonts w:cs="Arial" w:ascii="Arial" w:hAnsi="Arial"/>
        </w:rPr>
        <w:t>O</w:t>
        <w:tab/>
        <w:t>primeiro galga a montanha da decisão. Iden</w:t>
        <w:softHyphen/>
        <w:t>tifica as próprias fraquezas, entretanto, confia no Di</w:t>
        <w:softHyphen/>
        <w:t>vino Amigo e delibera viver-lhe as lições.</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rPr>
        <w:t>O segundo estima o descanso no vale fundo da experiência inferior. Reconhece as graças que o Mes</w:t>
        <w:softHyphen/>
        <w:t>tre lhe conferiu, todavia, prefere furtar-se a ela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primeiro fixou a mente na luz divina e segue adiante. O segundo parou o pensamento nas próprias limitaçõe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mas” é a conjunção que, nos processos ver</w:t>
        <w:softHyphen/>
        <w:t>balistas, habitualmente nos define a posição íntima perante o Evangelho. Colocada à frente do Santo Nome, exprime-nos a firmeza e a confiança, a fé e o valor, contudo, localizada depois dele, situa-nos a indecisão e a ociosidade, a impermeabilidade e a indifere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ês letras apenas denunciam-nos o rumo.</w:t>
      </w:r>
    </w:p>
    <w:p>
      <w:pPr>
        <w:pStyle w:val="Normal"/>
        <w:widowControl w:val="false"/>
        <w:tabs>
          <w:tab w:val="clear" w:pos="708"/>
          <w:tab w:val="left" w:pos="442" w:leader="none"/>
          <w:tab w:val="left" w:pos="725" w:leader="none"/>
        </w:tabs>
        <w:autoSpaceDE w:val="false"/>
        <w:ind w:firstLine="442"/>
        <w:jc w:val="both"/>
        <w:rPr/>
      </w:pPr>
      <w:r>
        <w:rPr>
          <w:rFonts w:cs="Arial" w:ascii="Arial" w:hAnsi="Arial"/>
          <w:lang w:val="pt-PT"/>
        </w:rPr>
        <w:t>—</w:t>
      </w:r>
      <w:r>
        <w:rPr>
          <w:rFonts w:cs="Arial" w:ascii="Arial" w:hAnsi="Arial"/>
          <w:lang w:val="pt-PT"/>
        </w:rPr>
        <w:tab/>
        <w:t xml:space="preserve">Assim recomendam meus princípios, </w:t>
      </w:r>
      <w:r>
        <w:rPr>
          <w:rFonts w:cs="Arial" w:ascii="Arial" w:hAnsi="Arial"/>
          <w:iCs/>
          <w:lang w:val="pt-PT"/>
        </w:rPr>
        <w:t xml:space="preserve">mas </w:t>
      </w:r>
      <w:r>
        <w:rPr>
          <w:rFonts w:cs="Arial" w:ascii="Arial" w:hAnsi="Arial"/>
          <w:lang w:val="pt-PT"/>
        </w:rPr>
        <w:t>Jesus pede outra coisa.</w:t>
      </w:r>
    </w:p>
    <w:p>
      <w:pPr>
        <w:pStyle w:val="Normal"/>
        <w:widowControl w:val="false"/>
        <w:tabs>
          <w:tab w:val="clear" w:pos="708"/>
          <w:tab w:val="left" w:pos="442" w:leader="none"/>
          <w:tab w:val="left" w:pos="725" w:leader="none"/>
        </w:tabs>
        <w:autoSpaceDE w:val="false"/>
        <w:ind w:firstLine="442"/>
        <w:jc w:val="both"/>
        <w:rPr/>
      </w:pPr>
      <w:r>
        <w:rPr>
          <w:rFonts w:cs="Arial" w:ascii="Arial" w:hAnsi="Arial"/>
          <w:lang w:val="pt-PT"/>
        </w:rPr>
        <w:t>—</w:t>
      </w:r>
      <w:r>
        <w:rPr>
          <w:rFonts w:cs="Arial" w:ascii="Arial" w:hAnsi="Arial"/>
          <w:lang w:val="pt-PT"/>
        </w:rPr>
        <w:tab/>
        <w:t xml:space="preserve">Assim aconselha Jesus, </w:t>
      </w:r>
      <w:r>
        <w:rPr>
          <w:rFonts w:cs="Arial" w:ascii="Arial" w:hAnsi="Arial"/>
          <w:iCs/>
          <w:lang w:val="pt-PT"/>
        </w:rPr>
        <w:t xml:space="preserve">mas </w:t>
      </w:r>
      <w:r>
        <w:rPr>
          <w:rFonts w:cs="Arial" w:ascii="Arial" w:hAnsi="Arial"/>
          <w:lang w:val="pt-PT"/>
        </w:rPr>
        <w:t>não posso fa</w:t>
        <w:softHyphen/>
        <w:t>zê-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ravés de uma palavra pequena e simples, fa</w:t>
        <w:softHyphen/>
        <w:t>zemos a profissão de fé ou a confissão de ineficiência.</w:t>
      </w:r>
    </w:p>
    <w:p>
      <w:pPr>
        <w:pStyle w:val="Normal"/>
        <w:widowControl w:val="false"/>
        <w:tabs>
          <w:tab w:val="clear" w:pos="708"/>
          <w:tab w:val="left" w:pos="442" w:leader="none"/>
          <w:tab w:val="left" w:pos="742" w:leader="none"/>
        </w:tabs>
        <w:autoSpaceDE w:val="false"/>
        <w:ind w:firstLine="442"/>
        <w:rPr>
          <w:rFonts w:ascii="Arial" w:hAnsi="Arial" w:cs="Arial"/>
          <w:lang w:val="pt-PT"/>
        </w:rPr>
      </w:pPr>
      <w:r>
        <w:rPr>
          <w:rFonts w:cs="Arial" w:ascii="Arial" w:hAnsi="Arial"/>
          <w:lang w:val="pt-PT"/>
        </w:rPr>
        <w:t>Lembremo-nos de que Paulo de Tarso, não obs</w:t>
        <w:softHyphen/>
        <w:t>tante apedrejado e perseguido, conseguiu afirmar, vitorioso, aos filipenses: — “Tudo posso naquele que me fortalec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0</w:t>
      </w:r>
    </w:p>
    <w:p>
      <w:pPr>
        <w:pStyle w:val="Heading1"/>
        <w:rPr>
          <w:rFonts w:ascii="Arial" w:hAnsi="Arial" w:cs="Arial"/>
        </w:rPr>
      </w:pPr>
      <w:r>
        <w:rPr>
          <w:rFonts w:cs="Arial" w:ascii="Arial" w:hAnsi="Arial"/>
        </w:rPr>
        <w:t>O “NÃO” E A LUTA</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seja o vosso falar: sim, sim; não, não.” — </w:t>
      </w:r>
      <w:r>
        <w:rPr>
          <w:rFonts w:cs="Arial" w:ascii="Arial" w:hAnsi="Arial"/>
          <w:b/>
          <w:bCs/>
          <w:iCs/>
          <w:lang w:val="pt-PT"/>
        </w:rPr>
        <w:t xml:space="preserve">Jesus. </w:t>
      </w:r>
      <w:r>
        <w:rPr>
          <w:rFonts w:cs="Arial" w:ascii="Arial" w:hAnsi="Arial"/>
          <w:b/>
          <w:bCs/>
          <w:lang w:val="pt-PT"/>
        </w:rPr>
        <w:t xml:space="preserve">(MATEUS, </w:t>
      </w:r>
      <w:r>
        <w:rPr>
          <w:rFonts w:cs="Arial" w:ascii="Arial" w:hAnsi="Arial"/>
          <w:b/>
          <w:bCs/>
        </w:rPr>
        <w:t xml:space="preserve">CAPÍTULO </w:t>
      </w:r>
      <w:r>
        <w:rPr>
          <w:rFonts w:cs="Arial" w:ascii="Arial" w:hAnsi="Arial"/>
          <w:b/>
          <w:bCs/>
          <w:lang w:val="pt-PT"/>
        </w:rPr>
        <w:t>5, VERSÍCULO 37.)</w:t>
      </w:r>
    </w:p>
    <w:p>
      <w:pPr>
        <w:pStyle w:val="Normal"/>
        <w:widowControl w:val="false"/>
        <w:tabs>
          <w:tab w:val="clear" w:pos="708"/>
          <w:tab w:val="left" w:pos="20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ma, de acordo com as lições do Evangelho, mas não permitas que o teu amor se converta em grilhão, impedindo-te a marcha para a vida superio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juda a quantos necessitam de tua cooperação, entretanto, não deixes que o teu amparo possa criar perturbações e vícios para o caminho alhe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tende com alegria ao que te pede um favor, contudo não cedas ã leviandade e à insensatez.</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bre portas de acesso ao bem-estar aos que te cercam, mas não olvides a educação dos compa</w:t>
        <w:softHyphen/>
        <w:t>nheiros para a felicidade re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ultiva a delicadeza e a cordialidade, no entanto, sê leal e sincero em tuas atitud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O “sim” pode ser muito agradável em todas as situações, todavia, o “não”, em determinados setores da luta humana, é mais construtiv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tisfazer a todas as requisições do caminho é perder tempo e, por vezes, a própri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anto quanto o “sim” deve ser pronunciado sem incenso bajulatório, o “não” deve ser dito sem as</w:t>
        <w:softHyphen/>
        <w:t>pere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a vez, é preciso contrariar para que o auxí</w:t>
        <w:softHyphen/>
        <w:t>lio legítimo se não perca; urge reconhecer, porém, que a negativa salutar jamais perturba. O que dilacera é o tom contundente no qual é vaz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maneiras, na maior parte das ocasiões, dizem mais que as palavr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Seja o vosso falar: sim, sim; não, não”, reco</w:t>
        <w:softHyphen/>
        <w:t>menda o Evangelho. Para concordar ou recusar, to</w:t>
        <w:softHyphen/>
        <w:t>davia, ninguém precisa ser de mel ou de fel. Bastará lembrarmos que Jesus é o Mestre e o Senhor não só pelo que faz, mas também pelo que deixa de faze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1</w:t>
      </w:r>
    </w:p>
    <w:p>
      <w:pPr>
        <w:pStyle w:val="Heading1"/>
        <w:rPr>
          <w:rFonts w:ascii="Arial" w:hAnsi="Arial" w:cs="Arial"/>
        </w:rPr>
      </w:pPr>
      <w:r>
        <w:rPr>
          <w:rFonts w:cs="Arial" w:ascii="Arial" w:hAnsi="Arial"/>
        </w:rPr>
        <w:t>NO PARAÍSO</w:t>
      </w:r>
    </w:p>
    <w:p>
      <w:pPr>
        <w:pStyle w:val="Normal"/>
        <w:widowControl w:val="false"/>
        <w:tabs>
          <w:tab w:val="clear" w:pos="708"/>
          <w:tab w:val="left" w:pos="2046" w:leader="none"/>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2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respondeu-lhe Jesus: Em ver</w:t>
        <w:softHyphen/>
        <w:t xml:space="preserve">dade te digo que hoje estarás comigo no Paraíso.” — (LUCAS, </w:t>
      </w:r>
      <w:r>
        <w:rPr>
          <w:rFonts w:cs="Arial" w:ascii="Arial" w:hAnsi="Arial"/>
          <w:b/>
          <w:bCs/>
        </w:rPr>
        <w:t xml:space="preserve">CAPÍTULO </w:t>
      </w:r>
      <w:r>
        <w:rPr>
          <w:rFonts w:cs="Arial" w:ascii="Arial" w:hAnsi="Arial"/>
          <w:b/>
          <w:bCs/>
          <w:lang w:val="pt-PT"/>
        </w:rPr>
        <w:t>23, VERSÍCULO 43.)</w:t>
      </w:r>
    </w:p>
    <w:p>
      <w:pPr>
        <w:pStyle w:val="Normal"/>
        <w:widowControl w:val="false"/>
        <w:tabs>
          <w:tab w:val="clear" w:pos="708"/>
          <w:tab w:val="left" w:pos="204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Á primeira vista, parece que Jesus se inclinou para o chamado bom ladrão, através da simpatia par</w:t>
        <w:softHyphen/>
        <w:t>ticula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as, não é assim.</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Mestre, nessa lição do Calvário, renovou a de</w:t>
        <w:softHyphen/>
        <w:t>finição de paraís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utra passagem, Ele mesmo asseverou que o Reino Divino não surge com aparências exteriores. Inicia-se, desenvolve-se e consolida-se, em resplen</w:t>
        <w:softHyphen/>
        <w:t>dores eternos, no imo do cor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aquela hora de sacrifício culminante, o bom ladrão rendeu-se incondicionalmente a Jesus-Cristo. O leitor do Evangelho não se informa, com respeito aos porfiados trabalhos e às responsabilidades novas que lhe pesariam nos ombros, de modo a cimentar a união com o Salvador, todavia, convence-se de que daquele momento em diante o ex-malfeitor penetrará o cé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ímbolo é formoso e profundo e dá idéia da infinita extensão da Divina Misericórd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demos apresentar-nos com volumosa bagagem de débitos do passado escuro, ante a verdade; mas desde o instante em que nos rendemos aos desígnios do Senhor, aceitando sinceramente o dever da pró</w:t>
        <w:softHyphen/>
        <w:t>pria regeneração, avançamos para região espiritual diferente, onde todo jugo é suave e todo fardo é leve. Chegado a essa altura, o espírito endividado não permanecerá em falsa atitude beatífica, reconhecendo, acima de tudo, que, com Jesus, o sofrimento é reti</w:t>
        <w:softHyphen/>
        <w:t>ficação e as cruzes são claridades imorta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is o motivo pelo qual o bom ladrão, naquela mesma hora, ingressou nas excelsitudes do paraís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82</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EM ESPÍRITO</w:t>
      </w:r>
    </w:p>
    <w:p>
      <w:pPr>
        <w:pStyle w:val="Normal"/>
        <w:widowControl w:val="false"/>
        <w:tabs>
          <w:tab w:val="clear" w:pos="708"/>
          <w:tab w:val="left" w:pos="2040" w:leader="none"/>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se pelo espírito mortificar</w:t>
        <w:softHyphen/>
        <w:t xml:space="preserve">des as obras da carne, vivereis.”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8, VERSÍCULO 13.)</w:t>
      </w:r>
    </w:p>
    <w:p>
      <w:pPr>
        <w:pStyle w:val="Normal"/>
        <w:widowControl w:val="false"/>
        <w:tabs>
          <w:tab w:val="clear" w:pos="708"/>
          <w:tab w:val="left" w:pos="2040" w:leader="none"/>
          <w:tab w:val="left" w:pos="24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Quem vive, segundo as leis sublimes do espírito, respira em esfera diferente do próprio campo mate</w:t>
        <w:softHyphen/>
        <w:t>rial em que ainda pousa os pé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vançada compreensão assinala-lhe a posição íntim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Vale-se do dia qual aprendiz aplicado que estima na permanência sobre a Terra valioso tempo de apren</w:t>
        <w:softHyphen/>
        <w:t>dizado que não deve menospreza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contra, no trabalho, a dádiva abençoada de elevação e aprimorame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a ignorância alheia, descobre preciosas pos</w:t>
        <w:softHyphen/>
        <w:t>sibilidades de serviç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as dificuldades e aflições da estrada, recolhe recursos à própria iluminação e engrandecimento.</w:t>
      </w:r>
    </w:p>
    <w:p>
      <w:pPr>
        <w:pStyle w:val="Normal"/>
        <w:widowControl w:val="false"/>
        <w:tabs>
          <w:tab w:val="clear" w:pos="708"/>
          <w:tab w:val="left" w:pos="442" w:leader="none"/>
        </w:tabs>
        <w:autoSpaceDE w:val="false"/>
        <w:ind w:left="442" w:hanging="0"/>
        <w:rPr/>
      </w:pPr>
      <w:r>
        <w:rPr>
          <w:rFonts w:cs="Arial" w:ascii="Arial" w:hAnsi="Arial"/>
          <w:lang w:val="pt-PT"/>
        </w:rPr>
        <w:t xml:space="preserve">Vê passar obstáculos, como vê correr nuvens. Ama a responsabilidade, </w:t>
      </w:r>
      <w:r>
        <w:rPr>
          <w:rFonts w:cs="Arial" w:ascii="Arial" w:hAnsi="Arial"/>
          <w:iCs/>
          <w:lang w:val="pt-PT"/>
        </w:rPr>
        <w:t xml:space="preserve">mas </w:t>
      </w:r>
      <w:r>
        <w:rPr>
          <w:rFonts w:cs="Arial" w:ascii="Arial" w:hAnsi="Arial"/>
          <w:lang w:val="pt-PT"/>
        </w:rPr>
        <w:t>não se prende à</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oss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irige com devotamento, contudo, foge ao do</w:t>
        <w:softHyphen/>
        <w:t>mín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mpara sem inclinações doenti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rve sem escravizar-s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ermanece atento para com as obrigações da sementeira, todavia, não se inquieta pela colheita, porque sabe que o campo e a planta, o sol e a chuva, a água e o vento pertencem ao Eterno Doado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Usufrutuário dos bens divinos, onde quer que se encontre, carrega consigo mesmo, na consciência e no coração, os próprios tesour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Bem-aventurado o homem que segue vida a fora em espírito! Para ele, a morte aflitiva não é mais que alvorada de novo dia, sublime transformação e alegre despertar!</w:t>
      </w:r>
      <w:r>
        <w:br w:type="page"/>
      </w:r>
    </w:p>
    <w:p>
      <w:pPr>
        <w:pStyle w:val="Normal"/>
        <w:widowControl w:val="false"/>
        <w:tabs>
          <w:tab w:val="clear" w:pos="708"/>
          <w:tab w:val="left" w:pos="1088" w:leader="none"/>
        </w:tabs>
        <w:autoSpaceDE w:val="false"/>
        <w:jc w:val="center"/>
        <w:rPr>
          <w:rFonts w:ascii="Arial" w:hAnsi="Arial" w:cs="Arial"/>
          <w:b/>
          <w:b/>
          <w:bCs/>
          <w:sz w:val="32"/>
          <w:szCs w:val="32"/>
          <w:lang w:val="pt-PT"/>
        </w:rPr>
      </w:pPr>
      <w:r>
        <w:rPr>
          <w:rFonts w:cs="Arial" w:ascii="Arial" w:hAnsi="Arial"/>
          <w:b/>
          <w:bCs/>
          <w:sz w:val="32"/>
          <w:szCs w:val="32"/>
          <w:lang w:val="pt-PT"/>
        </w:rPr>
        <w:t>83</w:t>
      </w:r>
    </w:p>
    <w:p>
      <w:pPr>
        <w:pStyle w:val="Heading1"/>
        <w:rPr>
          <w:rFonts w:ascii="Arial" w:hAnsi="Arial" w:cs="Arial"/>
          <w:sz w:val="24"/>
          <w:szCs w:val="24"/>
        </w:rPr>
      </w:pPr>
      <w:r>
        <w:rPr>
          <w:rFonts w:cs="Arial" w:ascii="Arial" w:hAnsi="Arial"/>
        </w:rPr>
        <w:t>CONFORME O AMOR</w:t>
      </w:r>
    </w:p>
    <w:p>
      <w:pPr>
        <w:pStyle w:val="Normal"/>
        <w:widowControl w:val="false"/>
        <w:tabs>
          <w:tab w:val="left" w:pos="708" w:leader="none"/>
          <w:tab w:val="left" w:pos="1054"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left" w:pos="708" w:leader="none"/>
          <w:tab w:val="left" w:pos="10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se por causa da comida se contrista teu irmão, já não andas con</w:t>
        <w:softHyphen/>
        <w:t>forme o amor. Não destruas por cau</w:t>
        <w:softHyphen/>
        <w:t xml:space="preserve">sa da tua comida aquele por quem o Cristo morreu.”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14, VERSÍCULO 15.)</w:t>
      </w:r>
    </w:p>
    <w:p>
      <w:pPr>
        <w:pStyle w:val="Normal"/>
        <w:widowControl w:val="false"/>
        <w:tabs>
          <w:tab w:val="clear" w:pos="708"/>
          <w:tab w:val="left" w:pos="3860" w:leader="none"/>
          <w:tab w:val="left" w:pos="42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60" w:leader="none"/>
          <w:tab w:val="left" w:pos="42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econceitos dogmáticos fazem vítimas, em todos os tempos, e os herdeiros do Cristianismo não falta</w:t>
        <w:softHyphen/>
        <w:t>ram nesse concerto de incompreensão.</w:t>
      </w:r>
    </w:p>
    <w:p>
      <w:pPr>
        <w:pStyle w:val="Normal"/>
        <w:widowControl w:val="false"/>
        <w:tabs>
          <w:tab w:val="clear" w:pos="708"/>
          <w:tab w:val="left" w:pos="3860" w:leader="none"/>
          <w:tab w:val="left" w:pos="42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inda hoje os processos sectários, embora me</w:t>
        <w:softHyphen/>
        <w:t>nos rigorosos nas manifestações, continuam ferindo corações e menosprezando sentimentos.</w:t>
      </w:r>
    </w:p>
    <w:p>
      <w:pPr>
        <w:pStyle w:val="Normal"/>
        <w:widowControl w:val="false"/>
        <w:tabs>
          <w:tab w:val="clear" w:pos="708"/>
          <w:tab w:val="left" w:pos="3860" w:leader="none"/>
          <w:tab w:val="left" w:pos="4285" w:leader="none"/>
        </w:tabs>
        <w:autoSpaceDE w:val="false"/>
        <w:jc w:val="both"/>
        <w:rPr>
          <w:rFonts w:ascii="Arial" w:hAnsi="Arial" w:cs="Arial"/>
        </w:rPr>
      </w:pPr>
      <w:r>
        <w:rPr>
          <w:rFonts w:eastAsia="Arial" w:cs="Arial" w:ascii="Arial" w:hAnsi="Arial"/>
        </w:rPr>
        <w:t xml:space="preserve">       </w:t>
      </w:r>
      <w:r>
        <w:rPr>
          <w:rFonts w:cs="Arial" w:ascii="Arial" w:hAnsi="Arial"/>
        </w:rPr>
        <w:t>Noutra época, os discípulos procedentes do Ju</w:t>
        <w:softHyphen/>
        <w:t>daísmo provocavam violentos atritos, em face das tradições referentes à comida impura; agora, não te</w:t>
        <w:softHyphen/>
        <w:t>mos o problema das carnes sacrificadas no Templo; entretanto, novos formalismos religiosos substituíram os velhos motivos de polêmica e discordância.</w:t>
      </w:r>
    </w:p>
    <w:p>
      <w:pPr>
        <w:pStyle w:val="Normal"/>
        <w:widowControl w:val="false"/>
        <w:tabs>
          <w:tab w:val="clear" w:pos="708"/>
          <w:tab w:val="left" w:pos="3860" w:leader="none"/>
          <w:tab w:val="left" w:pos="4285" w:leader="none"/>
        </w:tabs>
        <w:autoSpaceDE w:val="false"/>
        <w:jc w:val="both"/>
        <w:rPr>
          <w:rFonts w:ascii="Arial" w:hAnsi="Arial" w:cs="Arial"/>
          <w:lang w:val="pt-PT"/>
        </w:rPr>
      </w:pPr>
      <w:r>
        <w:rPr>
          <w:rFonts w:eastAsia="Arial" w:cs="Arial" w:ascii="Arial" w:hAnsi="Arial"/>
        </w:rPr>
        <w:t xml:space="preserve">       </w:t>
      </w:r>
      <w:r>
        <w:rPr>
          <w:rFonts w:cs="Arial" w:ascii="Arial" w:hAnsi="Arial"/>
        </w:rPr>
        <w:t>Há sacerdotes que só se sentem missionários em celebrando os ofícios que lhes competem e crentes que não entendem a meditação e o serviço espiri</w:t>
        <w:softHyphen/>
        <w:t>tualizante senão em horas domingueiras, com a prece em exclusiva atitude corpor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discípulo que já conseguiu sobrepor-se a se</w:t>
        <w:softHyphen/>
        <w:t>melhantes barreiras deve cooperar em silêncio para estender os benefícios de sua vitó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stituiria absurdo transpor o obstáculo e con</w:t>
        <w:softHyphen/>
        <w:t>tinuar, deliberadamente, nas demonstrações puramen</w:t>
        <w:softHyphen/>
        <w:t>te convencionalistas, mas seria também ausência de caridade atirar impropérios aos pobres irmãos que ainda se encontram em angustiosos conflitos mentais por encontrarem a si mesmo, dentro da idéia au</w:t>
        <w:softHyphen/>
        <w:t>gusta de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reparares algum amigo, prisioneiro des</w:t>
        <w:softHyphen/>
        <w:t>sas ilusões, recorda que o Mestre foi igualmente à cruz por causa dele. Situa a bondade à frente da análise e a tua observação será construtiva e santi</w:t>
        <w:softHyphen/>
        <w:t>ficante. Toda vez que houver compreensão no cântaro de tua alma, encontrarás infinitos recursos para au</w:t>
        <w:softHyphen/>
        <w:t>xiliar, amar e servir.</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84</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LEVANTANDO MÃOS SANTAS</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Quero, pois, que os homens orem em todo lugar, levantando mãos santas, sem ira nem contenda.” — </w:t>
      </w:r>
      <w:r>
        <w:rPr>
          <w:rFonts w:cs="Arial" w:ascii="Arial" w:hAnsi="Arial"/>
          <w:b/>
          <w:bCs/>
          <w:iCs/>
          <w:lang w:val="pt-PT"/>
        </w:rPr>
        <w:t xml:space="preserve">Paulo. </w:t>
      </w:r>
      <w:r>
        <w:rPr>
          <w:rFonts w:cs="Arial" w:ascii="Arial" w:hAnsi="Arial"/>
          <w:b/>
          <w:bCs/>
          <w:lang w:val="pt-PT"/>
        </w:rPr>
        <w:t>(1ª EPÍSTOLA A TIMÓTEO, 2, VERSÍCULO 8.)</w:t>
      </w:r>
    </w:p>
    <w:p>
      <w:pPr>
        <w:pStyle w:val="Normal"/>
        <w:widowControl w:val="false"/>
        <w:tabs>
          <w:tab w:val="clear" w:pos="708"/>
          <w:tab w:val="left" w:pos="20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te trecho da primeira epístola de Paulo a Timõteo, recebemos preciosa recomendação de ser</w:t>
        <w:softHyphen/>
        <w:t>viç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aprendizes desejarão lobrigar no texto apenas uma exortação às atitudes de louvor; no en</w:t>
        <w:softHyphen/>
        <w:t>tanto, o convertido de Damasco esclarece que deve</w:t>
        <w:softHyphen/>
        <w:t>mos levantar mãos santas em todo lugar, sem ira nem conten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se referia Paulo ao ato de mãos-postas que a criatura prefere sempre levar a efeito, em determi</w:t>
        <w:softHyphen/>
        <w:t>nados círculos religiosos, onde, pelo artificialismo respeitável da situação, não se justificam irritações ou disputas visíveis, O apóstolo menciona a ação honesta e edificante do homem que colabora com a Providência Divina e reporta-se ao trabalho de cada dia, que se verifica nas mais recônditas regiões do Glob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ndo-lhe o conselho, é razoável recordar que o homem, no esforço individualista, invariavelmente ergue as mãos, na tarefa diuturna. Se administra, permanece indicando caminhos; se participa de la</w:t>
        <w:softHyphen/>
        <w:t>bores intelectuais, empunha a pena; se opera no cam</w:t>
        <w:softHyphen/>
        <w:t>po, guiará o instrumento agrícola. Paulo acrescenta, porém, que essas mãos devem ser santificadas, de</w:t>
        <w:softHyphen/>
        <w:t>preendendo-se daí que muita gente move os braços na obra terrestre, salientando-se, todavia, a conve</w:t>
        <w:softHyphen/>
        <w:t>niência de se ajuizar da finalidade e do conteúdo da ação despend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desejas aplicar o raciocínio a ti próprio, re</w:t>
        <w:softHyphen/>
        <w:t>para, antes de tudo, se a tua realização vai prosse</w:t>
        <w:softHyphen/>
        <w:t>guindo sem cólera destrutiva e sem demandas inútei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85</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E O ADÚLTERO?</w:t>
      </w:r>
    </w:p>
    <w:p>
      <w:pPr>
        <w:pStyle w:val="Normal"/>
        <w:widowControl w:val="false"/>
        <w:tabs>
          <w:tab w:val="clear" w:pos="708"/>
          <w:tab w:val="left" w:pos="24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8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ondo-a no meio, disseram-lhe: Mestre, esta mulher foi apa</w:t>
        <w:softHyphen/>
        <w:t xml:space="preserve">nhada, no próprio ato, adulterando.” (JOÃO, </w:t>
      </w:r>
      <w:r>
        <w:rPr>
          <w:rFonts w:cs="Arial" w:ascii="Arial" w:hAnsi="Arial"/>
          <w:b/>
          <w:bCs/>
        </w:rPr>
        <w:t xml:space="preserve">CAPÍTULO </w:t>
      </w:r>
      <w:r>
        <w:rPr>
          <w:rFonts w:cs="Arial" w:ascii="Arial" w:hAnsi="Arial"/>
          <w:b/>
          <w:bCs/>
          <w:lang w:val="pt-PT"/>
        </w:rPr>
        <w:t>8, VERSÍCULO 4.)</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aso da pecadora apresentada pela multidão a Jesus envolve considerações muito significativas, referentemente ao impulso do homem para ver o mal nos semelhantes, sem enxergá-lo em si m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 as reflexões que a narrativa sugere, iden</w:t>
        <w:softHyphen/>
        <w:t>tificamos a do errôneo conceito de adultério unilate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a infeliz fora encontrada em pleno delito, onde se recolhera o adúltero que não foi trazido a julga</w:t>
        <w:softHyphen/>
        <w:t>mento pelo cuidado popular? Seria ela a única res</w:t>
        <w:softHyphen/>
        <w:t>ponsável? Se existia uma chaga no organismo co</w:t>
        <w:softHyphen/>
        <w:t>letivo, requisitando intervenção a fim de ser extirpada, em que furna se ocultava aquele que ajudava a fa</w:t>
        <w:softHyphen/>
        <w:t>zê-l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titude do Mestre, naquela hora, caracterizou-se por infinita sabedoria e inexcedível amor. Jesus não podia centralizar o peso da culpa na mulher desventurada e, deixando perceber o erro geral, in</w:t>
        <w:softHyphen/>
        <w:t>dagou dos que se achavam sem pec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grande e espontâneo silêncio, que então se fez, constituiu resposta mais eloqüente que qualquer declaração verb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lado da mulher adúltera permaneciam tam</w:t>
        <w:softHyphen/>
        <w:t>bém os homens pervertidos, que se retiraram envergonh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homem e a mulher surgem no mundo com tarefas específicas que se integram, contudo, num trabalho essencialmente uno, dentro do plano da evo</w:t>
        <w:softHyphen/>
        <w:t>lução universal. No capítulo das experiências infe</w:t>
        <w:softHyphen/>
        <w:t>riores, um não cai sem o outro, porque a ambos foi concedido igual ensejo de santific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as mulheres desviadas da elevada missão que lhes cabe prosseguem sob triste destaque no caminho social, é que os adúlteros continuam au</w:t>
        <w:softHyphen/>
        <w:t>sentes da hora de juízo, tanto quanto no momento da célebre sugestão de Jesu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6</w:t>
      </w:r>
    </w:p>
    <w:p>
      <w:pPr>
        <w:pStyle w:val="Heading1"/>
        <w:rPr>
          <w:rFonts w:ascii="Arial" w:hAnsi="Arial" w:cs="Arial"/>
        </w:rPr>
      </w:pPr>
      <w:r>
        <w:rPr>
          <w:rFonts w:cs="Arial" w:ascii="Arial" w:hAnsi="Arial"/>
        </w:rPr>
        <w:t>INTENTAR E AGIR</w:t>
      </w:r>
    </w:p>
    <w:p>
      <w:pPr>
        <w:pStyle w:val="Normal"/>
        <w:widowControl w:val="false"/>
        <w:tabs>
          <w:tab w:val="clear" w:pos="708"/>
          <w:tab w:val="left" w:pos="2040"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fazei veredas direitas para os vossoS pés, para que o que manqueja se não desvie inteiramente, mas antes seja sarado.”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12, VERSÍCULO 13.)</w:t>
      </w:r>
    </w:p>
    <w:p>
      <w:pPr>
        <w:pStyle w:val="Normal"/>
        <w:widowControl w:val="false"/>
        <w:tabs>
          <w:tab w:val="clear" w:pos="708"/>
          <w:tab w:val="left" w:pos="2040" w:leader="none"/>
          <w:tab w:val="left" w:pos="24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homem bem-intencionado refletirá intensamen</w:t>
        <w:softHyphen/>
        <w:t>te em melhores caminhos, alimentando ideais supe</w:t>
        <w:softHyphen/>
        <w:t>riores e inclinando-se à bondade e à justi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venhamos, porém, que a boa intenção pas</w:t>
        <w:softHyphen/>
        <w:t>sará sem maior benefício, caso não se ligue à esfera das realidades imediatas na ação re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necessário meditar no bem; todavia, é impres</w:t>
        <w:softHyphen/>
        <w:t>cindível executá-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rovidência Divina cerca a estrada das cria</w:t>
        <w:softHyphen/>
        <w:t>turas com o material de edificação eterna, possibili</w:t>
        <w:softHyphen/>
        <w:t>tando-lhes a construção das “veredas direitas” a que Paulo de Tarso se repor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elhante realização por parte do discípulo é indispensável, porqüanto, em torno de seus caminhos, seguem os que manquejam. Os prisioneiros da ignorância e da má-fé arrastam-se, como podem, nas margens do serviço de ordem su</w:t>
        <w:softHyphen/>
        <w:t>perior, e, de quando em quando, se aproximam dos servidores fiéis do Cristo, propondo-lhes medidas e negócios que se lhes ajustem à mentalidade inferior. Somente aqueles que constroem estradas retas es</w:t>
        <w:softHyphen/>
        <w:t>capam-lhes aos assaltos sutis, defendendo-se e ofe</w:t>
        <w:softHyphen/>
        <w:t>recendo-lhes também novas bases a fim de que se não desviem inteiramente dos Divinos Desígn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plica sempre as tuas boas intenções, no plano das realidades práticas, para que as tuas boas obras se iluminem de amor e para que o teu amor não se faça órfão de boas obras. Faze isso por ti, que ne</w:t>
        <w:softHyphen/>
        <w:t>cessitas de elevação, e por aqueles que ainda te procuram manquejand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87</w:t>
      </w:r>
    </w:p>
    <w:p>
      <w:pPr>
        <w:pStyle w:val="Heading1"/>
        <w:rPr>
          <w:rFonts w:ascii="Arial" w:hAnsi="Arial" w:cs="Arial"/>
        </w:rPr>
      </w:pPr>
      <w:r>
        <w:rPr>
          <w:rFonts w:cs="Arial" w:ascii="Arial" w:hAnsi="Arial"/>
        </w:rPr>
        <w:t>PONDERA SEMPRE</w:t>
      </w:r>
    </w:p>
    <w:p>
      <w:pPr>
        <w:pStyle w:val="Normal"/>
        <w:widowControl w:val="false"/>
        <w:tabs>
          <w:tab w:val="clear" w:pos="708"/>
          <w:tab w:val="left" w:pos="2052"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 que de mim, diante de mui</w:t>
        <w:softHyphen/>
        <w:t xml:space="preserve">tas testemunhas, ouviste, confia-o a homens fiéis, que sejam idôneos para também ensinarem a outros.” — </w:t>
      </w:r>
      <w:r>
        <w:rPr>
          <w:rFonts w:cs="Arial" w:ascii="Arial" w:hAnsi="Arial"/>
          <w:b/>
          <w:bCs/>
          <w:iCs/>
          <w:lang w:val="pt-PT"/>
        </w:rPr>
        <w:t xml:space="preserve">Paulo. </w:t>
      </w:r>
      <w:r>
        <w:rPr>
          <w:rFonts w:cs="Arial" w:ascii="Arial" w:hAnsi="Arial"/>
          <w:b/>
          <w:bCs/>
          <w:lang w:val="pt-PT"/>
        </w:rPr>
        <w:t xml:space="preserve">(2ª EPÍSTOLA A TIMÓTEO, </w:t>
      </w:r>
      <w:r>
        <w:rPr>
          <w:rFonts w:cs="Arial" w:ascii="Arial" w:hAnsi="Arial"/>
          <w:b/>
          <w:bCs/>
        </w:rPr>
        <w:t xml:space="preserve">CAPÍTULO </w:t>
      </w:r>
      <w:r>
        <w:rPr>
          <w:rFonts w:cs="Arial" w:ascii="Arial" w:hAnsi="Arial"/>
          <w:b/>
          <w:bCs/>
          <w:lang w:val="pt-PT"/>
        </w:rPr>
        <w:t>2, VERSÍCULO 2.)</w:t>
      </w:r>
    </w:p>
    <w:p>
      <w:pPr>
        <w:pStyle w:val="Normal"/>
        <w:widowControl w:val="false"/>
        <w:tabs>
          <w:tab w:val="clear" w:pos="708"/>
          <w:tab w:val="left" w:pos="20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s discípulos do Evangelho, no Espiritismo cris</w:t>
        <w:softHyphen/>
        <w:t>tão, muitas vezes evidenciam insofreável entusiasmo, ansiosos de estender a fé renovada, contagiosa e ardente. No entanto, semelhante movimentação men</w:t>
        <w:softHyphen/>
        <w:t>tal exige grande cuidado, não só porque assombro e admiração não significam elevação interior, como também porque é indispensável conhecer a qualidade do terreno espiritual a que se vai transmitir o poder do conheciment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Claro que não nos reportamos aqui ao ato de semeadura geral da verdade reveladora, nem à mani</w:t>
        <w:softHyphen/>
        <w:t>festação da bondade fraterna, que traduzem nossas obrigações naturais na ação do bem.</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Encarecemos, sim, a necessidade de cada irmão governar o patri</w:t>
        <w:softHyphen/>
        <w:t>mônio de dádivas espirituais recebidas do plano su</w:t>
        <w:softHyphen/>
        <w:t>perior, a fim de não relegar valores celestes ao menosprezo da maldade e da ignor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stribuamos a luz do amor com os nossos com</w:t>
        <w:softHyphen/>
        <w:t>panheiros de jornada; todavia, defendamos o nosso íntimo santuário contra as arremetidas das trev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embremo-nos de que o próprio Mestre reservava lições diferentes para as massas populares e para a pequena comunidade dos aprendizes; não se fez acompanhar por todos os discípulos na transfigura</w:t>
        <w:softHyphen/>
        <w:t>ção do Tabor; na última ceia, aguarda a ausência de Judas para comentar as angústias que sobreviri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necessário atentarmos para essas atitudes do Cristo, compreendendo que nem tudo está destinado a todos. Os espíritos enobrecidos que se comunicam na esfera carnal adotam sempre o critério seletivo, buscando criaturas idôneas e fiéis, habilitadas a en</w:t>
        <w:softHyphen/>
        <w:t>sinar aos outros. Se eles, que já podem identificar os problemas com a visão iluminada, agem com pru</w:t>
        <w:softHyphen/>
        <w:t>dência, nesse sentido, como não deverá vigiar o discípulo que apenas dispõe dos olhos corporais? Trabalhemos em benefício de todos, estendamos os laços fraternais, compreendendo, porém, que cada criatura tem o seu degrau na infinita escala da vid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8</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CORREÇÕES</w:t>
      </w:r>
    </w:p>
    <w:p>
      <w:pPr>
        <w:pStyle w:val="Normal"/>
        <w:widowControl w:val="false"/>
        <w:tabs>
          <w:tab w:val="clear" w:pos="708"/>
          <w:tab w:val="left" w:pos="2040" w:leader="none"/>
          <w:tab w:val="left" w:pos="234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34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Se suportais a correção, Deus vos trata como a filhos; pois que filho há a quem o pai não corrija?” — </w:t>
      </w:r>
      <w:r>
        <w:rPr>
          <w:rFonts w:cs="Arial" w:ascii="Arial" w:hAnsi="Arial"/>
          <w:b/>
          <w:bCs/>
          <w:iCs/>
          <w:lang w:val="pt-PT"/>
        </w:rPr>
        <w:t xml:space="preserve">Paulo. </w:t>
      </w:r>
      <w:r>
        <w:rPr>
          <w:rFonts w:cs="Arial" w:ascii="Arial" w:hAnsi="Arial"/>
          <w:b/>
          <w:bCs/>
          <w:lang w:val="pt-PT"/>
        </w:rPr>
        <w:t xml:space="preserve">(HEBREUS, </w:t>
      </w:r>
      <w:r>
        <w:rPr>
          <w:rFonts w:cs="Arial" w:ascii="Arial" w:hAnsi="Arial"/>
          <w:b/>
          <w:bCs/>
        </w:rPr>
        <w:t xml:space="preserve">CAPÍTULO </w:t>
      </w:r>
      <w:r>
        <w:rPr>
          <w:rFonts w:cs="Arial" w:ascii="Arial" w:hAnsi="Arial"/>
          <w:b/>
          <w:bCs/>
          <w:lang w:val="pt-PT"/>
        </w:rPr>
        <w:t>12, VERSÍCULO 7.)</w:t>
      </w:r>
    </w:p>
    <w:p>
      <w:pPr>
        <w:pStyle w:val="Normal"/>
        <w:widowControl w:val="false"/>
        <w:tabs>
          <w:tab w:val="clear" w:pos="708"/>
          <w:tab w:val="left" w:pos="2040" w:leader="none"/>
          <w:tab w:val="left" w:pos="23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Bem-aventurado o espírito que compreende a correção do Senhor e aceita-a sem relut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aras, todavia, são as criaturas que conseguem entendê-la e suportá-l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or vezes, a repreensão generosa do Alto — sím</w:t>
        <w:softHyphen/>
        <w:t>bolo de desvelado amor — atinge o campo do homem, traduzindo advertência sagrada e silenciosa, mas, na maioria das ocasiões, a mente encarnada repele o aguilhão salvador, mergulha dentro da noite da re</w:t>
        <w:softHyphen/>
        <w:t>beldia, elimina possibilidades preciosas e qualifica de infortúnio insuportável a influência renovadora, destinada a clarear-lhe o escuro e triste cami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Muita gente, em face do fenômeno regenerativo, apela para a fuga espetacular da situação difícil e entrega-se, inerme, ao suicídio lento, abandonando-se à indiferença integral pelo próprio dest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m assim procede não pode ser tratado por filho, porqüanto isolou a si mesmo, afastou-se da Providência Divina e ergueu compactas paredes de sombra entre o próprio coração e as Bênçãos Pa</w:t>
        <w:softHyphen/>
        <w:t>tern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queles que compreendem as correções do Todo-Misericordioso, reajustam-se em círculo de vida nova e promiss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encida a tempestade Intima, revalorizam as oportunidades de aprender, servir e construir, e, fun</w:t>
        <w:softHyphen/>
        <w:t>damentados nas amargas experiências de ontem, aplicam as graças da vida superior, com vistas ao amanhã.</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te esqueças de que o mal não pode oferecer retificações a ninguém. Quando a correção do Senhor alcançar-te o caminho, aceita-a, humildemente, con</w:t>
        <w:softHyphen/>
        <w:t>victo de que constitui verdadeira mensagem do Céu.</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9</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BEM-AVENTURANÇAS</w:t>
      </w:r>
    </w:p>
    <w:p>
      <w:pPr>
        <w:pStyle w:val="Normal"/>
        <w:widowControl w:val="false"/>
        <w:tabs>
          <w:tab w:val="clear" w:pos="708"/>
          <w:tab w:val="left" w:pos="2029"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9"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Bem-aventurados sereis quando os homens vos aborrecerem, e quando vos separarem, vos injuriarem e re</w:t>
        <w:softHyphen/>
        <w:t xml:space="preserve">jeitarem o vosso nome como mau, por causa do Filho do homem.” — </w:t>
      </w:r>
      <w:r>
        <w:rPr>
          <w:rFonts w:cs="Arial" w:ascii="Arial" w:hAnsi="Arial"/>
          <w:b/>
          <w:bCs/>
          <w:iCs/>
          <w:lang w:val="pt-PT"/>
        </w:rPr>
        <w:t xml:space="preserve">Jesus.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6, VERSÍCULO 22.)</w:t>
      </w:r>
    </w:p>
    <w:p>
      <w:pPr>
        <w:pStyle w:val="Normal"/>
        <w:widowControl w:val="false"/>
        <w:tabs>
          <w:tab w:val="clear" w:pos="708"/>
          <w:tab w:val="left" w:pos="2029"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roblema das bem-aventuranças exige sérias reflexões, antes de interpretado por questão líquida, nos bastidores do conhec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fere Jesus a credencial de bem-aventurados aos seguidores que lhe partilham as aflições e traba</w:t>
        <w:softHyphen/>
        <w:t>lhos; todavia, cabe-nos salientar que o Mestre cate</w:t>
        <w:softHyphen/>
        <w:t>goriza sacrifícios e sofrimentos à conta de bênçãos educativas e redento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urge, então, o imperativo de saber aceitá-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e ou aquele homem serão bem-aventurados por haverem edificado o bem, na pobreza material, por encontrarem alegria na simplicidade e na paz, por saberem guardar no coração longa e divina espe</w:t>
        <w:softHyphen/>
        <w:t>r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s... e a adesão sincera às sagradas obriga</w:t>
        <w:softHyphen/>
        <w:t>ções do títu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estre, na supervisão que lhe assinala os ensinamentos, reporta-se às bem-aventuranças eter</w:t>
        <w:softHyphen/>
        <w:t>nas; entretanto, são raros os que se aproximam delas, com a perfeita compreensão de quem se avizinha de tesouro imenso. A maioria dos menos favorecidos no plano terrestre, se visitados pela dor, preferem a lamentação e o desespero; se convidados ao tes</w:t>
        <w:softHyphen/>
        <w:t>temunho de renúncia, resvalam para a exigência des</w:t>
        <w:softHyphen/>
        <w:t>cabida e, quase sempre, ao invés de trabalharem pacificamente, lançam-se às aventuras indignas de quantos se perdem na desmesurada amb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fereceu Jesus muitas bem-aventuranças. Raros, porém, desejam-nas. É por isto que existem muitos pobres e muitos aflitos que podem ser grandes ne</w:t>
        <w:softHyphen/>
        <w:t>cessitados no mundo, mas que ainda não são benditos no Céu.</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90</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O TRABALHADOR DIVINO</w:t>
      </w:r>
    </w:p>
    <w:p>
      <w:pPr>
        <w:pStyle w:val="Normal"/>
        <w:widowControl w:val="false"/>
        <w:tabs>
          <w:tab w:val="clear" w:pos="708"/>
          <w:tab w:val="left" w:pos="2063"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le tem a pá na sua mão; lim</w:t>
        <w:softHyphen/>
        <w:t>pará a sua eira e ajuntará o trigo no seu celeiro, mas queimará a palha com o fogo que nunca se apa</w:t>
        <w:softHyphen/>
        <w:t xml:space="preserve">ga.” — </w:t>
      </w:r>
      <w:r>
        <w:rPr>
          <w:rFonts w:cs="Arial" w:ascii="Arial" w:hAnsi="Arial"/>
          <w:b/>
          <w:bCs/>
          <w:iCs/>
          <w:lang w:val="pt-PT"/>
        </w:rPr>
        <w:t xml:space="preserve">João Batista. </w:t>
      </w:r>
      <w:r>
        <w:rPr>
          <w:rFonts w:cs="Arial" w:ascii="Arial" w:hAnsi="Arial"/>
          <w:b/>
          <w:bCs/>
          <w:lang w:val="pt-PT"/>
        </w:rPr>
        <w:t xml:space="preserve">(LUCAS, </w:t>
      </w:r>
      <w:r>
        <w:rPr>
          <w:rFonts w:cs="Arial" w:ascii="Arial" w:hAnsi="Arial"/>
          <w:b/>
          <w:bCs/>
        </w:rPr>
        <w:t xml:space="preserve">CAPÍTULO </w:t>
      </w:r>
      <w:r>
        <w:rPr>
          <w:rFonts w:cs="Arial" w:ascii="Arial" w:hAnsi="Arial"/>
          <w:b/>
          <w:bCs/>
          <w:lang w:val="pt-PT"/>
        </w:rPr>
        <w:t>3, VERSÍCULO 17.)</w:t>
      </w:r>
    </w:p>
    <w:p>
      <w:pPr>
        <w:pStyle w:val="Normal"/>
        <w:widowControl w:val="false"/>
        <w:tabs>
          <w:tab w:val="clear" w:pos="708"/>
          <w:tab w:val="left" w:pos="2063"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tolos e seguidores do Cristo, desde as or</w:t>
        <w:softHyphen/>
        <w:t>ganizações primitivas do movimento evangélico, de</w:t>
        <w:softHyphen/>
        <w:t>signaram-no através de nomes diver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sus foi chamado o Mestre, o Pastor, o Messias, o Salvador, o Príncipe da Paz; todos esses títulos são justos e veneráveis; entretanto, não podemos es</w:t>
        <w:softHyphen/>
        <w:t>quecer, ao lado dessas evocações sublimes, aquela inesperada apresentação do Batista. O Precursor de</w:t>
        <w:softHyphen/>
        <w:t>signa-o por trabalhador atento que tem a pá nas mãos, que limpará o chão duro e inculto, que reco</w:t>
        <w:softHyphen/>
        <w:t>lherá o trigo na ocasião adequada e que purificará os detritos com a chama da justiça e do amor que nunca se apag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eressante notar que João não apresenta o Senhor empunhando leis, cheio de ordenações e per</w:t>
        <w:softHyphen/>
        <w:t>gaminhos, nem se refere a Ele, de acordo com as velhas tradições judaicas, que aguardavam o Divino Mensageiro num carro de glórias magnificentes. Re</w:t>
        <w:softHyphen/>
        <w:t>fere-se ao trabalhador abnegado e otimista. A pá rústica não descansa ao seu lado, mas permanece vigilante em suas mãos e em seu espírito reina a esperança de limpar a terra que lhe foi confiada às salvadoras diretriz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os vós que viveis empenhados nos serviços terrestres, por uma era melhor, mantende aceso no coração o devotamento à causa do Evangelho do Cristo. Não nos cerceiem dificuldades ou ingratidões. Desdobremos nossas atividades sob o precioso estí</w:t>
        <w:softHyphen/>
        <w:t>mulo da fé, porque conosco vai à frente, abençoan</w:t>
        <w:softHyphen/>
        <w:t>do-nos a humilde cooperação, aquele trabalhador divino que limpará a eira do mund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91</w:t>
      </w:r>
    </w:p>
    <w:p>
      <w:pPr>
        <w:pStyle w:val="Heading1"/>
        <w:rPr>
          <w:rFonts w:ascii="Arial" w:hAnsi="Arial" w:cs="Arial"/>
        </w:rPr>
      </w:pPr>
      <w:r>
        <w:rPr>
          <w:rFonts w:cs="Arial" w:ascii="Arial" w:hAnsi="Arial"/>
        </w:rPr>
        <w:t>ISSO É CONTIGO</w:t>
      </w:r>
    </w:p>
    <w:p>
      <w:pPr>
        <w:pStyle w:val="Normal"/>
        <w:widowControl w:val="false"/>
        <w:tabs>
          <w:tab w:val="clear" w:pos="708"/>
          <w:tab w:val="left" w:pos="481" w:leader="none"/>
          <w:tab w:val="left" w:pos="83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81" w:leader="none"/>
          <w:tab w:val="left" w:pos="83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 Pequei, traindo o san</w:t>
        <w:softHyphen/>
        <w:t>gue inocente. Eles, porém, respon</w:t>
        <w:softHyphen/>
        <w:t xml:space="preserve">deram. Que nos importa? Isso é contigo.” — (MATEUS, </w:t>
      </w:r>
      <w:r>
        <w:rPr>
          <w:rFonts w:cs="Arial" w:ascii="Arial" w:hAnsi="Arial"/>
          <w:b/>
          <w:bCs/>
        </w:rPr>
        <w:t xml:space="preserve">CAPÍTULO </w:t>
      </w:r>
      <w:r>
        <w:rPr>
          <w:rFonts w:cs="Arial" w:ascii="Arial" w:hAnsi="Arial"/>
          <w:b/>
          <w:bCs/>
          <w:lang w:val="pt-PT"/>
        </w:rPr>
        <w:t>27, VERSÍCULO 4.)</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alavra da maldade humana é sempre cruel para quantos lhe ouvem as criminosas insinu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aso de Judas demonstra a irresponsabilidade e a perversidade de quantos cooperam na execução dos grandes del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spírito imprevidente, se considera os alvitres malévolos, em breve tempo se capacita da solidão em que se encontra nos círculos das conseqüências desastr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m age corretamente encontrará, nos felizes resultados de suas iniciativas, aluviões de companhei</w:t>
        <w:softHyphen/>
        <w:t>ros que lhe desejam partilhar as vitórias; entretanto, muito raramente sentirá a presença de alguém que lhe comungue as aflições nos dias da derrota tem</w:t>
        <w:softHyphen/>
        <w:t>porá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melhante realidade induz a criatura à precau</w:t>
        <w:softHyphen/>
        <w:t>ção mais insist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experiência amarga de Judas repete-se com a maioria dos homens, todos os dias, embora em outros set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quem ouça delituosas insinuações da malícia ou da indisciplina, no que concerne à tranqüilidade interior, às questões de família e ao trabalho comum. Por vezes, o homem respira em paz, desenvolvendo as tarefas que lhe são necessárias; todavia, é al</w:t>
        <w:softHyphen/>
        <w:t>cançado pelo conselho da inveja ou da desesperação e perturba-se com falsas perspectivas, penetrando, inadvertidamente, em labirintos escuros e ingratos. Quando reconhece o equívoco do cérebro ou do co</w:t>
        <w:softHyphen/>
        <w:t>ração, volta-se, ansioso, para os conselheiros da vés</w:t>
        <w:softHyphen/>
        <w:t>pera, mas o mundo inferior, refazendo a observação a Judas, exclama em zombaria: — “Que nos importa? Isso é contig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DEUS NÃO DESAMPARA</w:t>
      </w:r>
    </w:p>
    <w:p>
      <w:pPr>
        <w:pStyle w:val="Normal"/>
        <w:widowControl w:val="false"/>
        <w:tabs>
          <w:tab w:val="clear" w:pos="708"/>
          <w:tab w:val="left" w:pos="44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dei-lhe tempo para que se arrependesse da sua prostituição e não se arrependeu.” — (APOCALIPSE. </w:t>
      </w:r>
      <w:r>
        <w:rPr>
          <w:rFonts w:cs="Arial" w:ascii="Arial" w:hAnsi="Arial"/>
          <w:b/>
          <w:bCs/>
        </w:rPr>
        <w:t xml:space="preserve">CAPÍTULO </w:t>
      </w:r>
      <w:r>
        <w:rPr>
          <w:rFonts w:cs="Arial" w:ascii="Arial" w:hAnsi="Arial"/>
          <w:b/>
          <w:bCs/>
          <w:lang w:val="pt-PT"/>
        </w:rPr>
        <w:t>2, VERSÍCULO 21.)</w:t>
      </w:r>
    </w:p>
    <w:p>
      <w:pPr>
        <w:pStyle w:val="Normal"/>
        <w:widowControl w:val="false"/>
        <w:tabs>
          <w:tab w:val="clear" w:pos="708"/>
          <w:tab w:val="left" w:pos="203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o Apocalipse está repleto de simbolos pro</w:t>
        <w:softHyphen/>
        <w:t>fundos, isso não impede venhamos a examinar-lhe as expressões, compatíveis com o nosso entendimento, extraindo as lições suscetíveis de ampliar-nos o pro</w:t>
        <w:softHyphen/>
        <w:t>gresso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versículo mencionado proporciona uma idéia da longanimidade do Altíssimo, na consideração das falhas e defecções dos filhos transgress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 gente insiste pela rigidez e irrevogabili</w:t>
        <w:softHyphen/>
        <w:t>dade das determinações de origem divina, entretanto, compete-nos reconhecer que os corações inclinados a semelhante interpretação, ainda não conseguem analisar a essência sublime do amor que apaga dívidas escuras e faz nascer novo dia nos horizontes da alm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Se entre juIzes terrestres existem providências fraternas, qual seja a da liberdade sob condição, seria o tribunal celeste constituído por inteligências mais duras e inflexíve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A Casa do Pai é muito mais generosa que qual</w:t>
        <w:softHyphen/>
        <w:t>quer figuração de magnanimidade apresentada, até agora, no mundo, pelo pensamento religioso. Em seus celeiros abundantes, há empréstimos e moratórias, concessões de tempo e recursos que a mais vigorosa imaginação humana jamais calculará.</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Altíssimo fornece dádivas a todos, e, na atua</w:t>
        <w:softHyphen/>
        <w:t>lidade, é aconselhável medite o homem terreno nos recursos que lhe foram concedidos pelo Céu, para arrependimento, buscando renovar-se nos rumos d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prisioneiros da concepção de justiça impla</w:t>
        <w:softHyphen/>
        <w:t>cável ignoram os poderosos auxílios do Todo-Po</w:t>
        <w:softHyphen/>
        <w:t>deroso, que se manifestam através de mil modos diferentes; contudo, os que procuram a própria ilu</w:t>
        <w:softHyphen/>
        <w:t>minação pelo amor universal sabem que Deus dá sempre e que é necessário aprender a receber.</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3</w:t>
      </w:r>
    </w:p>
    <w:p>
      <w:pPr>
        <w:pStyle w:val="Heading1"/>
        <w:rPr>
          <w:rFonts w:ascii="Arial" w:hAnsi="Arial" w:cs="Arial"/>
        </w:rPr>
      </w:pPr>
      <w:r>
        <w:rPr>
          <w:rFonts w:cs="Arial" w:ascii="Arial" w:hAnsi="Arial"/>
        </w:rPr>
        <w:t>O EVANGELHO E A MULHER</w:t>
      </w:r>
    </w:p>
    <w:p>
      <w:pPr>
        <w:pStyle w:val="Normal"/>
        <w:widowControl w:val="false"/>
        <w:tabs>
          <w:tab w:val="clear" w:pos="708"/>
          <w:tab w:val="left" w:pos="2091"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ssim devem os maridos amar a suas próprias mulheres, como a seus próprios corpos. Quem ama a sua mulher, ama-se a si mesmo.” </w:t>
      </w:r>
      <w:r>
        <w:rPr>
          <w:rFonts w:cs="Arial" w:ascii="Arial" w:hAnsi="Arial"/>
          <w:b/>
          <w:bCs/>
          <w:iCs/>
          <w:lang w:val="pt-PT"/>
        </w:rPr>
        <w:t xml:space="preserve">Paulo. </w:t>
      </w:r>
      <w:r>
        <w:rPr>
          <w:rFonts w:cs="Arial" w:ascii="Arial" w:hAnsi="Arial"/>
          <w:b/>
          <w:bCs/>
          <w:lang w:val="pt-PT"/>
        </w:rPr>
        <w:t xml:space="preserve">(EFÉSIOS, </w:t>
      </w:r>
      <w:r>
        <w:rPr>
          <w:rFonts w:cs="Arial" w:ascii="Arial" w:hAnsi="Arial"/>
          <w:b/>
          <w:bCs/>
        </w:rPr>
        <w:t xml:space="preserve">CAPÍTULO </w:t>
      </w:r>
      <w:r>
        <w:rPr>
          <w:rFonts w:cs="Arial" w:ascii="Arial" w:hAnsi="Arial"/>
          <w:b/>
          <w:bCs/>
          <w:lang w:val="pt-PT"/>
        </w:rPr>
        <w:t>5, VERSÍCULO 28.)</w:t>
      </w:r>
    </w:p>
    <w:p>
      <w:pPr>
        <w:pStyle w:val="Normal"/>
        <w:widowControl w:val="false"/>
        <w:tabs>
          <w:tab w:val="clear" w:pos="708"/>
          <w:tab w:val="left" w:pos="2091" w:leader="none"/>
          <w:tab w:val="left" w:pos="245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 vez, o apóstolo dos gentios tem sido acusa</w:t>
        <w:softHyphen/>
        <w:t>do de excessiva severidade para com o elemento feminino. Em alguns trechos das cartas que dirigiu às igrejas, Paulo propôs medidas austeras que, de certo modo, chocaram inúmeros aprendizes. Poucos discípulos repararam, na energia das palavras dele, a mobilização dos recursos do Cristo, para que se fortalecesse a defesa da mulher e dos patrimônios de elevação que lhe dizem respe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 Jesus, começou o legítimo feminismo. Não aquele que enche as mãos de suas expositoras com estandartes coloridos das ideologias políticas do mundo, mas que lhes traça nos corações diretrizes supe</w:t>
        <w:softHyphen/>
        <w:t>riores e santific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 ambientes mais rigoristas em matéria de fé religiosa, quais o do Judaísmo, antes do Mestre, a mulher não passava de mercadoria condenada ao cativeiro. Vultos eminentes, quais Davi e Salomão, não conseguiram fugir aos abusos de sua época, nesse particul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O</w:t>
        <w:tab/>
        <w:t>Evangelho, porém, inaugura nova era para as esperanças femininas. Nele vemos a consagração da Mãe Santíssima, a sublime conversão de Madalena, a dedicação das irmãs de Lázaro, o espírito abnegado das senhoras de Jerusalém que acompanham o Se</w:t>
        <w:softHyphen/>
        <w:t>nhor até o instante extremo. Desde Jesus, observa</w:t>
        <w:softHyphen/>
        <w:t>mos crescente respeito na Terra pela missão feminil. Paulo de Tarso foi o consolidador desse movimento regenerativo. Apesar da energia áspera que lhe assi</w:t>
        <w:softHyphen/>
        <w:t>nala as palavras, procurava levantar a mulher da con</w:t>
        <w:softHyphen/>
        <w:t>dição de aviltada, confiando-a ao homem, na qualidade de mãe, irmã, esposa ou filha, associada aos seus destinos e, como criatura de Deus, igual a ele.</w:t>
      </w:r>
      <w:r>
        <w:br w:type="page"/>
      </w:r>
    </w:p>
    <w:p>
      <w:pPr>
        <w:pStyle w:val="Normal"/>
        <w:widowControl w:val="false"/>
        <w:tabs>
          <w:tab w:val="clear" w:pos="708"/>
          <w:tab w:val="left" w:pos="442" w:leader="none"/>
          <w:tab w:val="left" w:pos="702" w:leader="none"/>
        </w:tabs>
        <w:autoSpaceDE w:val="false"/>
        <w:jc w:val="center"/>
        <w:rPr>
          <w:rFonts w:ascii="Arial" w:hAnsi="Arial" w:cs="Arial"/>
          <w:b/>
          <w:b/>
          <w:bCs/>
          <w:sz w:val="32"/>
          <w:szCs w:val="32"/>
          <w:lang w:val="pt-PT"/>
        </w:rPr>
      </w:pPr>
      <w:r>
        <w:rPr>
          <w:rFonts w:cs="Arial" w:ascii="Arial" w:hAnsi="Arial"/>
          <w:b/>
          <w:bCs/>
          <w:sz w:val="32"/>
          <w:szCs w:val="32"/>
          <w:lang w:val="pt-PT"/>
        </w:rPr>
        <w:t>94</w:t>
      </w:r>
    </w:p>
    <w:p>
      <w:pPr>
        <w:pStyle w:val="Heading1"/>
        <w:rPr>
          <w:rFonts w:ascii="Arial" w:hAnsi="Arial" w:cs="Arial"/>
          <w:sz w:val="24"/>
          <w:szCs w:val="24"/>
        </w:rPr>
      </w:pPr>
      <w:r>
        <w:rPr>
          <w:rFonts w:cs="Arial" w:ascii="Arial" w:hAnsi="Arial"/>
        </w:rPr>
        <w:t>SEXO</w:t>
      </w:r>
    </w:p>
    <w:p>
      <w:pPr>
        <w:pStyle w:val="Normal"/>
        <w:widowControl w:val="false"/>
        <w:tabs>
          <w:tab w:val="clear" w:pos="708"/>
          <w:tab w:val="left" w:pos="2052" w:leader="none"/>
          <w:tab w:val="left" w:pos="2403"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2"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sei, e estou certo no Senhor Jesus, que nenhuma coisa é de si mesma imunda a não ser para aque</w:t>
        <w:softHyphen/>
        <w:t xml:space="preserve">le que a tem por imunda.” — </w:t>
      </w:r>
      <w:r>
        <w:rPr>
          <w:rFonts w:cs="Arial" w:ascii="Arial" w:hAnsi="Arial"/>
          <w:b/>
          <w:bCs/>
          <w:iCs/>
          <w:lang w:val="pt-PT"/>
        </w:rPr>
        <w:t xml:space="preserve">Paulo. </w:t>
      </w:r>
      <w:r>
        <w:rPr>
          <w:rFonts w:cs="Arial" w:ascii="Arial" w:hAnsi="Arial"/>
          <w:b/>
          <w:bCs/>
          <w:lang w:val="pt-PT"/>
        </w:rPr>
        <w:t xml:space="preserve">(ROMANOS, </w:t>
      </w:r>
      <w:r>
        <w:rPr>
          <w:rFonts w:cs="Arial" w:ascii="Arial" w:hAnsi="Arial"/>
          <w:b/>
          <w:bCs/>
        </w:rPr>
        <w:t xml:space="preserve">CAPÍTULO </w:t>
      </w:r>
      <w:r>
        <w:rPr>
          <w:rFonts w:cs="Arial" w:ascii="Arial" w:hAnsi="Arial"/>
          <w:b/>
          <w:bCs/>
          <w:lang w:val="pt-PT"/>
        </w:rPr>
        <w:t>14, VERSÍCULO 14.)</w:t>
      </w:r>
    </w:p>
    <w:p>
      <w:pPr>
        <w:pStyle w:val="Normal"/>
        <w:widowControl w:val="false"/>
        <w:tabs>
          <w:tab w:val="clear" w:pos="708"/>
          <w:tab w:val="left" w:pos="20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Paulo de Tarso escreveu esta observa</w:t>
        <w:softHyphen/>
        <w:t>ção aos romanos, referia-se à alimentação que, na época, representava objeto de áridas discussões entre gentios e judeu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os dias que passam, o ato de comer já não desperta polêmicas perigosas, entretanto, podemos tomar o versículo e projetá-lo noutros setores de falsa opiniã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Vejamos o sexo, por exemplo. Nenhum departa</w:t>
        <w:softHyphen/>
        <w:t>mento da atividade terrestre sofre maiores aleives. Fundamente cego de espírito, o homem, de maneira geral, ainda não consegue descobrir aí um dos motivos mais sublimes de sua existência. Realizações das mais belas, na luta planetária, quais sejam as da aproximação das almas na paternidade e na mater</w:t>
        <w:softHyphen/>
        <w:t>nidade, a criação e a reprodução das formas, a ex</w:t>
        <w:softHyphen/>
        <w:t>tensão da vida e preciosos estímulos ao trabalho e à regeneração foram proporcionadas pelo Senhor às criaturas, por intermédio das emoções sexuais; to</w:t>
        <w:softHyphen/>
        <w:t>davia, os homens menoscabam o “lugar santo”, po</w:t>
        <w:softHyphen/>
        <w:t>voando-lhe os altares com os fantasmas do desregramento.</w:t>
      </w:r>
    </w:p>
    <w:p>
      <w:pPr>
        <w:pStyle w:val="Normal"/>
        <w:widowControl w:val="false"/>
        <w:tabs>
          <w:tab w:val="clear" w:pos="708"/>
          <w:tab w:val="left" w:pos="459" w:leader="none"/>
          <w:tab w:val="left" w:pos="720" w:leader="none"/>
        </w:tabs>
        <w:autoSpaceDE w:val="false"/>
        <w:ind w:firstLine="459"/>
        <w:jc w:val="both"/>
        <w:rPr>
          <w:rFonts w:ascii="Arial" w:hAnsi="Arial" w:cs="Arial"/>
          <w:lang w:val="pt-PT"/>
        </w:rPr>
      </w:pPr>
      <w:r>
        <w:rPr>
          <w:rFonts w:cs="Arial" w:ascii="Arial" w:hAnsi="Arial"/>
          <w:lang w:val="pt-PT"/>
        </w:rPr>
        <w:t>O</w:t>
        <w:tab/>
        <w:t>sexo fez o lar e criou o nome de mãe, contudo, o egoísmo humano deu-lhe em troca absurdas expe</w:t>
        <w:softHyphen/>
        <w:t>rimentações de animalidade, organizando para si mes</w:t>
        <w:softHyphen/>
        <w:t>mo provações cruéis.</w:t>
      </w:r>
    </w:p>
    <w:p>
      <w:pPr>
        <w:pStyle w:val="Normal"/>
        <w:widowControl w:val="false"/>
        <w:tabs>
          <w:tab w:val="clear" w:pos="708"/>
          <w:tab w:val="left" w:pos="459" w:leader="none"/>
          <w:tab w:val="left" w:pos="720" w:leader="none"/>
        </w:tabs>
        <w:autoSpaceDE w:val="false"/>
        <w:ind w:firstLine="459"/>
        <w:jc w:val="both"/>
        <w:rPr>
          <w:rFonts w:ascii="Arial" w:hAnsi="Arial" w:cs="Arial"/>
          <w:lang w:val="pt-PT"/>
        </w:rPr>
      </w:pPr>
      <w:r>
        <w:rPr>
          <w:rFonts w:cs="Arial" w:ascii="Arial" w:hAnsi="Arial"/>
          <w:lang w:val="pt-PT"/>
        </w:rPr>
        <w:t>O</w:t>
        <w:tab/>
        <w:t>Pai ofereceu o santuário aos filhos, mas a incompreensão se constituiu em oferta deles. É por isto que romances dolorosos e aflitivos se estendem, através de todos os continentes da Ter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assim, mergulhado em deploráveis des</w:t>
        <w:softHyphen/>
        <w:t>vios, pergunta o homem pela educação sexual, exi</w:t>
        <w:softHyphen/>
        <w:t>gindo-lhe os programas. Sim, semelhantes programas poderão ser úteis; todavia, apenas quando espalhar-se a santa noção da divindade do poder criador, porque, enquanto houver imundície no coração de quem ana</w:t>
        <w:softHyphen/>
        <w:t>lise ou de quem ensine, os métodos não passarão de coisas igualmente imundas.</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95</w:t>
      </w:r>
    </w:p>
    <w:p>
      <w:pPr>
        <w:pStyle w:val="Heading1"/>
        <w:rPr>
          <w:rFonts w:ascii="Arial" w:hAnsi="Arial" w:cs="Arial"/>
        </w:rPr>
      </w:pPr>
      <w:r>
        <w:rPr>
          <w:rFonts w:cs="Arial" w:ascii="Arial" w:hAnsi="Arial"/>
        </w:rPr>
        <w:t>ESTA É A MENSAGEM</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Porque esta é a mensagem que ouvistes desde o principio: que nos amemos uns aos outros.” — (1ª EPÍSTOLA A JOÃO, CAPÍTULO 3, VERSÍCULO 11.)</w:t>
      </w:r>
    </w:p>
    <w:p>
      <w:pPr>
        <w:pStyle w:val="Normal"/>
        <w:widowControl w:val="false"/>
        <w:tabs>
          <w:tab w:val="clear" w:pos="708"/>
          <w:tab w:val="left" w:pos="2046"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todo o mundo sentimos a enorme inquietação por novas mensagens do Céu. Forças dinâmicas do pensamento insistem em receber modernas expres</w:t>
        <w:softHyphen/>
        <w:t>sões de velhas verdades, ensaiando-se criações men</w:t>
        <w:softHyphen/>
        <w:t>tais diferentes. Notamos, porém, que a arte procura novas experimentações e se povoa de imagens ne</w:t>
        <w:softHyphen/>
        <w:t>gativas, que a política inventa ideologias e processos inéditos de governar e dilata o curso da guerra des</w:t>
        <w:softHyphen/>
        <w:t>truidora, que a ciência busca desferir vôos mais altos e institui teorias dissolventes da concórdia e do bem</w:t>
        <w:softHyphen/>
        <w:t>-est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Grandes facções religiosas efetuam trabalho he</w:t>
        <w:softHyphen/>
        <w:t>róico na demonstração da eternidade da vida, suplicando sinais espetaculares do reino invisível ao homem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venhamos que haverá sempre benefício nas aspirações elevadas do espírito humano, quando sin</w:t>
        <w:softHyphen/>
        <w:t>ceramente procura as vibrações de natureza divina; todavia, necessitamos reconhecer que se há inúme</w:t>
        <w:softHyphen/>
        <w:t>ras mensagens substanciosas, edificantes e ilumina</w:t>
        <w:softHyphen/>
        <w:t>das na Terra, a maior e mais preciosa de todas, desde o princípio da organização planetária, é aquela da solidariedade fraternal, no “amemo-nos uns aos ou</w:t>
        <w:softHyphen/>
        <w:t>tro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Esta é a recomendação primordial. Sentindo-a, cada discípulo pode examinar, nos círculos da luta diária, o índice de compreensão que já possui, acerca dos Desígnios Divino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Mesmo que esse ou aquele irmão ainda não a tenha entendido, inicia a execução do paternal con</w:t>
        <w:softHyphen/>
        <w:t>selho em ti mes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ma sempre. Faze todo bem. Começa estimando os que te não compreendem, convcto de que esses, mais depressa, te farão melho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6</w:t>
      </w:r>
    </w:p>
    <w:p>
      <w:pPr>
        <w:pStyle w:val="Heading1"/>
        <w:rPr>
          <w:rFonts w:ascii="Arial" w:hAnsi="Arial" w:cs="Arial"/>
        </w:rPr>
      </w:pPr>
      <w:r>
        <w:rPr>
          <w:rFonts w:cs="Arial" w:ascii="Arial" w:hAnsi="Arial"/>
        </w:rPr>
        <w:t>JUSTAMENTE POR ISSO</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vos escrevi porque igno</w:t>
        <w:softHyphen/>
        <w:t>rásseis a verdade, mas porque a co</w:t>
        <w:softHyphen/>
        <w:t xml:space="preserve">nheceis.” — (1ª EPÍSTOLA A JOÃO, </w:t>
      </w:r>
      <w:r>
        <w:rPr>
          <w:rFonts w:cs="Arial" w:ascii="Arial" w:hAnsi="Arial"/>
          <w:b/>
          <w:bCs/>
        </w:rPr>
        <w:t xml:space="preserve">CAPÍTULO </w:t>
      </w:r>
      <w:r>
        <w:rPr>
          <w:rFonts w:cs="Arial" w:ascii="Arial" w:hAnsi="Arial"/>
          <w:b/>
          <w:bCs/>
          <w:lang w:val="pt-PT"/>
        </w:rPr>
        <w:t>2, VERSÍCULO 21.)</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intercâmbio cada vez mais intensivo entre os chamados “vivos” e “mortos” constitui grande acon</w:t>
        <w:softHyphen/>
        <w:t>tecimento para as organizações evangélicas de modo ger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é tão-somente realização para a escola es</w:t>
        <w:softHyphen/>
        <w:t>piritista; pertence às comunidades do Cristianismo inteir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 enquanto, anotamos aqui e ali protestos do dogmatismo organizado, entretanto, a revivescência da verdade assim o exig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aquisição tem seu preço e qualquer reno</w:t>
        <w:softHyphen/>
        <w:t>vação encontra obstáculos espontâne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ia virá em que as várias subdivisões do evan</w:t>
        <w:softHyphen/>
        <w:t>gelismo compreenderão a divina finalidade do novo concer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O movimento de troca espiritual entre as duas esferas é cada vez mais dilatado. O devotamento dos desencarnados provoca a atenção dos encarn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enhor permitiu mundial Pentecostes para o reajustamento da realidade eter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vém notar, contudo, que as vozes comovedo</w:t>
        <w:softHyphen/>
        <w:t>ras e revigorantes do Além repetem, comumente, ve</w:t>
        <w:softHyphen/>
        <w:t>lhas fórmulas da Revelação e relembram o passado da Sabedoria terrestre, a fim de extrair conceituação mais respeitável referentemente à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neste ponto que recordamos as palavras de João, interrogando sinceramente: comunicar-se-ão os “mortos” com os “vivos”, porque os homens igno</w:t>
        <w:softHyphen/>
        <w:t>ram a ver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sso n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os que partem falam novamente aos que ficam é que estes conhecem o caminho da redenção com Jesus, mas não se animam, nem se decidem a tri</w:t>
        <w:softHyphen/>
        <w:t>lhá-l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7</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CONSERVA O MODELO</w:t>
      </w:r>
    </w:p>
    <w:p>
      <w:pPr>
        <w:pStyle w:val="Normal"/>
        <w:widowControl w:val="false"/>
        <w:tabs>
          <w:tab w:val="clear" w:pos="708"/>
          <w:tab w:val="left" w:pos="2057" w:leader="none"/>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2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onserva o modelo das sãs pa</w:t>
        <w:softHyphen/>
        <w:t xml:space="preserve">lavras.” — </w:t>
      </w:r>
      <w:r>
        <w:rPr>
          <w:rFonts w:cs="Arial" w:ascii="Arial" w:hAnsi="Arial"/>
          <w:b/>
          <w:bCs/>
          <w:iCs/>
          <w:lang w:val="pt-PT"/>
        </w:rPr>
        <w:t xml:space="preserve">Paulo. </w:t>
      </w:r>
      <w:r>
        <w:rPr>
          <w:rFonts w:cs="Arial" w:ascii="Arial" w:hAnsi="Arial"/>
          <w:b/>
          <w:bCs/>
          <w:lang w:val="pt-PT"/>
        </w:rPr>
        <w:t xml:space="preserve">(2ª EPÍSTOLA A TIMÓTEO, </w:t>
      </w:r>
      <w:r>
        <w:rPr>
          <w:rFonts w:cs="Arial" w:ascii="Arial" w:hAnsi="Arial"/>
          <w:b/>
          <w:bCs/>
        </w:rPr>
        <w:t xml:space="preserve">CAPÍTULO </w:t>
      </w:r>
      <w:r>
        <w:rPr>
          <w:rFonts w:cs="Arial" w:ascii="Arial" w:hAnsi="Arial"/>
          <w:b/>
          <w:bCs/>
          <w:lang w:val="pt-PT"/>
        </w:rPr>
        <w:t>1, VERSÍCULO 13.)</w:t>
      </w:r>
    </w:p>
    <w:p>
      <w:pPr>
        <w:pStyle w:val="Normal"/>
        <w:widowControl w:val="false"/>
        <w:tabs>
          <w:tab w:val="clear" w:pos="708"/>
          <w:tab w:val="left" w:pos="2057" w:leader="none"/>
          <w:tab w:val="left" w:pos="24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istribui os recursos que a Providência te enca</w:t>
        <w:softHyphen/>
        <w:t>minhou às mãos operosas, todavia, não te esqueças de que a palavra confortadora ao aflito representa serviço direto de teu coração na sementeira do be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pão do corpo é uma esmola pela qual sempre receberás a justa recompensa, mas o sorriso amigo é uma bênção para a eternida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via mensageiros ao socorro fraternal, contudo, não deixes, pelo menos uma vez por outra, de visitar o irmão doente e ouvi-lo em pesso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expedição de auxílio é uma gentileza que te angariará simpatia, no entanto, a intervenção direta no amparo ao necessitado conferir-te-á preparação espiritual à frente das próprias luta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Sobe à tribuna e ensina o caminho redentor aos semelhantes; todavia, interrompe as preleções, de vez em quando, a fim de assinalar o lamento de um companheiro na experiência humana, ainda mesmo quando se trata de um filho do desespero ou da ignorância, para que não percas o senso das pro</w:t>
        <w:softHyphen/>
        <w:t>porções em tua march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Cultiva as flores do jardim particular de tuas afeições mais queridas, porque, sem o canteiro de experimentação, é muito difícil atender à lavoura no</w:t>
        <w:softHyphen/>
        <w:t>bre e intensiva, mas não fujas sistematicamente à floresta humana, com receio dos vermes e monstros que a povoam, porqüanto é imprescindível te pre</w:t>
        <w:softHyphen/>
        <w:t>pares a avançar, mais tarde, dentro de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 círculos da vida, não olvides a necessidade do ensinamento gravado em ti mes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como não podes tomar alimento individual, através de um substituto, e nem podes aprender a lição, guardando-lhe os caracteres na memória alheia, não conseguirás comparecer, ante as Forças Supremas da Sabedoria e do Amor, com realizações e vitórias que não tenham sido vividas e conquistadas por ti mesm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Conserva”, pois, contigo, “o modelo das sãs palavra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8</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EVITA CONTENDER</w:t>
      </w:r>
    </w:p>
    <w:p>
      <w:pPr>
        <w:pStyle w:val="Normal"/>
        <w:widowControl w:val="false"/>
        <w:tabs>
          <w:tab w:val="clear" w:pos="708"/>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o servo do Senhor não convém contender.” — </w:t>
      </w:r>
      <w:r>
        <w:rPr>
          <w:rFonts w:cs="Arial" w:ascii="Arial" w:hAnsi="Arial"/>
          <w:b/>
          <w:bCs/>
          <w:iCs/>
          <w:lang w:val="pt-PT"/>
        </w:rPr>
        <w:t xml:space="preserve">Paulo. </w:t>
      </w:r>
      <w:r>
        <w:rPr>
          <w:rFonts w:cs="Arial" w:ascii="Arial" w:hAnsi="Arial"/>
          <w:b/>
          <w:bCs/>
          <w:lang w:val="pt-PT"/>
        </w:rPr>
        <w:t xml:space="preserve">(2ª EPÍSTOLA A TIMÓTEO, </w:t>
      </w:r>
      <w:r>
        <w:rPr>
          <w:rFonts w:cs="Arial" w:ascii="Arial" w:hAnsi="Arial"/>
          <w:b/>
          <w:bCs/>
        </w:rPr>
        <w:t xml:space="preserve">CAPÍTULO </w:t>
      </w:r>
      <w:r>
        <w:rPr>
          <w:rFonts w:cs="Arial" w:ascii="Arial" w:hAnsi="Arial"/>
          <w:b/>
          <w:bCs/>
          <w:lang w:val="pt-PT"/>
        </w:rPr>
        <w:t>2, VERSÍCULO 24.)</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oge aos que buscam demanda no serviço do Senh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estão eles à procura de claridade divina para o coração. Apenas disputam louvor e destaque no terreno das considerações passageiras. Analisan</w:t>
        <w:softHyphen/>
        <w:t>do as letras sagradas, não atraem recursos necessá</w:t>
        <w:softHyphen/>
        <w:t>rios à própria iluminação e, sim, os meios de se evi</w:t>
        <w:softHyphen/>
        <w:t>denciarem no personalismo inferior. Combatem os semelhantes que lhes não adotam a cartilha particular, atiram-se contra os serviços que lhes não guardam o controle direto, não colaboram senão do vértice para a base, não enxergam vantagens senão nas ta</w:t>
        <w:softHyphen/>
        <w:t>refas de que eles mesmos se incumbem. Estimam as longas discussões a propósito da colocação de uma vírgula e perdem dias imensos para descobrir as contradições aparentes dos escritores consagrados ao ideal de Jesus. Jamais dispõem de tempo para os serviços da humildade cristã, interessados que se acham na evidência pessoal. Encontram sempre gran</w:t>
        <w:softHyphen/>
        <w:t>de estranheza na conjugação dos verbos ajudar, per</w:t>
        <w:softHyphen/>
        <w:t>doar e servir. Fixam-se, invariavelmente, na zona imperfeita da humanidade e trazem azorragueS nas mãos pelo mau gosto de vergastar. Contendem acerca de todas as particularidades da edificação evangé</w:t>
        <w:softHyphen/>
        <w:t>lica e, quando surgem perspectivas de acordo cons</w:t>
        <w:softHyphen/>
        <w:t>trutivo, criam novos motivos de perturb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que se incorporam ao Evangelho Salvador, por espírito de contenda, são dos maiores e dos mais sutis adversários do Reino de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indispensável a vigilância do aprendiz, a fim de que se não perca no desvario das palavras con</w:t>
        <w:softHyphen/>
        <w:t>tundentes e inúte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estamos convocados a querelar e, sim, a servir e a aprender com o Mestre; nem fomos cha</w:t>
        <w:softHyphen/>
        <w:t>mados à entronização do “eu”, mas, sim, a cumprir os designios superiores na construção do Reino Di</w:t>
        <w:softHyphen/>
        <w:t>vino em nó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99</w:t>
      </w:r>
    </w:p>
    <w:p>
      <w:pPr>
        <w:pStyle w:val="Heading1"/>
        <w:rPr>
          <w:rFonts w:ascii="Arial" w:hAnsi="Arial" w:cs="Arial"/>
          <w:sz w:val="24"/>
          <w:szCs w:val="24"/>
        </w:rPr>
      </w:pPr>
      <w:r>
        <w:rPr>
          <w:rFonts w:cs="Arial" w:ascii="Arial" w:hAnsi="Arial"/>
        </w:rPr>
        <w:t>COM ARDENTE AMOR</w:t>
      </w:r>
    </w:p>
    <w:p>
      <w:pPr>
        <w:pStyle w:val="Normal"/>
        <w:widowControl w:val="false"/>
        <w:tabs>
          <w:tab w:val="clear" w:pos="708"/>
          <w:tab w:val="left" w:pos="2381"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381"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sobretudo, tende ardente caridade uns para com os outros.” — </w:t>
      </w:r>
      <w:r>
        <w:rPr>
          <w:rFonts w:cs="Arial" w:ascii="Arial" w:hAnsi="Arial"/>
          <w:b/>
          <w:bCs/>
          <w:iCs/>
          <w:lang w:val="pt-PT"/>
        </w:rPr>
        <w:t xml:space="preserve">Pedro. </w:t>
      </w:r>
      <w:r>
        <w:rPr>
          <w:rFonts w:cs="Arial" w:ascii="Arial" w:hAnsi="Arial"/>
          <w:b/>
          <w:bCs/>
          <w:lang w:val="pt-PT"/>
        </w:rPr>
        <w:t xml:space="preserve">(1ª EPÍSTOLA A PEDRO, </w:t>
      </w:r>
      <w:r>
        <w:rPr>
          <w:rFonts w:cs="Arial" w:ascii="Arial" w:hAnsi="Arial"/>
          <w:b/>
          <w:bCs/>
        </w:rPr>
        <w:t xml:space="preserve">CAPÍTULO </w:t>
      </w:r>
      <w:r>
        <w:rPr>
          <w:rFonts w:cs="Arial" w:ascii="Arial" w:hAnsi="Arial"/>
          <w:b/>
          <w:bCs/>
          <w:lang w:val="pt-PT"/>
        </w:rPr>
        <w:t>4, VERSÍCULO 8.)</w:t>
      </w:r>
    </w:p>
    <w:p>
      <w:pPr>
        <w:pStyle w:val="Normal"/>
        <w:widowControl w:val="false"/>
        <w:tabs>
          <w:tab w:val="clear" w:pos="708"/>
          <w:tab w:val="left" w:pos="2086" w:leader="none"/>
          <w:tab w:val="left" w:pos="23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ão basta a virtude apregoada em favor do es</w:t>
        <w:softHyphen/>
        <w:t>tabelecimento do Reino Divino entre as criatura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roblema excessivamente debatido — solução mais demorad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uçamos, individualmente, o aviso apostólico e enchamo-nos de ardente caridade, uns para com os outr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Bem falar, ensinar com acerto e crer sincera-mente são fases primárias do serviç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Imprescindível trabalhar, fazer e sentir com o Cris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Fraternidade simplesmente aconselhada a outrem constrói fachadas brilhantes que a experiência pode consumir num minu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Urge alcançarmos a substância, a ess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jamos compreensivos para com os ignorantes, vigilantes para com os transviados na maldade e nas trevas, pacientes para com os enfermiços, serenos para com os irritados e, sobretudo, manifestemos a bondade para com todos aqueles que o Mestre nos confiou para os ensinamentos de cada d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aciocínio pronto, habilitado a agir com desen</w:t>
        <w:softHyphen/>
        <w:t>voltura na Terra, pode constituir patrimônio valioso; entretanto, se lhe falta coração para sentir os pro</w:t>
        <w:softHyphen/>
        <w:t>blemas, conduzi-los e resolvê-los, no bem comum, é suscetível de converter-se facilmente em máquina de calcu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nos detenhamos na piedade teór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usquemos o amor fraterno, espontâneo, ardente e pur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caridade celeste não somente espalha bene</w:t>
        <w:softHyphen/>
        <w:t>fícios. Irradia também a divina luz.</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00</w:t>
      </w:r>
    </w:p>
    <w:p>
      <w:pPr>
        <w:pStyle w:val="Heading1"/>
        <w:rPr>
          <w:rFonts w:ascii="Arial" w:hAnsi="Arial" w:cs="Arial"/>
        </w:rPr>
      </w:pPr>
      <w:r>
        <w:rPr>
          <w:rFonts w:cs="Arial" w:ascii="Arial" w:hAnsi="Arial"/>
        </w:rPr>
        <w:t>RENDAMOS GRAÇAS</w:t>
      </w:r>
    </w:p>
    <w:p>
      <w:pPr>
        <w:pStyle w:val="Normal"/>
        <w:widowControl w:val="false"/>
        <w:tabs>
          <w:tab w:val="clear" w:pos="708"/>
          <w:tab w:val="left" w:pos="2052" w:leader="none"/>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m tudo dai graças, porque esta é a vontade de Deus em Cris</w:t>
        <w:softHyphen/>
        <w:t xml:space="preserve">to Jesus para convosco.” — </w:t>
      </w:r>
      <w:r>
        <w:rPr>
          <w:rFonts w:cs="Arial" w:ascii="Arial" w:hAnsi="Arial"/>
          <w:b/>
          <w:bCs/>
          <w:iCs/>
          <w:lang w:val="pt-PT"/>
        </w:rPr>
        <w:t xml:space="preserve">Paulo. </w:t>
      </w:r>
      <w:r>
        <w:rPr>
          <w:rFonts w:cs="Arial" w:ascii="Arial" w:hAnsi="Arial"/>
          <w:b/>
          <w:bCs/>
          <w:lang w:val="pt-PT"/>
        </w:rPr>
        <w:t xml:space="preserve">(1ª EPÍSTOLA AOS TESSALONICENSES, </w:t>
      </w:r>
      <w:r>
        <w:rPr>
          <w:rFonts w:cs="Arial" w:ascii="Arial" w:hAnsi="Arial"/>
          <w:b/>
          <w:bCs/>
        </w:rPr>
        <w:t xml:space="preserve">CAPÍTULO </w:t>
      </w:r>
      <w:r>
        <w:rPr>
          <w:rFonts w:cs="Arial" w:ascii="Arial" w:hAnsi="Arial"/>
          <w:b/>
          <w:bCs/>
          <w:lang w:val="pt-PT"/>
        </w:rPr>
        <w:t>5, VERSÍCULO 18.)</w:t>
      </w:r>
    </w:p>
    <w:p>
      <w:pPr>
        <w:pStyle w:val="Normal"/>
        <w:widowControl w:val="false"/>
        <w:tabs>
          <w:tab w:val="clear" w:pos="708"/>
          <w:tab w:val="left" w:pos="2052" w:leader="none"/>
          <w:tab w:val="left" w:pos="24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pedra segura.</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espinho previne.</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fel remedeia.</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fogo refunde.</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lixo fertiliza.</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temporal purifica a atmosfera.</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sofrimento redim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enfermidade adverte.</w:t>
      </w:r>
    </w:p>
    <w:p>
      <w:pPr>
        <w:pStyle w:val="Normal"/>
        <w:widowControl w:val="false"/>
        <w:tabs>
          <w:tab w:val="clear" w:pos="708"/>
          <w:tab w:val="left" w:pos="430" w:leader="none"/>
          <w:tab w:val="left" w:pos="691" w:leader="none"/>
        </w:tabs>
        <w:autoSpaceDE w:val="false"/>
        <w:ind w:left="691" w:hanging="261"/>
        <w:rPr>
          <w:rFonts w:ascii="Arial" w:hAnsi="Arial" w:cs="Arial"/>
          <w:lang w:val="pt-PT"/>
        </w:rPr>
      </w:pPr>
      <w:r>
        <w:rPr>
          <w:rFonts w:cs="Arial" w:ascii="Arial" w:hAnsi="Arial"/>
          <w:lang w:val="pt-PT"/>
        </w:rPr>
        <w:t>O</w:t>
        <w:tab/>
        <w:t>sacrifício enriquece a vid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morte renova sempr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prendamos, assim, a louvar o bênçãos que nos confer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Bom é o calor que modifica, bom é o frio que conser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legria que estimula é irmã da dor que aper</w:t>
        <w:softHyphen/>
        <w:t>feiço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oguemos à Providência Celeste suficiente luz para que nossos olhos identifiquem o celeiro da graça em que nos encontra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a cegueira Intima que nos faz tropeçar em obstáculos, onde só existe o favor div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sobretudo, ao enunciar um desejo nobre, pre</w:t>
        <w:softHyphen/>
        <w:t>paremo-nos a recolher as lições que nos cabe apro</w:t>
        <w:softHyphen/>
        <w:t>veitar, a fim de realizá-lo segundo os propósitos su</w:t>
        <w:softHyphen/>
        <w:t>periores que nos regem os desti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nos espantem dificuldades ou imprevistos doloros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m sempre o Socorro de Cima surge em forma de manjar celeste.</w:t>
      </w:r>
    </w:p>
    <w:p>
      <w:pPr>
        <w:pStyle w:val="Normal"/>
        <w:widowControl w:val="false"/>
        <w:tabs>
          <w:tab w:val="clear" w:pos="708"/>
          <w:tab w:val="left" w:pos="430" w:leader="none"/>
        </w:tabs>
        <w:autoSpaceDE w:val="false"/>
        <w:ind w:firstLine="442"/>
        <w:jc w:val="both"/>
        <w:rPr>
          <w:rFonts w:ascii="Arial" w:hAnsi="Arial" w:cs="Arial"/>
          <w:lang w:val="pt-PT"/>
        </w:rPr>
      </w:pPr>
      <w:r>
        <w:rPr>
          <w:rFonts w:cs="Arial" w:ascii="Arial" w:hAnsi="Arial"/>
          <w:lang w:val="pt-PT"/>
        </w:rPr>
        <w:t>Comumente, aparece na feição de recurso menos desejável. Lembremo-nos, porém, de que o homem sob o perigo de afogamento, nas águas profundas que cobrem o abismo, por vezes só consegue ser salvo ao preço de rudes golpes.</w:t>
      </w:r>
    </w:p>
    <w:p>
      <w:pPr>
        <w:pStyle w:val="Normal"/>
        <w:widowControl w:val="false"/>
        <w:tabs>
          <w:tab w:val="clear" w:pos="708"/>
          <w:tab w:val="left" w:pos="430" w:leader="none"/>
        </w:tabs>
        <w:autoSpaceDE w:val="false"/>
        <w:ind w:firstLine="442"/>
        <w:jc w:val="both"/>
        <w:rPr>
          <w:rFonts w:ascii="Arial" w:hAnsi="Arial" w:cs="Arial"/>
          <w:lang w:val="pt-PT"/>
        </w:rPr>
      </w:pPr>
      <w:r>
        <w:rPr>
          <w:rFonts w:cs="Arial" w:ascii="Arial" w:hAnsi="Arial"/>
          <w:lang w:val="pt-PT"/>
        </w:rPr>
        <w:t>Rendamos graças, pois, por todas as experiên</w:t>
        <w:softHyphen/>
        <w:t>cias do caminho evolutivo, na santificante procura da Vontade Divina, em Jesus-Cristo, Nosso Senhor.</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01</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RESISTE À TENTAÇÃO</w:t>
      </w:r>
    </w:p>
    <w:p>
      <w:pPr>
        <w:pStyle w:val="Normal"/>
        <w:widowControl w:val="false"/>
        <w:tabs>
          <w:tab w:val="clear" w:pos="708"/>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Bem-aventurado o homem que sofre a tentação.” — (TIAGO, </w:t>
      </w:r>
      <w:r>
        <w:rPr>
          <w:rFonts w:cs="Arial" w:ascii="Arial" w:hAnsi="Arial"/>
          <w:b/>
          <w:bCs/>
        </w:rPr>
        <w:t xml:space="preserve">CAPÍTULO </w:t>
      </w:r>
      <w:r>
        <w:rPr>
          <w:rFonts w:cs="Arial" w:ascii="Arial" w:hAnsi="Arial"/>
          <w:b/>
          <w:bCs/>
          <w:lang w:val="pt-PT"/>
        </w:rPr>
        <w:t>1, VERSÍCULO 12.)</w:t>
      </w:r>
    </w:p>
    <w:p>
      <w:pPr>
        <w:pStyle w:val="Normal"/>
        <w:widowControl w:val="false"/>
        <w:tabs>
          <w:tab w:val="clear" w:pos="708"/>
          <w:tab w:val="left" w:pos="20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quanto nosso barco espiritual navega nas águas da inferioridade, não podemos aguardar isen</w:t>
        <w:softHyphen/>
        <w:t>ção de ásperos conflitos interiores. Mormente na es</w:t>
        <w:softHyphen/>
        <w:t>fera carnal, toda vez que empreendemos a melhoria da alma, utilizando os trabalhos e obstáculos do mun</w:t>
        <w:softHyphen/>
        <w:t>do, devemos esperar a multiplicação das dificuldades que se nos deparam, em pleno caminho do conheci</w:t>
        <w:softHyphen/>
        <w:t>mento iluminat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ra o nosso anseio de claridade, temos milê</w:t>
        <w:softHyphen/>
        <w:t>nios de sombra. Antepondo-se-nos à mais humilde aspiração de crescer no bem, vigoram os séculos em que nos comprazíamos no m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por isto que, de permeio com as bênçãos do Alto, sobram na senda dos discípulos as tentações de todos os matiz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Por vezes, o aprendiz acredita-se preparado a vencer os dragões da animalidade que lhe rondam as portas; todavia, quando menos espera, eis que as sugestões degradantes o espreitam de novo, compe</w:t>
        <w:softHyphen/>
        <w:t>lindo-o a porfiada batal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aro, portanto, que nem mesmo a sepultura nos exonera dos atritos com as trevas, cujas raízes se nos alastram na própria organização espiritual. Só a mor</w:t>
        <w:softHyphen/>
        <w:t>te da imperfeição em nós livrar-nos-á del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aja, pois, tolerância construtiva em derredor da caminhada humana, porque as insinuações malignas nos cercarão em toda parte, enquanto nos demora</w:t>
        <w:softHyphen/>
        <w:t>mos na realização parcial do b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mente alcançaremos libertação, quando atin</w:t>
        <w:softHyphen/>
        <w:t>girmos plena lu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endendo a transcendência do assunto, o após</w:t>
        <w:softHyphen/>
        <w:t>tolo proclama bem-aventurado aquele “que sofre a tentação”. Impossível, por agora, qualquer referência ao triunfo absoluto, porque vivemos ainda muito dis</w:t>
        <w:softHyphen/>
        <w:t>tantes da condição angélica; entretanto, bem-aven</w:t>
        <w:softHyphen/>
        <w:t>turados seremos se bem sofremos esse gênero de lutas, controlando os impulsos do sentimento menos aprimorado e aperfeiçoando-o, pouco a pouco, àcusta do esforço próprio, a fim de que não nos entre</w:t>
        <w:softHyphen/>
        <w:t>guemos inermes às sugestões inferiores que procuram converter-nos em vivos instrumentos do mal.</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02</w:t>
      </w:r>
    </w:p>
    <w:p>
      <w:pPr>
        <w:pStyle w:val="Heading1"/>
        <w:rPr>
          <w:rFonts w:ascii="Arial" w:hAnsi="Arial" w:cs="Arial"/>
        </w:rPr>
      </w:pPr>
      <w:r>
        <w:rPr>
          <w:rFonts w:cs="Arial" w:ascii="Arial" w:hAnsi="Arial"/>
        </w:rPr>
        <w:t>NÓS E CÉSAR</w:t>
      </w:r>
    </w:p>
    <w:p>
      <w:pPr>
        <w:pStyle w:val="Normal"/>
        <w:widowControl w:val="false"/>
        <w:tabs>
          <w:tab w:val="clear" w:pos="708"/>
          <w:tab w:val="left" w:pos="238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81"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Jesus, respondendo, disse-lhes: Dai, pois, a César o que é de César, e a Deus o que é de Deus.” — (MARCOs, </w:t>
      </w:r>
      <w:r>
        <w:rPr>
          <w:rFonts w:cs="Arial" w:ascii="Arial" w:hAnsi="Arial"/>
          <w:b/>
          <w:bCs/>
        </w:rPr>
        <w:t xml:space="preserve">CAPÍTULO </w:t>
      </w:r>
      <w:r>
        <w:rPr>
          <w:rFonts w:cs="Arial" w:ascii="Arial" w:hAnsi="Arial"/>
          <w:b/>
          <w:bCs/>
          <w:lang w:val="pt-PT"/>
        </w:rPr>
        <w:t>12, VERSÍCULO 17.)</w:t>
      </w:r>
    </w:p>
    <w:p>
      <w:pPr>
        <w:pStyle w:val="Normal"/>
        <w:widowControl w:val="false"/>
        <w:tabs>
          <w:tab w:val="clear" w:pos="708"/>
          <w:tab w:val="left" w:pos="206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m todo lugar do mundo, o homem encontrará sempre, de acordo com os seus próprios merecimen</w:t>
        <w:softHyphen/>
        <w:t>tos, a figura de César, simbolizada no governo es</w:t>
        <w:softHyphen/>
        <w:t>tat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aus homens, sem dúvida, produzirão maus es</w:t>
        <w:softHyphen/>
        <w:t>tadist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letividades ociosas e indiferentes receberão administrações desorganizad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e qualquer modo, a influência de César cercará a criatura, reclamando-lhe a execução dos compro</w:t>
        <w:softHyphen/>
        <w:t>missos materia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imprescindível dar-lhe o que lhe pertenc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O aprendiz do Evangelho não deve invocar prin</w:t>
        <w:softHyphen/>
        <w:t>cípios religiosos ou idealismo individual para eximir-se dessas obrigaçõ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há erros nas leis, lembremos a extensão de nossos débitos para com a Providência Divina e co</w:t>
        <w:softHyphen/>
        <w:t>laboremos com a governança humana, oferecendo-lh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nosso concurso em trabalho e boa-vontade, cons</w:t>
        <w:softHyphen/>
        <w:t>cientes de que desatenção ou revolta não nos resol</w:t>
        <w:softHyphen/>
        <w:t>vem os problem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referível é que o discípulo se sacrifique e sofra a demorar-se em atraso, ante as leis respeitáveis que o regem, transitoriamente, no plano físico, seja por indisciplina diante dos princípios estabelecidos ou por doentio entusiasmo que o tente a avançar dema</w:t>
        <w:softHyphen/>
        <w:t>siadamente na sua époc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Há decretos iníqu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corda se já cooperaste com aqueles que te governam a paisagem materi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Vive em harmonia com os teus superiores e não te esqueças de que a melhor posição é a do equilíb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pretendes viver retamente, não dês a César o vinagre da crítica acerba. Ajuda-o com o teu tra</w:t>
        <w:softHyphen/>
        <w:t>balho eficiente, no sadio desejo de acertar, convicto de que ele e nós somos filhos do mesmo Deu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03</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CRUZ E DISCIPLINA</w:t>
      </w:r>
    </w:p>
    <w:p>
      <w:pPr>
        <w:pStyle w:val="Normal"/>
        <w:widowControl w:val="false"/>
        <w:tabs>
          <w:tab w:val="clear" w:pos="708"/>
          <w:tab w:val="left" w:pos="2052"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constrangeram um certo Simão Cireneu, pai de Alexandre e de Rufo, que por ali passava, vindo do campo, a que levasse a cruz. —(MARCOS, </w:t>
      </w:r>
      <w:r>
        <w:rPr>
          <w:rFonts w:cs="Arial" w:ascii="Arial" w:hAnsi="Arial"/>
          <w:b/>
          <w:bCs/>
        </w:rPr>
        <w:t xml:space="preserve">CAPÍTULO </w:t>
      </w:r>
      <w:r>
        <w:rPr>
          <w:rFonts w:cs="Arial" w:ascii="Arial" w:hAnsi="Arial"/>
          <w:b/>
          <w:bCs/>
          <w:lang w:val="pt-PT"/>
        </w:rPr>
        <w:t>15, VERSÍCULO 21.)</w:t>
      </w:r>
    </w:p>
    <w:p>
      <w:pPr>
        <w:pStyle w:val="Normal"/>
        <w:widowControl w:val="false"/>
        <w:tabs>
          <w:tab w:val="clear" w:pos="708"/>
          <w:tab w:val="left" w:pos="20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os estudiosos do Cristianismo combatem as recordações da cruz, alegando que as reminiscências do Calvário constituem indébita cultura de sofr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everam negativa a lembrança do Mestre, nas horas da crucificação, entre malfeitores vulga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mos, porém, daqueles que preferem encarar todos os dias do Cristo por gloriosas jornadas e todos os seus minutos por divinas parcelas de seu minis</w:t>
        <w:softHyphen/>
        <w:t>tério sagrado, ante as necessidades da alma human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Cada hora da presença dele, entre as criaturas, reveste-se de beleza particular e o instante do ma</w:t>
        <w:softHyphen/>
        <w:t>deiro afrontoso está repleto de majestade simból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Vários discípulos tecem comentários extensos, em derredor da cruz do Senhor, e costumam examinar com particularidades teóricas os madeiros imaginá</w:t>
        <w:softHyphen/>
        <w:t>rios que trazem consig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ntretanto, somente haverá tomado a cruz de redenção que lhe compete aquele que já alcançou o poder de negar a si mesmo, de modo a seguir nos passos do Divino Mestr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uita gente confunde disciplina com iluminação espiritual. Apenas depois de havermos concordado com o jugo suave de Jesus-Cristo, podemos alçar aos ombros a cruz que nos dotará de asas espirituais para a vida eter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ra os argumentos, quase sempre ociosos, dos que ainda não compreenderam a sublimidade da cruz, vejamos o exemplo do Cireneu, nos momentos culminantes do Salvador. A cruz do Cristo foi a mais bela do mundo, no entanto, o homem que o ajuda não o faz por vontade própria, e, sim, atendendo a requisição irresistível. E, ainda hoje, a maioria dos homens aceita as obrigações inerentes ao próprio dever, porque a isso é constrangida.</w:t>
      </w:r>
      <w:r>
        <w:br w:type="page"/>
      </w:r>
    </w:p>
    <w:p>
      <w:pPr>
        <w:pStyle w:val="Normal"/>
        <w:widowControl w:val="false"/>
        <w:tabs>
          <w:tab w:val="clear" w:pos="708"/>
          <w:tab w:val="left" w:pos="487" w:leader="none"/>
        </w:tabs>
        <w:autoSpaceDE w:val="false"/>
        <w:jc w:val="center"/>
        <w:rPr>
          <w:rFonts w:ascii="Arial" w:hAnsi="Arial" w:cs="Arial"/>
          <w:b/>
          <w:b/>
          <w:bCs/>
          <w:sz w:val="32"/>
          <w:szCs w:val="32"/>
          <w:lang w:val="pt-PT"/>
        </w:rPr>
      </w:pPr>
      <w:r>
        <w:rPr>
          <w:rFonts w:cs="Arial" w:ascii="Arial" w:hAnsi="Arial"/>
          <w:b/>
          <w:bCs/>
          <w:sz w:val="32"/>
          <w:szCs w:val="32"/>
          <w:lang w:val="pt-PT"/>
        </w:rPr>
        <w:t>104</w:t>
      </w:r>
    </w:p>
    <w:p>
      <w:pPr>
        <w:pStyle w:val="Heading1"/>
        <w:rPr>
          <w:rFonts w:ascii="Arial" w:hAnsi="Arial" w:cs="Arial"/>
        </w:rPr>
      </w:pPr>
      <w:r>
        <w:rPr>
          <w:rFonts w:cs="Arial" w:ascii="Arial" w:hAnsi="Arial"/>
        </w:rPr>
        <w:t>DIREITO SAGRADO</w:t>
      </w:r>
    </w:p>
    <w:p>
      <w:pPr>
        <w:pStyle w:val="Normal"/>
        <w:widowControl w:val="false"/>
        <w:tabs>
          <w:tab w:val="clear" w:pos="708"/>
          <w:tab w:val="left" w:pos="2023" w:leader="none"/>
          <w:tab w:val="left" w:pos="233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23" w:leader="none"/>
          <w:tab w:val="left" w:pos="233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orque a vós foi concedido, em relação ao Cristo, não somente crer nele, como também padecer por ele.” — </w:t>
      </w:r>
      <w:r>
        <w:rPr>
          <w:rFonts w:cs="Arial" w:ascii="Arial" w:hAnsi="Arial"/>
          <w:b/>
          <w:bCs/>
          <w:iCs/>
          <w:lang w:val="pt-PT"/>
        </w:rPr>
        <w:t xml:space="preserve">Paulo. </w:t>
      </w:r>
      <w:r>
        <w:rPr>
          <w:rFonts w:cs="Arial" w:ascii="Arial" w:hAnsi="Arial"/>
          <w:b/>
          <w:bCs/>
          <w:lang w:val="pt-PT"/>
        </w:rPr>
        <w:t xml:space="preserve">(FILIPENSES, </w:t>
      </w:r>
      <w:r>
        <w:rPr>
          <w:rFonts w:cs="Arial" w:ascii="Arial" w:hAnsi="Arial"/>
          <w:b/>
          <w:bCs/>
        </w:rPr>
        <w:t xml:space="preserve">CAPÍTULO </w:t>
      </w:r>
      <w:r>
        <w:rPr>
          <w:rFonts w:cs="Arial" w:ascii="Arial" w:hAnsi="Arial"/>
          <w:b/>
          <w:bCs/>
          <w:lang w:val="pt-PT"/>
        </w:rPr>
        <w:t>1, VERSÍCULO 29.)</w:t>
      </w:r>
    </w:p>
    <w:p>
      <w:pPr>
        <w:pStyle w:val="Normal"/>
        <w:widowControl w:val="false"/>
        <w:tabs>
          <w:tab w:val="clear" w:pos="708"/>
          <w:tab w:val="left" w:pos="2023" w:leader="none"/>
          <w:tab w:val="left" w:pos="233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Cooperar pessoalmente com os administradores humanos, em sentido direto, sempre constitui objeto da ambição dos servidores dessa ou daquela orga</w:t>
        <w:softHyphen/>
        <w:t>nização terrestre.</w:t>
      </w:r>
    </w:p>
    <w:p>
      <w:pPr>
        <w:pStyle w:val="Normal"/>
        <w:widowControl w:val="false"/>
        <w:tabs>
          <w:tab w:val="clear" w:pos="708"/>
          <w:tab w:val="left" w:pos="487" w:leader="none"/>
        </w:tabs>
        <w:autoSpaceDE w:val="false"/>
        <w:ind w:firstLine="487"/>
        <w:rPr>
          <w:rFonts w:ascii="Arial" w:hAnsi="Arial" w:cs="Arial"/>
        </w:rPr>
      </w:pPr>
      <w:r>
        <w:rPr>
          <w:rFonts w:cs="Arial" w:ascii="Arial" w:hAnsi="Arial"/>
        </w:rPr>
        <w:t>Ato invariável de confiança, a partilha da respon</w:t>
        <w:softHyphen/>
        <w:t>sabilidade, entre o superior que sabe determinar e fazer justiça e o subordinado que sabe servir, institui a base de harmonia para a ação diária, realização essa</w:t>
        <w:tab/>
        <w:t>que todas as instituições procuram atingir. Muitos discípulos do Cristianismo parecem igno</w:t>
        <w:softHyphen/>
        <w:t>rar que, em relação a Jesus, a reciprocidade é a mesma, elevada ao grau máximo, no terreno da fide</w:t>
        <w:softHyphen/>
        <w:t>lidade e da compreensã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rPr>
        <w:t>Mais entendimento do programa divino significa maior expressão de testemunho individual nos servi</w:t>
        <w:softHyphen/>
        <w:t>ços do M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etência dilatada — deveres cresc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luz — mais vi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os homens, naturalmente aproveitáveis em certas características intelectuais, mas ainda enfer</w:t>
        <w:softHyphen/>
        <w:t>mos da mente, desejariam aceitar o Salvador e crer nEle, mas não conseguem, de pronto, semelhante edificação íntima. Em vista da ignorância que não removem e dos caprichos que acariciam, falta-lhes a integração no direito de sentir as verdades de Jesus, o que somente conseguirão quando se reajustem, o que se faz indispensá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avia, o discípulo admitido aos benefícios da crença, foi considerado digno de conviver espiritual</w:t>
        <w:softHyphen/>
        <w:t>mente com o Mestre. Entre ele e o Senhor já existe a partilha da confiança e da responsabilidade. Con</w:t>
        <w:softHyphen/>
        <w:t>tudo, enquanto perseveram as alegrias de Belém e as glórias de Cafarnaum, o trabalho da fé se desdobra maravilhoso, mas, em sobrevindo a divisão das an</w:t>
        <w:softHyphen/>
        <w:t>gústias da cruz, muitos aprendizes fogem receando o sofrimento e revelando-se indignos da escolha. Os que assim procedem, categorizam-se à conta de lou</w:t>
        <w:softHyphen/>
        <w:t>cos, porqüanto, subtrair-se à colaboração com o Cristo, é menosprezar um direito sagrado.</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105</w:t>
      </w:r>
    </w:p>
    <w:p>
      <w:pPr>
        <w:pStyle w:val="Heading1"/>
        <w:rPr>
          <w:rFonts w:ascii="Arial" w:hAnsi="Arial" w:cs="Arial"/>
        </w:rPr>
      </w:pPr>
      <w:r>
        <w:rPr>
          <w:rFonts w:cs="Arial" w:ascii="Arial" w:hAnsi="Arial"/>
        </w:rPr>
        <w:t>OBSERVAÇÃO PRIMORDIAL</w:t>
      </w:r>
    </w:p>
    <w:p>
      <w:pPr>
        <w:pStyle w:val="Normal"/>
        <w:widowControl w:val="false"/>
        <w:tabs>
          <w:tab w:val="clear" w:pos="708"/>
          <w:tab w:val="left" w:pos="2057" w:leader="none"/>
          <w:tab w:val="left" w:pos="23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33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Jesus respondeu-lhe: O pri</w:t>
        <w:softHyphen/>
        <w:t>meiro de todos os mandamentos é: Ouve, ó Israel, o Senhor é nosso Deus, o Senhor é um só.” — (MARCOS, CAPÍTULO 12, VERSÍCULO 29.)</w:t>
      </w:r>
    </w:p>
    <w:p>
      <w:pPr>
        <w:pStyle w:val="Normal"/>
        <w:widowControl w:val="false"/>
        <w:tabs>
          <w:tab w:val="clear" w:pos="708"/>
          <w:tab w:val="left" w:pos="2057" w:leader="none"/>
          <w:tab w:val="left" w:pos="23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licando ao escriba que o interpelou, com re</w:t>
        <w:softHyphen/>
        <w:t>lação ao primeiro de todos os mandamentos, Jesus precede o artigo inicial do Decálogo de observação original que merece destac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s de todos os programas de Moisés, das revelações dos Profetas e de suas próprias bênçãos redentoras no Evangelho, o Mestre coloca uma de</w:t>
        <w:softHyphen/>
        <w:t>claração enérgica de princípios, conclamando todos os espíritos ao plano da unidade substancial. Alicer</w:t>
        <w:softHyphen/>
        <w:t>çando o serviço salvador que Ele mesmo trazia das esferas mais altas, proclama o Cristo à Humanidade que só existe um Senhor Todo-Poderoso — o Pai de Infinita Misericórd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Sabia, de antemão, que muitos homens não acei</w:t>
        <w:softHyphen/>
        <w:t>tariam a verdade, que almas numerosas buscariam escapar às obrigações justas, que surgiriam retarda</w:t>
        <w:softHyphen/>
        <w:t>mento, má-vontade, indiferença e preguiça, em torno da Boa Nova; no entanto, sustentou a unidade di</w:t>
        <w:softHyphen/>
        <w:t>vina, a fim de que todos os aprendizes se conven</w:t>
        <w:softHyphen/>
        <w:t>cessem de que lhes seria possível envenenar a liber</w:t>
        <w:softHyphen/>
        <w:t>dade própria, criar deuses fictícios, erguer discórdias, trair provisoriamente a Lei, estacionar nos caminhos, ensaiar a guerra e a destruição, contudo, jamais pode</w:t>
        <w:softHyphen/>
        <w:t>riam enganar o plano das verdades eternas, ao qual todos se ajustarão, um dia, na perfeita compreensão de que “o Senhor é nosso Deus, o Senhor é um só”</w:t>
      </w:r>
      <w:r>
        <w:br w:type="page"/>
      </w:r>
    </w:p>
    <w:p>
      <w:pPr>
        <w:pStyle w:val="Normal"/>
        <w:widowControl w:val="false"/>
        <w:tabs>
          <w:tab w:val="clear" w:pos="708"/>
          <w:tab w:val="left" w:pos="1190" w:leader="none"/>
        </w:tabs>
        <w:autoSpaceDE w:val="false"/>
        <w:jc w:val="center"/>
        <w:rPr>
          <w:rFonts w:ascii="Arial" w:hAnsi="Arial" w:cs="Arial"/>
          <w:b/>
          <w:b/>
          <w:bCs/>
          <w:sz w:val="32"/>
          <w:szCs w:val="32"/>
          <w:lang w:val="pt-PT"/>
        </w:rPr>
      </w:pPr>
      <w:r>
        <w:rPr>
          <w:rFonts w:cs="Arial" w:ascii="Arial" w:hAnsi="Arial"/>
          <w:b/>
          <w:bCs/>
          <w:sz w:val="32"/>
          <w:szCs w:val="32"/>
          <w:lang w:val="pt-PT"/>
        </w:rPr>
        <w:t>106</w:t>
      </w:r>
    </w:p>
    <w:p>
      <w:pPr>
        <w:pStyle w:val="Heading1"/>
        <w:rPr>
          <w:rFonts w:ascii="Arial" w:hAnsi="Arial" w:cs="Arial"/>
        </w:rPr>
      </w:pPr>
      <w:r>
        <w:rPr>
          <w:rFonts w:cs="Arial" w:ascii="Arial" w:hAnsi="Arial"/>
        </w:rPr>
        <w:t>HÁ MUITA DIFERENÇA</w:t>
      </w:r>
    </w:p>
    <w:p>
      <w:pPr>
        <w:pStyle w:val="Normal"/>
        <w:widowControl w:val="false"/>
        <w:tabs>
          <w:tab w:val="clear" w:pos="708"/>
          <w:tab w:val="left" w:pos="5884" w:leader="none"/>
          <w:tab w:val="left" w:pos="624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5884" w:leader="none"/>
          <w:tab w:val="left" w:pos="6247"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 Pedro: Não tenho prata nem ouro, mas o que tenho, isso te dou.” — (ATOS, CAPÍTULO 3, VERSÍCULO 6.)</w:t>
      </w:r>
    </w:p>
    <w:p>
      <w:pPr>
        <w:pStyle w:val="Normal"/>
        <w:widowControl w:val="false"/>
        <w:tabs>
          <w:tab w:val="clear" w:pos="708"/>
          <w:tab w:val="left" w:pos="3826" w:leader="none"/>
          <w:tab w:val="left" w:pos="426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26" w:leader="none"/>
          <w:tab w:val="left" w:pos="42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justo recomendar muito cuidado aos que se interessam pelas vantagens da política humana, re</w:t>
        <w:softHyphen/>
        <w:t>portando-se a Jesus e tentando explicar, pelo Evan</w:t>
        <w:softHyphen/>
        <w:t>gelho, certos absurdos em matéria de teorias sociais.</w:t>
      </w:r>
    </w:p>
    <w:p>
      <w:pPr>
        <w:pStyle w:val="Normal"/>
        <w:widowControl w:val="false"/>
        <w:tabs>
          <w:tab w:val="clear" w:pos="708"/>
          <w:tab w:val="left" w:pos="3826" w:leader="none"/>
          <w:tab w:val="left" w:pos="42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se sempre, a lei humana se dirige ao gover</w:t>
        <w:softHyphen/>
        <w:t>nado, nesta fórmula: — “O que tens me pertence.”</w:t>
      </w:r>
    </w:p>
    <w:p>
      <w:pPr>
        <w:pStyle w:val="Normal"/>
        <w:widowControl w:val="false"/>
        <w:tabs>
          <w:tab w:val="clear" w:pos="708"/>
          <w:tab w:val="left" w:pos="3826" w:leader="none"/>
          <w:tab w:val="left" w:pos="42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O Cristianismo, porém, pela boca inspirada de Pedro, assevera aos ouvidos do próximo:  </w:t>
      </w:r>
    </w:p>
    <w:p>
      <w:pPr>
        <w:pStyle w:val="Normal"/>
        <w:widowControl w:val="false"/>
        <w:tabs>
          <w:tab w:val="clear" w:pos="708"/>
          <w:tab w:val="left" w:pos="3826" w:leader="none"/>
          <w:tab w:val="left" w:pos="42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O que tenho, isso te dou.”</w:t>
      </w:r>
    </w:p>
    <w:p>
      <w:pPr>
        <w:pStyle w:val="Normal"/>
        <w:widowControl w:val="false"/>
        <w:tabs>
          <w:tab w:val="clear" w:pos="708"/>
          <w:tab w:val="left" w:pos="3826" w:leader="none"/>
          <w:tab w:val="left" w:pos="42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á meditaste na grandeza do mundo, quando os homens estiverem resolvidos a dar do que possuem para o edifício da evolução univers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 serviços da caridade comum, nas instituições de benemerência pública, raramente a criatura cede ao semelhante aquilo que lhe constitui propriedade intrínse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o serviço real do bem eterno, fiar-se-á al</w:t>
        <w:softHyphen/>
        <w:t>guém nas posses perecíveis da Terra, em caráter absolu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generoso distribuirá dinheiro e utilida</w:t>
        <w:softHyphen/>
        <w:t>des com os necessitados do seu caminho, entretanto, não fixará em si mesmo a luz e a alegria que nascem dessas dádivas, se as não realizou com o sentimento do amor, que, no fundo, é a sua riqueza imperecível e legítim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da individualidade traz consigo as qualidades nobres que já conquistou e com que pode avançar sempre, no terreno das aquisições espirituais de or</w:t>
        <w:softHyphen/>
        <w:t>dem sup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olvides a palavra amorosa de Pedro e dá de ti mesmo, no esforço de salvação, porqüanto quem espera pelo ouro ou pela prata, a fim de contribuir nas boas obras, em verdade ainda se encontra dis</w:t>
        <w:softHyphen/>
        <w:t>tante da possibilidade de ajudar a si própri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07</w:t>
      </w:r>
    </w:p>
    <w:p>
      <w:pPr>
        <w:pStyle w:val="Heading1"/>
        <w:rPr>
          <w:rFonts w:ascii="Arial" w:hAnsi="Arial" w:cs="Arial"/>
        </w:rPr>
      </w:pPr>
      <w:r>
        <w:rPr>
          <w:rFonts w:cs="Arial" w:ascii="Arial" w:hAnsi="Arial"/>
        </w:rPr>
        <w:t>PIEDADE</w:t>
      </w:r>
    </w:p>
    <w:p>
      <w:pPr>
        <w:pStyle w:val="Normal"/>
        <w:widowControl w:val="false"/>
        <w:tabs>
          <w:tab w:val="clear" w:pos="708"/>
          <w:tab w:val="left" w:pos="2052" w:leader="none"/>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2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é grande ganho a pieda</w:t>
        <w:softHyphen/>
        <w:t xml:space="preserve">de com contentamento.” — </w:t>
      </w:r>
      <w:r>
        <w:rPr>
          <w:rFonts w:cs="Arial" w:ascii="Arial" w:hAnsi="Arial"/>
          <w:b/>
          <w:bCs/>
          <w:iCs/>
          <w:lang w:val="pt-PT"/>
        </w:rPr>
        <w:t xml:space="preserve">Paulo. </w:t>
      </w:r>
      <w:r>
        <w:rPr>
          <w:rFonts w:cs="Arial" w:ascii="Arial" w:hAnsi="Arial"/>
          <w:b/>
          <w:bCs/>
          <w:lang w:val="pt-PT"/>
        </w:rPr>
        <w:t>(1ª A TIMÓTEO, CAPÍTULO 6, VERSÍCULO 6.)</w:t>
      </w:r>
    </w:p>
    <w:p>
      <w:pPr>
        <w:pStyle w:val="Normal"/>
        <w:widowControl w:val="false"/>
        <w:tabs>
          <w:tab w:val="clear" w:pos="708"/>
          <w:tab w:val="left" w:pos="208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ala-se muito em piedade na Terra, todavia, quan</w:t>
        <w:softHyphen/>
        <w:t>do assinalamos referências a semelhante virtude, di</w:t>
        <w:softHyphen/>
        <w:t>ficilmente discernimos entre compaixão e humilhação.</w:t>
      </w:r>
    </w:p>
    <w:p>
      <w:pPr>
        <w:pStyle w:val="Normal"/>
        <w:widowControl w:val="false"/>
        <w:tabs>
          <w:tab w:val="clear" w:pos="708"/>
          <w:tab w:val="left" w:pos="436" w:leader="none"/>
          <w:tab w:val="left" w:pos="742"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Ajudo, mas este homem é um viciado.</w:t>
      </w:r>
    </w:p>
    <w:p>
      <w:pPr>
        <w:pStyle w:val="Normal"/>
        <w:widowControl w:val="false"/>
        <w:tabs>
          <w:tab w:val="clear" w:pos="708"/>
          <w:tab w:val="left" w:pos="436" w:leader="none"/>
          <w:tab w:val="left" w:pos="742"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Atenderei, entretanto, essa mulher é ignorante e má.</w:t>
      </w:r>
    </w:p>
    <w:p>
      <w:pPr>
        <w:pStyle w:val="Normal"/>
        <w:widowControl w:val="false"/>
        <w:tabs>
          <w:tab w:val="clear" w:pos="708"/>
          <w:tab w:val="left" w:pos="436" w:leader="none"/>
          <w:tab w:val="left" w:pos="742"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Penalizo-me, contudo, esse irmão é ingrato e cruel.</w:t>
      </w:r>
    </w:p>
    <w:p>
      <w:pPr>
        <w:pStyle w:val="Normal"/>
        <w:widowControl w:val="false"/>
        <w:tabs>
          <w:tab w:val="clear" w:pos="708"/>
          <w:tab w:val="left" w:pos="436" w:leader="none"/>
          <w:tab w:val="left" w:pos="742"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Compadeço-me, todavia, trata-se de pessoa imprestáve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ais afirmativas são reiteradas a cada passo por lábios que se afirmam cristã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Realmente, de maneira geral, só encontramos na Terra essa compaixão de voz macia e mãos espi</w:t>
        <w:softHyphen/>
        <w:t>nho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ita mel e vene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alsamiza feridas e dilacera-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ende os braços e cobra dívidas de reconhe</w:t>
        <w:softHyphen/>
        <w:t>c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corre e espan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para e desestimu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ferece boas palavras e lança reptos host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cia a fome dos viajores da experiência com pães recheados de f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erdadeira piedade, no entanto, é filha legítima do am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perde tempo na identificação do m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eressa-se excessivamente no bem para des</w:t>
        <w:softHyphen/>
        <w:t>curar-se dele em troca de ninharias e sabe que o minuto é precioso na economia da vida.</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O Evangelho não nos fala dessa piedade men</w:t>
        <w:softHyphen/>
        <w:t>tirosa, cheia de ilusões e exigências. Quem revela energia suficiente para abraçar a vida cristã, encon</w:t>
        <w:softHyphen/>
        <w:t>tra recursos de auxiliar alegremente. Não se prende às teias da crítica destrutiva e sabe semear o bem, fortificar-lhe os germens, cultivar-lhe os rebentos e esperar-lhe a frutificação.</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Diz-nos Paulo que a “piedade com contentamen</w:t>
        <w:softHyphen/>
        <w:t>to” é “grande ganho” para a alma e, em verdade, não sabemos de outra que nos possa trazer prospe</w:t>
        <w:softHyphen/>
        <w:t>ridade ao coração.</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08</w:t>
      </w:r>
    </w:p>
    <w:p>
      <w:pPr>
        <w:pStyle w:val="Heading1"/>
        <w:rPr>
          <w:rFonts w:ascii="Arial" w:hAnsi="Arial" w:cs="Arial"/>
        </w:rPr>
      </w:pPr>
      <w:r>
        <w:rPr>
          <w:rFonts w:cs="Arial" w:ascii="Arial" w:hAnsi="Arial"/>
        </w:rPr>
        <w:t>ORAÇÃO</w:t>
      </w:r>
    </w:p>
    <w:p>
      <w:pPr>
        <w:pStyle w:val="Normal"/>
        <w:widowControl w:val="false"/>
        <w:tabs>
          <w:tab w:val="clear" w:pos="708"/>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rseverai em oração, velando nela com ação de graças.” — </w:t>
      </w:r>
      <w:r>
        <w:rPr>
          <w:rFonts w:cs="Arial" w:ascii="Arial" w:hAnsi="Arial"/>
          <w:b/>
          <w:bCs/>
          <w:iCs/>
          <w:lang w:val="pt-PT"/>
        </w:rPr>
        <w:t xml:space="preserve">Paulo. </w:t>
      </w:r>
      <w:r>
        <w:rPr>
          <w:rFonts w:cs="Arial" w:ascii="Arial" w:hAnsi="Arial"/>
          <w:b/>
          <w:bCs/>
          <w:lang w:val="pt-PT"/>
        </w:rPr>
        <w:t>(COLOSSENSES, CAPÍTULO 4, VERSÍCULO 2.)</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os crentes estimariam movimentar a prece, qual se mobiliza uma vassoura ou um martel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Exigem resultados imediatos, por desconhecerem qualquer esforço preparatório. Outros perseveram na oração, mantendo-se, todavia, angustiados e espan</w:t>
        <w:softHyphen/>
        <w:t>tadiços. Desgastam-se e consomem valiosas energias nas aflições injustificáveis. Enxergam somente a mal</w:t>
        <w:softHyphen/>
        <w:t>dade e a treva e nunca se dignam examinar o tenro broto da semente divina ou a possibilidade próxima ou remota do bem. Encarceram-se no “lado mau” e perdem, por vezes, uma existência inteira, sem qual</w:t>
        <w:softHyphen/>
        <w:t>quer propósito de se transferirem para o ‘‘lado bom’’.</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Que probabilidade de êxito se reservará ao ne</w:t>
        <w:softHyphen/>
        <w:t>cessitado que formula uma solicitação em gritaria, com evidentes sintomas de desequilíbrio? O conces</w:t>
        <w:softHyphen/>
        <w:t>sionário sensato, de início, adiará a solução, aguar</w:t>
        <w:softHyphen/>
        <w:t>dando, prudente, que a serenidade volte ao pedi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alavra de Paulo é clara, nesse sent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persistir na oração, velando nes</w:t>
        <w:softHyphen/>
        <w:t>se trabalho com ação de graças. E forçoso é reco</w:t>
        <w:softHyphen/>
        <w:t>nhecer que louvar não é apenas pronunciar votos brilhantes. É também alegrar-se em pleno combate pela vitória do bem, agradecendo ao Senhor os mo</w:t>
        <w:softHyphen/>
        <w:t>tivos de sacrifício e sofrimento, buscando as van</w:t>
        <w:softHyphen/>
        <w:t>tagens que a adversidade e o trabalho nos trouxeram ao espír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çamos a Jesus o dom da paz e da alegria, mas não nos esqueçamos de glorificar-lhe os subli</w:t>
        <w:softHyphen/>
        <w:t>mes desígnios, toda vez que a sua vontade misericor</w:t>
        <w:softHyphen/>
        <w:t>diosa e justa entra em choque com os nossos pro</w:t>
        <w:softHyphen/>
        <w:t>pósitos inferiores. E estejamos convencidos de que oração intempestiva, constituída de pensamentos de</w:t>
        <w:softHyphen/>
        <w:t>sesperados e descabidas exigências, destina-se ao chão renovador qual acontece à flor improdutiva que o vento lev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09</w:t>
      </w:r>
    </w:p>
    <w:p>
      <w:pPr>
        <w:pStyle w:val="Heading1"/>
        <w:rPr>
          <w:rFonts w:ascii="Arial" w:hAnsi="Arial" w:cs="Arial"/>
        </w:rPr>
      </w:pPr>
      <w:r>
        <w:rPr>
          <w:rFonts w:cs="Arial" w:ascii="Arial" w:hAnsi="Arial"/>
        </w:rPr>
        <w:t>TRÊS IMPERATIVOS</w:t>
      </w:r>
    </w:p>
    <w:p>
      <w:pPr>
        <w:pStyle w:val="Normal"/>
        <w:widowControl w:val="false"/>
        <w:tabs>
          <w:tab w:val="clear" w:pos="708"/>
          <w:tab w:val="left" w:pos="2046"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eu vos digo a vós: pedi, e dar-se-vos-á; buscai, e achareis; batei, e abrir-se-vos-á.” — </w:t>
      </w:r>
      <w:r>
        <w:rPr>
          <w:rFonts w:cs="Arial" w:ascii="Arial" w:hAnsi="Arial"/>
          <w:b/>
          <w:bCs/>
          <w:iCs/>
          <w:lang w:val="pt-PT"/>
        </w:rPr>
        <w:t xml:space="preserve">Jesus. </w:t>
      </w:r>
      <w:r>
        <w:rPr>
          <w:rFonts w:cs="Arial" w:ascii="Arial" w:hAnsi="Arial"/>
          <w:b/>
          <w:bCs/>
          <w:lang w:val="pt-PT"/>
        </w:rPr>
        <w:t>(LUCAS, CAPÍTULO 11, VERSÍCULO 9.)</w:t>
      </w:r>
    </w:p>
    <w:p>
      <w:pPr>
        <w:pStyle w:val="Normal"/>
        <w:widowControl w:val="false"/>
        <w:tabs>
          <w:tab w:val="clear" w:pos="708"/>
          <w:tab w:val="left" w:pos="2046" w:leader="none"/>
          <w:tab w:val="left" w:pos="24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di, buscai, batei...</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tes três imperativos da recomendação de Jesus não foram enunciados sem um sentido especi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emaranhado de lutas e débitos da experiên</w:t>
        <w:softHyphen/>
        <w:t>cia terrestre, é imprescindível que o homem aprenda a pedir caminhos de libertação da antiga cadeia de convenções sufocantes, preconceitos estéreis, dedi</w:t>
        <w:softHyphen/>
        <w:t>cações vazias e hábitos cristalizados. É necessário desejar com força e decisão a saída do escuro cipoal em que a maioria das criaturas perdeu a visão dos interesses eter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ogo após, é imprescindível busc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rocura constitui-se de esforço seletivo, O cam</w:t>
        <w:softHyphen/>
        <w:t>po jaz repleto de solicitações inferiores, algumas delas recamadas de sugestões brilhantes. É indispensá</w:t>
        <w:softHyphen/>
        <w:t>vel localizar a ação digna e santificadora. Muitos perseguem miragens perigosas, à maneira das mari</w:t>
        <w:softHyphen/>
        <w:t>posas que se apaixonam pela claridade de um in</w:t>
        <w:softHyphen/>
        <w:t>cêndio. Chegam de longe, acercam-se das chamas e consomem a bênção do corpo.</w:t>
      </w:r>
    </w:p>
    <w:p>
      <w:pPr>
        <w:pStyle w:val="Normal"/>
        <w:widowControl w:val="false"/>
        <w:tabs>
          <w:tab w:val="clear" w:pos="708"/>
          <w:tab w:val="left" w:pos="442" w:leader="none"/>
          <w:tab w:val="left" w:pos="657" w:leader="none"/>
        </w:tabs>
        <w:autoSpaceDE w:val="false"/>
        <w:ind w:left="442" w:hanging="0"/>
        <w:jc w:val="both"/>
        <w:rPr>
          <w:rFonts w:ascii="Arial" w:hAnsi="Arial" w:cs="Arial"/>
          <w:lang w:val="pt-PT"/>
        </w:rPr>
      </w:pPr>
      <w:r>
        <w:rPr>
          <w:rFonts w:cs="Arial" w:ascii="Arial" w:hAnsi="Arial"/>
          <w:lang w:val="pt-PT"/>
        </w:rPr>
        <w:t>É</w:t>
        <w:tab/>
        <w:t>imperativo aprender a buscar o bem legít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tabelecido o roteiro edificante, é chegado o momento de bater à porta da edificação; sem o mar</w:t>
        <w:softHyphen/>
        <w:t>telo do esforço metódico e sem o buril da boa-von</w:t>
        <w:softHyphen/>
        <w:t>tade, é muito difícil transformar os recursos da vida carnal em obras luminosas de arte divina, com vistas à felicidade espiritual e ao amor eter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bastará, portanto, rogar sem rumo, procurar sem exame e agir sem objetivo elev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çamos ao Senhor nossa libertação da anima</w:t>
        <w:softHyphen/>
        <w:t>lidade primitivista, busquemos a espiritualidade su</w:t>
        <w:softHyphen/>
        <w:t>blime e trabalhemos por nossa localização dentro dela, a fim de converter-nos em fiéis instrumentos da Divina Vont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di, buscai, batei!... Esta trilogia de Jesus re</w:t>
        <w:softHyphen/>
        <w:t>veste-se de especial significação para os aprendizes do Evangelho, em todos os tempo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10</w:t>
      </w:r>
    </w:p>
    <w:p>
      <w:pPr>
        <w:pStyle w:val="Heading1"/>
        <w:rPr>
          <w:rFonts w:ascii="Arial" w:hAnsi="Arial" w:cs="Arial"/>
        </w:rPr>
      </w:pPr>
      <w:r>
        <w:rPr>
          <w:rFonts w:cs="Arial" w:ascii="Arial" w:hAnsi="Arial"/>
        </w:rPr>
        <w:t>MAGNETISMO PESSOAL</w:t>
      </w:r>
    </w:p>
    <w:p>
      <w:pPr>
        <w:pStyle w:val="Normal"/>
        <w:widowControl w:val="false"/>
        <w:tabs>
          <w:tab w:val="clear" w:pos="708"/>
          <w:tab w:val="left" w:pos="2069" w:leader="none"/>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toda a multidão procurava tocar-lhe, porque saía dele uma virtude que os curava a todos.” — (LUCAS, CAPÍTULO 6, VERSÍCULO 19.)</w:t>
      </w:r>
    </w:p>
    <w:p>
      <w:pPr>
        <w:pStyle w:val="Normal"/>
        <w:widowControl w:val="false"/>
        <w:tabs>
          <w:tab w:val="clear" w:pos="708"/>
          <w:tab w:val="left" w:pos="2069" w:leader="none"/>
          <w:tab w:val="left" w:pos="24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atualidade, observamos toda uma plêiade de espiritualistas eminentes, espalhando conceitos rela</w:t>
        <w:softHyphen/>
        <w:t>tivos ao magnetismo pessoal, com tamanha estra</w:t>
        <w:softHyphen/>
        <w:t>nheza, qual se estivéssemos perante verdadeira no</w:t>
        <w:softHyphen/>
        <w:t>vidade do século 19.</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al serviço de investigação e divulgação dos poderes ocultos do homem representa valioso con</w:t>
        <w:softHyphen/>
        <w:t>curso na obra educativa do presente e do futuro, no entanto, é preciso lembrar que a edificação não é no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em sua passagem pelo Planeta, foi a su</w:t>
        <w:softHyphen/>
        <w:t>blimação individualizada do magnetismo pessoal, em sua expressão substancialmente divina. As criaturas disputavam-lhe o encanto da presença, as multidões seguiam-lhe os passos, tocadas de singular admira</w:t>
        <w:softHyphen/>
        <w:t>ção. Quase toda gente buscava tocar-lhe a vestidura. DEle emanavam irradiações de amor que neutrali</w:t>
        <w:softHyphen/>
        <w:t>zavam moléstias recalcitr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oduzia o Mestre, es</w:t>
        <w:softHyphen/>
        <w:t>pontaneamente, o clima de paz que alcançava quantos lhe gozavam a companh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pretendes, pois, um caminho mais fácil para a eclosão plena de tuas potencialidades psíquicas, é razoável aproveites a experiência que os orientadoreS terrestres te oferecem, nesse sentido, mas não te es</w:t>
        <w:softHyphen/>
        <w:t>queças dos exemplos e das vivas demonstrações de Jes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intentas atrair, é imprescindível saber amar. Se desejas influência legítima na Terra, santifica-te pela influência do Céu.</w:t>
      </w:r>
      <w:r>
        <w:br w:type="page"/>
      </w:r>
    </w:p>
    <w:p>
      <w:pPr>
        <w:pStyle w:val="Normal"/>
        <w:widowControl w:val="false"/>
        <w:tabs>
          <w:tab w:val="clear" w:pos="708"/>
          <w:tab w:val="left" w:pos="946" w:leader="none"/>
        </w:tabs>
        <w:autoSpaceDE w:val="false"/>
        <w:jc w:val="center"/>
        <w:rPr>
          <w:rFonts w:ascii="Arial" w:hAnsi="Arial" w:cs="Arial"/>
          <w:b/>
          <w:b/>
          <w:bCs/>
          <w:sz w:val="32"/>
          <w:szCs w:val="32"/>
          <w:lang w:val="pt-PT"/>
        </w:rPr>
      </w:pPr>
      <w:r>
        <w:rPr>
          <w:rFonts w:cs="Arial" w:ascii="Arial" w:hAnsi="Arial"/>
          <w:b/>
          <w:bCs/>
          <w:sz w:val="32"/>
          <w:szCs w:val="32"/>
          <w:lang w:val="pt-PT"/>
        </w:rPr>
        <w:t>111</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GRANJEAI AMIGOS</w:t>
      </w:r>
    </w:p>
    <w:p>
      <w:pPr>
        <w:pStyle w:val="Normal"/>
        <w:widowControl w:val="false"/>
        <w:tabs>
          <w:tab w:val="clear" w:pos="708"/>
          <w:tab w:val="left" w:pos="612" w:leader="none"/>
          <w:tab w:val="left" w:pos="97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612" w:leader="none"/>
          <w:tab w:val="left" w:pos="97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ambém vos digo: granjeai amigos com as riquezas da injus</w:t>
        <w:softHyphen/>
        <w:t xml:space="preserve">tiça.” — </w:t>
      </w:r>
      <w:r>
        <w:rPr>
          <w:rFonts w:cs="Arial" w:ascii="Arial" w:hAnsi="Arial"/>
          <w:b/>
          <w:bCs/>
          <w:iCs/>
          <w:lang w:val="pt-PT"/>
        </w:rPr>
        <w:t xml:space="preserve">Jesus. </w:t>
      </w:r>
      <w:r>
        <w:rPr>
          <w:rFonts w:cs="Arial" w:ascii="Arial" w:hAnsi="Arial"/>
          <w:b/>
          <w:bCs/>
          <w:lang w:val="pt-PT"/>
        </w:rPr>
        <w:t>(LUCAS, CAPÍTULO 16, VERSÍCULO 9.)</w:t>
      </w:r>
    </w:p>
    <w:p>
      <w:pPr>
        <w:pStyle w:val="Normal"/>
        <w:widowControl w:val="false"/>
        <w:tabs>
          <w:tab w:val="clear" w:pos="708"/>
          <w:tab w:val="left" w:pos="3673" w:leader="none"/>
          <w:tab w:val="left" w:pos="41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73" w:leader="none"/>
          <w:tab w:val="left" w:pos="41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o homem conseguisse, desde a experiência humana, devassar o pretérito profundo, chegaria mais rapidamente à conclusão de que todas as possibili</w:t>
        <w:softHyphen/>
        <w:t>dades que o felicitam, em conhecimento e saúde, provêm da Bondade Divina e de que a maioria dos recursos materiais, à disposição de seus caprichos, procede da injustiça.</w:t>
      </w:r>
    </w:p>
    <w:p>
      <w:pPr>
        <w:pStyle w:val="Normal"/>
        <w:widowControl w:val="false"/>
        <w:tabs>
          <w:tab w:val="clear" w:pos="708"/>
          <w:tab w:val="left" w:pos="3673" w:leader="none"/>
          <w:tab w:val="left" w:pos="41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nos cabe particularizar e, sim, deduzir que as concepções do direito humano se originaram da influência divina, porque, quanto a nós outros, somos compelidos a reconhecer nossa vagarosa evolução individual do egoísmo feroz para o amor universa</w:t>
        <w:softHyphen/>
        <w:t>lista, da iniqüidade para a justiça re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Bastará recordar, nesse sentido, que quase todos os Estados terrestres se levantaram, há séculos, sobre conquistas cruéis. Com exceções, os homens têm sido servos dissipadores que, no momento do ajuste, não se mostram à altura da mordom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is por que Jesus nos legou a parábola do em</w:t>
        <w:softHyphen/>
        <w:t>pregado infiel, convidando-nOS à fraternidade sincera para que, através dela, encontremos o caminho da reabilit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Mestre aconselhou-nos a granjear amigos, isto é, a dilatar o círculo de simpatias em que nos sintamos cada vez mais intensivamente amparados pelo espírito de cooperação e pelos valores inter</w:t>
        <w:softHyphen/>
        <w:t>cessóri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o nosso passado espiritual é sombrio e do</w:t>
        <w:softHyphen/>
        <w:t>loroso, busquemos simplificá-lo, adquirindo dedica</w:t>
        <w:softHyphen/>
        <w:t>ções verdadeiras, que nos auxiliem através da subida áspera da redenção. Se não temos hoje determinadas ligações com as riquezas da injustiça, tivemo-las, ontem, e faz-se imprescindível aproveitar o tempo para o nosso reajustamento individual perante a Jus</w:t>
        <w:softHyphen/>
        <w:t>tiça Divina.</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2</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TABERNÁCULOS ETERNOS</w:t>
      </w:r>
    </w:p>
    <w:p>
      <w:pPr>
        <w:pStyle w:val="Normal"/>
        <w:widowControl w:val="false"/>
        <w:tabs>
          <w:tab w:val="clear" w:pos="708"/>
          <w:tab w:val="left" w:pos="2063"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ambém vos digo: Granjeai amigos com as riquezas da injus</w:t>
        <w:softHyphen/>
        <w:t xml:space="preserve">tiça, para que, quando estas vos faltarem, vos recebam eles nos tabernáculos eternos.” — </w:t>
      </w:r>
      <w:r>
        <w:rPr>
          <w:rFonts w:cs="Arial" w:ascii="Arial" w:hAnsi="Arial"/>
          <w:b/>
          <w:bCs/>
          <w:iCs/>
          <w:lang w:val="pt-PT"/>
        </w:rPr>
        <w:t xml:space="preserve">Jesus. </w:t>
      </w:r>
      <w:r>
        <w:rPr>
          <w:rFonts w:cs="Arial" w:ascii="Arial" w:hAnsi="Arial"/>
          <w:b/>
          <w:bCs/>
          <w:lang w:val="pt-PT"/>
        </w:rPr>
        <w:t>(LUCAS, CAPÍTULO 16, VERSÍCULO 9.)</w:t>
      </w:r>
    </w:p>
    <w:p>
      <w:pPr>
        <w:pStyle w:val="Normal"/>
        <w:widowControl w:val="false"/>
        <w:tabs>
          <w:tab w:val="clear" w:pos="708"/>
          <w:tab w:val="left" w:pos="2063" w:leader="none"/>
          <w:tab w:val="left" w:pos="24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Um homem despercebido das obrigações espi</w:t>
        <w:softHyphen/>
        <w:t>rituais julgará encontrar nesta passagem um ladrão inteligente comprando o favor de advogados venais, de modo a reintegrar-se nos títulos honrosos da con</w:t>
        <w:softHyphen/>
        <w:t>venção humana. Todavia, quando Jesus fala em ami</w:t>
        <w:softHyphen/>
        <w:t>gos, refere-se a irmãos sinceros e devotados, e, quan</w:t>
        <w:softHyphen/>
        <w:t>do menciona as riquezas da injustiça, inclui o passado total da criatura, com todas as lições dolorosas que o caracterizam. Assim também, quando se reporta aos tabernáculos eternos, não os localiza em paços celesti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estre situou o tabernáculo sagrado no cora</w:t>
        <w:softHyphen/>
        <w:t>ção do hom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Mais que ninguém, o Salvador identificava-nos as imperfeições e, evidenciando imensa piedade, ante as deficiências que nos assinalam o espírito, profe</w:t>
        <w:softHyphen/>
        <w:t>riu as divinas palavras que nos servem ao estudo.</w:t>
      </w:r>
    </w:p>
    <w:p>
      <w:pPr>
        <w:pStyle w:val="Normal"/>
        <w:widowControl w:val="false"/>
        <w:tabs>
          <w:tab w:val="clear" w:pos="708"/>
          <w:tab w:val="left" w:pos="453" w:leader="none"/>
        </w:tabs>
        <w:autoSpaceDE w:val="false"/>
        <w:ind w:firstLine="442"/>
        <w:jc w:val="both"/>
        <w:rPr>
          <w:rFonts w:ascii="Arial" w:hAnsi="Arial" w:cs="Arial"/>
          <w:lang w:val="pt-PT"/>
        </w:rPr>
      </w:pPr>
      <w:r>
        <w:rPr>
          <w:rFonts w:cs="Arial" w:ascii="Arial" w:hAnsi="Arial"/>
          <w:lang w:val="pt-PT"/>
        </w:rPr>
        <w:t>Conhecendo-nos os desvios, asseverou, em sin</w:t>
        <w:softHyphen/>
        <w:t>tese, que devemos aproveitar os bens transitórios, ao alcance de nossas mãos, mobilizando-os na fra</w:t>
        <w:softHyphen/>
        <w:t>ternidade legitima para que, esquecendo os crimes e ódios de outro tempo, nos façamos irmãos abne</w:t>
        <w:softHyphen/>
        <w:t>gados uns dos outros.</w:t>
      </w:r>
    </w:p>
    <w:p>
      <w:pPr>
        <w:pStyle w:val="Normal"/>
        <w:widowControl w:val="false"/>
        <w:tabs>
          <w:tab w:val="clear" w:pos="708"/>
          <w:tab w:val="left" w:pos="453" w:leader="none"/>
        </w:tabs>
        <w:autoSpaceDE w:val="false"/>
        <w:ind w:firstLine="442"/>
        <w:jc w:val="both"/>
        <w:rPr>
          <w:rFonts w:ascii="Arial" w:hAnsi="Arial" w:cs="Arial"/>
          <w:lang w:val="pt-PT"/>
        </w:rPr>
      </w:pPr>
      <w:r>
        <w:rPr>
          <w:rFonts w:cs="Arial" w:ascii="Arial" w:hAnsi="Arial"/>
          <w:lang w:val="pt-PT"/>
        </w:rPr>
        <w:t>Valorizemos, desse modo, a nossa permanência nos serviços da Terra, na condição de encarnados ou desencarnados, favorecendo, por todos os recur</w:t>
        <w:softHyphen/>
        <w:t>sos ao nosso dispor, a própria melhoria e a elevação dos nossos semelhantes, agindo na direção da luz e amando sempre, porqüanto, dentro dessas normas de solidariedade sublime, poderemos contar com a dedicação de amigos fiéis que, na qualidade de dis</w:t>
        <w:softHyphen/>
        <w:t>cípulos mais dedicados e enobrecidos que nós, nos auxiliarão efetivamente, acolhendo-nos em seus co</w:t>
        <w:softHyphen/>
        <w:t>rações, convertidos em tabernáculos do Senhor, aju</w:t>
        <w:softHyphen/>
        <w:t>dando-nos não só a obter novas oportunidades de rea</w:t>
        <w:softHyphen/>
        <w:t>justamento e santificação, mas também endossando perante Jesus as nossas promessas e aspirações, diante da vida superio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13</w:t>
      </w:r>
    </w:p>
    <w:p>
      <w:pPr>
        <w:pStyle w:val="Heading1"/>
        <w:rPr>
          <w:rFonts w:ascii="Arial" w:hAnsi="Arial" w:cs="Arial"/>
          <w:sz w:val="24"/>
          <w:szCs w:val="24"/>
        </w:rPr>
      </w:pPr>
      <w:r>
        <w:rPr>
          <w:rFonts w:cs="Arial" w:ascii="Arial" w:hAnsi="Arial"/>
        </w:rPr>
        <w:t>TUA FÉ</w:t>
      </w:r>
    </w:p>
    <w:p>
      <w:pPr>
        <w:pStyle w:val="Normal"/>
        <w:widowControl w:val="false"/>
        <w:tabs>
          <w:tab w:val="clear" w:pos="708"/>
          <w:tab w:val="left" w:pos="2057" w:leader="none"/>
          <w:tab w:val="left" w:pos="2415"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lhe disse: Tem bom âni</w:t>
        <w:softHyphen/>
        <w:t>mo, filha, a tua fé te salvou; vai em paz.” — (LUCAS, CAPÍTULO 8, VERSÍCULO 48.)</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mportante observar que o Divino Mestre, após o benefício dispensado, sempre se reporta ao pro</w:t>
        <w:softHyphen/>
        <w:t>dígio da fé, patrimônio sublime daqueles que O procur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versas vezes, ouvimo-lo na expressiva afirma</w:t>
        <w:softHyphen/>
        <w:t>ção: — “A tua fé te salvou.” Doentes do corpo e da alma, depois do alívio ou da cura, escutam a frase generosa. É que a vontade e a confiança do homem são poderosos fatores no desenvolvimento e ilumi</w:t>
        <w:softHyphen/>
        <w:t>nação d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navegante sem rumo e que em nada confia, somente poderá atingir algum porto em virtude do jogo das forças sobre as quais se equilibra, desconhecendo, porém, de maneira absoluta, o que lhe possa ocorr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nfermo, descrente da ação de todos os remé</w:t>
        <w:softHyphen/>
        <w:t>dios, é o primeiro a trabalhar contra a própria segu</w:t>
        <w:softHyphen/>
        <w:t>rança. O homem que se mostra desalentado em todas as coisas, não deverá aguardar a cooperação útil de coisa algu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almas vazias embalde reclamam o quinhão de felicidade que o mundo lhes deve. As negações, em que perambulam, transformam-nas, perante a vida, em zonas de amortecimento, quais isoladores em eletricidade. Passa corrente vitalizante, mas per</w:t>
        <w:softHyphen/>
        <w:t>manecem insensíve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 empreendimentos e necessidades de teu ca</w:t>
        <w:softHyphen/>
        <w:t>minho, não te isoles nas posições negativ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pode tudo, teus amigos verdadeiros farão o possível por ti; contudo, nem o Mestre e nem os companheiros realizarão em sentido integral a felicidade que am</w:t>
        <w:softHyphen/>
        <w:t>bicionas, sem o concurso de tua fé, porque também tu és filho do mesmo Deus, com as mesmas possi</w:t>
        <w:softHyphen/>
        <w:t>bilidades de elevaçã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14</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NOVOS ATENIENSES</w:t>
      </w:r>
    </w:p>
    <w:p>
      <w:pPr>
        <w:pStyle w:val="Normal"/>
        <w:widowControl w:val="false"/>
        <w:tabs>
          <w:tab w:val="clear" w:pos="708"/>
          <w:tab w:val="left" w:pos="2069"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quando ouviram falar da ressurreição dos mortos, uns escarneciam e outros diziam: acerca disso te ouviremos outra vez.” — (ATOS, CAPÍTULO 17, VERSÍCULO 32.)</w:t>
      </w:r>
    </w:p>
    <w:p>
      <w:pPr>
        <w:pStyle w:val="Normal"/>
        <w:widowControl w:val="false"/>
        <w:tabs>
          <w:tab w:val="clear" w:pos="708"/>
          <w:tab w:val="left" w:pos="2069"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ontacto de Paulo com os atenienses, no Areópago, apresenta lição interessante aos discípulos nov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quanto o apóstolo comentava as suas impres</w:t>
        <w:softHyphen/>
        <w:t>sões da cidade célebre, aguçando talvez a vaidade dos circunstantes, pelas referências aos santuários e pelo jogo sutil dos raciocínios, foi atentamente ou</w:t>
        <w:softHyphen/>
        <w:t>vido. É possível que a assembléia o aclamasse com fervor, se sua palavra se detivesse no quadro filosó</w:t>
        <w:softHyphen/>
        <w:t>fico das primeiras exposições. Atenas reverenciá-lo-ia, então, por sábio, apresentando-o, ao mundo, na mol</w:t>
        <w:softHyphen/>
        <w:t>dura especial de seus nomes inesquec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ulo, todavia, refere-se à ressurreição dos mor</w:t>
        <w:softHyphen/>
        <w:t>tos, deixando entrever a gloriosa continuação da vida, além das ninharias terrestres. Desde esse instante, os ouvintes sentiram-se menos bem e chegaram a es</w:t>
        <w:softHyphen/>
        <w:t>carnecer-lhe a palavra amorosa e sincera, deixando-o quase só.</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nsinamento enquadra-se perfeitamente nos dias que correm. Numerosos trabalhadores do Cristo, nos diversos setores da cultura moderna, são aten</w:t>
        <w:softHyphen/>
        <w:t>ciosamente ouvidos e respeitados por autoridades nos assuntos em que se especializaram; contudo, ao declararem sua crença na vida além do corpo, em afirmando a lei de responsabilidade, para lá do se</w:t>
        <w:softHyphen/>
        <w:t>pulcro, recebem, de imediato, o riso escarninho dos admiradores de minutos antes, que os deixam sozi</w:t>
        <w:softHyphen/>
        <w:t>nhos, proporcionando-lhes a impressão de verdadeiro deserto.</w:t>
      </w:r>
      <w:r>
        <w:br w:type="page"/>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115</w:t>
      </w:r>
    </w:p>
    <w:p>
      <w:pPr>
        <w:pStyle w:val="Heading1"/>
        <w:rPr>
          <w:rFonts w:ascii="Arial" w:hAnsi="Arial" w:cs="Arial"/>
        </w:rPr>
      </w:pPr>
      <w:r>
        <w:rPr>
          <w:rFonts w:cs="Arial" w:ascii="Arial" w:hAnsi="Arial"/>
        </w:rPr>
        <w:t>A PORTA</w:t>
      </w:r>
    </w:p>
    <w:p>
      <w:pPr>
        <w:pStyle w:val="Normal"/>
        <w:widowControl w:val="false"/>
        <w:tabs>
          <w:tab w:val="clear" w:pos="708"/>
          <w:tab w:val="left" w:pos="40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rnou, pois, Jesus a dizer-lhes: Em verdade vos digo que eu sou a porta das ovelhas.” — (JOÃO, CAPÍTULO 10, VERSÍCULO 7.)</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basta alcançar as qualidades da ovelha, quanto à mansidão e ternura, para atingir o Reino Div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necessário que a ovelha reconheça a porta da redenção, com o discernimento imprescindível, e lhe guarde o rumo, despreocupando-se dos apelos de ordem inferior, a eclodirem das margens do cami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í concluirmos que a cordura, para ser vito</w:t>
        <w:softHyphen/>
        <w:t>riosa, não dispensa a cautela na orientação a segu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m sempre a perda do rebanho decorre do ataque de feras, mas sim porque as ovelhas imprevi</w:t>
        <w:softHyphen/>
        <w:t>dentes transpõem barreiras naturais, surdas à voz do pastor, ou cegas quanto às saídas justas, em demanda das pastagens que lhes competem. Quantas são acometidas, de inesperado, pelo lobo terrível, porque, fascinadas pela verdura de pastos vizinhos, se des</w:t>
        <w:softHyphen/>
        <w:t>viam da estrada que lhes é própria, quebrando obs</w:t>
        <w:softHyphen/>
        <w:t>táculos para atender a destrutivos impuls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m acontece com os homens no curso da experi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s espíritos nobres hão perdido oportu</w:t>
        <w:softHyphen/>
        <w:t>nidades preciosas pela própria imprud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hores de admiráveis patrimônios, revelam-se, por vezes, arbitrários e caprichosos. Na maioria das si</w:t>
        <w:softHyphen/>
        <w:t>tuações, copiam a ovelha virtuosa e útil que, após a conquista de vários títulos enobrecedores, esquece a porta a ser atingida e quebra as disciplinas bené</w:t>
        <w:softHyphen/>
        <w:t>ficas e necessárias, para entregar-se ao lobo devo</w:t>
        <w:softHyphen/>
        <w:t>rador.</w:t>
      </w:r>
      <w:r>
        <w:br w:type="page"/>
      </w:r>
    </w:p>
    <w:p>
      <w:pPr>
        <w:pStyle w:val="Normal"/>
        <w:widowControl w:val="false"/>
        <w:tabs>
          <w:tab w:val="clear" w:pos="708"/>
          <w:tab w:val="left" w:pos="493" w:leader="none"/>
        </w:tabs>
        <w:autoSpaceDE w:val="false"/>
        <w:jc w:val="center"/>
        <w:rPr>
          <w:rFonts w:ascii="Arial" w:hAnsi="Arial" w:cs="Arial"/>
          <w:b/>
          <w:b/>
          <w:bCs/>
          <w:sz w:val="32"/>
          <w:szCs w:val="32"/>
          <w:lang w:val="pt-PT"/>
        </w:rPr>
      </w:pPr>
      <w:r>
        <w:rPr>
          <w:rFonts w:cs="Arial" w:ascii="Arial" w:hAnsi="Arial"/>
          <w:b/>
          <w:bCs/>
          <w:sz w:val="32"/>
          <w:szCs w:val="32"/>
          <w:lang w:val="pt-PT"/>
        </w:rPr>
        <w:t>116</w:t>
      </w:r>
    </w:p>
    <w:p>
      <w:pPr>
        <w:pStyle w:val="Heading1"/>
        <w:rPr>
          <w:rFonts w:ascii="Arial" w:hAnsi="Arial" w:cs="Arial"/>
        </w:rPr>
      </w:pPr>
      <w:r>
        <w:rPr>
          <w:rFonts w:cs="Arial" w:ascii="Arial" w:hAnsi="Arial"/>
        </w:rPr>
        <w:t>OUÇAM-NOS</w:t>
      </w:r>
    </w:p>
    <w:p>
      <w:pPr>
        <w:pStyle w:val="Normal"/>
        <w:widowControl w:val="false"/>
        <w:tabs>
          <w:tab w:val="clear" w:pos="708"/>
          <w:tab w:val="left" w:pos="175" w:leader="none"/>
          <w:tab w:val="left" w:pos="49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75" w:leader="none"/>
          <w:tab w:val="left" w:pos="498" w:leader="none"/>
        </w:tabs>
        <w:autoSpaceDE w:val="false"/>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 Abraão: Eles têm Moi</w:t>
        <w:softHyphen/>
        <w:t>sés e os profetas; ouçam-nos. — (LUCAS, CAPÍTULO 16, VERSÍCULO 29.)</w:t>
      </w:r>
    </w:p>
    <w:p>
      <w:pPr>
        <w:pStyle w:val="Normal"/>
        <w:widowControl w:val="false"/>
        <w:tabs>
          <w:tab w:val="clear" w:pos="708"/>
          <w:tab w:val="left" w:pos="3809" w:leader="none"/>
          <w:tab w:val="left" w:pos="424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809" w:leader="none"/>
          <w:tab w:val="left" w:pos="42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resposta de Abraão ao rico da parábola ainda é ensinamento de todos os dias, no caminho comum.</w:t>
      </w:r>
    </w:p>
    <w:p>
      <w:pPr>
        <w:pStyle w:val="Normal"/>
        <w:widowControl w:val="false"/>
        <w:tabs>
          <w:tab w:val="clear" w:pos="708"/>
          <w:tab w:val="left" w:pos="3809" w:leader="none"/>
          <w:tab w:val="left" w:pos="42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úmeras pessoas se aproximam das fontes de revelação espiritual, entretanto, não conseguem a li</w:t>
        <w:softHyphen/>
        <w:t>bertação dos laços egoísticos de modo que vejam e ouçam, qual lhes convém aos interesses essenci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precisamente um século, estabeleceu-se in</w:t>
        <w:softHyphen/>
        <w:t>tercâmbio mais intenso entre os dois planos, na gran</w:t>
        <w:softHyphen/>
        <w:t>de movimentação do Cristianismo redivivo; contudo, há aprendizes que contemplam o céu, angustiados tão-só porque nunca receberam a mensagem direta de um pai ou de um filho na experiência humana. Alguns chegam ao disparate de se desviarem da sen</w:t>
        <w:softHyphen/>
        <w:t>da alegando tais motivo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Para esses, o fenômeno e a revelação no Espiritismo evangélico são simples conjunto de inverdades, porque nada obtiveram de </w:t>
      </w:r>
      <w:r>
        <w:rPr>
          <w:rFonts w:cs="Arial" w:ascii="Arial" w:hAnsi="Arial"/>
          <w:iCs/>
          <w:lang w:val="pt-PT"/>
        </w:rPr>
        <w:t xml:space="preserve">parentes mortos, </w:t>
      </w:r>
      <w:r>
        <w:rPr>
          <w:rFonts w:cs="Arial" w:ascii="Arial" w:hAnsi="Arial"/>
          <w:lang w:val="pt-PT"/>
        </w:rPr>
        <w:t>em consecutivos anos de obser</w:t>
        <w:softHyphen/>
        <w:t>v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sso, porém, não passa de contra-sen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m poderá garantir a perpetuidade dos elos frágeis das ligações terrest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impulso animal tem limi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inguém justifique a própria cegueira com a in</w:t>
        <w:softHyphen/>
        <w:t>satisfação do capricho pesso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mundo está repleto de mensagens e emissá</w:t>
        <w:softHyphen/>
        <w:t>rios, há milênios. O grande problema, no entanto, não está em requisitar-se a verdade para atender ao círculo exclusivista de cada criatura, mas na deli</w:t>
        <w:softHyphen/>
        <w:t>beração de cada homem, quanto a caminhar com o próprio valor, na direção das realidades eterna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7</w:t>
      </w:r>
    </w:p>
    <w:p>
      <w:pPr>
        <w:pStyle w:val="Normal"/>
        <w:widowControl w:val="false"/>
        <w:tabs>
          <w:tab w:val="clear" w:pos="708"/>
          <w:tab w:val="left" w:pos="453" w:leader="none"/>
        </w:tabs>
        <w:autoSpaceDE w:val="false"/>
        <w:jc w:val="center"/>
        <w:rPr>
          <w:rFonts w:ascii="Arial" w:hAnsi="Arial" w:cs="Arial"/>
          <w:b/>
          <w:b/>
          <w:bCs/>
          <w:sz w:val="32"/>
          <w:szCs w:val="32"/>
        </w:rPr>
      </w:pPr>
      <w:r>
        <w:rPr>
          <w:rFonts w:cs="Arial" w:ascii="Arial" w:hAnsi="Arial"/>
          <w:b/>
          <w:bCs/>
          <w:sz w:val="32"/>
          <w:szCs w:val="32"/>
        </w:rPr>
        <w:t>EM FAMÍLIA</w:t>
      </w:r>
    </w:p>
    <w:p>
      <w:pPr>
        <w:pStyle w:val="Normal"/>
        <w:widowControl w:val="false"/>
        <w:tabs>
          <w:tab w:val="clear" w:pos="708"/>
          <w:tab w:val="left" w:pos="2052" w:leader="none"/>
          <w:tab w:val="left" w:pos="2426"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eastAsia="Arial" w:cs="Arial" w:ascii="Arial" w:hAnsi="Arial"/>
          <w:b/>
          <w:bCs/>
        </w:rPr>
        <w:t xml:space="preserve">       </w:t>
      </w:r>
      <w:r>
        <w:rPr>
          <w:rFonts w:cs="Arial" w:ascii="Arial" w:hAnsi="Arial"/>
          <w:b/>
          <w:bCs/>
          <w:lang w:val="pt-PT"/>
        </w:rPr>
        <w:t>“</w:t>
      </w:r>
      <w:r>
        <w:rPr>
          <w:rFonts w:cs="Arial" w:ascii="Arial" w:hAnsi="Arial"/>
          <w:b/>
          <w:bCs/>
          <w:lang w:val="pt-PT"/>
        </w:rPr>
        <w:t>Aprendam primeiro a exercer piedade para com a sua própria fa</w:t>
        <w:softHyphen/>
        <w:t>mília e a recompensar seus pais, por</w:t>
        <w:softHyphen/>
        <w:t xml:space="preserve">que isto é bom e agradável diante de Deus.” — </w:t>
      </w:r>
      <w:r>
        <w:rPr>
          <w:rFonts w:cs="Arial" w:ascii="Arial" w:hAnsi="Arial"/>
          <w:b/>
          <w:bCs/>
          <w:iCs/>
          <w:lang w:val="pt-PT"/>
        </w:rPr>
        <w:t xml:space="preserve">Paulo. </w:t>
      </w:r>
      <w:r>
        <w:rPr>
          <w:rFonts w:cs="Arial" w:ascii="Arial" w:hAnsi="Arial"/>
          <w:b/>
          <w:bCs/>
          <w:lang w:val="pt-PT"/>
        </w:rPr>
        <w:t>(1ª EPÍSTOLA A TIMÓTEO, CAPÍTULO 5, VERSÍCULO 4.)</w:t>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luta em família é problema fundamental da redenção do homem na Terra. Como seremos ben</w:t>
        <w:softHyphen/>
        <w:t>feitores de cem ou mil pessoas, se ainda não apren</w:t>
        <w:softHyphen/>
        <w:t>demos a servir cinco ou dez criaturas? Esta é inda</w:t>
        <w:softHyphen/>
        <w:t>gação lógica que se estende a todos os discípulos sinceros do Cristianis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Bom pregador e mau servidor são dois títulos que se não coadunam.</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 apóstolo aconselha o exercício da piedade no centro das atividades domésticas, entretanto, não alude à piedade que chora sem coragem ante os enigmas aflitivos, mas àquela que conhece as zonas nevrálgicas da casa e se esforça por eliminá-las, aguardando a decisão divina a seu temp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Conhecemos numerosos irmãos que se sentem sozinhos, espiritualmente, entre os que se lhes agre</w:t>
        <w:softHyphen/>
        <w:t>garam ao círculo pessoal, através dos laços consan</w:t>
        <w:softHyphen/>
        <w:t>güíneos, entregando-se, por isso, a lamentável de</w:t>
        <w:softHyphen/>
        <w:t>sân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imprescindível, contudo, examinar a transito</w:t>
        <w:softHyphen/>
        <w:t>riedade das ligações corpóreas, ponderando que não existem uniões casuais no lar terreno. Preponderam aí, por enquanto, as provas salvadoras ou regenera</w:t>
        <w:softHyphen/>
        <w:t>tivas. Ninguém despreze, portanto, esse campo sa</w:t>
        <w:softHyphen/>
        <w:t>grado de serviço por mais se sinta acabrunhado na incompreensão. Constituiria falta grave esquecer-lhe as infinitas possibilidades de trabalho iluminat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impossível auxiliar o mundo, quando ainda não conseguimos ser úteis nem mesmo a uma casa pe</w:t>
        <w:softHyphen/>
        <w:t>quena — aquela em que a Vontade do Pai nos situou, a título precár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ntes da grande projeção pessoal na obra coleti</w:t>
        <w:softHyphen/>
        <w:t>va, aprenda o discípulo a cooperar, em favor dos fami</w:t>
        <w:softHyphen/>
        <w:t>liares, no dia de hoje, convicto de que semelhante esforço representa realização essencial.</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18</w:t>
      </w:r>
    </w:p>
    <w:p>
      <w:pPr>
        <w:pStyle w:val="Heading1"/>
        <w:rPr>
          <w:rFonts w:ascii="Arial" w:hAnsi="Arial" w:cs="Arial"/>
        </w:rPr>
      </w:pPr>
      <w:r>
        <w:rPr>
          <w:rFonts w:cs="Arial" w:ascii="Arial" w:hAnsi="Arial"/>
        </w:rPr>
        <w:t>É PARA ISTO</w:t>
      </w:r>
    </w:p>
    <w:p>
      <w:pPr>
        <w:pStyle w:val="Normal"/>
        <w:widowControl w:val="false"/>
        <w:tabs>
          <w:tab w:val="clear" w:pos="708"/>
          <w:tab w:val="left" w:pos="2052" w:leader="none"/>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retribuindo mal por mal, nem injúria por injúria; antes, pelo contrário, bendizendo; sabendo que para isto fostes chamados.” — (1ª EPÍSTOLA A PEDRO, CAPÍTULO 3, VERSÍCULO 9.)</w:t>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fileira dos que reclamam foi sempre numerosa em todas as tarefas d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apostolado evangélico, reparamos, igualmen</w:t>
        <w:softHyphen/>
        <w:t>te, essa regra ger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aprendizes, em obediência ao pernicioso hábito, preferem o caminho dos atritos ou das dissi</w:t>
        <w:softHyphen/>
        <w:t>dências escandalosas. No entanto, mais algum ra</w:t>
        <w:softHyphen/>
        <w:t>ciocínio despertaria a comunidade dos discípulos para a maior compreensã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Convidar-nos-ia Jesus a conflitos estéreis, tão-só para repetir os quadros do capricho individual ou da força tiranizante? Se assim fora, o ministério do Reino estaria confiado aos teimosos, aos discutidores, aos gigantes da energia fís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É contra-senso desfazer-se o servidor da Boa Nova em lamentações que não encontram razão de s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marguras, perseguições, calúnias, brutalidade, desentendimento? São velhas figurações que ator</w:t>
        <w:softHyphen/>
        <w:t>mentam as almas na Terra. A fim de contribuir na extinção delas é que o Senhor nos chamou às suas fileiras. Não as alimentes, emprestando-lhes excessivo apreç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cristão é um ponto vivo de resistência ao mal, onde se encontr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nsa nisto e busca entender a significação do verbo suport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olvides a obrigação de servir com Jesus. É para isto que fomos chamado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9</w:t>
      </w:r>
    </w:p>
    <w:p>
      <w:pPr>
        <w:pStyle w:val="Heading1"/>
        <w:rPr>
          <w:rFonts w:ascii="Arial" w:hAnsi="Arial" w:cs="Arial"/>
          <w:sz w:val="24"/>
          <w:szCs w:val="24"/>
        </w:rPr>
      </w:pPr>
      <w:r>
        <w:rPr>
          <w:rFonts w:cs="Arial" w:ascii="Arial" w:hAnsi="Arial"/>
        </w:rPr>
        <w:t>AJUDA SEMPRE</w:t>
      </w:r>
    </w:p>
    <w:p>
      <w:pPr>
        <w:pStyle w:val="Normal"/>
        <w:widowControl w:val="false"/>
        <w:tabs>
          <w:tab w:val="clear" w:pos="708"/>
          <w:tab w:val="left" w:pos="2057" w:leader="none"/>
          <w:tab w:val="left" w:pos="2432"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7"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Paulo respondeu: Que fa</w:t>
        <w:softHyphen/>
        <w:t>zeis vós, chorando e magoando-me o coração?” — (ATOS, CAPÍTULO 21, VERSÍCULO 13.)</w:t>
      </w:r>
    </w:p>
    <w:p>
      <w:pPr>
        <w:pStyle w:val="Normal"/>
        <w:widowControl w:val="false"/>
        <w:tabs>
          <w:tab w:val="clear" w:pos="708"/>
          <w:tab w:val="left" w:pos="2057" w:leader="none"/>
          <w:tab w:val="left" w:pos="223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stitui passagem das mais dramáticas nos Atos dos Apóstolos aquela em que Paulo de Tarso se prepara, A frente dos testemunhos que o aguarda</w:t>
        <w:softHyphen/>
        <w:t>vam em Jerusalé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 alma heróica do lutador não paira qualquer sombra de hesitação. Seu espírito, como sempre, está pronto. Mas, os companheiros choram e se lastimam; e, do coração sensível e valoroso do batalhador do Evangelho, fluí a indagação dolorosa.</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Não obstante a energia serena que lhe domina a organização vigorosa, Paulo sentia falta de amigos tão corajosos quanto ele mesm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s companheiros que o seguiam estavam sin</w:t>
        <w:softHyphen/>
        <w:t>ceramente dispostos ao sacrifício, entretanto, não sabiam manifestar os sentimentos da alma fiel. É que o pranto ou a lamentação jamais ajudam, nos instan</w:t>
        <w:softHyphen/>
        <w:t>tes de testemunho difícil. Quem chora, ao lado de um amigo em posição perigosa, desorganiza-lhe a resistê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chorou no Horto, quando sozinho, mas, em Jerusalém, sob o peso da cruz, roga às mulheres generosas que O amparavam a cessação das lágrimas angustiosas. Na alvorada da Ressurreição, pede a Madalena esclareça o motivo de seu pranto, junto ao sepulc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lição é significativa para todo aprendi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um ente amado permanece mais tempo sob a tempestade necessária, não te entregues a deses</w:t>
        <w:softHyphen/>
        <w:t>peros inúteis. A queixa não soluciona problemas. Ao invés de magoá-lo com soluços, aproxima-te dele e estende-lhe as mã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20</w:t>
      </w:r>
    </w:p>
    <w:p>
      <w:pPr>
        <w:pStyle w:val="Normal"/>
        <w:widowControl w:val="false"/>
        <w:tabs>
          <w:tab w:val="clear" w:pos="708"/>
          <w:tab w:val="left" w:pos="447" w:leader="none"/>
        </w:tabs>
        <w:autoSpaceDE w:val="false"/>
        <w:jc w:val="center"/>
        <w:rPr>
          <w:rFonts w:ascii="Arial" w:hAnsi="Arial" w:cs="Arial"/>
          <w:b/>
          <w:b/>
          <w:bCs/>
          <w:sz w:val="32"/>
          <w:szCs w:val="32"/>
        </w:rPr>
      </w:pPr>
      <w:r>
        <w:rPr>
          <w:rFonts w:cs="Arial" w:ascii="Arial" w:hAnsi="Arial"/>
          <w:b/>
          <w:bCs/>
          <w:sz w:val="32"/>
          <w:szCs w:val="32"/>
        </w:rPr>
        <w:t>CONCILIAÇÃO</w:t>
      </w:r>
    </w:p>
    <w:p>
      <w:pPr>
        <w:pStyle w:val="Normal"/>
        <w:widowControl w:val="false"/>
        <w:tabs>
          <w:tab w:val="clear" w:pos="708"/>
          <w:tab w:val="left" w:pos="2074" w:leader="none"/>
          <w:tab w:val="left" w:pos="2267"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2074" w:leader="none"/>
          <w:tab w:val="left" w:pos="2267" w:leader="none"/>
        </w:tabs>
        <w:autoSpaceDE w:val="false"/>
        <w:jc w:val="both"/>
        <w:rPr>
          <w:rFonts w:ascii="Arial" w:hAnsi="Arial" w:cs="Arial"/>
          <w:lang w:val="pt-PT"/>
        </w:rPr>
      </w:pPr>
      <w:r>
        <w:rPr>
          <w:rFonts w:eastAsia="Arial" w:cs="Arial" w:ascii="Arial" w:hAnsi="Arial"/>
          <w:b/>
          <w:bCs/>
        </w:rPr>
        <w:t xml:space="preserve">       </w:t>
      </w:r>
      <w:r>
        <w:rPr>
          <w:rFonts w:cs="Arial" w:ascii="Arial" w:hAnsi="Arial"/>
          <w:b/>
          <w:bCs/>
          <w:lang w:val="pt-PT"/>
        </w:rPr>
        <w:t>“</w:t>
      </w:r>
      <w:r>
        <w:rPr>
          <w:rFonts w:cs="Arial" w:ascii="Arial" w:hAnsi="Arial"/>
          <w:b/>
          <w:bCs/>
          <w:lang w:val="pt-PT"/>
        </w:rPr>
        <w:t>Concilia-te - depressa com o teu adversário, enquanto estás no cami</w:t>
        <w:softHyphen/>
        <w:t xml:space="preserve">nho com ele, para que não aconteça que o adversário te entregue ao juiz e o juiz te entregue ao oficial de justiça, e te encerrem na prisão.” </w:t>
      </w:r>
      <w:r>
        <w:rPr>
          <w:rFonts w:cs="Arial" w:ascii="Arial" w:hAnsi="Arial"/>
          <w:b/>
          <w:bCs/>
          <w:iCs/>
          <w:lang w:val="pt-PT"/>
        </w:rPr>
        <w:t xml:space="preserve">Jesus. </w:t>
      </w:r>
      <w:r>
        <w:rPr>
          <w:rFonts w:cs="Arial" w:ascii="Arial" w:hAnsi="Arial"/>
          <w:b/>
          <w:bCs/>
          <w:lang w:val="pt-PT"/>
        </w:rPr>
        <w:t>(MATEUS, CAPÍTULO 5, VERSÍCULO 25.)</w:t>
      </w:r>
    </w:p>
    <w:p>
      <w:pPr>
        <w:pStyle w:val="Normal"/>
        <w:widowControl w:val="false"/>
        <w:tabs>
          <w:tab w:val="clear" w:pos="708"/>
          <w:tab w:val="left" w:pos="23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s almas enobrecidas, após receberem a exortação desta passagem, sofrem intimamente por esbarrarem com a dureza do adversário de ontem, inacessível a qualquer concili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advertência do Mestre, no entanto, é funda</w:t>
        <w:softHyphen/>
        <w:t>mentalmente consoladora para a consciência indi</w:t>
        <w:softHyphen/>
        <w:t>vid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evera a palavra do Senhor — “concilia-te”, o que equivale a dizer “faze de tua par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rrige quanto for possível, relativamente aos erros do passado, movimenta-te no sentido de revelar a boa-vontade perseverante. Insiste na bondade e na compreen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 adversário é ignorante, medita na época em que também desconhecias as obrigações primordiais e observa se não agiste com piores características; se é perverso, categoriza-o à conta de doente e de</w:t>
        <w:softHyphen/>
        <w:t>mentado em vias de c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aze o bem que puderes, enquanto palmilhas os mesmos caminhos, porque se for o inimigo tão im</w:t>
        <w:softHyphen/>
        <w:t>placável que te busque entregar ao juiz, de qualquer modo, terás então igualmente provas e testemunhos a apresentar. Um julgamento legítimo inclui todas as peças e somente os espíritos francamente impene</w:t>
        <w:softHyphen/>
        <w:t>tráveis ao bem, sofrerão o rigor da extrema justiç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rabalha, pois, quanto seja possível no capítulo da harmonização, mas se o adversário te desdenha os bons desejos, concilia-te com a própria consciên</w:t>
        <w:softHyphen/>
        <w:t>cia e espera confiant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21</w:t>
      </w:r>
    </w:p>
    <w:p>
      <w:pPr>
        <w:pStyle w:val="Heading1"/>
        <w:rPr>
          <w:rFonts w:ascii="Arial" w:hAnsi="Arial" w:cs="Arial"/>
          <w:sz w:val="24"/>
          <w:szCs w:val="24"/>
        </w:rPr>
      </w:pPr>
      <w:r>
        <w:rPr>
          <w:rFonts w:cs="Arial" w:ascii="Arial" w:hAnsi="Arial"/>
        </w:rPr>
        <w:t>MONTURO</w:t>
      </w:r>
    </w:p>
    <w:p>
      <w:pPr>
        <w:pStyle w:val="Normal"/>
        <w:widowControl w:val="false"/>
        <w:tabs>
          <w:tab w:val="clear" w:pos="708"/>
          <w:tab w:val="left" w:pos="2057" w:leader="none"/>
          <w:tab w:val="left" w:pos="2369"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7" w:leader="none"/>
          <w:tab w:val="left" w:pos="236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Nem presta para a terra, nem para o monturo; lançam-no fora. Quem tem ouvidos para ouvir, ouça.” — </w:t>
      </w:r>
      <w:r>
        <w:rPr>
          <w:rFonts w:cs="Arial" w:ascii="Arial" w:hAnsi="Arial"/>
          <w:b/>
          <w:bCs/>
          <w:iCs/>
          <w:lang w:val="pt-PT"/>
        </w:rPr>
        <w:t xml:space="preserve">Jesus. </w:t>
      </w:r>
      <w:r>
        <w:rPr>
          <w:rFonts w:cs="Arial" w:ascii="Arial" w:hAnsi="Arial"/>
          <w:b/>
          <w:bCs/>
          <w:lang w:val="pt-PT"/>
        </w:rPr>
        <w:t>(LUCAS, CAPÍTULO 14, VERSÍCULO 35.)</w:t>
      </w:r>
    </w:p>
    <w:p>
      <w:pPr>
        <w:pStyle w:val="Normal"/>
        <w:widowControl w:val="false"/>
        <w:tabs>
          <w:tab w:val="clear" w:pos="708"/>
          <w:tab w:val="left" w:pos="2057" w:leader="none"/>
          <w:tab w:val="left" w:pos="23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gundo deduzimos, Jesus emprestou significa</w:t>
        <w:softHyphen/>
        <w:t>ção ao montu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rra e lixo, nesta passagem, revestem-se de valor essencial. Com a primeira, realizaremos a se</w:t>
        <w:softHyphen/>
        <w:t>meadura, com a segunda é possível fazer a adubação, onde se faça necess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ande porção de aprendizes, imitando a atitude dos fariseus antigos, foge ao primeiro encontro com as “zonas estercorárias” do próximo; entretanto, tal se verifica porque lhes desconhecem as expressões proveito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vangelho está cheio de lições, nesse setor do conhecimento iluminativ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José da Galiléia ou Maria de Nazaré simbo</w:t>
        <w:softHyphen/>
        <w:t>lizam terras de virtudes fartas, o mesmo não sucede aos apóstolos que, a cada passo, necessitam recorrer à fonte das lágrimas que escorrem do monturo de remorsos e fraquezas, propriamente humanos, a fim de fertilizarem o terreno empobrecido de seus cora</w:t>
        <w:softHyphen/>
        <w:t>çoes. De quanto adubo dessa natureza precisaram Madalena e Paulo, por exemplo, até alcançarem a gloriosa posição em que se destacar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ansformemos nossas misérias em li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dentifiquemos o monturo que a própria ignorân</w:t>
        <w:softHyphen/>
        <w:t>cia amontoou em torno de nós mesmos, converta</w:t>
        <w:softHyphen/>
        <w:t>mo-lo em adubo de nossa “terra íntima” e teremos dado razoável solução ao problema de nossos grandes males.</w:t>
      </w:r>
      <w:r>
        <w:br w:type="page"/>
      </w:r>
    </w:p>
    <w:p>
      <w:pPr>
        <w:pStyle w:val="Normal"/>
        <w:widowControl w:val="false"/>
        <w:tabs>
          <w:tab w:val="clear" w:pos="708"/>
          <w:tab w:val="left" w:pos="1037" w:leader="none"/>
        </w:tabs>
        <w:autoSpaceDE w:val="false"/>
        <w:jc w:val="center"/>
        <w:rPr>
          <w:rFonts w:ascii="Arial" w:hAnsi="Arial" w:cs="Arial"/>
          <w:b/>
          <w:b/>
          <w:bCs/>
          <w:sz w:val="32"/>
          <w:szCs w:val="32"/>
          <w:lang w:val="pt-PT"/>
        </w:rPr>
      </w:pPr>
      <w:r>
        <w:rPr>
          <w:rFonts w:cs="Arial" w:ascii="Arial" w:hAnsi="Arial"/>
          <w:b/>
          <w:bCs/>
          <w:sz w:val="32"/>
          <w:szCs w:val="32"/>
          <w:lang w:val="pt-PT"/>
        </w:rPr>
        <w:t>12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PECADO E PECADOR</w:t>
      </w:r>
    </w:p>
    <w:p>
      <w:pPr>
        <w:pStyle w:val="Normal"/>
        <w:widowControl w:val="false"/>
        <w:tabs>
          <w:tab w:val="clear" w:pos="708"/>
          <w:tab w:val="left" w:pos="107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077"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mado, não sigas o mal, mas o bem. Quem faz o bem, é de Deus; mas quem faz o mal, não tem visto a Deus.” — (3ª Epístola à João, 11.)</w:t>
      </w:r>
    </w:p>
    <w:p>
      <w:pPr>
        <w:pStyle w:val="Normal"/>
        <w:widowControl w:val="false"/>
        <w:tabs>
          <w:tab w:val="clear" w:pos="708"/>
          <w:tab w:val="left" w:pos="3724" w:leader="none"/>
          <w:tab w:val="left" w:pos="41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24" w:leader="none"/>
          <w:tab w:val="left" w:pos="414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ociedade humana não deveria operar a divi</w:t>
        <w:softHyphen/>
        <w:t>são de si própria, como sendo um campo em que se separam bons e maus, mas sim viver qual grande família em que se integram os espíritos que come</w:t>
        <w:softHyphen/>
        <w:t>çam a compreender o Pai e os que ainda não conse</w:t>
        <w:softHyphen/>
        <w:t>guiram pressenti-Lo.</w:t>
      </w:r>
    </w:p>
    <w:p>
      <w:pPr>
        <w:pStyle w:val="Normal"/>
        <w:widowControl w:val="false"/>
        <w:tabs>
          <w:tab w:val="clear" w:pos="708"/>
          <w:tab w:val="left" w:pos="3724" w:leader="none"/>
          <w:tab w:val="left" w:pos="414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laro que as palavras “maldade” e “perversi</w:t>
        <w:softHyphen/>
        <w:t>dade” ainda comparecerão, por vastíssimos anos, no dicionário terrestre, definindo certas atitudes men</w:t>
        <w:softHyphen/>
        <w:t>tais inferiores; todavia, é forçoso convir que a questão do mal vai obtendo novas interpretações na inteligên</w:t>
        <w:softHyphen/>
        <w:t>cia human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vangelista apresenta conceito justo. João não nos diz que o perverso está exilado de nosso Pai, nem que se conserva ausente da Criação. Apenas afirma que “não tem visto a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sto não significa que devamos cruzar os braços, ante as ervas venenosas e zonas pestilenciais do caminho; todavia, obriga-nos a recordar que um la</w:t>
        <w:softHyphen/>
        <w:t>vrador não retira espinheiros e detritos do solo, a fim de convertê-lo em precipíc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a gente acredita que o “homem caído” éalguém que deve ser aniquilado. Jesus, no entanto, não adotou essa diretriz. Dirigindo-se, amorosamente, ao pecador, sabia-se, antes de tudo, defrontado por enfermo infeliz, a quem não se poderia subtrair as características de eter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ute-se contra o crime, mas ampare-se a criatura que se lhe enredou nas malhas tenebr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estre indicou o combate constante contra o mal, contudo, aguarda a fraternidade legítima entre os homens por marco sublime do Reino Celeste.</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23</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CONDIÇÃO COMUM</w:t>
      </w:r>
    </w:p>
    <w:p>
      <w:pPr>
        <w:pStyle w:val="Normal"/>
        <w:widowControl w:val="false"/>
        <w:tabs>
          <w:tab w:val="clear" w:pos="708"/>
          <w:tab w:val="left" w:pos="2040" w:leader="none"/>
          <w:tab w:val="left" w:pos="222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22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Imediatamente, o pai do menino, clamando com lágrimas, disse: Eu creio, Senhor! ajuda a minha incre</w:t>
        <w:softHyphen/>
        <w:t>dulidade.” (MARCOS, CAPÍTULO 9, VERSÍCULO 24.)</w:t>
      </w:r>
    </w:p>
    <w:p>
      <w:pPr>
        <w:pStyle w:val="Normal"/>
        <w:widowControl w:val="false"/>
        <w:tabs>
          <w:tab w:val="clear" w:pos="708"/>
          <w:tab w:val="left" w:pos="2040" w:leader="none"/>
          <w:tab w:val="left" w:pos="22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quele homem da multidão, em se aproximando de Jesus com o filho enfermo, constitui expressão representativa do espírito comum da humanidade terrestr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círculos religiosos comentam excessivamente a fé em Deus, todavia, nos instantes da tempestade, são escassos os devotos que permanecem firmes na confianç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Revelam-se as massas muito atentas aos cerimo</w:t>
        <w:softHyphen/>
        <w:t>niais do culto exterior, participam das edificações alusivas à crença, contudo, ante as dificuldades do escândalo, quase toda gente resvala no despenha</w:t>
        <w:softHyphen/>
        <w:t>deiro das acusações recíproc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Se falha um missionário, verifica-se a debandada. A comunidade dos crentes pousa os olhos nos ho</w:t>
        <w:softHyphen/>
        <w:t>mens falíveis, cegos às finalidades ou indiferentes às instituições. Em tal movimento de insegurança espi</w:t>
        <w:softHyphen/>
        <w:t>ritual, sem paradoxo, as criaturas humanas crêem e descrêem, confiando hoje e desfalecendo amanhã.</w:t>
      </w:r>
    </w:p>
    <w:p>
      <w:pPr>
        <w:pStyle w:val="Normal"/>
        <w:widowControl w:val="false"/>
        <w:tabs>
          <w:tab w:val="clear" w:pos="708"/>
          <w:tab w:val="left" w:pos="436" w:leader="none"/>
        </w:tabs>
        <w:autoSpaceDE w:val="false"/>
        <w:ind w:firstLine="459"/>
        <w:jc w:val="both"/>
        <w:rPr>
          <w:rFonts w:ascii="Arial" w:hAnsi="Arial" w:cs="Arial"/>
          <w:lang w:val="pt-PT"/>
        </w:rPr>
      </w:pPr>
      <w:r>
        <w:rPr>
          <w:rFonts w:cs="Arial" w:ascii="Arial" w:hAnsi="Arial"/>
          <w:lang w:val="pt-PT"/>
        </w:rPr>
        <w:t>Somos defrontados, ainda, pelo regime de incer</w:t>
        <w:softHyphen/>
        <w:t>teza de espíritos infantis que mal começam a con</w:t>
        <w:softHyphen/>
        <w:t>ceber noções de responsabilidade.</w:t>
      </w:r>
    </w:p>
    <w:p>
      <w:pPr>
        <w:pStyle w:val="Normal"/>
        <w:widowControl w:val="false"/>
        <w:tabs>
          <w:tab w:val="clear" w:pos="708"/>
          <w:tab w:val="left" w:pos="436" w:leader="none"/>
        </w:tabs>
        <w:autoSpaceDE w:val="false"/>
        <w:ind w:firstLine="459"/>
        <w:jc w:val="both"/>
        <w:rPr>
          <w:rFonts w:ascii="Arial" w:hAnsi="Arial" w:cs="Arial"/>
          <w:lang w:val="pt-PT"/>
        </w:rPr>
      </w:pPr>
      <w:r>
        <w:rPr>
          <w:rFonts w:cs="Arial" w:ascii="Arial" w:hAnsi="Arial"/>
          <w:lang w:val="pt-PT"/>
        </w:rPr>
        <w:t>Felizes, pois, aqueles que, à maneira do pai necessitado, se acercarem do Cristo, confessando a precariedade da posição Intima. Assim, em afirmando a crença com a boca, pedirão, ao mesmo tempo, ajuda para a sua falta de fé, atestando com lágrimas a pró</w:t>
        <w:softHyphen/>
        <w:t>pria miserabilidade.</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124</w:t>
      </w:r>
    </w:p>
    <w:p>
      <w:pPr>
        <w:pStyle w:val="Heading1"/>
        <w:rPr>
          <w:rFonts w:ascii="Arial" w:hAnsi="Arial" w:cs="Arial"/>
          <w:sz w:val="24"/>
          <w:szCs w:val="24"/>
        </w:rPr>
      </w:pPr>
      <w:r>
        <w:rPr>
          <w:rFonts w:cs="Arial" w:ascii="Arial" w:hAnsi="Arial"/>
        </w:rPr>
        <w:t>NÃO FALTA</w:t>
      </w:r>
    </w:p>
    <w:p>
      <w:pPr>
        <w:pStyle w:val="Normal"/>
        <w:widowControl w:val="false"/>
        <w:tabs>
          <w:tab w:val="clear" w:pos="708"/>
          <w:tab w:val="left" w:pos="187" w:leader="none"/>
          <w:tab w:val="left" w:pos="538"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187" w:leader="none"/>
          <w:tab w:val="left" w:pos="53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se os deixar ir em jejum para suas casas, desfalecerão no caminho, porque alguns deles vieram de longe.” — </w:t>
      </w:r>
      <w:r>
        <w:rPr>
          <w:rFonts w:cs="Arial" w:ascii="Arial" w:hAnsi="Arial"/>
          <w:b/>
          <w:bCs/>
          <w:iCs/>
          <w:lang w:val="pt-PT"/>
        </w:rPr>
        <w:t xml:space="preserve">Jesus. </w:t>
      </w:r>
      <w:r>
        <w:rPr>
          <w:rFonts w:cs="Arial" w:ascii="Arial" w:hAnsi="Arial"/>
          <w:b/>
          <w:bCs/>
          <w:lang w:val="pt-PT"/>
        </w:rPr>
        <w:t>(MARCOS, CAPÍTULO 8, VERSÍCULO 3.)</w:t>
      </w:r>
    </w:p>
    <w:p>
      <w:pPr>
        <w:pStyle w:val="Normal"/>
        <w:widowControl w:val="false"/>
        <w:tabs>
          <w:tab w:val="clear" w:pos="708"/>
          <w:tab w:val="left" w:pos="3600" w:leader="none"/>
          <w:tab w:val="left" w:pos="40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00" w:leader="none"/>
          <w:tab w:val="left" w:pos="40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reocupação de Jesus pela multidão necessi</w:t>
        <w:softHyphen/>
        <w:t>tada continua viva, através do tempo.</w:t>
      </w:r>
    </w:p>
    <w:p>
      <w:pPr>
        <w:pStyle w:val="Normal"/>
        <w:widowControl w:val="false"/>
        <w:tabs>
          <w:tab w:val="clear" w:pos="708"/>
          <w:tab w:val="left" w:pos="3600" w:leader="none"/>
          <w:tab w:val="left" w:pos="40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as escolas religiosas palpitam no seio das nações, ao influxo do amor providencial do Mestre Divin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 haver homens perversos e desesperados que perseveram na malícia e na negação, mas não se vê coletividade sem o socorro da fé. Os próprios selvagens recebem postos de assistência do Senhor, naturalmente de acordo com a rusticidade de suas interpretações primitivistas. Não falta alimento do céu às criaturas. Se alguns espíritos se declaram descren</w:t>
        <w:softHyphen/>
        <w:t>tes da Paternidade de Deus, é que se encontram incapazes ou enfermos pelas ruínas interiores a que se entregar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manifesta invariável preocupação em nu</w:t>
        <w:softHyphen/>
        <w:t>trir o espírito dos tutelados, através de mil modos diferentes, desde a taba do indígena às catedrais das grandes metrópol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s postos de socorro sublime, o homem aprende, em esforço gradativo, a alimentar-se espiri</w:t>
        <w:softHyphen/>
        <w:t>tualmente, até trazer a igreja ao próprio lar, trans</w:t>
        <w:softHyphen/>
        <w:t>portando-a do santuário doméstico para o recinto do próprio c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uca gente medita na infinita misericórdia que serve, no mundo, à mesa edificante das idéias reli</w:t>
        <w:softHyphen/>
        <w:t>gio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clina-se o Mestre ao bem de todos os homens. Cheio de abnegação e amor sabe alimentar, com recursos específicos, o ignorante e o sábio, o inda</w:t>
        <w:softHyphen/>
        <w:t>gador e o crente, o revoltado e o infeli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is que ninguém, compreende Jesus que, de outro modo, as criaturas cairiam, exaustas, nos imensos despenha</w:t>
        <w:softHyphen/>
        <w:t>deiros que marginam a senda evolutiv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25</w:t>
      </w:r>
    </w:p>
    <w:p>
      <w:pPr>
        <w:pStyle w:val="Heading1"/>
        <w:rPr>
          <w:rFonts w:ascii="Arial" w:hAnsi="Arial" w:cs="Arial"/>
        </w:rPr>
      </w:pPr>
      <w:r>
        <w:rPr>
          <w:rFonts w:cs="Arial" w:ascii="Arial" w:hAnsi="Arial"/>
        </w:rPr>
        <w:t>SEPARAÇÃO</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Todavia, digo-vos a verdade: a vós convém que eu vá.” — </w:t>
      </w:r>
      <w:r>
        <w:rPr>
          <w:rFonts w:cs="Arial" w:ascii="Arial" w:hAnsi="Arial"/>
          <w:b/>
          <w:bCs/>
          <w:iCs/>
          <w:lang w:val="pt-PT"/>
        </w:rPr>
        <w:t xml:space="preserve">Jesus. </w:t>
      </w:r>
      <w:r>
        <w:rPr>
          <w:rFonts w:cs="Arial" w:ascii="Arial" w:hAnsi="Arial"/>
          <w:b/>
          <w:bCs/>
          <w:lang w:val="pt-PT"/>
        </w:rPr>
        <w:t>(JOÃO, CAPÍTULO 16, VERSÍCULO 7.)</w:t>
      </w:r>
    </w:p>
    <w:p>
      <w:pPr>
        <w:pStyle w:val="Normal"/>
        <w:widowControl w:val="false"/>
        <w:tabs>
          <w:tab w:val="clear" w:pos="708"/>
          <w:tab w:val="left" w:pos="2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elhante declaração do Mestre ressoa em nossas fibras mais íntim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sabia amar tanto quanto Ele, contudo, era o primeiro a reconhecer a conveniência da par</w:t>
        <w:softHyphen/>
        <w:t>tida, em favor dos companhei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 teria acontecido se Jesus teimasse em per</w:t>
        <w:softHyphen/>
        <w:t>manec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ovavelmente, as multidões terrestres teriam acentuado as tendências egoísticas, consolidando-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que o Divino Amigo havia buscado Lázaro no sepulcro, ninguém mais se resignaria à separação pela morte. Por se haverem limpado alguns leprosos ninguém aceitaria, de futuro, a cooperação proveitosa das moléstias físicas, O resultado lógico seria a perturbação geral no mecanismo evolutiv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Mestre precisava ausentar-se para que o es</w:t>
        <w:softHyphen/>
        <w:t>forço de cada um se fizesse visível no plano divino da obra mundial. De outro modo, seria perpetuar a indolência de uns e o egoísmo de outro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ob diferentes aspectos, repete-se, diariamente, a grande hora da família evangélica em nossos agru</w:t>
        <w:softHyphen/>
        <w:t>pamentos afin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Quantas vezes surgirá a viuvez, a orfandade, o sofrimento da distância, a perplexidade e a dor por elevada conveniência ao bem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ordai a presente passagem do Evangelho, quando a separação vos faça chorar, porque se a morte do corpo é renovação para quem parte é tam</w:t>
        <w:softHyphen/>
        <w:t>bém vida nova para os que ficam.</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26</w:t>
      </w:r>
    </w:p>
    <w:p>
      <w:pPr>
        <w:pStyle w:val="Heading1"/>
        <w:rPr>
          <w:rFonts w:ascii="Arial" w:hAnsi="Arial" w:cs="Arial"/>
        </w:rPr>
      </w:pPr>
      <w:r>
        <w:rPr>
          <w:rFonts w:cs="Arial" w:ascii="Arial" w:hAnsi="Arial"/>
        </w:rPr>
        <w:t>O ESPINHO</w:t>
      </w:r>
    </w:p>
    <w:p>
      <w:pPr>
        <w:pStyle w:val="Normal"/>
        <w:widowControl w:val="false"/>
        <w:tabs>
          <w:tab w:val="clear" w:pos="708"/>
          <w:tab w:val="left" w:pos="2040" w:leader="none"/>
          <w:tab w:val="left" w:pos="222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22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ara que me não exaltasse pe</w:t>
        <w:softHyphen/>
        <w:t>las excelências das revelações, foi-me dado um espinho na carne, mensa</w:t>
        <w:softHyphen/>
        <w:t xml:space="preserve">geiro de Satanás.” — </w:t>
      </w:r>
      <w:r>
        <w:rPr>
          <w:rFonts w:cs="Arial" w:ascii="Arial" w:hAnsi="Arial"/>
          <w:b/>
          <w:bCs/>
          <w:iCs/>
          <w:lang w:val="pt-PT"/>
        </w:rPr>
        <w:t xml:space="preserve">Paulo. </w:t>
      </w:r>
      <w:r>
        <w:rPr>
          <w:rFonts w:cs="Arial" w:ascii="Arial" w:hAnsi="Arial"/>
          <w:b/>
          <w:bCs/>
          <w:lang w:val="pt-PT"/>
        </w:rPr>
        <w:t>(2ª EPÍSTOLA AOS CORÍNTIOS, CAPÍTULO 12, VERSÍCULO 7.)</w:t>
      </w:r>
    </w:p>
    <w:p>
      <w:pPr>
        <w:pStyle w:val="Normal"/>
        <w:widowControl w:val="false"/>
        <w:tabs>
          <w:tab w:val="clear" w:pos="708"/>
          <w:tab w:val="left" w:pos="2040" w:leader="none"/>
          <w:tab w:val="left" w:pos="22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titude sumamente perigosa louvar o homem a si mesmo, presumindo desconhecer que se encontra em plano de serviço árduo, dentro do qual lhe com</w:t>
        <w:softHyphen/>
        <w:t>pete emitir diariamente testemunhos difíceis. É posi</w:t>
        <w:softHyphen/>
        <w:t>ção mental não somente ameaçadora, quanto falsa, porque lá vem um momento inesperado em que o espinho do coração aparece.</w:t>
      </w:r>
    </w:p>
    <w:p>
      <w:pPr>
        <w:pStyle w:val="Normal"/>
        <w:widowControl w:val="false"/>
        <w:tabs>
          <w:tab w:val="clear" w:pos="708"/>
          <w:tab w:val="left" w:pos="447" w:leader="none"/>
          <w:tab w:val="left" w:pos="674" w:leader="none"/>
        </w:tabs>
        <w:autoSpaceDE w:val="false"/>
        <w:ind w:firstLine="447"/>
        <w:jc w:val="both"/>
        <w:rPr>
          <w:rFonts w:ascii="Arial" w:hAnsi="Arial" w:cs="Arial"/>
        </w:rPr>
      </w:pPr>
      <w:r>
        <w:rPr>
          <w:rFonts w:cs="Arial" w:ascii="Arial" w:hAnsi="Arial"/>
        </w:rPr>
        <w:t>O</w:t>
        <w:tab/>
        <w:t>discípulo prudente alimentará a confiança sem bazóf ia, revelando-se corajoso sem ser metediço. Reconhece a extensão de suas dividas para com o Mestre e não encontra glória em si mesmo, por veri</w:t>
        <w:softHyphen/>
        <w:t>ficar que toda a glória pertence a Ele mesmo, o Senhor.</w:t>
      </w:r>
    </w:p>
    <w:p>
      <w:pPr>
        <w:pStyle w:val="Normal"/>
        <w:widowControl w:val="false"/>
        <w:tabs>
          <w:tab w:val="clear" w:pos="708"/>
          <w:tab w:val="left" w:pos="447" w:leader="none"/>
          <w:tab w:val="left" w:pos="674" w:leader="none"/>
        </w:tabs>
        <w:autoSpaceDE w:val="false"/>
        <w:ind w:firstLine="447"/>
        <w:jc w:val="both"/>
        <w:rPr>
          <w:rFonts w:ascii="Arial" w:hAnsi="Arial" w:cs="Arial"/>
          <w:lang w:val="pt-PT"/>
        </w:rPr>
      </w:pPr>
      <w:r>
        <w:rPr>
          <w:rFonts w:cs="Arial" w:ascii="Arial" w:hAnsi="Arial"/>
        </w:rPr>
        <w:t>Não são poucos os homens do mundo, invigi</w:t>
        <w:softHyphen/>
        <w:t>Jantes e inquietos, que, após receberem o incenso da multidão, passam a curtir as amarguras da soledade; muitos deles se comprazem nos galarins da fama, qual se estivessem convertidos em ídolos eternos, para chorarem, mais tarde, a sós, com o seu espinho ignorado nos recessos do se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 que assumir posição de mestre infalível, quando não passamos de simples aprendizes?</w:t>
      </w:r>
    </w:p>
    <w:p>
      <w:pPr>
        <w:pStyle w:val="Normal"/>
        <w:widowControl w:val="false"/>
        <w:tabs>
          <w:tab w:val="clear" w:pos="708"/>
          <w:tab w:val="left" w:pos="447" w:leader="none"/>
        </w:tabs>
        <w:autoSpaceDE w:val="false"/>
        <w:ind w:firstLine="459"/>
        <w:jc w:val="both"/>
        <w:rPr>
          <w:rFonts w:ascii="Arial" w:hAnsi="Arial" w:cs="Arial"/>
          <w:lang w:val="pt-PT"/>
        </w:rPr>
      </w:pPr>
      <w:r>
        <w:rPr>
          <w:rFonts w:cs="Arial" w:ascii="Arial" w:hAnsi="Arial"/>
          <w:lang w:val="pt-PT"/>
        </w:rPr>
        <w:t>Não será mais justo servir ao Senhor, na moci</w:t>
        <w:softHyphen/>
        <w:t>dade ou na velhice, na abundância ou na escassez, na administração ou ‘na subalternidade, com o espí</w:t>
        <w:softHyphen/>
        <w:t>rito de ponderação, observando os nossos pontos vulneráveis, na insuficiência e imperfeição do que temos sido, até agora?</w:t>
      </w:r>
    </w:p>
    <w:p>
      <w:pPr>
        <w:pStyle w:val="Normal"/>
        <w:widowControl w:val="false"/>
        <w:tabs>
          <w:tab w:val="clear" w:pos="708"/>
          <w:tab w:val="left" w:pos="447" w:leader="none"/>
        </w:tabs>
        <w:autoSpaceDE w:val="false"/>
        <w:ind w:firstLine="459"/>
        <w:jc w:val="both"/>
        <w:rPr>
          <w:rFonts w:ascii="Arial" w:hAnsi="Arial" w:cs="Arial"/>
          <w:lang w:val="pt-PT"/>
        </w:rPr>
      </w:pPr>
      <w:r>
        <w:rPr>
          <w:rFonts w:cs="Arial" w:ascii="Arial" w:hAnsi="Arial"/>
          <w:lang w:val="pt-PT"/>
        </w:rPr>
        <w:t>Lembremo-nos de que Paulo de Tarso esteve com Jesus pessoalmente; foi indicado para o serviço divino em Antioquia pelas próprias vozes do Céu; lutou, trabalhou e sofreu pelo Evangelho do Reino e, escrevendo aos coríntios, já envelhecido e cansado, ainda se referiu ao espinho que lhe foi dado para que se não exaltasse no sublime trabalho das revelações.</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127</w:t>
      </w:r>
    </w:p>
    <w:p>
      <w:pPr>
        <w:pStyle w:val="Normal"/>
        <w:widowControl w:val="false"/>
        <w:tabs>
          <w:tab w:val="clear" w:pos="708"/>
          <w:tab w:val="left" w:pos="459" w:leader="none"/>
        </w:tabs>
        <w:autoSpaceDE w:val="false"/>
        <w:jc w:val="center"/>
        <w:rPr>
          <w:rFonts w:ascii="Arial" w:hAnsi="Arial" w:cs="Arial"/>
          <w:b/>
          <w:b/>
          <w:bCs/>
          <w:lang w:val="pt-PT"/>
        </w:rPr>
      </w:pPr>
      <w:r>
        <w:rPr>
          <w:rFonts w:cs="Arial" w:ascii="Arial" w:hAnsi="Arial"/>
          <w:b/>
          <w:bCs/>
          <w:sz w:val="32"/>
          <w:szCs w:val="32"/>
          <w:lang w:val="pt-PT"/>
        </w:rPr>
        <w:t>LEI DE RETORNO</w:t>
      </w:r>
    </w:p>
    <w:p>
      <w:pPr>
        <w:pStyle w:val="Normal"/>
        <w:widowControl w:val="false"/>
        <w:tabs>
          <w:tab w:val="clear" w:pos="708"/>
          <w:tab w:val="left" w:pos="2035"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os que fizeram o bem sairão para a ressurreição da vida; e os que fizeram o mal, para a ressurreição da condenação.” — </w:t>
      </w:r>
      <w:r>
        <w:rPr>
          <w:rFonts w:cs="Arial" w:ascii="Arial" w:hAnsi="Arial"/>
          <w:b/>
          <w:bCs/>
          <w:iCs/>
          <w:lang w:val="pt-PT"/>
        </w:rPr>
        <w:t xml:space="preserve">Jesus. </w:t>
      </w:r>
      <w:r>
        <w:rPr>
          <w:rFonts w:cs="Arial" w:ascii="Arial" w:hAnsi="Arial"/>
          <w:b/>
          <w:bCs/>
          <w:lang w:val="pt-PT"/>
        </w:rPr>
        <w:t>(JOÃO, CAPÍTULO 5, VERSÍCULO 29.)</w:t>
      </w:r>
    </w:p>
    <w:p>
      <w:pPr>
        <w:pStyle w:val="Normal"/>
        <w:widowControl w:val="false"/>
        <w:tabs>
          <w:tab w:val="clear" w:pos="708"/>
          <w:tab w:val="left" w:pos="2035"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raras passagens do Evangelho, a lei reen</w:t>
        <w:softHyphen/>
        <w:t>carnacionista permanece tão clara quanto aqui, em que o ensino do Mestre se reporta à ressurreição da conden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o entenderiam estas palavras os teólogos interessados na existência de um inferno ardente e imperecíve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criaturas dedicadas ao bem encontrarão a fonte da vida em se banhando nas águas da morte corporal. Suas realizações do porvir seguem na as</w:t>
        <w:softHyphen/>
        <w:t>censão justa, em correspondência direta com o es</w:t>
        <w:softHyphen/>
        <w:t>forço perseverante que desenvolveram no rumo da espiritualidade santificadora, todavia, os que se comprazem no mal cancelam as próprias possibilidades de ressurreição na luz.</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umpre-lhes a repetição do curso expiató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a volta à lição ou ao reméd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lhes surge diferente alternativ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lei de retorno, pois, está contida amplamente nessa síntese de Jesu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ssurreição é ressurgimento. E o sentido de renovação não se compadece com a teoria das penas etern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as sentenças sumárias e definitivas não há recurso salvador. Através da referência do Mestre, contudo, observamos que a Providência Divina é muito mais rica e magnânima que parec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Haverá ressurreição para todos, apenas com a diferença de que os bons tê-la-ão em vida nova e os maus em nova condenação, decorrente da criação reprovável deles mesmo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28</w:t>
      </w:r>
    </w:p>
    <w:p>
      <w:pPr>
        <w:pStyle w:val="Heading1"/>
        <w:rPr>
          <w:rFonts w:ascii="Arial" w:hAnsi="Arial" w:cs="Arial"/>
          <w:sz w:val="24"/>
          <w:szCs w:val="24"/>
        </w:rPr>
      </w:pPr>
      <w:r>
        <w:rPr>
          <w:rFonts w:cs="Arial" w:ascii="Arial" w:hAnsi="Arial"/>
        </w:rPr>
        <w:t>É PORQUE IGNORAM</w:t>
      </w:r>
    </w:p>
    <w:p>
      <w:pPr>
        <w:pStyle w:val="Normal"/>
        <w:widowControl w:val="false"/>
        <w:tabs>
          <w:tab w:val="clear" w:pos="708"/>
          <w:tab w:val="left" w:pos="2057" w:leader="none"/>
          <w:tab w:val="left" w:pos="2415"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57"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isto vos farão, porque não co</w:t>
        <w:softHyphen/>
        <w:t xml:space="preserve">nhecem ao Pai nem a mim.” </w:t>
      </w:r>
      <w:r>
        <w:rPr>
          <w:rFonts w:cs="Arial" w:ascii="Arial" w:hAnsi="Arial"/>
          <w:b/>
          <w:bCs/>
          <w:iCs/>
          <w:lang w:val="pt-PT"/>
        </w:rPr>
        <w:t xml:space="preserve">Jesus. </w:t>
      </w:r>
      <w:r>
        <w:rPr>
          <w:rFonts w:cs="Arial" w:ascii="Arial" w:hAnsi="Arial"/>
          <w:b/>
          <w:bCs/>
          <w:lang w:val="pt-PT"/>
        </w:rPr>
        <w:t>(JOÃO, CAPÍTULO 16, VERSÍCULO 3.)</w:t>
      </w:r>
    </w:p>
    <w:p>
      <w:pPr>
        <w:pStyle w:val="Normal"/>
        <w:widowControl w:val="false"/>
        <w:tabs>
          <w:tab w:val="clear" w:pos="708"/>
          <w:tab w:val="left" w:pos="2057" w:leader="none"/>
          <w:tab w:val="left" w:pos="24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olorosas perplexidades não raro assaltam os discípulos, inspirando-lhes interrogaçõ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 que a desarmonia, em torno do esforço fra</w:t>
        <w:softHyphen/>
        <w:t>tern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jornada do bem encontra barreiras sombri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enta-se o estabelecimento da luz, mas a treva penetra as estradas. Formulam-se projetos simples para a caridade que a má-fé procura perturbar ao primeiro impulso de realiz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se sempre, a demonstração destrutiva parte de homens assinalados pela posição de evidência, indicados pela força das circunstâncias para exercer a função de orientadores do pensamento geral. São esses que, na maioria das ocasiões, se arvoram em expositores de imposições e exigências descabid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aprendiz sincero de Jesus, todavia, não deve perder tempo com interrogações e ansiedades que se não justifica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Mestre Divino esclareceu esse grande pro</w:t>
        <w:softHyphen/>
        <w:t>blema por antecipaçã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ignorância é a fonte comum do desequilíbrio. E se esse ou aquele grupo de criaturas busca impe</w:t>
        <w:softHyphen/>
        <w:t>dir as manifestações do bem, é que desconhece, por enquanto, as bênçãos do Céu.</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ada mais que is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necessário, pois, esquecer as sombras que ainda dominam a maior parte dos setores terrestres, vivendo cada discípulo na luz que palpita no serviço do Senhor.</w:t>
      </w:r>
      <w:r>
        <w:br w:type="page"/>
      </w:r>
    </w:p>
    <w:p>
      <w:pPr>
        <w:pStyle w:val="Normal"/>
        <w:widowControl w:val="false"/>
        <w:tabs>
          <w:tab w:val="clear" w:pos="708"/>
          <w:tab w:val="left" w:pos="1031" w:leader="none"/>
        </w:tabs>
        <w:autoSpaceDE w:val="false"/>
        <w:jc w:val="center"/>
        <w:rPr>
          <w:rFonts w:ascii="Arial" w:hAnsi="Arial" w:cs="Arial"/>
          <w:b/>
          <w:b/>
          <w:bCs/>
          <w:sz w:val="32"/>
          <w:szCs w:val="32"/>
          <w:lang w:val="pt-PT"/>
        </w:rPr>
      </w:pPr>
      <w:r>
        <w:rPr>
          <w:rFonts w:cs="Arial" w:ascii="Arial" w:hAnsi="Arial"/>
          <w:b/>
          <w:bCs/>
          <w:sz w:val="32"/>
          <w:szCs w:val="32"/>
          <w:lang w:val="pt-PT"/>
        </w:rPr>
        <w:t>129</w:t>
      </w:r>
    </w:p>
    <w:p>
      <w:pPr>
        <w:pStyle w:val="Heading1"/>
        <w:rPr>
          <w:rFonts w:ascii="Arial" w:hAnsi="Arial" w:cs="Arial"/>
        </w:rPr>
      </w:pPr>
      <w:r>
        <w:rPr>
          <w:rFonts w:cs="Arial" w:ascii="Arial" w:hAnsi="Arial"/>
        </w:rPr>
        <w:t>AO PARTIR DO PÃO</w:t>
      </w:r>
    </w:p>
    <w:p>
      <w:pPr>
        <w:pStyle w:val="Normal"/>
        <w:widowControl w:val="false"/>
        <w:tabs>
          <w:tab w:val="clear" w:pos="708"/>
          <w:tab w:val="left" w:pos="106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06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s lhes contaram o que lhes acontecera no caminho, e como deles foi conhecido ao partir do pão.” — (LUCAS, CAPÍTULO 24, VERSÍCULO 35.)</w:t>
      </w:r>
    </w:p>
    <w:p>
      <w:pPr>
        <w:pStyle w:val="Normal"/>
        <w:widowControl w:val="false"/>
        <w:tabs>
          <w:tab w:val="clear" w:pos="708"/>
          <w:tab w:val="left" w:pos="3775" w:leader="none"/>
          <w:tab w:val="left" w:pos="420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75" w:leader="none"/>
          <w:tab w:val="left" w:pos="42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 importante o episódio em que o Mestre é reconhecido pelos discípulos que se dirigiam para Emaús, em desesperação.</w:t>
      </w:r>
    </w:p>
    <w:p>
      <w:pPr>
        <w:pStyle w:val="Normal"/>
        <w:widowControl w:val="false"/>
        <w:tabs>
          <w:tab w:val="clear" w:pos="708"/>
          <w:tab w:val="left" w:pos="3775" w:leader="none"/>
          <w:tab w:val="left" w:pos="42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esus seguira-os, qual amigo oculto, fixando-lhes a verdade no coração com as fórmulas verbais, ca</w:t>
        <w:softHyphen/>
        <w:t>rinhosas e doces.</w:t>
      </w:r>
    </w:p>
    <w:p>
      <w:pPr>
        <w:pStyle w:val="Normal"/>
        <w:widowControl w:val="false"/>
        <w:tabs>
          <w:tab w:val="clear" w:pos="708"/>
          <w:tab w:val="left" w:pos="3775" w:leader="none"/>
          <w:tab w:val="left" w:pos="42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rande parte do caminho foi atravessada em companhia daquele homem, amoroso e sábio, que ambos interpretaram por generoso e simpático des</w:t>
        <w:softHyphen/>
        <w:t>conhecido e, somente ao partir do pão, reconhecem o Mestre muito amado.</w:t>
      </w:r>
    </w:p>
    <w:p>
      <w:pPr>
        <w:pStyle w:val="Normal"/>
        <w:widowControl w:val="false"/>
        <w:tabs>
          <w:tab w:val="clear" w:pos="708"/>
          <w:tab w:val="left" w:pos="66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ois aprendizes não conseguiram a identifi</w:t>
        <w:softHyphen/>
        <w:t>cação nem pelas palavras, nem pelo gesto afetuoso; contudo, tão logo surgiu o pão materializado, dissi</w:t>
        <w:softHyphen/>
        <w:t>param todas as dúvidas e creram.</w:t>
      </w:r>
    </w:p>
    <w:p>
      <w:pPr>
        <w:pStyle w:val="Normal"/>
        <w:widowControl w:val="false"/>
        <w:tabs>
          <w:tab w:val="clear" w:pos="708"/>
          <w:tab w:val="left" w:pos="668" w:leader="none"/>
          <w:tab w:val="left" w:pos="10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erá o mesmo que vem ocorrendo no mundo há milênios?</w:t>
      </w:r>
    </w:p>
    <w:p>
      <w:pPr>
        <w:pStyle w:val="Normal"/>
        <w:widowControl w:val="false"/>
        <w:tabs>
          <w:tab w:val="clear" w:pos="708"/>
          <w:tab w:val="left" w:pos="663" w:leader="none"/>
          <w:tab w:val="left" w:pos="10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pactas multidões de candidatos à fé se afas</w:t>
        <w:softHyphen/>
        <w:t>tam do serviço divino, por não atingirem, depois de certa expectação, as vantagens que aguardavam no imediatismo da luta humana. Sem garantia financei</w:t>
        <w:softHyphen/>
        <w:t>ra, sem caprichos satisfeitos, não comungam na crença renovadora, respeitável e fiel.</w:t>
        <w:br/>
        <w:t xml:space="preserve">       É necessário combater semelhante miopia da alma.</w:t>
      </w:r>
    </w:p>
    <w:p>
      <w:pPr>
        <w:pStyle w:val="Normal"/>
        <w:widowControl w:val="false"/>
        <w:tabs>
          <w:tab w:val="clear" w:pos="708"/>
          <w:tab w:val="left" w:pos="663" w:leader="none"/>
          <w:tab w:val="left" w:pos="10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ouvado seja o Senhor por todas as lições e testemunhos que nos confere, mas continuarás muito longe da verdade se o procuras apenas na divisão dos bens fragmentários e perecívei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30</w:t>
      </w:r>
    </w:p>
    <w:p>
      <w:pPr>
        <w:pStyle w:val="Normal"/>
        <w:widowControl w:val="false"/>
        <w:autoSpaceDE w:val="false"/>
        <w:jc w:val="center"/>
        <w:rPr>
          <w:rFonts w:ascii="Arial" w:hAnsi="Arial" w:cs="Arial"/>
          <w:b/>
          <w:b/>
          <w:bCs/>
          <w:lang w:val="pt-PT"/>
        </w:rPr>
      </w:pPr>
      <w:r>
        <w:rPr>
          <w:rFonts w:cs="Arial" w:ascii="Arial" w:hAnsi="Arial"/>
          <w:b/>
          <w:bCs/>
          <w:sz w:val="32"/>
          <w:szCs w:val="32"/>
          <w:lang w:val="pt-PT"/>
        </w:rPr>
        <w:t>ONDE ESTÃO?</w:t>
      </w:r>
    </w:p>
    <w:p>
      <w:pPr>
        <w:pStyle w:val="Normal"/>
        <w:widowControl w:val="false"/>
        <w:tabs>
          <w:tab w:val="clear" w:pos="708"/>
          <w:tab w:val="left" w:pos="334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34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Tomai sobre vós o meu jugo, e aprendei de mim, que sou manso e humilde de coração; e encontrareis descanso para as vossas almas.” — </w:t>
      </w:r>
      <w:r>
        <w:rPr>
          <w:rFonts w:cs="Arial" w:ascii="Arial" w:hAnsi="Arial"/>
          <w:b/>
          <w:bCs/>
          <w:iCs/>
          <w:lang w:val="pt-PT"/>
        </w:rPr>
        <w:t xml:space="preserve">Jesus. </w:t>
      </w:r>
      <w:r>
        <w:rPr>
          <w:rFonts w:cs="Arial" w:ascii="Arial" w:hAnsi="Arial"/>
          <w:b/>
          <w:bCs/>
          <w:lang w:val="pt-PT"/>
        </w:rPr>
        <w:t>(MATEUS, CAPÍTULO 11, VERSÍCULO 29.)</w:t>
      </w:r>
    </w:p>
    <w:p>
      <w:pPr>
        <w:pStyle w:val="Normal"/>
        <w:widowControl w:val="false"/>
        <w:tabs>
          <w:tab w:val="clear" w:pos="708"/>
          <w:tab w:val="left" w:pos="952" w:leader="none"/>
          <w:tab w:val="left" w:pos="13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952" w:leader="none"/>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rigiu-se Jesus à multidão dos aflitos e desalen</w:t>
        <w:softHyphen/>
        <w:t>tados proclamando o divino propósito de aliviá-los.</w:t>
      </w:r>
    </w:p>
    <w:p>
      <w:pPr>
        <w:pStyle w:val="Normal"/>
        <w:widowControl w:val="false"/>
        <w:tabs>
          <w:tab w:val="clear" w:pos="708"/>
          <w:tab w:val="left" w:pos="952" w:leader="none"/>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Vinde a mim! — clamou o Mestre — tomai sobre vós o meu jugo, e aprendei comigo, que sou manso e humilde de coração!”</w:t>
      </w:r>
    </w:p>
    <w:p>
      <w:pPr>
        <w:pStyle w:val="Normal"/>
        <w:widowControl w:val="false"/>
        <w:tabs>
          <w:tab w:val="clear" w:pos="708"/>
          <w:tab w:val="left" w:pos="952" w:leader="none"/>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u apelo amoroso vibra no mundo, através de todos os séculos do Cristianismo.</w:t>
      </w:r>
    </w:p>
    <w:p>
      <w:pPr>
        <w:pStyle w:val="Normal"/>
        <w:widowControl w:val="false"/>
        <w:tabs>
          <w:tab w:val="clear" w:pos="708"/>
          <w:tab w:val="left" w:pos="952" w:leader="none"/>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pacta é a turba de desesperados e oprimi</w:t>
        <w:softHyphen/>
        <w:t>dos da Terra, não obstante o amorável convi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que o Mestre no “Vinde a mim!” espera na</w:t>
        <w:softHyphen/>
        <w:t>turalmente que as almas inquietas e tristes o procurem para a aquisição do ensinamento divino. Mas nem todos os aflitos pretendem renunciar ao objeto de suas desesperações e nem todos os tristes querem fugir à sombra para o encontro com a luz.</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maioria dos desalentados chega a tentar a satisfação de caprichos criminosos com a proteção de Jesus, emitindo rogatívas estranha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ntretanto, quando os sofredores se dirigirem sinceramente ao Cristo, hão de ouvi-lo, no silêncio do santuário interior, concitando-lhes o espírito a des</w:t>
        <w:softHyphen/>
        <w:t>prezar as disputas reprováveis do campo inferior.</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nde estão os aflitos da Terra que pretendem trocar o cativeiro das próprias paixões pelo jugo sua</w:t>
        <w:softHyphen/>
        <w:t>ve de Jesus-Cris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ara esses foram pronunciadas as santas pa</w:t>
        <w:softHyphen/>
        <w:t>lavras “Vinde a mim!”, reservando-lhes o Evangelho poderosa luz para a renovação indispensável.</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31</w:t>
      </w:r>
    </w:p>
    <w:p>
      <w:pPr>
        <w:pStyle w:val="Normal"/>
        <w:widowControl w:val="false"/>
        <w:tabs>
          <w:tab w:val="clear" w:pos="708"/>
          <w:tab w:val="left" w:pos="294" w:leader="none"/>
        </w:tabs>
        <w:autoSpaceDE w:val="false"/>
        <w:jc w:val="center"/>
        <w:rPr>
          <w:rFonts w:ascii="Arial" w:hAnsi="Arial" w:cs="Arial"/>
          <w:b/>
          <w:b/>
          <w:bCs/>
          <w:lang w:val="pt-PT"/>
        </w:rPr>
      </w:pPr>
      <w:r>
        <w:rPr>
          <w:rFonts w:cs="Arial" w:ascii="Arial" w:hAnsi="Arial"/>
          <w:b/>
          <w:bCs/>
          <w:sz w:val="32"/>
          <w:szCs w:val="32"/>
          <w:lang w:val="pt-PT"/>
        </w:rPr>
        <w:t>O MUNDO E A CRENÇA</w:t>
      </w:r>
    </w:p>
    <w:p>
      <w:pPr>
        <w:pStyle w:val="Normal"/>
        <w:widowControl w:val="false"/>
        <w:tabs>
          <w:tab w:val="clear" w:pos="708"/>
          <w:tab w:val="left" w:pos="884" w:leader="none"/>
          <w:tab w:val="left" w:pos="125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884" w:leader="none"/>
          <w:tab w:val="left" w:pos="125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 Cristo, o Rei de Israel, desça agora da cruz, para que o vejamos e acreditemos.” — (MARCOS, CAPÍTULO 15, VERSÍCULO 32.)</w:t>
      </w:r>
    </w:p>
    <w:p>
      <w:pPr>
        <w:pStyle w:val="Normal"/>
        <w:widowControl w:val="false"/>
        <w:tabs>
          <w:tab w:val="clear" w:pos="708"/>
          <w:tab w:val="left" w:pos="3798" w:leader="none"/>
          <w:tab w:val="left" w:pos="42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8" w:leader="none"/>
          <w:tab w:val="left" w:pos="42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isso que são muito raros os homens habili</w:t>
        <w:softHyphen/>
        <w:t>tados à verdadeira compreensão da crença pura em seus valores essenciais, encontramos os que injuria</w:t>
        <w:softHyphen/>
        <w:t>ram o Cristo para confirmá-lo.</w:t>
      </w:r>
    </w:p>
    <w:p>
      <w:pPr>
        <w:pStyle w:val="Normal"/>
        <w:widowControl w:val="false"/>
        <w:tabs>
          <w:tab w:val="clear" w:pos="708"/>
          <w:tab w:val="left" w:pos="3798" w:leader="none"/>
          <w:tab w:val="left" w:pos="42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entalidade milagreira sempre nadou na su</w:t>
        <w:softHyphen/>
        <w:t>perfície dos sentidos, sem atingir a zona do espírito eterno, e, se não alcança os fins menos dignos aos quais se dirige, descamba para os desafios mordazes.</w:t>
      </w:r>
    </w:p>
    <w:p>
      <w:pPr>
        <w:pStyle w:val="Normal"/>
        <w:widowControl w:val="false"/>
        <w:tabs>
          <w:tab w:val="clear" w:pos="708"/>
          <w:tab w:val="left" w:pos="3798" w:leader="none"/>
          <w:tab w:val="left" w:pos="4229" w:leader="none"/>
        </w:tabs>
        <w:autoSpaceDE w:val="false"/>
        <w:jc w:val="both"/>
        <w:rPr>
          <w:rFonts w:ascii="Arial" w:hAnsi="Arial" w:cs="Arial"/>
        </w:rPr>
      </w:pPr>
      <w:r>
        <w:rPr>
          <w:rFonts w:eastAsia="Arial" w:cs="Arial" w:ascii="Arial" w:hAnsi="Arial"/>
        </w:rPr>
        <w:t xml:space="preserve">       </w:t>
      </w:r>
      <w:r>
        <w:rPr>
          <w:rFonts w:cs="Arial" w:ascii="Arial" w:hAnsi="Arial"/>
        </w:rPr>
        <w:t>E, no caso do Mestre, as observações não partem somente do populacho. Assevera Marcos que os prin</w:t>
        <w:softHyphen/>
        <w:t>cipais dos sacerdotes com os escribas partilhavam dos movimentos insultuosos, como a dizer que inte</w:t>
        <w:softHyphen/>
        <w:t>lectualismo não traduz elevação espiritual.</w:t>
      </w:r>
    </w:p>
    <w:p>
      <w:pPr>
        <w:pStyle w:val="Normal"/>
        <w:widowControl w:val="false"/>
        <w:tabs>
          <w:tab w:val="clear" w:pos="708"/>
          <w:tab w:val="left" w:pos="3798" w:leader="none"/>
          <w:tab w:val="left" w:pos="4229" w:leader="none"/>
        </w:tabs>
        <w:autoSpaceDE w:val="false"/>
        <w:jc w:val="both"/>
        <w:rPr>
          <w:rFonts w:ascii="Arial" w:hAnsi="Arial" w:cs="Arial"/>
          <w:lang w:val="pt-PT"/>
        </w:rPr>
      </w:pPr>
      <w:r>
        <w:rPr>
          <w:rFonts w:eastAsia="Arial" w:cs="Arial" w:ascii="Arial" w:hAnsi="Arial"/>
        </w:rPr>
        <w:t xml:space="preserve">       </w:t>
      </w:r>
      <w:r>
        <w:rPr>
          <w:rFonts w:cs="Arial" w:ascii="Arial" w:hAnsi="Arial"/>
        </w:rPr>
        <w:t>Os manifestantes conservavam-se surdos para a Boa Nova do Reino, cegos para a contemplação dos benefícios recebidos, insensíveis ao toque do amor que Jesus endereçara aos coraçõe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Pretendiam apenas um espetácul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escesse o Cristo da Cruz, num passe de má</w:t>
        <w:softHyphen/>
        <w:t>gica, e todos os problemas de crença inferior esta</w:t>
        <w:softHyphen/>
        <w:t>riam resolvid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divino interpelado, contudo, não lhes deu outra resposta, além do silêncio, dando-lhes a entender a magnitude de seu gesto inacessível ao propósito in</w:t>
        <w:softHyphen/>
        <w:t>fantil dos inquiridore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Se és discípulo sincero do Evangelho, não te esqueças de que, ainda hoje, a situação não é muito divers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Trabalha, ponderadamente, no serviço da fé.</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Une-te ao Senhor, dá quanto puderes em nome dEle e prossegue servindo na extensão do bem, con</w:t>
        <w:softHyphen/>
        <w:t>victo de que o vasto mundo inferior apenas te pedirá maliciosamente distrações e sinai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32</w:t>
      </w:r>
    </w:p>
    <w:p>
      <w:pPr>
        <w:pStyle w:val="Heading1"/>
        <w:rPr>
          <w:rFonts w:ascii="Arial" w:hAnsi="Arial" w:cs="Arial"/>
        </w:rPr>
      </w:pPr>
      <w:r>
        <w:rPr>
          <w:rFonts w:cs="Arial" w:ascii="Arial" w:hAnsi="Arial"/>
        </w:rPr>
        <w:t>EM TUDO</w:t>
      </w:r>
    </w:p>
    <w:p>
      <w:pPr>
        <w:pStyle w:val="Normal"/>
        <w:widowControl w:val="false"/>
        <w:tabs>
          <w:tab w:val="clear" w:pos="708"/>
          <w:tab w:val="left" w:pos="2046"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398" w:leader="none"/>
        </w:tabs>
        <w:autoSpaceDE w:val="false"/>
        <w:jc w:val="both"/>
        <w:rPr>
          <w:rFonts w:ascii="Arial" w:hAnsi="Arial" w:cs="Arial"/>
          <w:i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rnando-nos recomendáveis em tudo: na muita paciência, nas afli</w:t>
        <w:softHyphen/>
        <w:t>ções, nas necessidades, nas angús</w:t>
        <w:softHyphen/>
        <w:t xml:space="preserve">tias.” — </w:t>
      </w:r>
      <w:r>
        <w:rPr>
          <w:rFonts w:cs="Arial" w:ascii="Arial" w:hAnsi="Arial"/>
          <w:b/>
          <w:bCs/>
          <w:iCs/>
          <w:lang w:val="pt-PT"/>
        </w:rPr>
        <w:t xml:space="preserve">Paulo. </w:t>
      </w:r>
      <w:r>
        <w:rPr>
          <w:rFonts w:cs="Arial" w:ascii="Arial" w:hAnsi="Arial"/>
          <w:b/>
          <w:bCs/>
          <w:lang w:val="pt-PT"/>
        </w:rPr>
        <w:t xml:space="preserve">(2ª EPÍSTOLA AOS CORÍNTIOS, CAPÍTULO </w:t>
      </w:r>
      <w:r>
        <w:rPr>
          <w:rFonts w:cs="Arial" w:ascii="Arial" w:hAnsi="Arial"/>
          <w:b/>
          <w:bCs/>
          <w:iCs/>
          <w:lang w:val="pt-PT"/>
        </w:rPr>
        <w:t>6, VERSÍCULO 4.)</w:t>
      </w:r>
    </w:p>
    <w:p>
      <w:pPr>
        <w:pStyle w:val="Normal"/>
        <w:widowControl w:val="false"/>
        <w:tabs>
          <w:tab w:val="clear" w:pos="708"/>
          <w:tab w:val="left" w:pos="2046" w:leader="none"/>
          <w:tab w:val="left" w:pos="239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aioria dos aprendizes do Evangelho não en</w:t>
        <w:softHyphen/>
        <w:t>cara seriamente o fundo religioso da vida, senão nas atividades do culto exterior. Na concepção de mui</w:t>
        <w:softHyphen/>
        <w:t>tos bastará freqüentar, assíduos, as assembléias da fé e todos os enigmas da alma estarão decifrados, no capítulo das relações com De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tanto, os ensinamentos do Cristo apelam para a renovação e aprimoramento individual em todas as circunstância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Que dizer de um homem, aparentemente con</w:t>
        <w:softHyphen/>
        <w:t>trito nos atos públicos da confissão religiosa a que pertence e mergulhado em palavrões no santuário doméstico? Não são poucos os que se declaram cren</w:t>
        <w:softHyphen/>
        <w:t>tes, ao lado da multidão, revelando-se indolentes no trabalho, desesperados na dor, incontinentes na ale</w:t>
        <w:softHyphen/>
        <w:t>gria, infiéis nas facilidades e blasfemos nas angús</w:t>
        <w:softHyphen/>
        <w:t>tias do cor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r que motivo pugnaria Jesus pela formação dos seguidores tão-só para ser incensado por eles, durante algumas horas da semana, em genuflexão? Atribuir ao Mestre semelhante propósito seria rebai</w:t>
        <w:softHyphen/>
        <w:t>xar-lhe os sublimes princípi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indispensável que os aprendizes se tornem recomendáveis em tudo, revelando a excelência das idéias que os alimentam, tanto em casa, quanto nas igrejas, tanto nos serviços comuns, quanto nas vias públic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rto, ninguém precisará viver exclusivamente de mãos-postas ou de olhar fixo no firmamento; to</w:t>
        <w:softHyphen/>
        <w:t>davia, não nos esqueçamos de que a gentileza, a boa-vontade, a cooperação e a polidez são aspectos divinos da oração viva no apostolado do Crist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33</w:t>
      </w:r>
    </w:p>
    <w:p>
      <w:pPr>
        <w:pStyle w:val="Heading1"/>
        <w:rPr>
          <w:rFonts w:ascii="Arial" w:hAnsi="Arial" w:cs="Arial"/>
        </w:rPr>
      </w:pPr>
      <w:r>
        <w:rPr>
          <w:rFonts w:cs="Arial" w:ascii="Arial" w:hAnsi="Arial"/>
        </w:rPr>
        <w:t>O GRANDE FUTURO</w:t>
      </w:r>
    </w:p>
    <w:p>
      <w:pPr>
        <w:pStyle w:val="Normal"/>
        <w:widowControl w:val="false"/>
        <w:tabs>
          <w:tab w:val="clear" w:pos="708"/>
          <w:tab w:val="left" w:pos="2057"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agora o meu reino não é da</w:t>
        <w:softHyphen/>
        <w:t xml:space="preserve">qui” — </w:t>
      </w:r>
      <w:r>
        <w:rPr>
          <w:rFonts w:cs="Arial" w:ascii="Arial" w:hAnsi="Arial"/>
          <w:b/>
          <w:bCs/>
          <w:iCs/>
          <w:lang w:val="pt-PT"/>
        </w:rPr>
        <w:t xml:space="preserve">Jesus. </w:t>
      </w:r>
      <w:r>
        <w:rPr>
          <w:rFonts w:cs="Arial" w:ascii="Arial" w:hAnsi="Arial"/>
          <w:b/>
          <w:bCs/>
          <w:lang w:val="pt-PT"/>
        </w:rPr>
        <w:t>(JOÃO, CAPÍTULO 18, VERSÍCULO 36.)</w:t>
      </w:r>
    </w:p>
    <w:p>
      <w:pPr>
        <w:pStyle w:val="Normal"/>
        <w:widowControl w:val="false"/>
        <w:tabs>
          <w:tab w:val="clear" w:pos="708"/>
          <w:tab w:val="left" w:pos="2057"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sde os primórdios do Cristianismo, observa</w:t>
        <w:softHyphen/>
        <w:t>mos aprendizes que se retiram deliberadamente do mundo, alegando que o Reino do Senhor não per</w:t>
        <w:softHyphen/>
        <w:t>tence à Terr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joelham-se, por tempo indeterminado, nas casas de adoração, e acreditam efetuar na fuga a realiza</w:t>
        <w:softHyphen/>
        <w:t>ção da santidade.</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Muitos cruzam os braços à frente dos serviços de regeneração e, quando interrogados, expressam revolta pelos quadros chocantes que a experiência terrena lhes oferece, reportando-se ao Cristo, diante de Pilatos, quando o Mestre asseverou que o seu reino ainda não se instalara nos círculos da luta human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No entanto, é justo ponderar que o Cristo não deserdou o planeta. A palavra dEle não afiançou a negação absoluta da felicidade celeste para a Terra, mas apenas definiu a paisagem então existente, sem esquecer a esperança no porv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estre esclareceu: — “Mas agora o meu reino não é daqu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elhante afirmativa revela-lhe a confian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esus, portanto, não pode endossar a falsa ati</w:t>
        <w:softHyphen/>
        <w:t>tude dos operários em desalento, tão-só porque a sombra se fez mais densa em torno de problemas transitórios ou porque as feridas humanas se fazem, por vezes, mais dolorosas. Tais ocorrências, muita vez, obedecem a pura ilusão visual.</w:t>
      </w:r>
    </w:p>
    <w:p>
      <w:pPr>
        <w:pStyle w:val="Normal"/>
        <w:widowControl w:val="false"/>
        <w:tabs>
          <w:tab w:val="clear" w:pos="708"/>
          <w:tab w:val="left" w:pos="453" w:leader="none"/>
        </w:tabs>
        <w:autoSpaceDE w:val="false"/>
        <w:ind w:firstLine="436"/>
        <w:jc w:val="both"/>
        <w:rPr>
          <w:rFonts w:ascii="Arial" w:hAnsi="Arial" w:cs="Arial"/>
          <w:lang w:val="pt-PT"/>
        </w:rPr>
      </w:pPr>
      <w:r>
        <w:rPr>
          <w:rFonts w:cs="Arial" w:ascii="Arial" w:hAnsi="Arial"/>
          <w:lang w:val="pt-PT"/>
        </w:rPr>
        <w:t>A atividade divina jamais cessa e justamente no quadro da luta benéfica é que o discípulo insculpirá a própria vitória.</w:t>
      </w:r>
    </w:p>
    <w:p>
      <w:pPr>
        <w:pStyle w:val="Normal"/>
        <w:widowControl w:val="false"/>
        <w:tabs>
          <w:tab w:val="clear" w:pos="708"/>
          <w:tab w:val="left" w:pos="453" w:leader="none"/>
        </w:tabs>
        <w:autoSpaceDE w:val="false"/>
        <w:ind w:firstLine="436"/>
        <w:jc w:val="both"/>
        <w:rPr>
          <w:rFonts w:ascii="Arial" w:hAnsi="Arial" w:cs="Arial"/>
          <w:lang w:val="pt-PT"/>
        </w:rPr>
      </w:pPr>
      <w:r>
        <w:rPr>
          <w:rFonts w:cs="Arial" w:ascii="Arial" w:hAnsi="Arial"/>
          <w:lang w:val="pt-PT"/>
        </w:rPr>
        <w:t>Não nos cabe, pois, a deserção pela atitude con</w:t>
        <w:softHyphen/>
        <w:t>templativa e, sim, avançar, confiantemente, para o grande futur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34</w:t>
      </w:r>
    </w:p>
    <w:p>
      <w:pPr>
        <w:pStyle w:val="Heading1"/>
        <w:rPr>
          <w:rFonts w:ascii="Arial" w:hAnsi="Arial" w:cs="Arial"/>
        </w:rPr>
      </w:pPr>
      <w:r>
        <w:rPr>
          <w:rFonts w:cs="Arial" w:ascii="Arial" w:hAnsi="Arial"/>
        </w:rPr>
        <w:t>NUTRIÇÃO ESPIRITUAL</w:t>
      </w:r>
    </w:p>
    <w:p>
      <w:pPr>
        <w:pStyle w:val="Normal"/>
        <w:widowControl w:val="false"/>
        <w:tabs>
          <w:tab w:val="clear" w:pos="708"/>
          <w:tab w:val="left" w:pos="2052"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Bom é que o coração se forti</w:t>
        <w:softHyphen/>
        <w:t xml:space="preserve">fique com graça e não com manjares, que de nada aproveitaram aos que a eles se entregaram.” — </w:t>
      </w:r>
      <w:r>
        <w:rPr>
          <w:rFonts w:cs="Arial" w:ascii="Arial" w:hAnsi="Arial"/>
          <w:b/>
          <w:bCs/>
          <w:iCs/>
          <w:lang w:val="pt-PT"/>
        </w:rPr>
        <w:t xml:space="preserve">Paulo. </w:t>
      </w:r>
      <w:r>
        <w:rPr>
          <w:rFonts w:cs="Arial" w:ascii="Arial" w:hAnsi="Arial"/>
          <w:b/>
          <w:bCs/>
          <w:lang w:val="pt-PT"/>
        </w:rPr>
        <w:t>(HEBREUS, CAPÍTULO 13, VERSÍCULO 9.)</w:t>
      </w:r>
    </w:p>
    <w:p>
      <w:pPr>
        <w:pStyle w:val="Normal"/>
        <w:widowControl w:val="false"/>
        <w:tabs>
          <w:tab w:val="clear" w:pos="708"/>
          <w:tab w:val="left" w:pos="2052"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á vícios de nutrição da alma, tanto quanto exis</w:t>
        <w:softHyphen/>
        <w:t>tem na alimentação do cor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as pessoas trocam a água pura pelas bebi</w:t>
        <w:softHyphen/>
        <w:t>das excitantes, qual ocorre a muita gente que prefere lidar com a ilusão pernicíosa, em se tratando dos problemas espiritu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alimento do coração, para ser efetivo na vida eterna, há de basear-se nas realidades simples do caminho evoluti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mprescindível estejamos fortificados com os valores iluminativos, sem atender aos deslumbramen</w:t>
        <w:softHyphen/>
        <w:t>tos da fantasia que procede do exterior. E justamente na estrada religiosa é que semelhante esforço exige mais amplo aprimora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w:t>
        <w:tab/>
        <w:t>crente, de maneira geral, está sempre sequioso de situações que lhe atendam aos caprichos nocivos, quanto o gastrônomo anseia pelos pratos exóticos; entretanto, da mesma sorte que os prazeres da mesa em nada aproveitam nas atividades essenciais, as sensações empolgantes da zona fenomênica se tor</w:t>
        <w:softHyphen/>
        <w:t>nam inúteis ao espírito, quando este não possui re</w:t>
        <w:softHyphen/>
        <w:t>cursos interiores suficientes para compreender as finalidades. Inúmeros aprendizes guardam a expe</w:t>
        <w:softHyphen/>
        <w:t>riência religiosa, que lhes diz respeito, por questão puramente intelectual. Imperioso, porém, é reconhe</w:t>
        <w:softHyphen/>
        <w:t>cer que o alimento da alma para fixar-se, em defi</w:t>
        <w:softHyphen/>
        <w:t>nitivo, reclama o coração sinceramente interessado nas verdades divin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um homem se coloca nessa posição íntima, fortifica-se realmente para a sublimação, porque reconhece tanto material de tra</w:t>
        <w:softHyphen/>
        <w:t>balho digno, em torno dos próprios passos, que qual</w:t>
        <w:softHyphen/>
        <w:t>quer sensação transitória, para ele, passa a locali</w:t>
        <w:softHyphen/>
        <w:t>zar-se nos últimos degraus do caminho.</w:t>
      </w:r>
      <w:r>
        <w:br w:type="page"/>
      </w:r>
    </w:p>
    <w:p>
      <w:pPr>
        <w:pStyle w:val="Normal"/>
        <w:widowControl w:val="false"/>
        <w:tabs>
          <w:tab w:val="clear" w:pos="708"/>
          <w:tab w:val="left" w:pos="442" w:leader="none"/>
          <w:tab w:val="left" w:pos="651" w:leader="none"/>
        </w:tabs>
        <w:autoSpaceDE w:val="false"/>
        <w:jc w:val="center"/>
        <w:rPr>
          <w:rFonts w:ascii="Arial" w:hAnsi="Arial" w:cs="Arial"/>
          <w:b/>
          <w:b/>
          <w:bCs/>
          <w:sz w:val="32"/>
          <w:szCs w:val="32"/>
          <w:lang w:val="pt-PT"/>
        </w:rPr>
      </w:pPr>
      <w:r>
        <w:rPr>
          <w:rFonts w:cs="Arial" w:ascii="Arial" w:hAnsi="Arial"/>
          <w:b/>
          <w:bCs/>
          <w:sz w:val="32"/>
          <w:szCs w:val="32"/>
          <w:lang w:val="pt-PT"/>
        </w:rPr>
        <w:t>135</w:t>
      </w:r>
    </w:p>
    <w:p>
      <w:pPr>
        <w:pStyle w:val="Heading1"/>
        <w:rPr>
          <w:rFonts w:ascii="Arial" w:hAnsi="Arial" w:cs="Arial"/>
        </w:rPr>
      </w:pPr>
      <w:r>
        <w:rPr>
          <w:rFonts w:cs="Arial" w:ascii="Arial" w:hAnsi="Arial"/>
        </w:rPr>
        <w:t>RENOVAÇÃO NECESSÁRIA</w:t>
      </w:r>
    </w:p>
    <w:p>
      <w:pPr>
        <w:pStyle w:val="Normal"/>
        <w:widowControl w:val="false"/>
        <w:tabs>
          <w:tab w:val="clear" w:pos="708"/>
          <w:tab w:val="left" w:pos="2040"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extingais o Espírito.” — P</w:t>
      </w:r>
      <w:r>
        <w:rPr>
          <w:rFonts w:cs="Arial" w:ascii="Arial" w:hAnsi="Arial"/>
          <w:b/>
          <w:bCs/>
          <w:iCs/>
          <w:lang w:val="pt-PT"/>
        </w:rPr>
        <w:t xml:space="preserve">aulo. </w:t>
      </w:r>
      <w:r>
        <w:rPr>
          <w:rFonts w:cs="Arial" w:ascii="Arial" w:hAnsi="Arial"/>
          <w:b/>
          <w:bCs/>
          <w:lang w:val="pt-PT"/>
        </w:rPr>
        <w:t>(1ª EPÍSTOLA AOS TESSALONICENSES, CAPÍTULO 5, VERSÍCULO 19.)</w:t>
      </w:r>
    </w:p>
    <w:p>
      <w:pPr>
        <w:pStyle w:val="Normal"/>
        <w:widowControl w:val="false"/>
        <w:tabs>
          <w:tab w:val="clear" w:pos="708"/>
          <w:tab w:val="left" w:pos="2040" w:leader="none"/>
          <w:tab w:val="left" w:pos="24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o apóstolo dos gentios escreveu esta exortação, não desejava dizer que o Espírito pode ser destruído, mas procurava renovar a atitude men</w:t>
        <w:softHyphen/>
        <w:t>tal de quantos vivem sufocando as tendências supe</w:t>
        <w:softHyphen/>
        <w:t>ri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raro, observamos criaturas que agem contra a própria consciência, a fim de não se categorizarem entre os espirituais. Entretanto, as entidades encar</w:t>
        <w:softHyphen/>
        <w:t>nadas permanecem dentro de laborioso aprendizado, para se erguerem do mundo na qualidade de espí</w:t>
        <w:softHyphen/>
        <w:t>ritos gloriosos. Esta é a maior finalidade da escola huma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homens, contudo, demoram-se largamente a distância da grande verdade. Habitualmente, preferem o convencionalismo a rigor e, somente a custo, abrem o</w:t>
        <w:tab/>
        <w:t>entendimento às realidades da alma. Os costumes, efetivamente, são elementos poderosos e determinan</w:t>
        <w:softHyphen/>
        <w:t>tes na evolução, todavia, apenas quando inspirados por princípios de ordem superior.</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É necessário, portanto, não asfixiarmos os ger</w:t>
        <w:softHyphen/>
        <w:t>mens da vida edificante que nascem, todos os dias, no coração, ao influxo do Pai Misericordi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Irmãos nossos existem que regressam da Terra pela mesma porta da ignorância e da indiferença pela qual entraram. Eis por que, no balanço das ativida</w:t>
        <w:softHyphen/>
        <w:t>des de cada dia, os discípulos deverão interrogar a si mesmos: — “Que fiz hoje? acentuei os traços da criatura inferior que fui até ontem ou desenvolvi as qualidades elevadas do espírito que desejo reter amanhã?”</w:t>
      </w:r>
      <w:r>
        <w:br w:type="page"/>
      </w:r>
    </w:p>
    <w:p>
      <w:pPr>
        <w:pStyle w:val="Normal"/>
        <w:widowControl w:val="false"/>
        <w:tabs>
          <w:tab w:val="clear" w:pos="708"/>
          <w:tab w:val="left" w:pos="408" w:leader="none"/>
        </w:tabs>
        <w:autoSpaceDE w:val="false"/>
        <w:jc w:val="center"/>
        <w:rPr>
          <w:rFonts w:ascii="Arial" w:hAnsi="Arial" w:cs="Arial"/>
          <w:b/>
          <w:b/>
          <w:bCs/>
          <w:sz w:val="32"/>
          <w:szCs w:val="32"/>
          <w:lang w:val="pt-PT"/>
        </w:rPr>
      </w:pPr>
      <w:r>
        <w:rPr>
          <w:rFonts w:cs="Arial" w:ascii="Arial" w:hAnsi="Arial"/>
          <w:b/>
          <w:bCs/>
          <w:sz w:val="32"/>
          <w:szCs w:val="32"/>
          <w:lang w:val="pt-PT"/>
        </w:rPr>
        <w:t>136</w:t>
      </w:r>
    </w:p>
    <w:p>
      <w:pPr>
        <w:pStyle w:val="Heading1"/>
        <w:rPr>
          <w:rFonts w:ascii="Arial" w:hAnsi="Arial" w:cs="Arial"/>
        </w:rPr>
      </w:pPr>
      <w:r>
        <w:rPr>
          <w:rFonts w:cs="Arial" w:ascii="Arial" w:hAnsi="Arial"/>
        </w:rPr>
        <w:t>CONFLITO</w:t>
      </w:r>
    </w:p>
    <w:p>
      <w:pPr>
        <w:pStyle w:val="Normal"/>
        <w:widowControl w:val="false"/>
        <w:tabs>
          <w:tab w:val="clear" w:pos="708"/>
          <w:tab w:val="left" w:pos="43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cho então esta lei em mim: quando quero fazer o bem, o mal está comigo.” — </w:t>
      </w:r>
      <w:r>
        <w:rPr>
          <w:rFonts w:cs="Arial" w:ascii="Arial" w:hAnsi="Arial"/>
          <w:b/>
          <w:bCs/>
          <w:iCs/>
          <w:lang w:val="pt-PT"/>
        </w:rPr>
        <w:t xml:space="preserve">Paulo. </w:t>
      </w:r>
      <w:r>
        <w:rPr>
          <w:rFonts w:cs="Arial" w:ascii="Arial" w:hAnsi="Arial"/>
          <w:b/>
          <w:bCs/>
          <w:lang w:val="pt-PT"/>
        </w:rPr>
        <w:t>(ROMANOS, CAPÍTULO 7, VERSÍCULO 21.)</w:t>
      </w:r>
    </w:p>
    <w:p>
      <w:pPr>
        <w:pStyle w:val="Normal"/>
        <w:widowControl w:val="false"/>
        <w:tabs>
          <w:tab w:val="clear" w:pos="708"/>
          <w:tab w:val="left" w:pos="3713" w:leader="none"/>
          <w:tab w:val="left" w:pos="413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13" w:leader="none"/>
          <w:tab w:val="left" w:pos="41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iscípulos sinceros do Evangelho, à maneira de Paulo de Tarso, encontram grande conflito na própria natureza.</w:t>
      </w:r>
    </w:p>
    <w:p>
      <w:pPr>
        <w:pStyle w:val="Normal"/>
        <w:widowControl w:val="false"/>
        <w:tabs>
          <w:tab w:val="clear" w:pos="708"/>
          <w:tab w:val="left" w:pos="3713" w:leader="none"/>
          <w:tab w:val="left" w:pos="41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se sempre são defrontados por enormes di</w:t>
        <w:softHyphen/>
        <w:t>ficuldades nos testemunhos. No instante justo, quando lhes cabe revelar a presença do Divino Companheiro no coração, eis que uma palavra, uma atitude ligeira os traem, diante da própria consciência, indicando-lhes a continuidade das antigas fraquezas.</w:t>
      </w:r>
    </w:p>
    <w:p>
      <w:pPr>
        <w:pStyle w:val="Normal"/>
        <w:widowControl w:val="false"/>
        <w:tabs>
          <w:tab w:val="clear" w:pos="708"/>
          <w:tab w:val="left" w:pos="3713" w:leader="none"/>
          <w:tab w:val="left" w:pos="41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aioria experimenta sensações de vergonha e do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guns atribuem as quedas à influenciação de espíritos maléficos e, geralmente, procuram o inimigo no plano exterior, quando deveriam sanar em si mes</w:t>
        <w:softHyphen/>
        <w:t>mos a causa indesejável de sintonia com o m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ubitável que ainda nos achamos em região muito distante daquela em que possamos viver isen</w:t>
        <w:softHyphen/>
        <w:t>tos de vibrações adversas, todavia, é necessário ve</w:t>
        <w:softHyphen/>
        <w:t>rificar a observação de Paulo, em nós própr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quanto o homem se mantém no gelo da indi</w:t>
        <w:softHyphen/>
        <w:t>ferença ou na inquietação da teimosia, não é chamado à análise pura; entretanto, tão logo desperta para a renovação, converte-se o campo íntimo em zona de batalh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tra a aspiração bruxuleante do bem, no dia que passa, levanta-se a pesada bagagem de som</w:t>
        <w:softHyphen/>
        <w:t>bras acumuladas em nossas almas desde os séculos transcorridos. Indispensável, portanto, grande sere</w:t>
        <w:softHyphen/>
        <w:t>nidade e resistência de nossa parte, a fim de que o progresso alcançado não se per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enhor concede-nos a claridade de Hoje para esquecermos as trevas de Ontem, preparando-nos para o Amanhã, no rumo da luz imperecível.</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37</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INIMIGOS</w:t>
      </w:r>
    </w:p>
    <w:p>
      <w:pPr>
        <w:pStyle w:val="Normal"/>
        <w:widowControl w:val="false"/>
        <w:tabs>
          <w:tab w:val="clear" w:pos="708"/>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mai, pois, os vossos inimigos.” — </w:t>
      </w:r>
      <w:r>
        <w:rPr>
          <w:rFonts w:cs="Arial" w:ascii="Arial" w:hAnsi="Arial"/>
          <w:b/>
          <w:bCs/>
          <w:iCs/>
          <w:lang w:val="pt-PT"/>
        </w:rPr>
        <w:t xml:space="preserve">Jesus. </w:t>
      </w:r>
      <w:r>
        <w:rPr>
          <w:rFonts w:cs="Arial" w:ascii="Arial" w:hAnsi="Arial"/>
          <w:b/>
          <w:bCs/>
          <w:lang w:val="pt-PT"/>
        </w:rPr>
        <w:t>(LUCAS, CAPÍTULO 6, VERSÍCULO 35.)</w:t>
      </w:r>
    </w:p>
    <w:p>
      <w:pPr>
        <w:pStyle w:val="Normal"/>
        <w:widowControl w:val="false"/>
        <w:tabs>
          <w:tab w:val="clear" w:pos="708"/>
          <w:tab w:val="left" w:pos="2029" w:leader="none"/>
          <w:tab w:val="left" w:pos="232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firmativa do Mestre Divino merece meditação em toda parte. Naturalmente que a recomendação, quanto ao amor aos inimigos, pede análise especi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multidão, em geral, não traduz o verbo amar se</w:t>
        <w:softHyphen/>
        <w:t>não pelas atividades cariciosas. Para que um homem demonstre capacidade afetiva, ante os olhos vulgares, precisará movimentar imenso cabedal de palavras e atitudes ternas, quando sabemos que o amor pode resplandecer no coração das criaturas sem qualquer exteriorização superficial. Porque o Pai nos confira experiências laboriosas e rudes, na Terra ou noutros mundos, não lhe podemos atribuir qualquer negação de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terreno a que se reporta o Amigo Divino, éjusto nos detenhamos em legítimas ponderaçõe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Onde há luta há antagonismo, revelando a exis</w:t>
        <w:softHyphen/>
        <w:t>tência de circunstâncias com as quais não seria lícito concordar em se tratando do bem comum. Quando o Senhor nos aconselhou amar os inimigos, não exi</w:t>
        <w:softHyphen/>
        <w:t>giu aplausos ao que rouba ou destrói, delibera</w:t>
        <w:softHyphen/>
        <w:t>damente, nem mandou multiplicarmos as asas da perversidade ou da má-fé. Recomendou, realmente, auxiliarmos os mais cruéis; no entanto, não com aprovação indébita e sim com a disposição sincera e fraternal de ajudá-los a se reerguerem para a senda divina, através da paciência, do recurso reconstru</w:t>
        <w:softHyphen/>
        <w:t>tivo ou do trabalho restaurador. O Mestre, acima de tudo, preocupou-se em preservar-nos contra o veneno do ódio, evitando-nos a queda em disputas inferiores, inúteis ou desastr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Ama, pois, os que se mostram contrários ao teu coração, amparando-os fraternalmente com todas as possibilidades de socorro ao teu alcance, convicto de que semelhante medida te livrará do calamitoso duelo do mal contra o mal.</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38</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VEJAMOS ISSO</w:t>
      </w:r>
    </w:p>
    <w:p>
      <w:pPr>
        <w:pStyle w:val="Normal"/>
        <w:widowControl w:val="false"/>
        <w:tabs>
          <w:tab w:val="clear" w:pos="708"/>
          <w:tab w:val="left" w:pos="2035"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orque o Cristo me enviou, não para batizar, mas para evangelizar; não em sabedoria de palavras, para que a cruz do Cristo se não faça vã.” — </w:t>
      </w:r>
      <w:r>
        <w:rPr>
          <w:rFonts w:cs="Arial" w:ascii="Arial" w:hAnsi="Arial"/>
          <w:b/>
          <w:bCs/>
          <w:iCs/>
          <w:lang w:val="pt-PT"/>
        </w:rPr>
        <w:t xml:space="preserve">Paulo. </w:t>
      </w:r>
      <w:r>
        <w:rPr>
          <w:rFonts w:cs="Arial" w:ascii="Arial" w:hAnsi="Arial"/>
          <w:b/>
          <w:bCs/>
          <w:lang w:val="pt-PT"/>
        </w:rPr>
        <w:t>(1ª EPÍSTOLA AOS CORÍNTIOS, CAPÍTULO 1, VERSÍCULO 17.)</w:t>
      </w:r>
    </w:p>
    <w:p>
      <w:pPr>
        <w:pStyle w:val="Normal"/>
        <w:widowControl w:val="false"/>
        <w:tabs>
          <w:tab w:val="clear" w:pos="708"/>
          <w:tab w:val="left" w:pos="2035" w:leader="none"/>
          <w:tab w:val="left" w:pos="229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eralmente, quando encarnados, sentimos vai</w:t>
        <w:softHyphen/>
        <w:t>doso prazer em atrair o maior número de pessoas para o nosso modo de cr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mos invariavelmente bons pregadores e emi</w:t>
        <w:softHyphen/>
        <w:t>nentemente sutis na criação de raciocínios que es</w:t>
        <w:softHyphen/>
        <w:t>maguem os pontos de vista de quantos nos não possam compreender no imediatismo da lut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No primeiro pequeno triunfo obtido, tornamo-nos operosos na consulta aos livros santos, não para adquirir mais vasta iluminação e, sim, com o objetivo de pesquisar as letras humanas das divinas escrituras, buscando acentuar as afirmativas vulneráveis de nos</w:t>
        <w:softHyphen/>
        <w:t>sos oposit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Se católicos romanos, insistimos pela observân</w:t>
        <w:softHyphen/>
        <w:t>cia de nossos amigos à freqüência da missa e dos sacramentos materializados; se adeptos das igrejas reformadas, exigimos o comparecimento geral ao culto externo; e, se espiritistas, buscamos multiplicar as sessões de intercâmbio com o plano invisível.</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Semelhante esforço não deixa de ser louvável em algumas de suas características, todavia, é im</w:t>
        <w:softHyphen/>
        <w:t>perioso recordar que o aprendiz do Evangelho, quan</w:t>
        <w:softHyphen/>
        <w:t>do procura sinceramente compreender o Cristo, sen</w:t>
        <w:softHyphen/>
        <w:t>te-se visceralmente renovado na conduta íntima.</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Quando Jesus penetra o coração de um homem, converte-o em testemunho vivo do bem e manda-o a evangelizar os seus irmãos com a própria vida e, quando um homem alcança Jesus, não se detém, pura e simplesmente, na estação das palavras bri</w:t>
        <w:softHyphen/>
        <w:t>lhantes, mas vive de acordo com o Mestre, exemplifi</w:t>
        <w:softHyphen/>
        <w:t>cando o trabalho e o amor que iluminam a vida, a fim de que a glória da cruz se não faça vã.</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39</w:t>
      </w:r>
    </w:p>
    <w:p>
      <w:pPr>
        <w:pStyle w:val="Normal"/>
        <w:widowControl w:val="false"/>
        <w:tabs>
          <w:tab w:val="clear" w:pos="708"/>
          <w:tab w:val="left" w:pos="442" w:leader="none"/>
        </w:tabs>
        <w:autoSpaceDE w:val="false"/>
        <w:jc w:val="center"/>
        <w:rPr>
          <w:rFonts w:ascii="Arial" w:hAnsi="Arial" w:cs="Arial"/>
          <w:b/>
          <w:b/>
          <w:bCs/>
          <w:sz w:val="32"/>
          <w:szCs w:val="32"/>
        </w:rPr>
      </w:pPr>
      <w:r>
        <w:rPr>
          <w:rFonts w:cs="Arial" w:ascii="Arial" w:hAnsi="Arial"/>
          <w:b/>
          <w:bCs/>
          <w:sz w:val="32"/>
          <w:szCs w:val="32"/>
        </w:rPr>
        <w:t>OFERENDAS</w:t>
      </w:r>
    </w:p>
    <w:p>
      <w:pPr>
        <w:pStyle w:val="Normal"/>
        <w:widowControl w:val="false"/>
        <w:tabs>
          <w:tab w:val="clear" w:pos="708"/>
          <w:tab w:val="left" w:pos="2392"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2392" w:leader="none"/>
        </w:tabs>
        <w:autoSpaceDE w:val="false"/>
        <w:jc w:val="both"/>
        <w:rPr>
          <w:rFonts w:ascii="Arial" w:hAnsi="Arial" w:cs="Arial"/>
          <w:lang w:val="pt-PT"/>
        </w:rPr>
      </w:pPr>
      <w:r>
        <w:rPr>
          <w:rFonts w:eastAsia="Arial" w:cs="Arial" w:ascii="Arial" w:hAnsi="Arial"/>
          <w:b/>
          <w:bCs/>
        </w:rPr>
        <w:t xml:space="preserve">      </w:t>
      </w:r>
      <w:r>
        <w:rPr>
          <w:rFonts w:cs="Arial" w:ascii="Arial" w:hAnsi="Arial"/>
          <w:b/>
          <w:bCs/>
          <w:lang w:val="pt-PT"/>
        </w:rPr>
        <w:t>“</w:t>
      </w:r>
      <w:r>
        <w:rPr>
          <w:rFonts w:cs="Arial" w:ascii="Arial" w:hAnsi="Arial"/>
          <w:b/>
          <w:bCs/>
          <w:lang w:val="pt-PT"/>
        </w:rPr>
        <w:t xml:space="preserve">Porque isto fez ele, uma vez, oferecendo-se a si mesmo.” — </w:t>
      </w:r>
      <w:r>
        <w:rPr>
          <w:rFonts w:cs="Arial" w:ascii="Arial" w:hAnsi="Arial"/>
          <w:b/>
          <w:bCs/>
          <w:iCs/>
          <w:lang w:val="pt-PT"/>
        </w:rPr>
        <w:t xml:space="preserve">Paulo. </w:t>
      </w:r>
      <w:r>
        <w:rPr>
          <w:rFonts w:cs="Arial" w:ascii="Arial" w:hAnsi="Arial"/>
          <w:b/>
          <w:bCs/>
          <w:lang w:val="pt-PT"/>
        </w:rPr>
        <w:t>(HEBREUS, CAPÍTULO 7, VERSÍCULO 27.)</w:t>
      </w:r>
    </w:p>
    <w:p>
      <w:pPr>
        <w:pStyle w:val="Normal"/>
        <w:widowControl w:val="false"/>
        <w:tabs>
          <w:tab w:val="clear" w:pos="708"/>
          <w:tab w:val="left" w:pos="20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criaturas humanas vão sempre bem na casa farta, ante o céu azul. Entretanto, logo surjam di</w:t>
        <w:softHyphen/>
        <w:t>ficuldades, ei-las à procura de quem as substitua nos lugares de aborrecimento e dor. Muitas vezes, pagam preço elevado pela fuga e adiam indefinidamente a experiência benéfica a que foram convidadas pela mão do Senh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razão disso, os religiosos de todos os tempos estabelecem complicados problemas com as oferen</w:t>
        <w:softHyphen/>
        <w:t>das da fé.</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 ritos primitivos não houve qualquer hesita</w:t>
        <w:softHyphen/>
        <w:t>ção, perante o sacrifício de jovens e crianç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 o escoar do tempo, o homem passou àmatança de ovelhas, touros e bodes nos santuár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Por muitos séculos perdurou o plano de óbolos em preciosidades e riquezas destinadas aos serviços do cul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 todas essas demonstrações, porém, o ho</w:t>
        <w:softHyphen/>
        <w:t>mem não procura senão aliciar a simpatia exclusiva de Deus, qual se o Pai estivesse inclinado aos par</w:t>
        <w:softHyphen/>
        <w:t>tícularismos terrest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oria dos que oferecem dádivas materiais não procede assim, ante as casas da fé, por amor à obra divina, mas com o propósito deliberado de comprar o favor do céu, eximindo-se ao trabalho de auto-aperfeiçoa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sentido, contudo, o Cristo forneceu pre</w:t>
        <w:softHyphen/>
        <w:t>ciosa resposta aos seus tutelados do mu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onge de pleitear quaisquer prerrogativas, não enviou subs</w:t>
        <w:softHyphen/>
        <w:t>titutos ao Calvário ou animais para sacrifício nos templos e, sim, abraçou, ele mesmo, a cruz pesada, imolando-se em favor das criaturas e dando a enten</w:t>
        <w:softHyphen/>
        <w:t>der que todos os discípulos serão compelidos ao testemunho próprio, no altar da própria vid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40</w:t>
      </w:r>
    </w:p>
    <w:p>
      <w:pPr>
        <w:pStyle w:val="Heading1"/>
        <w:rPr>
          <w:rFonts w:ascii="Arial" w:hAnsi="Arial" w:cs="Arial"/>
        </w:rPr>
      </w:pPr>
      <w:r>
        <w:rPr>
          <w:rFonts w:cs="Arial" w:ascii="Arial" w:hAnsi="Arial"/>
        </w:rPr>
        <w:t>SAIBAMOS LEMBRAR</w:t>
      </w:r>
    </w:p>
    <w:p>
      <w:pPr>
        <w:pStyle w:val="Normal"/>
        <w:widowControl w:val="false"/>
        <w:tabs>
          <w:tab w:val="clear" w:pos="708"/>
          <w:tab w:val="left" w:pos="2040"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Lembrai-vos das minhas pri</w:t>
        <w:softHyphen/>
        <w:t xml:space="preserve">sões.” — </w:t>
      </w:r>
      <w:r>
        <w:rPr>
          <w:rFonts w:cs="Arial" w:ascii="Arial" w:hAnsi="Arial"/>
          <w:b/>
          <w:bCs/>
          <w:iCs/>
          <w:lang w:val="pt-PT"/>
        </w:rPr>
        <w:t xml:space="preserve">Paulo. </w:t>
      </w:r>
      <w:r>
        <w:rPr>
          <w:rFonts w:cs="Arial" w:ascii="Arial" w:hAnsi="Arial"/>
          <w:b/>
          <w:bCs/>
          <w:lang w:val="pt-PT"/>
        </w:rPr>
        <w:t>(COLOSSENSES, CAPÍTULO 4, VERSÍCULO 18.)</w:t>
      </w:r>
    </w:p>
    <w:p>
      <w:pPr>
        <w:pStyle w:val="Normal"/>
        <w:widowControl w:val="false"/>
        <w:tabs>
          <w:tab w:val="clear" w:pos="708"/>
          <w:tab w:val="left" w:pos="2040" w:leader="none"/>
          <w:tab w:val="left" w:pos="24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s infantilidades e irreflexões costumeiras, os crentes recordam apenas a luminosa auréola dos es</w:t>
        <w:softHyphen/>
        <w:t>píritos santificados na Ter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upõem muitos encontrá-los, facilmente, além do túmulo, a fim de receber-lhes preciosas lembranç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aguardam senão o céu, através de repouso brilhante na imensidade cósm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tos se lembrarão de Paulo tão-somente na glorificação? Entretanto, nesta observação aos co</w:t>
        <w:softHyphen/>
        <w:t>lossenses, o grande apóstolo exorta os amigos a lhe rememorarem as prisões, como a dizer que os dis</w:t>
        <w:softHyphen/>
        <w:t>cípulos não devem cristalizar o pensamento na ante</w:t>
        <w:softHyphen/>
        <w:t>visão de facilidades celestes e, sim, refletir, seria</w:t>
        <w:softHyphen/>
        <w:t>mente, no trabalho justo pela posse do reino divi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onquista da espiritualidade sublimada tem igualmente os seus caminhos. É indispensável per</w:t>
        <w:softHyphen/>
        <w:t>corrê-l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s de fixarmos a coroa resplandecente dos apóstolos fiéis, meditemos nos espinhos que lhes fe</w:t>
        <w:softHyphen/>
        <w:t>riram a fronte.</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Paulo conseguiu atingir as culminâncias, entre</w:t>
        <w:softHyphen/>
        <w:t>tanto, quantos golpes de açoite, pedradas e ironias suportou, adaptando-se aos ensinamentos do Cristo, em escalando a montanha!...</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ão mires, apenas, a superioridade manifesta daqueles a quem consagras admiração e respeito. Não te esqueças de imitá-los afeiçoando-te aos ser</w:t>
        <w:softHyphen/>
        <w:t>viços sacrificiais a que se devotaram para alcançar os divinos fin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41</w:t>
      </w:r>
    </w:p>
    <w:p>
      <w:pPr>
        <w:pStyle w:val="Heading1"/>
        <w:rPr>
          <w:rFonts w:ascii="Arial" w:hAnsi="Arial" w:cs="Arial"/>
        </w:rPr>
      </w:pPr>
      <w:r>
        <w:rPr>
          <w:rFonts w:cs="Arial" w:ascii="Arial" w:hAnsi="Arial"/>
        </w:rPr>
        <w:t>AMOR FRATERNAL</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rmaneça o amor fraternal.” — </w:t>
      </w:r>
      <w:r>
        <w:rPr>
          <w:rFonts w:cs="Arial" w:ascii="Arial" w:hAnsi="Arial"/>
          <w:b/>
          <w:bCs/>
          <w:iCs/>
          <w:lang w:val="pt-PT"/>
        </w:rPr>
        <w:t xml:space="preserve">Paulo. </w:t>
      </w:r>
      <w:r>
        <w:rPr>
          <w:rFonts w:cs="Arial" w:ascii="Arial" w:hAnsi="Arial"/>
          <w:b/>
          <w:bCs/>
          <w:lang w:val="pt-PT"/>
        </w:rPr>
        <w:t>(HEBREUS, CAPÍTULO 13, VERSÍCULO 1.)</w:t>
      </w:r>
    </w:p>
    <w:p>
      <w:pPr>
        <w:pStyle w:val="Normal"/>
        <w:widowControl w:val="false"/>
        <w:tabs>
          <w:tab w:val="clear" w:pos="708"/>
          <w:tab w:val="left" w:pos="2052" w:leader="none"/>
          <w:tab w:val="left" w:pos="23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afeições familiares, os laços consangüíneos, as simpatias naturais podem ser manifestações muito santas da alma, quando a criatura as eleva no altar do sentimento superior, contudo, é razoável que o espírito não venha a cair sob o peso das inclinações própr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quilíbrio é a posição ide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demasia de cuidado, inúmeros pais preju</w:t>
        <w:softHyphen/>
        <w:t>dicam os fil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excesso de preocupações, muitos cônjuges descem às cavernas do desespero, defrontados pe</w:t>
        <w:softHyphen/>
        <w:t>los insaciáveis monstros do ciúme que lhes aniquilam a felic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razão da invigílância, belas amizades termi</w:t>
        <w:softHyphen/>
        <w:t>nam em abismo de somb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apelo evangélico, por isto mesmo, reveste-se de imensa importânc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fraternidade pura é o mais sublime dos siste</w:t>
        <w:softHyphen/>
        <w:t>mas de relações entre as alm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homem que se sente filho de Deus e sincero irmão das criaturas não é vitima dos fantasmas do despeito, da inveja, da ambição, da desconfiança. Os que se amam fraternalmente alegram-se com o júbilo dos companheiros; sentem-se felizes com a ventura que lhes visita os semelh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afeições violentas, comumente conhecidas na Terra, passam vulcânicas e inúteis.</w:t>
      </w:r>
    </w:p>
    <w:p>
      <w:pPr>
        <w:pStyle w:val="Normal"/>
        <w:widowControl w:val="false"/>
        <w:tabs>
          <w:tab w:val="clear" w:pos="708"/>
          <w:tab w:val="left" w:pos="459" w:leader="none"/>
        </w:tabs>
        <w:autoSpaceDE w:val="false"/>
        <w:ind w:firstLine="459"/>
        <w:jc w:val="both"/>
        <w:rPr>
          <w:rFonts w:ascii="Arial" w:hAnsi="Arial" w:cs="Arial"/>
        </w:rPr>
      </w:pPr>
      <w:r>
        <w:rPr>
          <w:rFonts w:cs="Arial" w:ascii="Arial" w:hAnsi="Arial"/>
        </w:rPr>
        <w:t>Na teia das reencarnações, os títulos afetivos modificam-se constantemente. É que o amor frater</w:t>
        <w:softHyphen/>
        <w:t>nal, sublime e puro, representando o objetivo supremo do esforço de compreensão, é a luz imperecível que sobreviverá no caminho eterno.</w:t>
      </w:r>
      <w:r>
        <w:br w:type="page"/>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cs="Arial" w:ascii="Arial" w:hAnsi="Arial"/>
          <w:b/>
          <w:bCs/>
          <w:sz w:val="32"/>
          <w:szCs w:val="32"/>
          <w:lang w:val="pt-PT"/>
        </w:rPr>
        <w:t>142</w:t>
      </w:r>
    </w:p>
    <w:p>
      <w:pPr>
        <w:pStyle w:val="Heading1"/>
        <w:rPr>
          <w:rFonts w:ascii="Arial" w:hAnsi="Arial" w:cs="Arial"/>
          <w:sz w:val="24"/>
          <w:szCs w:val="24"/>
        </w:rPr>
      </w:pPr>
      <w:r>
        <w:rPr>
          <w:rFonts w:cs="Arial" w:ascii="Arial" w:hAnsi="Arial"/>
        </w:rPr>
        <w:t>REVIDES</w:t>
      </w:r>
    </w:p>
    <w:p>
      <w:pPr>
        <w:pStyle w:val="Normal"/>
        <w:widowControl w:val="false"/>
        <w:tabs>
          <w:tab w:val="clear" w:pos="708"/>
          <w:tab w:val="left" w:pos="204"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b/>
          <w:bCs/>
          <w:lang w:val="pt-PT"/>
        </w:rPr>
        <w:t>“</w:t>
      </w:r>
      <w:r>
        <w:rPr>
          <w:rFonts w:cs="Arial" w:ascii="Arial" w:hAnsi="Arial"/>
          <w:b/>
          <w:bCs/>
          <w:lang w:val="pt-PT"/>
        </w:rPr>
        <w:t>Na verdade é já realmente uma falta entre vós terdes demandas uns contra os outros. Por que não sofreis, antes, a injustiça? por que não so</w:t>
        <w:softHyphen/>
        <w:t xml:space="preserve">freis, antes, o dano?” — </w:t>
      </w:r>
      <w:r>
        <w:rPr>
          <w:rFonts w:cs="Arial" w:ascii="Arial" w:hAnsi="Arial"/>
          <w:b/>
          <w:bCs/>
          <w:iCs/>
          <w:lang w:val="pt-PT"/>
        </w:rPr>
        <w:t xml:space="preserve">Paulo. </w:t>
      </w:r>
      <w:r>
        <w:rPr>
          <w:rFonts w:cs="Arial" w:ascii="Arial" w:hAnsi="Arial"/>
          <w:b/>
          <w:bCs/>
          <w:lang w:val="pt-PT"/>
        </w:rPr>
        <w:t>(1ª EPÍSTOLA AOS CORÍNTIOS, CAPÍTULO 6, VERSÍCULO 7.)</w:t>
      </w:r>
    </w:p>
    <w:p>
      <w:pPr>
        <w:pStyle w:val="Normal"/>
        <w:widowControl w:val="false"/>
        <w:tabs>
          <w:tab w:val="clear" w:pos="708"/>
          <w:tab w:val="left" w:pos="3957" w:leader="none"/>
          <w:tab w:val="left" w:pos="43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57" w:leader="none"/>
          <w:tab w:val="left" w:pos="43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m sempre as demandas permanecem nos tri</w:t>
        <w:softHyphen/>
        <w:t>bunais judiciários, no terreno escandaloso dos pro</w:t>
        <w:softHyphen/>
        <w:t>cessos públicos.</w:t>
      </w:r>
    </w:p>
    <w:p>
      <w:pPr>
        <w:pStyle w:val="Normal"/>
        <w:widowControl w:val="false"/>
        <w:tabs>
          <w:tab w:val="clear" w:pos="708"/>
          <w:tab w:val="left" w:pos="3957" w:leader="none"/>
          <w:tab w:val="left" w:pos="43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xpressam-se em muito maior escala no centro dos lares e das instituições. AI se movimentam, atra</w:t>
        <w:softHyphen/>
        <w:t>vés do desregramento mental e da conversação em surdina, no lodo invisível do ódio que asfixia cora</w:t>
        <w:softHyphen/>
        <w:t>ções e anula energias. Se vivem, contudo, é porque componentes da família ou da associação as alimen</w:t>
        <w:softHyphen/>
        <w:t>tam com o óleo da animosidade recalcada.</w:t>
      </w:r>
    </w:p>
    <w:p>
      <w:pPr>
        <w:pStyle w:val="Normal"/>
        <w:widowControl w:val="false"/>
        <w:tabs>
          <w:tab w:val="clear" w:pos="708"/>
          <w:tab w:val="left" w:pos="3957" w:leader="none"/>
          <w:tab w:val="left" w:pos="43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endizes inúmeros se tornam vitimas de seme</w:t>
        <w:softHyphen/>
        <w:t>lhantes perturbações, por se acastelarem nos falsos princípios regenerativ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modo geral, grande parte prefere a atitude agressiva, de espada às mãos, esgrimindo com calor na ilusória suposição de operar o conserto do pró</w:t>
        <w:softHyphen/>
        <w:t>x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ontos a protestar, a acusar e criticar nos gran</w:t>
        <w:softHyphen/>
        <w:t>des ruídos, costumam esclarecer que servem à ver</w:t>
        <w:softHyphen/>
        <w:t>dade. Por que motivo, porém, não exemplificam a própria fé, suportando a injustiça e o dano heroica</w:t>
        <w:softHyphen/>
        <w:t>mente, no silêncio da alma fiel, antes da opção por qualquer revi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tos lares seriam felizes, quantas instituições se converteriam em mananciais permanentes de luz se os crentes do Evangelho aprendessem a calar para falar, a seu tempo, com prov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nos referimos aqui aos homens vulgares e, sim, aos discípulos de Jesu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Quanto lucrará o mundo, quando o seguidor do Cristo se sentir venturoso em ser mero instrumento do bem nas Divinas Mãos, esquecendo o velho pro</w:t>
        <w:softHyphen/>
        <w:t>pósito de ser orientador arbitrário do Serviço Celeste?</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43</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NÃO TIRANIZES</w:t>
      </w:r>
    </w:p>
    <w:p>
      <w:pPr>
        <w:pStyle w:val="Normal"/>
        <w:widowControl w:val="false"/>
        <w:tabs>
          <w:tab w:val="clear" w:pos="708"/>
          <w:tab w:val="left" w:pos="2080" w:leader="none"/>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com muitas parábolas seme</w:t>
        <w:softHyphen/>
        <w:t>lhantes, lhes dirigia a palavra, se</w:t>
        <w:softHyphen/>
        <w:t>gundo o que podiam compreender.” (MARCOS, CAPÍTULO 4, VERSÍCULO 33.)</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difusão dos ensinamentos evangélicos, de quando em quando encontramos pregadores rigoro</w:t>
        <w:softHyphen/>
        <w:t>sos e exig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melhante anomalia não se verifica apenas no quadro geral do serviço. Na esfera particular, não raro, surgem amigos severos e fervorosos que recla</w:t>
        <w:softHyphen/>
        <w:t>mam desesperadamente a sintonia dos afeiçoados com os princípios religiosos que abraçar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scussões acerbas se levantam, tocando a aze</w:t>
        <w:softHyphen/>
        <w:t>dia venen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elas expressões afetivas são abaladas nos fun</w:t>
        <w:softHyphen/>
        <w:t>damentos, por ofensas indébit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tudo, se o discípulo permanece realmente possuído pelo propósito de união com o Mestre, tal atitude é fácil de corrig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Senhor somente ensinava aos que o ouviam, “segundo o que podiam compreender”.</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os apóstolos conferiu instruções de elevado va</w:t>
        <w:softHyphen/>
        <w:t>lor símbológico, enquanto que à multidão transmitiu verdades fundamentais, através de contos simples. A conversação dEle diferia, de conformidade com as necessidades espirituais daqueles que o rodeavam. Jamais violentou a posição natural de ninguém.</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Se estás em serviço do Senhor, considera os imperativos da iluminação, porque o mundo precisa de servidores cristãos e, não, de tiranos doutrinário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44</w:t>
      </w:r>
    </w:p>
    <w:p>
      <w:pPr>
        <w:pStyle w:val="Heading1"/>
        <w:rPr>
          <w:rFonts w:ascii="Arial" w:hAnsi="Arial" w:cs="Arial"/>
        </w:rPr>
      </w:pPr>
      <w:r>
        <w:rPr>
          <w:rFonts w:cs="Arial" w:ascii="Arial" w:hAnsi="Arial"/>
        </w:rPr>
        <w:t>FAZEI PREPARATIVOS</w:t>
      </w:r>
    </w:p>
    <w:p>
      <w:pPr>
        <w:pStyle w:val="Normal"/>
        <w:widowControl w:val="false"/>
        <w:tabs>
          <w:tab w:val="clear" w:pos="708"/>
          <w:tab w:val="left" w:pos="2035" w:leader="none"/>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ntão ele vos mostrará um grande cenáculo mobilado; aí, fazei preparativos.” — </w:t>
      </w:r>
      <w:r>
        <w:rPr>
          <w:rFonts w:cs="Arial" w:ascii="Arial" w:hAnsi="Arial"/>
          <w:b/>
          <w:bCs/>
          <w:iCs/>
          <w:lang w:val="pt-PT"/>
        </w:rPr>
        <w:t xml:space="preserve">Jesus. </w:t>
      </w:r>
      <w:r>
        <w:rPr>
          <w:rFonts w:cs="Arial" w:ascii="Arial" w:hAnsi="Arial"/>
          <w:b/>
          <w:bCs/>
          <w:lang w:val="pt-PT"/>
        </w:rPr>
        <w:t>(LUCAS, CAPÍTULO 22, VERSÍCULO 12.)</w:t>
      </w:r>
    </w:p>
    <w:p>
      <w:pPr>
        <w:pStyle w:val="Normal"/>
        <w:widowControl w:val="false"/>
        <w:tabs>
          <w:tab w:val="clear" w:pos="708"/>
          <w:tab w:val="left" w:pos="2035" w:leader="none"/>
          <w:tab w:val="left" w:pos="24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quele cenáculo mobilado, a que se referiu Jesus, é perfeito símbolo do aposento interno da alm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À face da natureza que oferece lições valiosas em todos os planos de atividade, observemos que o homem aguarda cada dia, renovando sempre as dis</w:t>
        <w:softHyphen/>
        <w:t>posições do lar. Aqui, varrem-se detritos; acolá, or</w:t>
        <w:softHyphen/>
        <w:t>namentam-se paredes. Os móveis, quase sempre os mesmos, passam por processos de limpeza diári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O homem consciencioso reconhecerá que a maioria das ações, na experiência física, encerra-se em preparação incessante para a vida com que será defrontado, além da morte do cor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Se isto ocorre com a feição material da vida terrena, que não dizer do esforço propriamente espi</w:t>
        <w:softHyphen/>
        <w:t>ritual para o caminho eter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ertamente, numerosas criaturas atravessarão o dia à maneira do irracional, em movimentos quase mecânicos. Erguem-se do leito, alimentam o corpo perecível, absorvem a atenção com bagatelas e dor</w:t>
        <w:softHyphen/>
        <w:t>mem de novo, cada noi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prendiz sincero, todavia, sabe que atingiu o cenáculo simbólico do coração. Embora não possa mudar de idéias diariamente, qual acontece aos mó</w:t>
        <w:softHyphen/>
        <w:t>veis da residência, dá-lhes novo brilho a cada ins</w:t>
        <w:softHyphen/>
        <w:t>tante, sublimando os impulsos, renovando concep</w:t>
        <w:softHyphen/>
        <w:t>ções, elevando desejos e melhorando sempre as qualidades estimáveis que já possui.</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O homem simplesmente terrestre mantém-se na expectativa da morte orgânica; o homem espiritual espera o Mestre Divino, para consolidar a redenção própria.</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Não abandoneis, portanto, o cenáculo da fé e, aí dentro, fazei preparativos em constante ascensã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45</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BREIROS</w:t>
      </w:r>
    </w:p>
    <w:p>
      <w:pPr>
        <w:pStyle w:val="Normal"/>
        <w:widowControl w:val="false"/>
        <w:tabs>
          <w:tab w:val="clear" w:pos="708"/>
          <w:tab w:val="left" w:pos="2057"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rocura apresentar-te a Deus aprovado como obreiro que não tem de que se envergonhar.” — </w:t>
      </w:r>
      <w:r>
        <w:rPr>
          <w:rFonts w:cs="Arial" w:ascii="Arial" w:hAnsi="Arial"/>
          <w:b/>
          <w:bCs/>
          <w:iCs/>
          <w:lang w:val="pt-PT"/>
        </w:rPr>
        <w:t xml:space="preserve">Paulo. </w:t>
      </w:r>
      <w:r>
        <w:rPr>
          <w:rFonts w:cs="Arial" w:ascii="Arial" w:hAnsi="Arial"/>
          <w:b/>
          <w:bCs/>
          <w:lang w:val="pt-PT"/>
        </w:rPr>
        <w:t>(2ª EPÍSTOLA A TIMÓTEO, CAPÍTULO 2, VERSÍCULO 15.)</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de tempos imemoriais, idealizam as criaturas mil modos de se apresentarem a Deus e aos seus mensagei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a gente preocupa-se durante a existência inteira em como talhar as vestimentas para o concerto celestial, enquanto crentes inumeráveis anotam cuida</w:t>
        <w:softHyphen/>
        <w:t>dosamente as mágoas terrestres, no propósito de des</w:t>
        <w:softHyphen/>
        <w:t>fiá-las em rosário imenso de queixas, diante do Se</w:t>
        <w:softHyphen/>
        <w:t>nhor, à busca de destaque no mundo futu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oria dos devotos deseja iniciar a viagem, além da morte, com títulos de santos; todavia, não há maneira mais acertada de refletirmos em nossa posição, com verdade, além daquela em que nos en</w:t>
        <w:softHyphen/>
        <w:t>quadramos na condição de trabalhadores.</w:t>
      </w:r>
    </w:p>
    <w:p>
      <w:pPr>
        <w:pStyle w:val="Normal"/>
        <w:widowControl w:val="false"/>
        <w:tabs>
          <w:tab w:val="clear" w:pos="708"/>
          <w:tab w:val="left" w:pos="442" w:leader="none"/>
          <w:tab w:val="left" w:pos="714" w:leader="none"/>
        </w:tabs>
        <w:autoSpaceDE w:val="false"/>
        <w:ind w:left="442" w:hanging="0"/>
        <w:jc w:val="both"/>
        <w:rPr>
          <w:rFonts w:ascii="Arial" w:hAnsi="Arial" w:cs="Arial"/>
          <w:lang w:val="pt-PT"/>
        </w:rPr>
      </w:pPr>
      <w:r>
        <w:rPr>
          <w:rFonts w:cs="Arial" w:ascii="Arial" w:hAnsi="Arial"/>
          <w:lang w:val="pt-PT"/>
        </w:rPr>
        <w:t>O</w:t>
        <w:tab/>
        <w:t>mundo é departamento da Casa Divi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átedras e enxadas não constituem elementos de divisão humilhante, e sim degraus hierárquicos para cooperadores diferentes.</w:t>
      </w:r>
    </w:p>
    <w:p>
      <w:pPr>
        <w:pStyle w:val="Normal"/>
        <w:widowControl w:val="false"/>
        <w:tabs>
          <w:tab w:val="clear" w:pos="708"/>
          <w:tab w:val="left" w:pos="442" w:leader="none"/>
          <w:tab w:val="left" w:pos="714" w:leader="none"/>
        </w:tabs>
        <w:autoSpaceDE w:val="false"/>
        <w:ind w:left="442" w:hanging="0"/>
        <w:jc w:val="both"/>
        <w:rPr>
          <w:rFonts w:ascii="Arial" w:hAnsi="Arial" w:cs="Arial"/>
          <w:lang w:val="pt-PT"/>
        </w:rPr>
      </w:pPr>
      <w:r>
        <w:rPr>
          <w:rFonts w:cs="Arial" w:ascii="Arial" w:hAnsi="Arial"/>
          <w:lang w:val="pt-PT"/>
        </w:rPr>
        <w:t>O</w:t>
        <w:tab/>
        <w:t>caminho edificante desdobra-se para to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qui, abrem-se covas na terra produtiva, ali, manuseiam-se livros para o sulco da inteligência, mas o espírito é o fundamento vivo do serviço manifes</w:t>
        <w:softHyphen/>
        <w:t>t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assificam-se os trabalhadores em posições diferentes, contudo, o campo é um só.</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centro das realidades, pois, não se preocupe ninguém com os títulos condecorativos, mesmo por</w:t>
        <w:softHyphen/>
        <w:t>que o trabalho é complexo, em todos os setores de ação dignificante, e o resultado é sempre fruto da cooperação bem vivida. Eis o motivo pelo qual jul</w:t>
        <w:softHyphen/>
        <w:t>gamos com Paulo que a maior vitória do discípulo será a de apresentar-se, um dia, ao Senhor, como obreiro aprovad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46</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SEGUIR A VERDADE</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i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ntes, seguindo a verdade em caridade, cresçamos em tudo naquele que é a cabeça, Cristo.” — </w:t>
      </w:r>
      <w:r>
        <w:rPr>
          <w:rFonts w:cs="Arial" w:ascii="Arial" w:hAnsi="Arial"/>
          <w:b/>
          <w:bCs/>
          <w:iCs/>
          <w:lang w:val="pt-PT"/>
        </w:rPr>
        <w:t xml:space="preserve">Paulo. (EFÉSIOS, </w:t>
      </w:r>
      <w:r>
        <w:rPr>
          <w:rFonts w:cs="Arial" w:ascii="Arial" w:hAnsi="Arial"/>
          <w:b/>
          <w:bCs/>
          <w:lang w:val="pt-PT"/>
        </w:rPr>
        <w:t xml:space="preserve">CAPÍTULO </w:t>
      </w:r>
      <w:r>
        <w:rPr>
          <w:rFonts w:cs="Arial" w:ascii="Arial" w:hAnsi="Arial"/>
          <w:b/>
          <w:bCs/>
          <w:iCs/>
          <w:lang w:val="pt-PT"/>
        </w:rPr>
        <w:t>4, VERSÍCULO 15.)</w:t>
      </w:r>
    </w:p>
    <w:p>
      <w:pPr>
        <w:pStyle w:val="Normal"/>
        <w:widowControl w:val="false"/>
        <w:tabs>
          <w:tab w:val="clear" w:pos="708"/>
          <w:tab w:val="left" w:pos="204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que a verdade participa igualmente da con</w:t>
        <w:softHyphen/>
        <w:t>dição relativa, inúmeros pensadores enveredam pelo negativismo absoluto, convertendo o materialismo em zona de extrema perturbação intelectu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mo interpretar a verdade, se ela parece tão esquiva aos métodos de apreciação comum?</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lardeando superioridade, o cientista oficioso assevera que o real não vai além das formas organi</w:t>
        <w:softHyphen/>
        <w:t>zadas, à maneira do fanático que só admite revelação divina no círculo dos dogmas que abraç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aulo, no entanto, oferece indicação proveitosa aos que desejam penetrar o domínio do mais alto conhec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necessário seguir a verdade em caridade, sem o propósito de encarcerá-la na gaiola da definição limitada.</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Convertamos em amor os ensinamentos nobres recebidos. Verdade somada com caridade apresenta o progresso espiritual por resultante do esforço. Sem que atendamos a semelhante imperativo, seremos surpreendidos por vigorosos obstáculos no caminho da sublim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Necessitamos crescer em tudo o que a experiência nos ofereça de útil e belo para a eternidade, com o Cristo, mas não conseguiremos a rea</w:t>
        <w:softHyphen/>
        <w:t>lização, sem transformarmos, diariamente, a pequena parcela de verdade possuída por nós, em amor aos semelhantes.</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A compreensão pede realidade, tanto quanto a realidade pede compreensão.</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Sejamos, pois, verdadeiros, mas sejamos bon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47</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NÃO É SÓ</w:t>
      </w:r>
    </w:p>
    <w:p>
      <w:pPr>
        <w:pStyle w:val="Normal"/>
        <w:widowControl w:val="false"/>
        <w:tabs>
          <w:tab w:val="clear" w:pos="708"/>
          <w:tab w:val="left" w:pos="447" w:leader="none"/>
        </w:tabs>
        <w:autoSpaceDE w:val="false"/>
        <w:ind w:firstLine="447"/>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b/>
          <w:bCs/>
          <w:lang w:val="pt-PT"/>
        </w:rPr>
        <w:t>“</w:t>
      </w:r>
      <w:r>
        <w:rPr>
          <w:rFonts w:cs="Arial" w:ascii="Arial" w:hAnsi="Arial"/>
          <w:b/>
          <w:bCs/>
          <w:lang w:val="pt-PT"/>
        </w:rPr>
        <w:t>Mas agora despojai-vos também de todas estas coisas: da ira, da có</w:t>
        <w:softHyphen/>
        <w:t>lera, da malícia, da maledicência, das palavras torpes de vossa boca.” —</w:t>
      </w:r>
      <w:r>
        <w:rPr>
          <w:rFonts w:cs="Arial" w:ascii="Arial" w:hAnsi="Arial"/>
          <w:b/>
          <w:bCs/>
          <w:iCs/>
          <w:lang w:val="pt-PT"/>
        </w:rPr>
        <w:t xml:space="preserve">Paulo. </w:t>
      </w:r>
      <w:r>
        <w:rPr>
          <w:rFonts w:cs="Arial" w:ascii="Arial" w:hAnsi="Arial"/>
          <w:b/>
          <w:bCs/>
          <w:lang w:val="pt-PT"/>
        </w:rPr>
        <w:t>(COLOSSENSES, CAPÍTULO 3, VERSÍCULO 8.)</w:t>
      </w:r>
    </w:p>
    <w:p>
      <w:pPr>
        <w:pStyle w:val="Normal"/>
        <w:widowControl w:val="false"/>
        <w:tabs>
          <w:tab w:val="clear" w:pos="708"/>
          <w:tab w:val="left" w:pos="3855" w:leader="none"/>
          <w:tab w:val="left" w:pos="42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5" w:leader="none"/>
          <w:tab w:val="left" w:pos="42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atividade religiosa, muita gente crê na refor</w:t>
        <w:softHyphen/>
        <w:t>ma da personalidade, desde que o discípulo da fé se desligue de certos bens materiais.</w:t>
      </w:r>
    </w:p>
    <w:p>
      <w:pPr>
        <w:pStyle w:val="Normal"/>
        <w:widowControl w:val="false"/>
        <w:tabs>
          <w:tab w:val="clear" w:pos="708"/>
          <w:tab w:val="left" w:pos="3855" w:leader="none"/>
          <w:tab w:val="left" w:pos="42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homem que distribua grande quantidade de rouparia e alimento entre os necessitados é tido à conta de renovado no Senhor; contudo, isto consti</w:t>
        <w:softHyphen/>
        <w:t>tui modalidade da verdadeira transformação, sem re</w:t>
        <w:softHyphen/>
        <w:t>presentar o conjunto das características que lhe dizem respeito.</w:t>
      </w:r>
    </w:p>
    <w:p>
      <w:pPr>
        <w:pStyle w:val="Normal"/>
        <w:widowControl w:val="false"/>
        <w:tabs>
          <w:tab w:val="clear" w:pos="708"/>
          <w:tab w:val="left" w:pos="3855" w:leader="none"/>
          <w:tab w:val="left" w:pos="42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criaturas que se despojam de dinheiro em favor da beneficência, mas não cedem no terreno da opinião pessoal, no esforço sublime de renun</w:t>
        <w:softHyphen/>
        <w:t>ci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ormes fileiras de aprendizes proclamam-se dispostas à prática do bem; no entanto, exigem que os serviços de benemerência se executem confor</w:t>
        <w:softHyphen/>
        <w:t>me os seus caprichos e não segundo Jesu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Em toda parte, ouvem-se fervorosas promessas de fidelidade ao Cristo; todavia, ninguém conseguirá semelhante realização sem observar o conjunto das obrigações necessária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Pequeno erro de cálculo pode trair o equilíbrio de um edifício inteiro. Eis por que em se despojando alguém de algum patrimônio material, a benefício dos outros, não se esqueça também de desintegrar, em derredor dos próprios passos, os velhos envol</w:t>
        <w:softHyphen/>
        <w:t>tórios do rancor, do capricho doentio, do julgamento apressado ou da leviandade criminosa, dentro dos quais afivelamos pesada máscara ao rosto, de modo a parecer o que não som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48</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CEIFEIROS</w:t>
      </w:r>
    </w:p>
    <w:p>
      <w:pPr>
        <w:pStyle w:val="Normal"/>
        <w:widowControl w:val="false"/>
        <w:tabs>
          <w:tab w:val="clear" w:pos="708"/>
          <w:tab w:val="left" w:pos="46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6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ntão disse aos seus discípulos: A seara é realmente grande, mas pou</w:t>
        <w:softHyphen/>
        <w:t>cos os ceifeiros.” — (MATEUS, CAPÍTULO 9, VERSÍCULO 37.)</w:t>
      </w:r>
    </w:p>
    <w:p>
      <w:pPr>
        <w:pStyle w:val="Normal"/>
        <w:widowControl w:val="false"/>
        <w:tabs>
          <w:tab w:val="clear" w:pos="708"/>
          <w:tab w:val="left" w:pos="3792" w:leader="none"/>
          <w:tab w:val="left" w:pos="42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92" w:leader="none"/>
          <w:tab w:val="left" w:pos="42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nsinamento aqui não se refere à colheita espiritual dos grandes períodos de renovação no tem</w:t>
        <w:softHyphen/>
        <w:t>po, mas sim à seara de consolações que o Evangelho envolve em si mesmo.</w:t>
      </w:r>
    </w:p>
    <w:p>
      <w:pPr>
        <w:pStyle w:val="Normal"/>
        <w:widowControl w:val="false"/>
        <w:tabs>
          <w:tab w:val="clear" w:pos="708"/>
          <w:tab w:val="left" w:pos="3792" w:leader="none"/>
          <w:tab w:val="left" w:pos="42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quela hora permanecia em torno do Mestre a turba de corações desalentados e errantes que, segundo a narrativa de Mateus, se assemelhava a rebanho sem pastor. Eram fisionomias acabrunhadas e olhos súplices em penoso abatimento.</w:t>
      </w:r>
    </w:p>
    <w:p>
      <w:pPr>
        <w:pStyle w:val="Normal"/>
        <w:widowControl w:val="false"/>
        <w:tabs>
          <w:tab w:val="clear" w:pos="708"/>
          <w:tab w:val="left" w:pos="3792" w:leader="none"/>
          <w:tab w:val="left" w:pos="42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oi então que Jesus ergueu o símbolo da seara realmente grande, ladeada porém de raros ceifeiros.</w:t>
      </w:r>
    </w:p>
    <w:p>
      <w:pPr>
        <w:pStyle w:val="TextBody"/>
        <w:rPr>
          <w:rFonts w:ascii="Arial" w:hAnsi="Arial" w:cs="Arial"/>
        </w:rPr>
      </w:pPr>
      <w:r>
        <w:rPr>
          <w:rFonts w:eastAsia="Arial" w:cs="Arial" w:ascii="Arial" w:hAnsi="Arial"/>
        </w:rPr>
        <w:t xml:space="preserve">       </w:t>
      </w:r>
      <w:r>
        <w:rPr>
          <w:rFonts w:cs="Arial" w:ascii="Arial" w:hAnsi="Arial"/>
        </w:rPr>
        <w:t>É que o Evangelho permanece no mundo pôr bendita messe celestial destinada a enriquecer o es</w:t>
        <w:softHyphen/>
        <w:t>pírito humano, entretanto, a percentagem de criaturas dispostas ao trabalho da ceifa é muito reduzida. A maioria aguarda o trigo beneficiado ou o pão com</w:t>
        <w:softHyphen/>
        <w:t>pleto para a alimentação própria.</w:t>
      </w:r>
    </w:p>
    <w:p>
      <w:pPr>
        <w:pStyle w:val="TextBody"/>
        <w:rPr>
          <w:rFonts w:ascii="Arial" w:hAnsi="Arial" w:cs="Arial"/>
        </w:rPr>
      </w:pPr>
      <w:r>
        <w:rPr>
          <w:rFonts w:eastAsia="Arial" w:cs="Arial" w:ascii="Arial" w:hAnsi="Arial"/>
        </w:rPr>
        <w:t xml:space="preserve">       </w:t>
      </w:r>
      <w:r>
        <w:rPr>
          <w:rFonts w:cs="Arial" w:ascii="Arial" w:hAnsi="Arial"/>
        </w:rPr>
        <w:t>Raríssímos são aqueles que enfrentam os temporais, o rigor do tra</w:t>
        <w:softHyphen/>
        <w:t>balho e as perigosas surpresas que o esforço de colher reclama do trabalhador devotado e fi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razão disto, a multidão dos desesperados e desiludidos continua passando no mundo, em fileira crescente, através dos sécul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abnegados operários do Cristo prosseguem onerados em virtude de tantos famintos que cercam a seara, sem a precisa coragem de buscarem por si o alimento da vida eterna. E esse quadro persistirá na Terra, até que os bons consumidores aprendam a ser também bons ceifeir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49</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CRER EM VÃO</w:t>
      </w:r>
    </w:p>
    <w:p>
      <w:pPr>
        <w:pStyle w:val="Normal"/>
        <w:widowControl w:val="false"/>
        <w:tabs>
          <w:tab w:val="clear" w:pos="708"/>
          <w:tab w:val="left" w:pos="2057"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lo qual também sois salvos se o retiverdes tal como vo-lo tenho anunciado, se não é que crestes em vão.” — </w:t>
      </w:r>
      <w:r>
        <w:rPr>
          <w:rFonts w:cs="Arial" w:ascii="Arial" w:hAnsi="Arial"/>
          <w:b/>
          <w:bCs/>
          <w:iCs/>
          <w:lang w:val="pt-PT"/>
        </w:rPr>
        <w:t xml:space="preserve">Paulo. </w:t>
      </w:r>
      <w:r>
        <w:rPr>
          <w:rFonts w:cs="Arial" w:ascii="Arial" w:hAnsi="Arial"/>
          <w:b/>
          <w:bCs/>
          <w:lang w:val="pt-PT"/>
        </w:rPr>
        <w:t>(1ª EPÍSTOLA AOS CORÍNTIOS, CAPÍTULO 15, VERSÍCULO 2.)</w:t>
      </w:r>
    </w:p>
    <w:p>
      <w:pPr>
        <w:pStyle w:val="Normal"/>
        <w:widowControl w:val="false"/>
        <w:tabs>
          <w:tab w:val="clear" w:pos="708"/>
          <w:tab w:val="left" w:pos="2057" w:leader="none"/>
          <w:tab w:val="left" w:pos="244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l acontece a muitas flores que não atingirão a frutescência na estação adequada, existem inúme</w:t>
        <w:softHyphen/>
        <w:t>ras almas, nos serviços da crença, que não alcançam em longos períodos de luta terrestre a iluminação de si mesmas, por haverem crido em vão nos trilho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ulo de Tarso foi muito explícito quando asse</w:t>
        <w:softHyphen/>
        <w:t>verou aos coríntios que eles seriam salvos se reti</w:t>
        <w:softHyphen/>
        <w:t>vessem o Evangelh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revelação de Jesus é campo extenso onde há lugar para todos os homens, em nos referindo aos serviços diver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chegam à obra, todavia, não passam além da letra, cooperando nas organizações puramente intelectuais; uns improvisam sistemas teoló</w:t>
        <w:softHyphen/>
        <w:t>gicos, outros contribuem na estatística e outros ain</w:t>
        <w:softHyphen/>
        <w:t>da se preocupam com a localização histórica do Senhor.</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É imperioso reconhecer que toda tarefa digna se reveste de utilidade a seu tempo, de conformidade com os sentimentos do colaborador; contudo, no que condiz com a vida eterna que o Cristianismo nos desdobra ao olhar, é imprescindível retermos em nós o ensinamento do Mestre, com vistas à necessária aplic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aprendiz há de ser uma página viva do livro que Jesus está escrevendo com o material evo</w:t>
        <w:softHyphen/>
        <w:t>lutivo da Terra. O discípulo gravará o Evangelho na própria existência ou então se preparará ao recomeço do aprendizado, porqüanto, sem fixar em si mesmo a luz da lição, debalde terá crido.</w:t>
      </w:r>
      <w:r>
        <w:br w:type="page"/>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cs="Arial" w:ascii="Arial" w:hAnsi="Arial"/>
          <w:b/>
          <w:bCs/>
          <w:sz w:val="32"/>
          <w:szCs w:val="32"/>
          <w:lang w:val="pt-PT"/>
        </w:rPr>
        <w:t>150</w:t>
      </w:r>
    </w:p>
    <w:p>
      <w:pPr>
        <w:pStyle w:val="Normal"/>
        <w:widowControl w:val="false"/>
        <w:tabs>
          <w:tab w:val="clear" w:pos="708"/>
          <w:tab w:val="left" w:pos="340" w:leader="none"/>
        </w:tabs>
        <w:autoSpaceDE w:val="false"/>
        <w:jc w:val="center"/>
        <w:rPr>
          <w:rFonts w:ascii="Arial" w:hAnsi="Arial" w:cs="Arial"/>
          <w:b/>
          <w:b/>
          <w:bCs/>
          <w:lang w:val="pt-PT"/>
        </w:rPr>
      </w:pPr>
      <w:r>
        <w:rPr>
          <w:rFonts w:cs="Arial" w:ascii="Arial" w:hAnsi="Arial"/>
          <w:b/>
          <w:bCs/>
          <w:sz w:val="32"/>
          <w:szCs w:val="32"/>
          <w:lang w:val="pt-PT"/>
        </w:rPr>
        <w:t>É O MESMO</w:t>
      </w:r>
    </w:p>
    <w:p>
      <w:pPr>
        <w:pStyle w:val="Normal"/>
        <w:widowControl w:val="false"/>
        <w:tabs>
          <w:tab w:val="clear" w:pos="708"/>
          <w:tab w:val="left" w:pos="2318" w:leader="none"/>
          <w:tab w:val="left" w:pos="27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18" w:leader="none"/>
          <w:tab w:val="left" w:pos="270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is o mesmo Pai vos ama.” —</w:t>
      </w:r>
      <w:r>
        <w:rPr>
          <w:rFonts w:cs="Arial" w:ascii="Arial" w:hAnsi="Arial"/>
          <w:b/>
          <w:bCs/>
          <w:iCs/>
          <w:lang w:val="pt-PT"/>
        </w:rPr>
        <w:t xml:space="preserve">Jesus. </w:t>
      </w:r>
      <w:r>
        <w:rPr>
          <w:rFonts w:cs="Arial" w:ascii="Arial" w:hAnsi="Arial"/>
          <w:b/>
          <w:bCs/>
          <w:lang w:val="pt-PT"/>
        </w:rPr>
        <w:t>(JOÃO, CAPÍTULO 16, VERSÍCULO 27.)</w:t>
      </w:r>
    </w:p>
    <w:p>
      <w:pPr>
        <w:pStyle w:val="Normal"/>
        <w:widowControl w:val="false"/>
        <w:tabs>
          <w:tab w:val="clear" w:pos="708"/>
          <w:tab w:val="left" w:pos="2318" w:leader="none"/>
          <w:tab w:val="left" w:pos="27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inguém despreze os valores da confiança.</w:t>
      </w:r>
    </w:p>
    <w:p>
      <w:pPr>
        <w:pStyle w:val="Normal"/>
        <w:widowControl w:val="false"/>
        <w:tabs>
          <w:tab w:val="clear" w:pos="708"/>
          <w:tab w:val="left" w:pos="340" w:leader="none"/>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vo algum fuja ao benefício da cooperação. Quem hoje pode dar algo de útil, precisará possivelmente amanhã de alguma colaboração essencial.</w:t>
      </w:r>
    </w:p>
    <w:p>
      <w:pPr>
        <w:pStyle w:val="Normal"/>
        <w:widowControl w:val="false"/>
        <w:tabs>
          <w:tab w:val="clear" w:pos="708"/>
          <w:tab w:val="left" w:pos="340" w:leader="none"/>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via, por enriquecer-se alguém de fraterni</w:t>
        <w:softHyphen/>
        <w:t>dade e fé, não olvide a necessidade do desenvolvi</w:t>
        <w:softHyphen/>
        <w:t>mento infinito no bem.</w:t>
      </w:r>
    </w:p>
    <w:p>
      <w:pPr>
        <w:pStyle w:val="Normal"/>
        <w:widowControl w:val="false"/>
        <w:tabs>
          <w:tab w:val="clear" w:pos="708"/>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obreiros sinceros do Evangelho devem operar contra o favoritismo pernicioso.</w:t>
      </w:r>
    </w:p>
    <w:p>
      <w:pPr>
        <w:pStyle w:val="Normal"/>
        <w:widowControl w:val="false"/>
        <w:tabs>
          <w:tab w:val="clear" w:pos="708"/>
          <w:tab w:val="left" w:pos="340" w:leader="none"/>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lavoura divina não possui privilegiados. Em suas seções numerosas, há trabalhadores mais de</w:t>
        <w:softHyphen/>
        <w:t>votados e mais fiéis; contudo, esses não devem ser categorizados à conta de fetiches e, sim, respeitados e imitados por simbolos de lealdade e serviç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riar ídolos humanos é pior que levantar está</w:t>
        <w:softHyphen/>
        <w:t>tuas destinadas à adoração. O mármore é impassível mas o companheiro é nosso próximo de cuja con</w:t>
        <w:softHyphen/>
        <w:t>dição ninguém deveria abus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gue cada homem o tributo de esforço próprio à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Supremo Senhor espera de nós apenas isto, a fim de converter-nos em colaboradores dire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próprio Cristo afirmou que o mesmo Pai que o distingue ama igualmente a Human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Deus que inspira o médico é o que ampara o do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importa que asiáticos e europeus o desig</w:t>
        <w:softHyphen/>
        <w:t>nem sob nomes difere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variavelmente é o mesmo Pai.</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Conservemos, pois, a luz da consolação, a bên</w:t>
        <w:softHyphen/>
        <w:t>ção do concurso fraterno, a confiança em nossos Maiores e a certeza na proteção deles; contudo, não olvidemos o dever natural de seguir para o Alto, utilizando os próprios pé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51</w:t>
      </w:r>
    </w:p>
    <w:p>
      <w:pPr>
        <w:pStyle w:val="Heading1"/>
        <w:rPr>
          <w:rFonts w:ascii="Arial" w:hAnsi="Arial" w:cs="Arial"/>
        </w:rPr>
      </w:pPr>
      <w:r>
        <w:rPr>
          <w:rFonts w:cs="Arial" w:ascii="Arial" w:hAnsi="Arial"/>
        </w:rPr>
        <w:t>NINGUÉM SE RETIRA</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Respondeu-lhe Simão Pedro: Senhor, para quem iremos nós? tu tens as palavras da vida eterna.” — (JOÃO, CAPÍTULO 6, VERSÍCULO 68.)</w:t>
      </w:r>
    </w:p>
    <w:p>
      <w:pPr>
        <w:pStyle w:val="Normal"/>
        <w:widowControl w:val="false"/>
        <w:tabs>
          <w:tab w:val="clear" w:pos="708"/>
          <w:tab w:val="left" w:pos="208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edida que o Mestre revelava novas carac</w:t>
        <w:softHyphen/>
        <w:t>terísticas de sua doutrina de amor, os seguidores, então numerosos, penetravam mais vastos círculos no domínio da responsabi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deles, em razão disso, receosos do dever que lhes caberia, afastaram-se, discretos, do cenáculo acolhedor de Cafarnau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 xml:space="preserve">O Cristo, entretanto, consciente das obrigações de ordem divina, longe de violar os princípios da liberdade, reuniu a pequena assembléia que restava e interrogou aos discípulos:  </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ab/>
        <w:t>- Também vós quereis retirar-vo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ab/>
        <w:t xml:space="preserve">- </w:t>
      </w:r>
      <w:r>
        <w:rPr>
          <w:rFonts w:cs="Arial" w:ascii="Arial" w:hAnsi="Arial"/>
        </w:rPr>
        <w:t>Foi nessa circunstância que Pedro emitiu a res</w:t>
        <w:softHyphen/>
        <w:t>posta sábia, para sempre gravada no edifício crist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almente, quem começa o serviço de espiri</w:t>
        <w:softHyphen/>
        <w:t>tualidade superior com Jesus jamais sentirá emoções idênticas, a distância dEle. A sublime experiência, por vezes, pode ser interrompida, mas nunca aniqui</w:t>
        <w:softHyphen/>
        <w:t>lada. Compelido em várias ocasiões por impositivos da zona física, o companheiro do Evangelho sofrerá acidentes espirituais submetendo-se a ligeiro esta</w:t>
        <w:softHyphen/>
        <w:t>cionamento, contudo, não perderá definitivamente o cami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comunga efetivamente no banquete da re</w:t>
        <w:softHyphen/>
        <w:t>velação cristã, em tempo algum olvidará o Mestre amoroso que lhe endereçou o convi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 xml:space="preserve">Por este motivo, Simão Pedro perguntou com muita propriedade:  </w:t>
      </w:r>
    </w:p>
    <w:p>
      <w:pPr>
        <w:pStyle w:val="Normal"/>
        <w:widowControl w:val="false"/>
        <w:numPr>
          <w:ilvl w:val="0"/>
          <w:numId w:val="2"/>
        </w:numPr>
        <w:tabs>
          <w:tab w:val="clear" w:pos="708"/>
          <w:tab w:val="left" w:pos="447" w:leader="none"/>
          <w:tab w:val="left" w:pos="771" w:leader="none"/>
        </w:tabs>
        <w:autoSpaceDE w:val="false"/>
        <w:jc w:val="both"/>
        <w:rPr>
          <w:rFonts w:ascii="Arial" w:hAnsi="Arial" w:cs="Arial"/>
          <w:lang w:val="pt-PT"/>
        </w:rPr>
      </w:pPr>
      <w:r>
        <w:rPr>
          <w:rFonts w:cs="Arial" w:ascii="Arial" w:hAnsi="Arial"/>
          <w:lang w:val="pt-PT"/>
        </w:rPr>
        <w:t>Senhor, para quem iremos nós?</w:t>
      </w:r>
    </w:p>
    <w:p>
      <w:pPr>
        <w:pStyle w:val="Normal"/>
        <w:widowControl w:val="false"/>
        <w:tabs>
          <w:tab w:val="clear" w:pos="708"/>
          <w:tab w:val="left" w:pos="447" w:leader="none"/>
          <w:tab w:val="left" w:pos="771" w:leader="none"/>
        </w:tabs>
        <w:autoSpaceDE w:val="false"/>
        <w:jc w:val="both"/>
        <w:rPr>
          <w:rFonts w:ascii="Arial" w:hAnsi="Arial" w:cs="Arial"/>
          <w:lang w:val="pt-PT"/>
        </w:rPr>
      </w:pPr>
      <w:r>
        <w:rPr>
          <w:rFonts w:cs="Arial" w:ascii="Arial" w:hAnsi="Arial"/>
          <w:lang w:val="pt-PT"/>
        </w:rPr>
        <w:tab/>
        <w:t>É que o mundo permanece repleto de filósofos, cientistas e reformadores de toda espécie, sem dúvida respeitáveis pelas concepções humanas avançadas de que se fazem pregoeiros; na maioria das situações, todavia, não passam de meros expositores de pala</w:t>
        <w:softHyphen/>
        <w:t>vras transitórias, com reflexos em experiências efê</w:t>
        <w:softHyphen/>
        <w:t>meras. Cristo, porém, é o Salvador das almas e o Mestre dos corações e, com Ele, encontramos os roteiros da vida etern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52</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DE QUE MODO?</w:t>
      </w:r>
    </w:p>
    <w:p>
      <w:pPr>
        <w:pStyle w:val="Normal"/>
        <w:widowControl w:val="false"/>
        <w:tabs>
          <w:tab w:val="clear" w:pos="708"/>
          <w:tab w:val="left" w:pos="2040"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Que quereis? irei ter convosco com vara ou com amor e espírito de mansidão?” — </w:t>
      </w:r>
      <w:r>
        <w:rPr>
          <w:rFonts w:cs="Arial" w:ascii="Arial" w:hAnsi="Arial"/>
          <w:b/>
          <w:bCs/>
          <w:iCs/>
          <w:lang w:val="pt-PT"/>
        </w:rPr>
        <w:t xml:space="preserve">Paulo. </w:t>
      </w:r>
      <w:r>
        <w:rPr>
          <w:rFonts w:cs="Arial" w:ascii="Arial" w:hAnsi="Arial"/>
          <w:b/>
          <w:bCs/>
          <w:lang w:val="pt-PT"/>
        </w:rPr>
        <w:t>(1ª EPÍSTOLA AOS CORÍNTIOS, CAPÍTULO 4, VERSÍCULO 21.)</w:t>
      </w:r>
    </w:p>
    <w:p>
      <w:pPr>
        <w:pStyle w:val="Normal"/>
        <w:widowControl w:val="false"/>
        <w:tabs>
          <w:tab w:val="clear" w:pos="708"/>
          <w:tab w:val="left" w:pos="2040"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vezes, o apóstolo dos gentios, inflamado de sublimes inspirações, trouxe aos companheiros in</w:t>
        <w:softHyphen/>
        <w:t>terrogativas diretas, quase cruéis, se consideradas tão-somente em sentido literal, mas portadoras de realidade admirável, quando vistas através da luz im</w:t>
        <w:softHyphen/>
        <w:t>perec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das as casas cristãs vibram irradiações de amor e paz. Jesus nunca deixou os seguidores fiéis esquecidos, por mais separados caminhem no terreno das interpret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issários abnegados do devotamento celestial espalham socorro santificante em todas as épocas da Humanidade. A História é demonstração dessa verdade incontes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nenhum século faltaram missionários legítimos do b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omessas e revelações do Senhor chegam aos portos do conhecimento, através de mil mo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aprendizes que ingressaram nas fileiras evan</w:t>
        <w:softHyphen/>
        <w:t>gélicas, portanto, não podem alegar ignorância de objetivo a fim de esconderem as próprias falhas. Cada qual, no lugar que lhe compete, já recebeu o progra</w:t>
        <w:softHyphen/>
        <w:t>ma de serviço que lhe cabe executar, cada dia. Se fogem ao trabalho e se escapam ao testemunho, de</w:t>
        <w:softHyphen/>
        <w:t>vem semelhante anomalia à própria vontade para</w:t>
        <w:softHyphen/>
        <w:t>lítica.</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 xml:space="preserve">Eis por que é possível surja um momento em que o discípulo ocioso e pedinchão poderá ouvir o Mestre, sem intermediários, exclamando de igual modo:  </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Que quereis? irei ter convosco com vara ou com amor e espírito de mansidã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53</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NÃO TROPECEMOS</w:t>
      </w:r>
    </w:p>
    <w:p>
      <w:pPr>
        <w:pStyle w:val="Normal"/>
        <w:widowControl w:val="false"/>
        <w:tabs>
          <w:tab w:val="clear" w:pos="708"/>
          <w:tab w:val="left" w:pos="2057" w:leader="none"/>
          <w:tab w:val="left" w:pos="242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2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Jesus respondeu: Não há doze horas no dia? Se alguém andar de dia, não tropeça, porque vê a luz des</w:t>
        <w:softHyphen/>
        <w:t>te mundo.” — (JOÃO, CAPÍTULO 11, VERSÍCULO 9.)</w:t>
      </w:r>
    </w:p>
    <w:p>
      <w:pPr>
        <w:pStyle w:val="Normal"/>
        <w:widowControl w:val="false"/>
        <w:tabs>
          <w:tab w:val="clear" w:pos="708"/>
          <w:tab w:val="left" w:pos="2057" w:leader="none"/>
          <w:tab w:val="left" w:pos="242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conteúdo da interrogativa do Mestre tem vasta significação para os discípulos da atualidad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Não há doze horas no d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nscientemente, cada qual deveria inquirir de si mesmo em que estará aplicando tão grande ca</w:t>
        <w:softHyphen/>
        <w:t>bedal de temp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Fala-se com ênfase do problema de desempre</w:t>
        <w:softHyphen/>
        <w:t>gados na época moderna. Entretanto, qualquer crise nesse sentido não resulta da carência de trabalho e, sim, da ausência de boa-vontade individu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Um inquérito minucioso nesse particular revela</w:t>
        <w:softHyphen/>
        <w:t>ria a realidade. Muita gente permanece sem atividade por revolta contra o gênero de serviço que lhe éoferecido ou por inconformação, em face dos salári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revém, de imediato, o desequilíb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ociosidade dos trabalhadores provoca a vigi</w:t>
        <w:softHyphen/>
        <w:t>lância dos mordomos e as leis transitórias do mundo refletem animosidade e desconfiança.</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Se os braços estacionam, as oficinas adormecem. Ocorre o mesmo nas esferas de ação espiritual. Quantos aprendizes abandonam seus postos, ale</w:t>
        <w:softHyphen/>
        <w:t>gando angústia de tempo? quantos não se transferem para a zona da preguiça, porque aconteceu isso ou aquilo, em pleno desacordo com os princípios supe</w:t>
        <w:softHyphen/>
        <w:t>riores que abraça?</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 xml:space="preserve">E, por bagatelas, grande número de servidores vigorosos procuram a retaguarda cheia de sombras. Mas aquele que conserva acuidade auditiva ainda escuta com proveito a palavra do Senhor:  </w:t>
      </w:r>
    </w:p>
    <w:p>
      <w:pPr>
        <w:pStyle w:val="Normal"/>
        <w:widowControl w:val="false"/>
        <w:tabs>
          <w:tab w:val="clear" w:pos="708"/>
          <w:tab w:val="left" w:pos="4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ão há doze horas no dia? Se alguém andar de dia não tropeça.”</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54</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OS CONTRÁRIOS</w:t>
      </w:r>
    </w:p>
    <w:p>
      <w:pPr>
        <w:pStyle w:val="Normal"/>
        <w:widowControl w:val="false"/>
        <w:tabs>
          <w:tab w:val="clear" w:pos="708"/>
          <w:tab w:val="left" w:pos="2063" w:leader="none"/>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2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Que diremos pois à vista destas coisas? Se Deus é por nós, quem será contra nós?” — </w:t>
      </w:r>
      <w:r>
        <w:rPr>
          <w:rFonts w:cs="Arial" w:ascii="Arial" w:hAnsi="Arial"/>
          <w:b/>
          <w:bCs/>
          <w:iCs/>
          <w:lang w:val="pt-PT"/>
        </w:rPr>
        <w:t xml:space="preserve">Paulo. </w:t>
      </w:r>
      <w:r>
        <w:rPr>
          <w:rFonts w:cs="Arial" w:ascii="Arial" w:hAnsi="Arial"/>
          <w:b/>
          <w:bCs/>
          <w:lang w:val="pt-PT"/>
        </w:rPr>
        <w:t>(ROMANOS, CAPÍTULO 8, VERSÍCULO 31.)</w:t>
      </w:r>
    </w:p>
    <w:p>
      <w:pPr>
        <w:pStyle w:val="Normal"/>
        <w:widowControl w:val="false"/>
        <w:tabs>
          <w:tab w:val="clear" w:pos="708"/>
          <w:tab w:val="left" w:pos="2063" w:leader="none"/>
          <w:tab w:val="left" w:pos="24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interrogação de Paulo ainda representa pre</w:t>
        <w:softHyphen/>
        <w:t>cioso tema para a comunidade evangélica dos dias que correm.</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Perante nosso esforço desdobra-se campo imen</w:t>
        <w:softHyphen/>
        <w:t>so, onde o Mestre nos aguarda a colaboração re</w:t>
        <w:softHyphen/>
        <w:t>solut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Muitas vezes, contudo, grande número de compa</w:t>
        <w:softHyphen/>
        <w:t>nheiros prefere abandonar a construção para disputar com malfeitores do caminh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lementos adversos nos cercam em toda part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bstáculos inesperados se desenham ante os nossos olhos aflitos, velhos amigos deixam-nos a sós, situações favoráveis, até ontem, são metamorfosea</w:t>
        <w:softHyphen/>
        <w:t>das em hostilidades crué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ormes fileiras de operários fogem ao perigo, temendo a borrasca e esquecendo o testemu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não fomos situados na obra a fim de nos rendermos ao pânico, nem o Mestre nos enviou ao trabalho com o objetivo de confundir-nos através de experiências dos círculos exteri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mos chamados a constru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turalmente, deveremos contar com as mil even</w:t>
        <w:softHyphen/>
        <w:t>tualidades de cada dia, suscetíveis de nascer das for</w:t>
        <w:softHyphen/>
        <w:t>ças contrárias, dificultando-nos a edificação; nosso dia de luta será assediado pela perturbação e pela fadiga. Isto é inevitável num mundo que tudo espera do cristão genuíno.</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Em razão de semelhante imperativo, entre amea</w:t>
        <w:softHyphen/>
        <w:t xml:space="preserve">ças e incompreensões da senda, cabe-nos indagar, bem-humorados, à maneira do apóstolo aos gentios:  </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 Deus é por nós, quem será contra nós?”</w:t>
      </w:r>
      <w:r>
        <w:br w:type="page"/>
      </w:r>
    </w:p>
    <w:p>
      <w:pPr>
        <w:pStyle w:val="Normal"/>
        <w:widowControl w:val="false"/>
        <w:tabs>
          <w:tab w:val="clear" w:pos="708"/>
          <w:tab w:val="left" w:pos="413" w:leader="none"/>
        </w:tabs>
        <w:autoSpaceDE w:val="false"/>
        <w:jc w:val="center"/>
        <w:rPr>
          <w:rFonts w:ascii="Arial" w:hAnsi="Arial" w:cs="Arial"/>
          <w:b/>
          <w:b/>
          <w:bCs/>
          <w:sz w:val="32"/>
          <w:szCs w:val="32"/>
          <w:lang w:val="pt-PT"/>
        </w:rPr>
      </w:pPr>
      <w:r>
        <w:rPr>
          <w:rFonts w:cs="Arial" w:ascii="Arial" w:hAnsi="Arial"/>
          <w:b/>
          <w:bCs/>
          <w:sz w:val="32"/>
          <w:szCs w:val="32"/>
          <w:lang w:val="pt-PT"/>
        </w:rPr>
        <w:t>155</w:t>
      </w:r>
    </w:p>
    <w:p>
      <w:pPr>
        <w:pStyle w:val="Heading1"/>
        <w:rPr>
          <w:rFonts w:ascii="Arial" w:hAnsi="Arial" w:cs="Arial"/>
          <w:sz w:val="24"/>
          <w:szCs w:val="24"/>
        </w:rPr>
      </w:pPr>
      <w:r>
        <w:rPr>
          <w:rFonts w:cs="Arial" w:ascii="Arial" w:hAnsi="Arial"/>
        </w:rPr>
        <w:t>CONTRA A INSENSATEZ</w:t>
      </w:r>
    </w:p>
    <w:p>
      <w:pPr>
        <w:pStyle w:val="Normal"/>
        <w:widowControl w:val="false"/>
        <w:tabs>
          <w:tab w:val="clear" w:pos="708"/>
          <w:tab w:val="left" w:pos="2103" w:leader="none"/>
          <w:tab w:val="left" w:pos="2471"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103" w:leader="none"/>
          <w:tab w:val="left" w:pos="247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Sois vós tão insensatos que, tendo começado pelo Espírito, acabeis agora pela carne?” — </w:t>
      </w:r>
      <w:r>
        <w:rPr>
          <w:rFonts w:cs="Arial" w:ascii="Arial" w:hAnsi="Arial"/>
          <w:b/>
          <w:bCs/>
          <w:iCs/>
          <w:lang w:val="pt-PT"/>
        </w:rPr>
        <w:t xml:space="preserve">Paulo. </w:t>
      </w:r>
      <w:r>
        <w:rPr>
          <w:rFonts w:cs="Arial" w:ascii="Arial" w:hAnsi="Arial"/>
          <w:b/>
          <w:bCs/>
          <w:lang w:val="pt-PT"/>
        </w:rPr>
        <w:t>(GÁLATAS, CAPÍTULO 3, VERSÍCULO 3.)</w:t>
      </w:r>
    </w:p>
    <w:p>
      <w:pPr>
        <w:pStyle w:val="Normal"/>
        <w:widowControl w:val="false"/>
        <w:tabs>
          <w:tab w:val="clear" w:pos="708"/>
          <w:tab w:val="left" w:pos="2103" w:leader="none"/>
          <w:tab w:val="left" w:pos="24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dos maiores desastres no caminho dos dis</w:t>
        <w:softHyphen/>
        <w:t>cípulos é a falsa compreensão com que iniciam o esforço na região superior, marchando em sentido inverso para os círculos da inferioridade. Dão, assim, a idéia de homens que partissem à procura de ouro, contentando-se, em seguida, com a lama do char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elhantes fracassos se fazem comuns, nos vá</w:t>
        <w:softHyphen/>
        <w:t>rios setores do pensamento religi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mos enfermos que se dirigem à espiritua</w:t>
        <w:softHyphen/>
        <w:t>lidade elevada, alimentando nobres impulsos e toma</w:t>
        <w:softHyphen/>
        <w:t>dos de preciosas intenções; conseguida a cura, po</w:t>
        <w:softHyphen/>
        <w:t>rém, refletem na melhor maneira de aplicarem as vantagens obtidas na aquisição do dinheiro fácil. Alguns, depois de auxiliados por amigos das esferas sublimadas, em transcendentes questões da vida eter</w:t>
        <w:softHyphen/>
        <w:t>na, pretendem atribuir a esses mesmos benfeitores a função de policiais humanos, na pesquisa de objeti</w:t>
        <w:softHyphen/>
        <w:t>vos menos dign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umerosos aprendizes persistem nos trabalhos do bem; contudo, eis que aparecem horas menos favoráveis e se entregam, inertes, ao desalento, re</w:t>
        <w:softHyphen/>
        <w:t>clamando prêmio aos minguados anos terrestres em que tentaram servir na lavoura do Mestre Divino e plenamente despreocupados dos períodos multimile</w:t>
        <w:softHyphen/>
        <w:t>nários em que temos sido servidos pelo Senhor.</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Tais anomalias espirituais que perturbam consi</w:t>
        <w:softHyphen/>
        <w:t>deravelmente o esforço dos discípulos procedem dos filtros venenosos compostos pelos pruridos de re</w:t>
        <w:softHyphen/>
        <w:t>compen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Trabalhemos, pois, contra a expectativa de retri</w:t>
        <w:softHyphen/>
        <w:t>buição, a fim de que prossigamos na tarefa começada, em companhia da humildade, portadora de luz im</w:t>
        <w:softHyphen/>
        <w:t>perecível.</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56</w:t>
      </w:r>
    </w:p>
    <w:p>
      <w:pPr>
        <w:pStyle w:val="Heading1"/>
        <w:rPr>
          <w:rFonts w:ascii="Arial" w:hAnsi="Arial" w:cs="Arial"/>
        </w:rPr>
      </w:pPr>
      <w:r>
        <w:rPr>
          <w:rFonts w:cs="Arial" w:ascii="Arial" w:hAnsi="Arial"/>
        </w:rPr>
        <w:t>CÉU COM CÉU</w:t>
      </w:r>
    </w:p>
    <w:p>
      <w:pPr>
        <w:pStyle w:val="Normal"/>
        <w:widowControl w:val="false"/>
        <w:tabs>
          <w:tab w:val="clear" w:pos="708"/>
          <w:tab w:val="left" w:pos="2046" w:leader="none"/>
          <w:tab w:val="left" w:pos="233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33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ajuntai para vós tesouros no céu, onde nem a traça nem a ferrugem os consomem, e onde os ladrões não penetram nem roubam.” — </w:t>
      </w:r>
      <w:r>
        <w:rPr>
          <w:rFonts w:cs="Arial" w:ascii="Arial" w:hAnsi="Arial"/>
          <w:b/>
          <w:bCs/>
          <w:iCs/>
          <w:lang w:val="pt-PT"/>
        </w:rPr>
        <w:t xml:space="preserve">Jesus. </w:t>
      </w:r>
      <w:r>
        <w:rPr>
          <w:rFonts w:cs="Arial" w:ascii="Arial" w:hAnsi="Arial"/>
          <w:b/>
          <w:bCs/>
          <w:lang w:val="pt-PT"/>
        </w:rPr>
        <w:t>(MATEUS, CAPÍTULO 6, VERSÍCULO 20.)</w:t>
      </w:r>
    </w:p>
    <w:p>
      <w:pPr>
        <w:pStyle w:val="Normal"/>
        <w:widowControl w:val="false"/>
        <w:tabs>
          <w:tab w:val="clear" w:pos="708"/>
          <w:tab w:val="left" w:pos="2046" w:leader="none"/>
          <w:tab w:val="left" w:pos="233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todas as fileiras cristãs se misturam ambi</w:t>
        <w:softHyphen/>
        <w:t>ciosos de recompensa que presumem encontrar, nes</w:t>
        <w:softHyphen/>
        <w:t>sa declaração de Jesus, positivo recurso de vingança contra todos aqueles que, pelo trabalho e pelo devo</w:t>
        <w:softHyphen/>
        <w:t>tamento, receberam maiores possibilidades n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que lhes parece confiança em Deus é Ódio disfarçado aos semelha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não poderem açambarcar os recursos finan</w:t>
        <w:softHyphen/>
        <w:t>ceiros à frente dos olhos, lançam pensamentos de critica e rebeldia, aguardando o paraíso para a des</w:t>
        <w:softHyphen/>
        <w:t>forra desej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udo, não será por entregar o corpo ao labo</w:t>
        <w:softHyphen/>
        <w:t>ratório da natureza que a personalidade humana encontrará, automaticamente, os planos da Beleza Resplandec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erto, brilham santuários imperecíveis nas esfe</w:t>
        <w:softHyphen/>
        <w:t>ras sublimadas, mas é imperioso considerar que, nas regiões imediatas à atividade humana, ainda encon</w:t>
        <w:softHyphen/>
        <w:t>tramos imensa cópia de traças e ladrões, nas linhas evolutivas que se estendem além do sepulc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do o Mestre nos recomendou ajuntássemos tesouros no céu, aconselhava-nos a dilatar os valo</w:t>
        <w:softHyphen/>
        <w:t>res do bem, na paz do coração. O homem que adquire fé e conhecimento, virtude e iluminação, nos recessos divinos da consciência, possui o roteiro celeste. Quem aplica os princípios redentores que abraça, acaba conquistando essa carta preciosa; e quem trabalha diariamente na prática do bem, vive amontoando ri</w:t>
        <w:softHyphen/>
        <w:t>quezas nos Cimo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inguém se engane, nesse sent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ém da Terra, fulgem bênçãos do Senhor nos Páramos Celestiais, entretanto, é necessário possuir luz para percebê-l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da Lei que o Divino se identifique com o que seja Divino, porque ninguém contemplará o céu se acolhe o inferno no coraçã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57</w:t>
      </w:r>
    </w:p>
    <w:p>
      <w:pPr>
        <w:pStyle w:val="Heading1"/>
        <w:rPr>
          <w:rFonts w:ascii="Arial" w:hAnsi="Arial" w:cs="Arial"/>
        </w:rPr>
      </w:pPr>
      <w:r>
        <w:rPr>
          <w:rFonts w:cs="Arial" w:ascii="Arial" w:hAnsi="Arial"/>
        </w:rPr>
        <w:t>O FILHO EGOÍSTA</w:t>
      </w:r>
    </w:p>
    <w:p>
      <w:pPr>
        <w:pStyle w:val="Normal"/>
        <w:widowControl w:val="false"/>
        <w:tabs>
          <w:tab w:val="clear" w:pos="708"/>
          <w:tab w:val="left" w:pos="2046"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respondendo ele, disse ao pai: Eis que te sirvo, há tantos anos, sem jamais transgredir um manda</w:t>
        <w:softHyphen/>
        <w:t>mento teu, e nunca me deste um cabrito para alegrar-me com os meus amigos.” — (LUCAS, CAPÍTULO 15, VERSÍCULO 29.)</w:t>
      </w:r>
    </w:p>
    <w:p>
      <w:pPr>
        <w:pStyle w:val="Normal"/>
        <w:widowControl w:val="false"/>
        <w:tabs>
          <w:tab w:val="clear" w:pos="708"/>
          <w:tab w:val="left" w:pos="2046" w:leader="none"/>
          <w:tab w:val="left" w:pos="24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arábola não apresenta somente o filho pró</w:t>
        <w:softHyphen/>
        <w:t>digo. Mais aguçada atenção e encontraremos o filho egoí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nsinamento velado do Mestre demonstra dois extremos da ingratidão filial. Um reside no esbanja</w:t>
        <w:softHyphen/>
        <w:t>mento; o outro, na avareza. São as duas extremidades que fecham o círculo da incompreensão huma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maneira geral, os crentes apenas enxergaram o filho que abandonou o lar paterno, a fim de viver nas estroinices do escândalo, tornando-se credor de todas as punições; e raros aprendizes conseguiram fixar o pensamento na conduta condenável do irmão que permanecia sob o teto familiar, não menos pas</w:t>
        <w:softHyphen/>
        <w:t>sível de repreen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bservando a generosidade paterna, os senti</w:t>
        <w:softHyphen/>
        <w:t>mentos inferiores que o animam sobem à tona e ei-lo na demonstração de sovinic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raria-o a vibração de amor reinante no am</w:t>
        <w:softHyphen/>
        <w:t>biente doméstico; alega, como autêntico preguiçoso, os anos de serviço em família; invoca, na posição de crente vaidoso, a suposta observância da Lei Divina e desrespeita o genitor, incapaz de partilhar-lhe o justo contenta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se tipo de homem egoísta é muito vulgar nos quadros da vida. Ante o bem-estar e a alegria dos outros, revolta-se e sofre, através da secura que o aniquila e do ciúme que o envene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endo a parábola com atenção, ignoramos qual dos filhos é o mais infortunado, se o pródigo, se o egoísta, mas atrevemo-nos a crer na imensa infelici</w:t>
        <w:softHyphen/>
        <w:t xml:space="preserve">dade do segundo, porque o primeiro já possuía a bênção do remorso em seu favor. </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58</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GOVERNO INTERNO</w:t>
      </w:r>
    </w:p>
    <w:p>
      <w:pPr>
        <w:pStyle w:val="Normal"/>
        <w:widowControl w:val="false"/>
        <w:tabs>
          <w:tab w:val="clear" w:pos="708"/>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ntes subjugo o meu corpo e o reduzo à servidão, para que, pre</w:t>
        <w:softHyphen/>
        <w:t>gando aos outros, eu mesmo não venha de algum modo a ficar repro</w:t>
        <w:softHyphen/>
        <w:t xml:space="preserve">vado.” — </w:t>
      </w:r>
      <w:r>
        <w:rPr>
          <w:rFonts w:cs="Arial" w:ascii="Arial" w:hAnsi="Arial"/>
          <w:b/>
          <w:bCs/>
          <w:iCs/>
          <w:lang w:val="pt-PT"/>
        </w:rPr>
        <w:t xml:space="preserve">Paulo. </w:t>
      </w:r>
      <w:r>
        <w:rPr>
          <w:rFonts w:cs="Arial" w:ascii="Arial" w:hAnsi="Arial"/>
          <w:b/>
          <w:bCs/>
          <w:lang w:val="pt-PT"/>
        </w:rPr>
        <w:t>(1ª EPÍSTOLA AOS CORÍNTIOS, CAPÍTULO 9, VERSÍCULO 27.)</w:t>
      </w:r>
    </w:p>
    <w:p>
      <w:pPr>
        <w:pStyle w:val="Normal"/>
        <w:widowControl w:val="false"/>
        <w:tabs>
          <w:tab w:val="clear" w:pos="708"/>
          <w:tab w:val="left" w:pos="2052" w:leader="none"/>
          <w:tab w:val="left" w:pos="224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fetivamente, o corpo é miniatura do Univers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imprescindível, portanto, saber governá-lo. Representação em material terrestre da personalidade espiritual, é razoável esteja cada um atento às suas disposições. Não é que a substância passiva haja adquirido poder superior ao da vontade humana, todavia, é imperioso reconhecer que as tendências inferiores procuram subtrair-nos o poder de domín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indispensável esteja cada homem em dia com o governo de si mesm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vida interior, de alguma sorte, assemelha-se à vida de um Estado. O espírito assume a auto-chefia, auxiliado por vários ministérios, quais os da reflexão, do conhecimento, da compreensão, do respeito e da ordem. As idéias diversas e simultâneas constituem apelos bons ou maus do parlamento íntimo. Existem, no fundo de cada mente, extensas potencialidades de progresso e sublimação, reclamando trabal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governador supremo que é o espírito, no cos</w:t>
        <w:softHyphen/>
        <w:t>mo celular, redige leis benfeitoras, mas nem sempre mobiliza os órgãos fiscalizadores da própria vontade. E as zonas inferiores continuam em antigas desor</w:t>
        <w:softHyphen/>
        <w:t>dens, não lhes importando os decretos renovadores que não hostilizam, nem executam. Em se verificando semelhante anomalia, passa o homem a ser um enig</w:t>
        <w:softHyphen/>
        <w:t>ma vivo, quando se não converte num cego ou num celer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espera vida sã, sem autodisciplina, não se distancia muito do desequilíbrio ruinoso ou tot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necessário instalar o governo de nós mesmos em qualquer posição da vida. O problema fundamen</w:t>
        <w:softHyphen/>
        <w:t>tal é de vontade forte para conosco, e de boa-vontade para com os nossos irmã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59</w:t>
      </w:r>
    </w:p>
    <w:p>
      <w:pPr>
        <w:pStyle w:val="Heading1"/>
        <w:rPr>
          <w:rFonts w:ascii="Arial" w:hAnsi="Arial" w:cs="Arial"/>
        </w:rPr>
      </w:pPr>
      <w:r>
        <w:rPr>
          <w:rFonts w:cs="Arial" w:ascii="Arial" w:hAnsi="Arial"/>
        </w:rPr>
        <w:t>A POSSE DO REINO</w:t>
      </w:r>
    </w:p>
    <w:p>
      <w:pPr>
        <w:pStyle w:val="Normal"/>
        <w:widowControl w:val="false"/>
        <w:tabs>
          <w:tab w:val="clear" w:pos="708"/>
          <w:tab w:val="left" w:pos="2046"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6"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onfirmando os ânimos dos dis</w:t>
        <w:softHyphen/>
        <w:t>cípulos, exortando-os a permanecer na fé, e dizendo que por muitas tri</w:t>
        <w:softHyphen/>
        <w:t>bulações nos importa entrar no reino de Deus.” — (ATOS, CAPÍTULO 14, VERSÍCULO 22.)</w:t>
      </w:r>
    </w:p>
    <w:p>
      <w:pPr>
        <w:pStyle w:val="Normal"/>
        <w:widowControl w:val="false"/>
        <w:tabs>
          <w:tab w:val="clear" w:pos="708"/>
          <w:tab w:val="left" w:pos="2046"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vangelho a ninguém engana, em seus ensi</w:t>
        <w:softHyphen/>
        <w:t>na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vulgar a preocupação dos crentes tentando subornar as forças divinas. Não será, no entanto, ao preço de muitas missas, muitos hinos ou muitas ses</w:t>
        <w:softHyphen/>
        <w:t>sões psíquicas que o homem efetuará a sublime aqui</w:t>
        <w:softHyphen/>
        <w:t>sição de espiritualidade excel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turalmente, toda prática edificante deve ser aproveitada por elemento de auxilio, no entanto, com</w:t>
        <w:softHyphen/>
        <w:t>pete a cada individualidade humana o esforço ilumi</w:t>
        <w:softHyphen/>
        <w:t>nat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Boa Nova não distribui indulgências a preço do mundo e a criatura encontra inúmeros caminhos para a ascens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Templos e instrutores se multiplicam e cada qual oferece parcelas de socorro ou assistência, no serviço de orientação; contudo, a entrada e posse na herança eterna se verificará através de justos testemun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sto não é acidental. É medida lógica e neces</w:t>
        <w:softHyphen/>
        <w:t>sá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se improvisam estátuas raras, sem golpes de escopro, como não se colhe trigo sem campo lavr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poucos aprendizes costumam interpretar certas advertências do Evangelho por excesso de exortação ao sofrimento, no entanto, o que lhes pa</w:t>
        <w:softHyphen/>
        <w:t>rece obsessão pela dor é imperativo de educação da alma para a vida imperecí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omem algum encontrará o estuário infinito das energias divinas, sem o concurso das tribulações d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ersonalidade sem luta, na Crosta Planetária, éalma estreita. Somente o trabalho e o sacrifício, a dificuldade e o obstáculo, como elementos de pro</w:t>
        <w:softHyphen/>
        <w:t>gresso e auto-superação, podem dar ao homem a verdadeira notícia de sua grandez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60</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A GRANDE LUTA</w:t>
      </w:r>
    </w:p>
    <w:p>
      <w:pPr>
        <w:pStyle w:val="Normal"/>
        <w:widowControl w:val="false"/>
        <w:tabs>
          <w:tab w:val="clear" w:pos="708"/>
          <w:tab w:val="left" w:pos="2035" w:leader="none"/>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35" w:leader="none"/>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não temos que lutar contra a carne e o sangue, mas sim contra os principados, contra as po</w:t>
        <w:softHyphen/>
        <w:t>testades, contra os príncipes das tre</w:t>
        <w:softHyphen/>
        <w:t xml:space="preserve">vas deste século, contra as hostes espirituais da maldade, nos lugares celestiais.”- </w:t>
      </w:r>
      <w:r>
        <w:rPr>
          <w:rFonts w:cs="Arial" w:ascii="Arial" w:hAnsi="Arial"/>
          <w:b/>
          <w:bCs/>
          <w:iCs/>
          <w:lang w:val="pt-PT"/>
        </w:rPr>
        <w:t xml:space="preserve">Paulo. </w:t>
      </w:r>
      <w:r>
        <w:rPr>
          <w:rFonts w:cs="Arial" w:ascii="Arial" w:hAnsi="Arial"/>
          <w:b/>
          <w:bCs/>
          <w:lang w:val="pt-PT"/>
        </w:rPr>
        <w:t>(EFÉSIOS, CAPÍTULO 6, VERSÍCULO 12.)</w:t>
      </w:r>
    </w:p>
    <w:p>
      <w:pPr>
        <w:pStyle w:val="Normal"/>
        <w:widowControl w:val="false"/>
        <w:tabs>
          <w:tab w:val="clear" w:pos="708"/>
          <w:tab w:val="left" w:pos="2035"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gundo nossas afirmativas reiteradas, a grande luta não reside no combate com o sangue e a carne, propriamente, mas sim com as nossas disposições espirituais inferi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ulo de Tarso agiu divinamente inspirado, quan</w:t>
        <w:softHyphen/>
        <w:t>do escreveu sua recomendação aos companheiros de Éfe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silencioso e incessante conflito entre os dis</w:t>
        <w:softHyphen/>
        <w:t>cípulos sinceros e as forças da sombra está vinculado em nossa própria natureza, porqüanto nos acumpliciávamos abertamente com o mal, em passado não remo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mos sido declarados participantes das ações delituosas nos lugares celesti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inda hoje, entre os fluidos condensados da carne ou nas esferas que lhes são próximas, agimos no serviço de auto-restauração em pleno paraí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Terra é, igualmente, sublime degrau do Cé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alguém se reporta aos anjos caídos, os ouvintes humanos guardam logo a impressão de um palácio soberbo e misterioso, de onde se expulsam criaturas sábias e lumin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se verifica o mesmo, quando um homem culto se entrega ao assassínio, à frente de uma uni</w:t>
        <w:softHyphen/>
        <w:t>versidade ou de um temp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eralmente o observador terrestre relaciona o crime, não se detendo, porém, no exame do lugar sagrado e venerável em que se consum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rande luta, a que o Apóstolo se refere, pros</w:t>
        <w:softHyphen/>
        <w:t>segue sem descan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cidades e as edificações humanas são zonas celestiais. Nem elas e nem as células orgânicas que nos servem, constituem os poderosos inimigos, e, sim, as “hastes espirituais da maldade”, com as quais nos sintonizamos através dos pontos inferiores que conservamos desesperadamente conosco, vastas arre</w:t>
        <w:softHyphen/>
        <w:t>gimentações de seres e pensamentos sombrios que obscurecem a visão humana, e que operam com su</w:t>
        <w:softHyphen/>
        <w:t>tileza, de modo a não perderem os ativos compa</w:t>
        <w:softHyphen/>
        <w:t>nheiros de ontem.</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61</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VÓS, QUE DIZEIS?</w:t>
      </w:r>
    </w:p>
    <w:p>
      <w:pPr>
        <w:pStyle w:val="Normal"/>
        <w:widowControl w:val="false"/>
        <w:tabs>
          <w:tab w:val="clear" w:pos="708"/>
          <w:tab w:val="left" w:pos="419" w:leader="none"/>
        </w:tabs>
        <w:autoSpaceDE w:val="false"/>
        <w:rPr>
          <w:rFonts w:ascii="Arial" w:hAnsi="Arial" w:eastAsia="Arial" w:cs="Arial"/>
          <w:b/>
          <w:b/>
          <w:bCs/>
          <w:lang w:val="pt-PT"/>
        </w:rPr>
      </w:pPr>
      <w:r>
        <w:rPr>
          <w:rFonts w:eastAsia="Arial" w:cs="Arial" w:ascii="Arial" w:hAnsi="Arial"/>
          <w:b/>
          <w:bCs/>
          <w:lang w:val="pt-PT"/>
        </w:rPr>
        <w:t xml:space="preserve">       </w:t>
      </w:r>
    </w:p>
    <w:p>
      <w:pPr>
        <w:pStyle w:val="Normal"/>
        <w:widowControl w:val="false"/>
        <w:tabs>
          <w:tab w:val="clear" w:pos="708"/>
          <w:tab w:val="left" w:pos="41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erguntou-lhes: E vós, quem dizeis que eu sou?” — (LUCAS,  CAPÍTULO 9, VERSÍCULO 20.)</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s discussões propriamente do mundo, existirão sempre escritores e cientistas dispostos a examinar o Mestre, na pauta de suas impressões puramente intelectuais, sob os pruridos da presunção huma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es amigos, porém, não tiveram contacto com a alma do Evangelho, não superaram os círculos aca</w:t>
        <w:softHyphen/>
        <w:t>dêmicos e nem arriscam títulos convencionais, numa excursão desapaixonada através da revelação divina; naturalmente, portanto, continuarão enganados pela vaidade, pelo preconceito ou pelo temor que lhes são peculiares ao transitório modo de ser, até que se lhes renove a experiência nas estradas da vida imperecí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tanto, na intimidade dos aprendizes since</w:t>
        <w:softHyphen/>
        <w:t>ros e fiéis, a pergunta de Jesus reveste-se de singular import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um de nós deve possuir opiniões próprias, relativamente à sabedoria e à misericórdia com que temos sido agraciado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alestras vãs, acerca do Cristo, quadram bem apenas a espíritos desarvorados no caminho da vida. A nós outros, porém, compete o testemunho da in</w:t>
        <w:softHyphen/>
        <w:t>timidade com o Senhor, porque somos usufrutuários diretos de sua infinita bondade. Meditemos e reno</w:t>
        <w:softHyphen/>
        <w:t>vemos aspirações em seu Evangelho de Amor, com</w:t>
        <w:softHyphen/>
        <w:t>preendendo a impropriedade de mútuas interpelações, com respeito ao Mestre, porque a interrogação su</w:t>
        <w:softHyphen/>
        <w:t>blime vem dEle a cada um de nós e todos necessi</w:t>
        <w:softHyphen/>
        <w:t>tamos conhecê-lo, de modo a assinalá-lo em nossas tarefas de cada dia.</w:t>
      </w:r>
      <w:r>
        <w:br w:type="page"/>
      </w:r>
    </w:p>
    <w:p>
      <w:pPr>
        <w:pStyle w:val="Normal"/>
        <w:widowControl w:val="false"/>
        <w:tabs>
          <w:tab w:val="clear" w:pos="708"/>
          <w:tab w:val="left" w:pos="1604" w:leader="none"/>
        </w:tabs>
        <w:autoSpaceDE w:val="false"/>
        <w:jc w:val="center"/>
        <w:rPr>
          <w:rFonts w:ascii="Arial" w:hAnsi="Arial" w:cs="Arial"/>
          <w:b/>
          <w:b/>
          <w:bCs/>
          <w:sz w:val="32"/>
          <w:szCs w:val="32"/>
          <w:lang w:val="pt-PT"/>
        </w:rPr>
      </w:pPr>
      <w:r>
        <w:rPr>
          <w:rFonts w:cs="Arial" w:ascii="Arial" w:hAnsi="Arial"/>
          <w:b/>
          <w:bCs/>
          <w:sz w:val="32"/>
          <w:szCs w:val="32"/>
          <w:lang w:val="pt-PT"/>
        </w:rPr>
        <w:t>16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MANIFESTAÇÕES ESPIRITUAIS</w:t>
      </w:r>
    </w:p>
    <w:p>
      <w:pPr>
        <w:pStyle w:val="Normal"/>
        <w:widowControl w:val="false"/>
        <w:tabs>
          <w:tab w:val="clear" w:pos="708"/>
          <w:tab w:val="left" w:pos="163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63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Mas a manifestação do Espírito é dada a cada um, para o que for útil.” — </w:t>
      </w:r>
      <w:r>
        <w:rPr>
          <w:rFonts w:cs="Arial" w:ascii="Arial" w:hAnsi="Arial"/>
          <w:b/>
          <w:bCs/>
          <w:iCs/>
          <w:lang w:val="pt-PT"/>
        </w:rPr>
        <w:t xml:space="preserve">Paulo. </w:t>
      </w:r>
      <w:r>
        <w:rPr>
          <w:rFonts w:cs="Arial" w:ascii="Arial" w:hAnsi="Arial"/>
          <w:b/>
          <w:bCs/>
          <w:lang w:val="pt-PT"/>
        </w:rPr>
        <w:t>(1ª EPÍSTOLA AOS CORÍNTIOS, CAPÍTULO 12, VERSÍCULO 7.)</w:t>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a revivescência do Cristianismo puro, nos agrupamentos do Espiritismo com Jesus, verifica-se idêntica preocupação às que torturavam os aprendi</w:t>
        <w:softHyphen/>
        <w:t>zes dos tempos apostólicos, no que se refere à mediu</w:t>
        <w:softHyphen/>
        <w:t>nidade.</w:t>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aioria dos trabalhadores na evangelização inquieta-se pelo desenvolvimento imediato de faculda</w:t>
        <w:softHyphen/>
        <w:t>des incipientes.</w:t>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determinados centros de serviço, exigem-se realizações superiores às possibilidades de que dis</w:t>
        <w:softHyphen/>
        <w:t>põem; em outros, sonha-se com fenômenos de grande alcance.</w:t>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oblema, no entanto, não se resume a aqui</w:t>
        <w:softHyphen/>
        <w:t>sições de exterior.</w:t>
      </w:r>
    </w:p>
    <w:p>
      <w:pPr>
        <w:pStyle w:val="Normal"/>
        <w:widowControl w:val="false"/>
        <w:tabs>
          <w:tab w:val="clear" w:pos="708"/>
          <w:tab w:val="left" w:pos="3894" w:leader="none"/>
          <w:tab w:val="left" w:pos="43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rPr>
        <w:t>Enriqueça o homem a própria iluminação Intima, intensifique o poder espiritual, através do conheci</w:t>
        <w:softHyphen/>
        <w:t>mento e do amor, e entrará na posse de tesouros eternos, de modo natur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uitos aprendizes desejariam ser grandes viden</w:t>
        <w:softHyphen/>
        <w:t>tes ou admiráveis reveladores, embalados na pers</w:t>
        <w:softHyphen/>
        <w:t>pectiva de superioridade, mas não se abalançam nem mesmo a meditar no suor da conquista sublim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clinam-se aos proventos, mas não cogitam do esforço. Nesse sentido, é interessante recordar que Simão Pedro, cujo espírito se sentia tão bem com o Mestre glorioso no Tabor, não suportou as angústias do Amigo flagelado no Calvár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justo que os discípulos pretendam o engran</w:t>
        <w:softHyphen/>
        <w:t>decimento espiritual, todavia, quem possua faculdade humilde não a despreze porque o irmão mais próximo seja detentor de qualidades mais expressivas. Tra</w:t>
        <w:softHyphen/>
        <w:t>balhe cada um com o material que lhe foi confiado, convicto de que o Supremo Senhor não atende, no problema de manifestações espirituais, conforme o capricho humano, mas, sim, de acordo com a utili</w:t>
        <w:softHyphen/>
        <w:t>dade geral.</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63</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AGRADECER</w:t>
      </w:r>
    </w:p>
    <w:p>
      <w:pPr>
        <w:pStyle w:val="Normal"/>
        <w:widowControl w:val="false"/>
        <w:tabs>
          <w:tab w:val="clear" w:pos="708"/>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sede agradecidos.” — </w:t>
      </w:r>
      <w:r>
        <w:rPr>
          <w:rFonts w:cs="Arial" w:ascii="Arial" w:hAnsi="Arial"/>
          <w:b/>
          <w:bCs/>
          <w:iCs/>
          <w:lang w:val="pt-PT"/>
        </w:rPr>
        <w:t xml:space="preserve">Paulo. </w:t>
      </w:r>
      <w:r>
        <w:rPr>
          <w:rFonts w:cs="Arial" w:ascii="Arial" w:hAnsi="Arial"/>
          <w:b/>
          <w:bCs/>
          <w:lang w:val="pt-PT"/>
        </w:rPr>
        <w:t>(COLOSSENSES, CAPÍTULO 3, VERSÍCULO 15.)</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curioso verificar que a multidão dos aprendi</w:t>
        <w:softHyphen/>
        <w:t>zes está sempre interessada em receber graças, en</w:t>
        <w:softHyphen/>
        <w:t>tretanto, é raro encontrar alguém com a disposição de ministrá-l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recursos espirituais, todavia, em sua movi</w:t>
        <w:softHyphen/>
        <w:t>mentação comum, deveriam obedecer ao mesmo sis</w:t>
        <w:softHyphen/>
        <w:t>tema aplicado às providências de ordem materi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capitulo de bênçãos da alma, não se deve receber e gastar, insensatamente, mas recorrer ao critério da prudência e da retidão, para que as possi</w:t>
        <w:softHyphen/>
        <w:t>bilidades não sejam absorvidas pela desordem e pela injustiç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por isso que, em suas instruções aos cristãos de Colossos, recomenda o apóstolo que sejamos agra</w:t>
        <w:softHyphen/>
        <w:t>deci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Entre os discípulos sinceros, não se justifica o velho hábito de manifestar reconhecimento em frases bombásticas e laudatórias. Na comunidade dos tra</w:t>
        <w:softHyphen/>
        <w:t>balhadores fiéis a Jesus, agradecer significa aplicar proveitosamente as dádivas recebidas, tanto ao pró</w:t>
        <w:softHyphen/>
        <w:t>ximo, quanto a si m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os pais amorosos, o melhor agradecimento dos filhos consiste na elevada compreensão do traba</w:t>
        <w:softHyphen/>
        <w:t>lho e da vida, de que oferecem testemunho.</w:t>
      </w:r>
    </w:p>
    <w:p>
      <w:pPr>
        <w:pStyle w:val="Normal"/>
        <w:widowControl w:val="false"/>
        <w:tabs>
          <w:tab w:val="clear" w:pos="708"/>
          <w:tab w:val="left" w:pos="453" w:leader="none"/>
        </w:tabs>
        <w:autoSpaceDE w:val="false"/>
        <w:ind w:firstLine="436"/>
        <w:jc w:val="both"/>
        <w:rPr>
          <w:rFonts w:ascii="Arial" w:hAnsi="Arial" w:cs="Arial"/>
          <w:lang w:val="pt-PT"/>
        </w:rPr>
      </w:pPr>
      <w:r>
        <w:rPr>
          <w:rFonts w:cs="Arial" w:ascii="Arial" w:hAnsi="Arial"/>
          <w:lang w:val="pt-PT"/>
        </w:rPr>
        <w:t>Manifestando gratidão ao Cristo, os apóstolos lhe foram leais até ao último sacrifício; Paulo de Tarso recebe o apelo do Mestre e, em sinal de alegria e de amor, serve à Causa Divina, através de sofri</w:t>
        <w:softHyphen/>
        <w:t>mentos inomináveis, por mais de trinta anos suces</w:t>
        <w:softHyphen/>
        <w:t>sivos.</w:t>
      </w:r>
    </w:p>
    <w:p>
      <w:pPr>
        <w:pStyle w:val="Normal"/>
        <w:widowControl w:val="false"/>
        <w:tabs>
          <w:tab w:val="clear" w:pos="708"/>
          <w:tab w:val="left" w:pos="453" w:leader="none"/>
        </w:tabs>
        <w:autoSpaceDE w:val="false"/>
        <w:ind w:firstLine="436"/>
        <w:jc w:val="both"/>
        <w:rPr>
          <w:rFonts w:ascii="Arial" w:hAnsi="Arial" w:cs="Arial"/>
          <w:lang w:val="pt-PT"/>
        </w:rPr>
      </w:pPr>
      <w:r>
        <w:rPr>
          <w:rFonts w:cs="Arial" w:ascii="Arial" w:hAnsi="Arial"/>
          <w:lang w:val="pt-PT"/>
        </w:rPr>
        <w:t>Agradecer não será tão-somente problema de palavras brilhantes; é sentir a grandeza dos gestos, a luz dos benefícios, a generosidade da confiança e corresponder, espontaneamente, estendendo aos outros os tesouros da vid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64</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O DIABO</w:t>
      </w:r>
    </w:p>
    <w:p>
      <w:pPr>
        <w:pStyle w:val="Recuodecorpodetexto2"/>
        <w:ind w:hanging="0"/>
        <w:rPr>
          <w:rFonts w:ascii="Arial" w:hAnsi="Arial" w:cs="Arial"/>
          <w:b/>
          <w:b/>
          <w:bCs/>
          <w:lang w:val="pt-PT"/>
        </w:rPr>
      </w:pPr>
      <w:r>
        <w:rPr>
          <w:rFonts w:cs="Arial" w:ascii="Arial" w:hAnsi="Arial"/>
          <w:b/>
          <w:bCs/>
          <w:lang w:val="pt-PT"/>
        </w:rPr>
      </w:r>
    </w:p>
    <w:p>
      <w:pPr>
        <w:pStyle w:val="Recuodecorpodetexto2"/>
        <w:ind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Respondeu-lhe Jesus: Não vos escolhi a vós, os doze? e um de vós é diabo.” — (JOÃO, CAPÍTULO 6, VERSÍCULO 70.)</w:t>
      </w:r>
    </w:p>
    <w:p>
      <w:pPr>
        <w:pStyle w:val="Normal"/>
        <w:widowControl w:val="false"/>
        <w:tabs>
          <w:tab w:val="clear" w:pos="708"/>
          <w:tab w:val="left" w:pos="20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a teologia se reporta ao diabo, o crente imagina, de imediato, o senhor absoluto do mal, dominando num inferno sem-f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concepção do aprendiz, a região amaldiçoa</w:t>
        <w:softHyphen/>
        <w:t>da localiza-se em esfera distante, no seio de tormen</w:t>
        <w:softHyphen/>
        <w:t>tosas tre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im, as zonas purgatoriais são inúmeras e som</w:t>
        <w:softHyphen/>
        <w:t>brias, terríveis e dolorosas, entretanto, consoante a afirmativa do próprio Jesus, o diabo partilhava os serviços apostólicos, permanecia junto dos aprendizes e um deles se constituíra em representação do pró</w:t>
        <w:softHyphen/>
        <w:t>prio gênio infernal. Basta isto para que nos infor</w:t>
        <w:softHyphen/>
        <w:t>memos de que o termo “diabo” não indicava, no conceito do Mestre, um gigante de perversidade, poderoso e eterno, no espaço e no tempo. Designa o próprio homem, quando algemado às torpitudes do sentimento inferio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aí concluirmos que cada criatura humana apre</w:t>
        <w:softHyphen/>
        <w:t>senta certa percentagem de expressão diabólica na parte inferior da personalidad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atanás simbolizará então a força contrária ao b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o homem o descobre, no vasto mundo de si mesmo, compreende o mal, dá-lhe combate, evita o inferno íntimo e desenvolve as qualidades divinas que o elevam à espiritualidade super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randes multidões mergulham em desesperas seculares, porque não conseguiram ainda identificar semelhante ver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mentando esta passagem de João, somos compelidos a ponderar: — “Se, entre os doze após</w:t>
        <w:softHyphen/>
        <w:t>tolos, um havia que se convertera em diabo, não obstante a missão divina do círculo que se destinava à transformação do mundo, quantos existirão em cada grupo de homens comuns na Terra?”</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165</w:t>
      </w:r>
    </w:p>
    <w:p>
      <w:pPr>
        <w:pStyle w:val="Normal"/>
        <w:widowControl w:val="false"/>
        <w:tabs>
          <w:tab w:val="clear" w:pos="708"/>
          <w:tab w:val="left" w:pos="425" w:leader="none"/>
        </w:tabs>
        <w:autoSpaceDE w:val="false"/>
        <w:jc w:val="center"/>
        <w:rPr>
          <w:rFonts w:ascii="Arial" w:hAnsi="Arial" w:cs="Arial"/>
          <w:b/>
          <w:b/>
          <w:bCs/>
          <w:lang w:val="pt-PT"/>
        </w:rPr>
      </w:pPr>
      <w:r>
        <w:rPr>
          <w:rFonts w:cs="Arial" w:ascii="Arial" w:hAnsi="Arial"/>
          <w:b/>
          <w:bCs/>
          <w:sz w:val="32"/>
          <w:szCs w:val="32"/>
          <w:lang w:val="pt-PT"/>
        </w:rPr>
        <w:t>FALSOS DISCURSOS</w:t>
      </w:r>
    </w:p>
    <w:p>
      <w:pPr>
        <w:pStyle w:val="Normal"/>
        <w:widowControl w:val="false"/>
        <w:tabs>
          <w:tab w:val="clear" w:pos="708"/>
          <w:tab w:val="left" w:pos="2023" w:leader="none"/>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23" w:leader="none"/>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sede cumpridores da palavra, e não somente ouvintes, enganando-vos com falsos discursos.” — (TIAGO. CAPÍTULO 1, VERSÍCULO 22.)</w:t>
      </w:r>
    </w:p>
    <w:p>
      <w:pPr>
        <w:pStyle w:val="Normal"/>
        <w:widowControl w:val="false"/>
        <w:tabs>
          <w:tab w:val="clear" w:pos="708"/>
          <w:tab w:val="left" w:pos="202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é demasiado comentar a importância e o caráter sagrado da palav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róprio Evangelho assevera que no princípio era o Verbo, e quem examine atentamente a posição atual do mundo reconhecerá que todas as situações difíceis se originam do poder verbalista mal aplicad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Falsos discursos enganaram indivíduos, famílias e nações. Acreditaram alguns em promessas vãs, ou</w:t>
        <w:softHyphen/>
        <w:t>tros em teorias falaciosas, outros, ainda, em pers</w:t>
        <w:softHyphen/>
        <w:t>pectivas de liberdade sem obrigações. E raças, agru</w:t>
        <w:softHyphen/>
        <w:t>pamentos e criaturas, identificando a ilusão, atri</w:t>
        <w:softHyphen/>
        <w:t>tam-se, mutuamente, procurando a paternidade das culp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Muito sangue e muita lágrima tem custado a criação do verbo humano. Impossível, por agora, computar esse preço doloroso ou determinar quanto tempo se fará necessário ao resgate preci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 turbilhão de lutas, todavia, o amigo do Cristo pode valer-se do tesouro evangélico, em proveito de sua esfera individu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umprir a palavra do Mestre em nós é o pro</w:t>
        <w:softHyphen/>
        <w:t>grama divino. Sem a execução desse plano de sal</w:t>
        <w:softHyphen/>
        <w:t>vação, os demais serviços sob nossa responsabilidade Constituirão sublimada teologia, raciocínios brilhantes, magnífica literatura, muita admiração e respeito do campo inferior do mundo, mas nunca a realização necessár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is o motivo pelo qual é sempre perigoso esta</w:t>
        <w:softHyphen/>
        <w:t>cionar, no caminho, a ouvir quem foge à realidade de nossos deveres.</w:t>
      </w:r>
      <w:r>
        <w:br w:type="page"/>
      </w:r>
    </w:p>
    <w:p>
      <w:pPr>
        <w:pStyle w:val="Normal"/>
        <w:widowControl w:val="false"/>
        <w:tabs>
          <w:tab w:val="clear" w:pos="708"/>
          <w:tab w:val="left" w:pos="702" w:leader="none"/>
        </w:tabs>
        <w:autoSpaceDE w:val="false"/>
        <w:jc w:val="center"/>
        <w:rPr>
          <w:rFonts w:ascii="Arial" w:hAnsi="Arial" w:cs="Arial"/>
          <w:b/>
          <w:b/>
          <w:bCs/>
          <w:sz w:val="32"/>
          <w:szCs w:val="32"/>
          <w:lang w:val="pt-PT"/>
        </w:rPr>
      </w:pPr>
      <w:r>
        <w:rPr>
          <w:rFonts w:cs="Arial" w:ascii="Arial" w:hAnsi="Arial"/>
          <w:b/>
          <w:bCs/>
          <w:sz w:val="32"/>
          <w:szCs w:val="32"/>
          <w:lang w:val="pt-PT"/>
        </w:rPr>
        <w:t>166</w:t>
      </w:r>
    </w:p>
    <w:p>
      <w:pPr>
        <w:pStyle w:val="Heading1"/>
        <w:rPr>
          <w:rFonts w:ascii="Arial" w:hAnsi="Arial" w:cs="Arial"/>
        </w:rPr>
      </w:pPr>
      <w:r>
        <w:rPr>
          <w:rFonts w:cs="Arial" w:ascii="Arial" w:hAnsi="Arial"/>
        </w:rPr>
        <w:t>CURA DO ÓDIO</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 w:val="left" w:pos="754" w:leader="none"/>
        </w:tabs>
        <w:autoSpaceDE w:val="false"/>
        <w:ind w:left="408" w:firstLine="346"/>
        <w:jc w:val="both"/>
        <w:rPr>
          <w:rFonts w:ascii="Arial" w:hAnsi="Arial" w:cs="Arial"/>
          <w:lang w:val="pt-PT"/>
        </w:rPr>
      </w:pPr>
      <w:r>
        <w:rPr>
          <w:rFonts w:cs="Arial" w:ascii="Arial" w:hAnsi="Arial"/>
          <w:b/>
          <w:bCs/>
          <w:lang w:val="pt-PT"/>
        </w:rPr>
        <w:t>“</w:t>
      </w:r>
      <w:r>
        <w:rPr>
          <w:rFonts w:cs="Arial" w:ascii="Arial" w:hAnsi="Arial"/>
          <w:b/>
          <w:bCs/>
          <w:lang w:val="pt-PT"/>
        </w:rPr>
        <w:t xml:space="preserve">Portanto, se o teu inimigo tiver fome, dá-lhe de comer; se tiver sede, dá-lhe de beber; porque, fazendo isto, amontoarás brasas de fogo sobre a sua cabeça.” — </w:t>
      </w:r>
      <w:r>
        <w:rPr>
          <w:rFonts w:cs="Arial" w:ascii="Arial" w:hAnsi="Arial"/>
          <w:b/>
          <w:bCs/>
          <w:iCs/>
          <w:lang w:val="pt-PT"/>
        </w:rPr>
        <w:t xml:space="preserve">Paulo. </w:t>
      </w:r>
      <w:r>
        <w:rPr>
          <w:rFonts w:cs="Arial" w:ascii="Arial" w:hAnsi="Arial"/>
          <w:b/>
          <w:bCs/>
          <w:lang w:val="pt-PT"/>
        </w:rPr>
        <w:t>(ROMANOS, 12, VERSÍCULO 20.)</w:t>
      </w:r>
    </w:p>
    <w:p>
      <w:pPr>
        <w:pStyle w:val="Normal"/>
        <w:widowControl w:val="false"/>
        <w:tabs>
          <w:tab w:val="clear" w:pos="708"/>
          <w:tab w:val="left" w:pos="3968" w:leader="none"/>
          <w:tab w:val="left" w:pos="4382" w:leader="none"/>
          <w:tab w:val="left" w:pos="46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8" w:leader="none"/>
          <w:tab w:val="left" w:pos="4382" w:leader="none"/>
          <w:tab w:val="left" w:pos="46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homem, geralmente, quando decidido ao ser</w:t>
        <w:softHyphen/>
        <w:t>viço do bem, encontra fileiras de adversários gratui</w:t>
        <w:softHyphen/>
        <w:t>tos por onde passe, qual ocorre à claridade invaria</w:t>
        <w:softHyphen/>
        <w:t>velmente assediada pelo antagonismo das sombras.</w:t>
      </w:r>
    </w:p>
    <w:p>
      <w:pPr>
        <w:pStyle w:val="Normal"/>
        <w:widowControl w:val="false"/>
        <w:tabs>
          <w:tab w:val="clear" w:pos="708"/>
          <w:tab w:val="left" w:pos="3968" w:leader="none"/>
          <w:tab w:val="left" w:pos="43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Às vezes, porém, seja por equívocos do passado ou por incompreensões do presente, é defrontado por inimigos mais fortes que se transformam em cons</w:t>
        <w:softHyphen/>
        <w:t>tante ameaça à sua tranqüilidade.</w:t>
      </w:r>
    </w:p>
    <w:p>
      <w:pPr>
        <w:pStyle w:val="Normal"/>
        <w:widowControl w:val="false"/>
        <w:tabs>
          <w:tab w:val="clear" w:pos="708"/>
          <w:tab w:val="left" w:pos="3968" w:leader="none"/>
          <w:tab w:val="left" w:pos="4382" w:leader="none"/>
        </w:tabs>
        <w:autoSpaceDE w:val="false"/>
        <w:jc w:val="both"/>
        <w:rPr>
          <w:rFonts w:ascii="Arial" w:hAnsi="Arial" w:cs="Arial"/>
        </w:rPr>
      </w:pPr>
      <w:r>
        <w:rPr>
          <w:rFonts w:eastAsia="Arial" w:cs="Arial" w:ascii="Arial" w:hAnsi="Arial"/>
        </w:rPr>
        <w:t xml:space="preserve">       </w:t>
      </w:r>
      <w:r>
        <w:rPr>
          <w:rFonts w:cs="Arial" w:ascii="Arial" w:hAnsi="Arial"/>
        </w:rPr>
        <w:t>Contar com inimigo desse jaez é padecer dolorosa enfermidade no íntimo, quando a criatura ainda não se afeiçoou a experiên</w:t>
        <w:softHyphen/>
        <w:t>cias vivas no Evangelho.</w:t>
      </w:r>
    </w:p>
    <w:p>
      <w:pPr>
        <w:pStyle w:val="Normal"/>
        <w:widowControl w:val="false"/>
        <w:tabs>
          <w:tab w:val="clear" w:pos="708"/>
          <w:tab w:val="left" w:pos="3968" w:leader="none"/>
          <w:tab w:val="left" w:pos="4382" w:leader="none"/>
        </w:tabs>
        <w:autoSpaceDE w:val="false"/>
        <w:jc w:val="both"/>
        <w:rPr>
          <w:rFonts w:ascii="Arial" w:hAnsi="Arial" w:cs="Arial"/>
          <w:lang w:val="pt-PT"/>
        </w:rPr>
      </w:pPr>
      <w:r>
        <w:rPr>
          <w:rFonts w:eastAsia="Arial" w:cs="Arial" w:ascii="Arial" w:hAnsi="Arial"/>
        </w:rPr>
        <w:t xml:space="preserve">       </w:t>
      </w:r>
      <w:r>
        <w:rPr>
          <w:rFonts w:cs="Arial" w:ascii="Arial" w:hAnsi="Arial"/>
        </w:rPr>
        <w:t>Quase sempre, o aprendiz de boa-vontade de</w:t>
        <w:softHyphen/>
        <w:t>senvolve o máximo das próprias forças a favor da reconciliação; no entanto, o mais amplo esforço pa</w:t>
        <w:softHyphen/>
        <w:t>rece baldado. A impenetrabilidade caracteriza o co</w:t>
        <w:softHyphen/>
        <w:t>ração do outro e os melhores gestos de amor passam por ele despercebi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tra essa situação, todavia, o Livro Divino oferece receita salutar. Não convém agravar atritos, desenvolver discussões e muito menos desfazer-se a criatura bem-intencionada em gestos bajulatórios. Espere-se pela oportunidade de manifestar o b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de o minuto em que o ofendido esquece a dissensão e volta ao amor, o serviço de Jesus é reatado; entretanto, a visão do ofensor é mais tardia e, em muitas ocasiões, somente compreende a nova luz, quando essa se lhe converte em vantagem ao círculo pesso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 discípulo sincero do Cristo liberta-se facil</w:t>
        <w:softHyphen/>
        <w:t>mente dos laços inferiores, mas o antagonista de ontem pode persistir muito tempo, no endurecimento do coração. Eis o motivo pelo qual dar-lhe todo o bem, no momento oportuno, é amontoar o fogo re</w:t>
        <w:softHyphen/>
        <w:t>novador sobre a sua cabeça, curando-lhe o ódio, cheio de expressões infernai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67</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ENTENDIMENTO</w:t>
      </w:r>
    </w:p>
    <w:p>
      <w:pPr>
        <w:pStyle w:val="Normal"/>
        <w:widowControl w:val="false"/>
        <w:tabs>
          <w:tab w:val="clear" w:pos="708"/>
          <w:tab w:val="left" w:pos="43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ind w:left="2392" w:hanging="0"/>
        <w:jc w:val="both"/>
        <w:rPr>
          <w:rFonts w:ascii="Arial" w:hAnsi="Arial" w:cs="Arial"/>
          <w:lang w:val="pt-PT"/>
        </w:rPr>
      </w:pPr>
      <w:r>
        <w:rPr>
          <w:rFonts w:cs="Arial" w:ascii="Arial" w:hAnsi="Arial"/>
          <w:b/>
          <w:bCs/>
          <w:lang w:val="pt-PT"/>
        </w:rPr>
        <w:t>“</w:t>
      </w:r>
      <w:r>
        <w:rPr>
          <w:rFonts w:cs="Arial" w:ascii="Arial" w:hAnsi="Arial"/>
          <w:b/>
          <w:bCs/>
          <w:lang w:val="pt-PT"/>
        </w:rPr>
        <w:t xml:space="preserve">Transformai-vos pela renovação do vosso entendimento.” — </w:t>
      </w:r>
      <w:r>
        <w:rPr>
          <w:rFonts w:cs="Arial" w:ascii="Arial" w:hAnsi="Arial"/>
          <w:b/>
          <w:bCs/>
          <w:iCs/>
          <w:lang w:val="pt-PT"/>
        </w:rPr>
        <w:t xml:space="preserve">Paulo. </w:t>
      </w:r>
      <w:r>
        <w:rPr>
          <w:rFonts w:cs="Arial" w:ascii="Arial" w:hAnsi="Arial"/>
          <w:b/>
          <w:bCs/>
          <w:lang w:val="pt-PT"/>
        </w:rPr>
        <w:t>(ROMANOS, CAPÍTULO 12, VERSÍCULO 2.)</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nos reportamos ao problema da trans</w:t>
        <w:softHyphen/>
        <w:t>formação espiritual, a comunidade dos discípulos do Evangelho concorda conosco, quanto a semelhante necessidade, mas nem todos demonstram perfeita compreensão do assu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fundo, todos anelam a modificação, no en</w:t>
        <w:softHyphen/>
        <w:t>tanto, a maioria não aspira senão à mudança de classificação convencio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menos favorecidos pelo dinheiro buscam es</w:t>
        <w:softHyphen/>
        <w:t>calar o domínio das possibilidades materiais, os de</w:t>
        <w:softHyphen/>
        <w:t>tentores de tarefas humildes pleiteiam as grandes posições e, num crescendo desconcertante, quase todos pretendem a transformação indébita das opor</w:t>
        <w:softHyphen/>
        <w:t>tunidades a que se ajustam, mergulhando na desor</w:t>
        <w:softHyphen/>
        <w:t>dem inquietante. A renovação indispensável não é a de plano exterior flutu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nsformar-se-á o cristão devotado, não pelos sinais externos, e sim pelo enten</w:t>
        <w:softHyphen/>
        <w:t>dimento, dotando a própria mente de nova luz, em novas concep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m como qualquer trabalho terrestre pede a sincera aplicação dos aprendizes que a ele se dedi</w:t>
        <w:softHyphen/>
        <w:t>cam, o serviço de aprimoramento mental exige cons</w:t>
        <w:softHyphen/>
        <w:t>tância de esforço no bem e no conhec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aqui, é forçoso reconhecer que a disciplina entrará com fatores decisiv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te cristalizes, pois, em falsas noções que já te prejudicaram o dia de ont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a a estrutura dos teus raciocínios de agora, ante as circunstâncias que te rodei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rgunta a ti próprio quanto ganhaste no Evangelho para analisar retamente esse ou aquele acontecimento de teu ca</w:t>
        <w:softHyphen/>
        <w:t>minho. Faze isto e a Bondade do Senhor te auxiliará na esclarecedora resposta a ti mesm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68</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DE MADRUGADA</w:t>
      </w:r>
    </w:p>
    <w:p>
      <w:pPr>
        <w:pStyle w:val="TextBodyIndent"/>
        <w:ind w:hanging="0"/>
        <w:rPr>
          <w:rFonts w:ascii="Arial" w:hAnsi="Arial" w:cs="Arial"/>
          <w:b/>
          <w:b/>
          <w:bCs/>
          <w:lang w:val="pt-PT"/>
        </w:rPr>
      </w:pPr>
      <w:r>
        <w:rPr>
          <w:rFonts w:cs="Arial" w:ascii="Arial" w:hAnsi="Arial"/>
          <w:b/>
          <w:bCs/>
          <w:lang w:val="pt-PT"/>
        </w:rPr>
      </w:r>
    </w:p>
    <w:p>
      <w:pPr>
        <w:pStyle w:val="TextBodyIndent"/>
        <w:ind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E no primeiro dia da semana Maria Madalena foi ao sepulcro, de madrugada, sendo ainda escuro, e viu a pedra removida do sepulcro.” — (JOÃO, CAPÍTULO 20, VERSÍCULO 1.)</w:t>
      </w:r>
    </w:p>
    <w:p>
      <w:pPr>
        <w:pStyle w:val="Normal"/>
        <w:widowControl w:val="false"/>
        <w:tabs>
          <w:tab w:val="clear" w:pos="708"/>
          <w:tab w:val="left" w:pos="2040" w:leader="none"/>
          <w:tab w:val="left" w:pos="23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devemos esquecer a circunstância em que Maria de Magdala recebe a primeira mensagem da ressurreição do Mest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seio de perturbações e desalentos da pe</w:t>
        <w:softHyphen/>
        <w:t>quena comunidade, a grande convertida não perde tempo em lamentações estéreis nem procura o sono do esquec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companheiros haviam quebrado o padrão de confiança. Entre o remorso da própria defecção e a amargura pelo sacrifício do Salvador, cuja lição sublime ainda não conseguiam apreender, confun</w:t>
        <w:softHyphen/>
        <w:t>diam-se em atitudes negativas. Pensamentos contra</w:t>
        <w:softHyphen/>
        <w:t>ditórios e angustiados azorragavam-lhes os cor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dalena, contudo, rompe o véu de emoções dolorosas que lhe embarga os passos. É imprescin</w:t>
        <w:softHyphen/>
        <w:t>dível não sucumbir sob os fardos, transformando-os, acima de tudo, em elemento básico na construção espiritual, e Maria resolve não se acovardar, ante a dor. Porque o Cristo fora imolado na cruz, não seria lícito condenar-lhe a memória bem-amada ao olvido ou à indifere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gilante, atenta a si mesma, antes de qualquer satisfação a velhos convencionalismos, vai ao encon</w:t>
        <w:softHyphen/>
        <w:t>tro do grande obstáculo que se constituía do sepulcro, muito cedo, precedendo o despertar dos próprios amigos e encontra a radiante resposta da Vida Eter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memorando esse acontecimento simbólico, re</w:t>
        <w:softHyphen/>
        <w:t>cordemos nossas antigas quedas, por havermos es</w:t>
        <w:softHyphen/>
        <w:t>quecido o “primeiro dia da semana”, trocando, em todas as ocasiões, o “mais cedo” pelo “mais tard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69</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LHOS</w:t>
      </w:r>
    </w:p>
    <w:p>
      <w:pPr>
        <w:pStyle w:val="Normal"/>
        <w:widowControl w:val="false"/>
        <w:tabs>
          <w:tab w:val="clear" w:pos="708"/>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les têm os olhos cheios de adultério.” — (2ª EPÍSTOLA A PEDRO, CAPÍTULO 2, VERSÍCULO 14.)</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Olhos cheios de adultério” constituem rebelde enfermidade em nossas lutas evolutiv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aros homens se utilizam dos olhos por lâm</w:t>
        <w:softHyphen/>
        <w:t>padas abençoadas e poucos os empregam como ins</w:t>
        <w:softHyphen/>
        <w:t>trumentos vivos de trabalho santificante na vigília necess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oria das criaturas trata de aproveitá-los, àfrente de quaisquer paisagens, na identificação do que possuem de pi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omens comuns, habitualmente, pousam os olhos em determinada situação apenas para fixarem os ân</w:t>
        <w:softHyphen/>
        <w:t>gulos mais apreciáveis aos interesses inferiores que lhes dizem respeito. Se atravessam um campo, não lhe anotam a função benemérita nos quadros da vida coletiva e sim a possibilidade de lucros pessoais e imediatos que lhes possa oferecer. Se enxergam a irmã afetuosa de jornada humana, que segue não longe deles, premeditam, quase sempre, a organiza</w:t>
        <w:softHyphen/>
        <w:t>ção de laços menos dignos. Se encontram compa</w:t>
        <w:softHyphen/>
        <w:t>nheiros nos lugares em que atendem a objetivos inferiores, não os reconhecem como possíveis porta</w:t>
        <w:softHyphen/>
        <w:t>dores de idéias elevadas, porém como concorrentes aos seus propósitos menos feliz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uçamos o brado de alarme de Simão Pedro, esquecendo o hábito de analisar com o m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lhos otimistas saberão extrair motivos sublimes de ensinamento, nas mais diversas situações do ca</w:t>
        <w:softHyphen/>
        <w:t>minho em que prossegu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invoque a necessidade de vigilância para justificar as manifestações de malícia. O homem cristianizado e prudente sabe contemplar os proble</w:t>
        <w:softHyphen/>
        <w:t>mas de si mesmo, contudo, nunca enxerga o mal onde o mal ainda não exist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70</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A LÍNGUA</w:t>
      </w:r>
    </w:p>
    <w:p>
      <w:pPr>
        <w:pStyle w:val="Normal"/>
        <w:widowControl w:val="false"/>
        <w:tabs>
          <w:tab w:val="clear" w:pos="708"/>
          <w:tab w:val="left" w:pos="237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7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 língua também é um fogo.” — (TIAGO, CAPÍTULO 3, VERSÍCULO 6.)</w:t>
      </w:r>
    </w:p>
    <w:p>
      <w:pPr>
        <w:pStyle w:val="Normal"/>
        <w:widowControl w:val="false"/>
        <w:tabs>
          <w:tab w:val="clear" w:pos="708"/>
          <w:tab w:val="left" w:pos="2052" w:leader="none"/>
          <w:tab w:val="left" w:pos="23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desídia das criaturas justifica as amargas con</w:t>
        <w:softHyphen/>
        <w:t>siderações de Tiago, em sua epístola aos compa</w:t>
        <w:softHyphen/>
        <w:t>nheir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início de todas as hecatombes no Planeta lo</w:t>
        <w:softHyphen/>
        <w:t>caliza-se, quase sempre, no mau uso da língu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la está posta, entre os membros, qual leme de embarcação poderosa, segundo lembra o grande apóstolo de Jerusalém.</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m sua potencialidade, permanecem sagrados recursos de criar, tanto quanto o leme de proporções reduzidas foi instalado para conduzi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língua detém a centelha divina do verbo, mas o homem, de modo geral, costuma desviá-la de sua função edificante, situando-a no pântano de cogi</w:t>
        <w:softHyphen/>
        <w:t>tações subalternas e, por isto mesmo, vemo-la à frente de quase todos os desvarios da humanidade sofre</w:t>
        <w:softHyphen/>
        <w:t>dora, cristalizada em propósitos mesquinhos, à mín</w:t>
        <w:softHyphen/>
        <w:t>gua de humildade e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sce a guerra da linguagem dos interesses criminosos, insatisfeitos. As grandes tragédias sociais se originam, em muitas ocasiões, da conversação dos sentimentos inferi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ucas vezes a língua do homem há consolado e edificado os seus irmãos; reconheçamos, porém, que a sua disposição é sempre ativa para excitar, disputar, deprimir, enxovalhar, acusar e ferir desa</w:t>
        <w:softHyphen/>
        <w:t>piedadamen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O discípulo sincero encontra nos apontamentos de Tiago uma tese brilhante para todas as suas ex</w:t>
        <w:softHyphen/>
        <w:t>periências. E, quando chegue a noite de cada dia, é justo interrogue a si mesmo: — “Terei hoje utilizado a minha língua, como Jesus utilizou a dele?”</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71</w:t>
      </w:r>
    </w:p>
    <w:p>
      <w:pPr>
        <w:pStyle w:val="Heading1"/>
        <w:rPr>
          <w:rFonts w:ascii="Arial" w:hAnsi="Arial" w:cs="Arial"/>
        </w:rPr>
      </w:pPr>
      <w:r>
        <w:rPr>
          <w:rFonts w:cs="Arial" w:ascii="Arial" w:hAnsi="Arial"/>
        </w:rPr>
        <w:t>LEI DO USO</w:t>
      </w:r>
    </w:p>
    <w:p>
      <w:pPr>
        <w:pStyle w:val="Normal"/>
        <w:widowControl w:val="false"/>
        <w:tabs>
          <w:tab w:val="clear" w:pos="708"/>
          <w:tab w:val="left" w:pos="2052" w:leader="none"/>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quando estavam saciados, dis</w:t>
        <w:softHyphen/>
        <w:t>se Jesus aos seus discípulos: Reco</w:t>
        <w:softHyphen/>
        <w:t>lhei os pedaços que sobejaram, para que nada se perca.” — (JOÃO, CAPÍTULO 6, VERSÍCULO 12.)</w:t>
      </w:r>
    </w:p>
    <w:p>
      <w:pPr>
        <w:pStyle w:val="Normal"/>
        <w:widowControl w:val="false"/>
        <w:tabs>
          <w:tab w:val="clear" w:pos="708"/>
          <w:tab w:val="left" w:pos="2052" w:leader="none"/>
          <w:tab w:val="left" w:pos="24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bservada a lei do uso, a miséria fugirá do ca</w:t>
        <w:softHyphen/>
        <w:t>minho human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ntra o desperdício e a avareza é imperioso o trabalho de cada um, porque, identificado o equilí</w:t>
        <w:softHyphen/>
        <w:t>brio, o serviço da justiça económica estará completo, desde que a boa-vontade habite com tod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passagem evangélica que descreve o trabalho de alimento à multidão assinala significativas palavras do Senhor, quanto às sobras de pão, transmitindo en</w:t>
        <w:softHyphen/>
        <w:t>sinamento de profunda importância aos discípul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Geralmente, o aprendiz sincero, nos primeiros deslumbramentos da fé reveladora, deseja desfazer-se nas atividades de benemerência, sem base na har</w:t>
        <w:softHyphen/>
        <w:t>monia real.</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í temos, indiscutivelmente, louvável impulso, mas, ainda mesmo na distribuição dos bens materiais, é indispensável evitar o descontrole e o exces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O Pai não suprime o inverno, porque alguns dos seus filhos se queixam do frio, mas equilibra a situa</w:t>
        <w:softHyphen/>
        <w:t>ção, dando-lhes coberturas.</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A caridade reclama entusiasmo, entretanto, exige também discernimento generoso, que não incline o coração à secura.</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Na grande assembléia de necessitados do monte, por certo, não faltariam preguiçosos e perdulários, prontos a inutilizar a parte restante de pão, sem ne</w:t>
        <w:softHyphen/>
        <w:t>cessidade justa. Jesus, porém, antes que os levianos se manifestassem, recomendou claramente: — “Reco</w:t>
        <w:softHyphen/>
        <w:t>lhei os pedaços que sobejaram, para que nada se perca.” É que, em todas as coisas, o homem deverá reconhecer que o uso é compreensível na Lei, des</w:t>
        <w:softHyphen/>
        <w:t>prezando o abuso que é veneno mortal nas fontes da vida.</w:t>
      </w:r>
      <w:r>
        <w:br w:type="page"/>
      </w:r>
    </w:p>
    <w:p>
      <w:pPr>
        <w:pStyle w:val="Normal"/>
        <w:widowControl w:val="false"/>
        <w:tabs>
          <w:tab w:val="clear" w:pos="708"/>
          <w:tab w:val="left" w:pos="856" w:leader="none"/>
        </w:tabs>
        <w:autoSpaceDE w:val="false"/>
        <w:jc w:val="center"/>
        <w:rPr>
          <w:rFonts w:ascii="Arial" w:hAnsi="Arial" w:cs="Arial"/>
          <w:b/>
          <w:b/>
          <w:bCs/>
          <w:sz w:val="32"/>
          <w:szCs w:val="32"/>
          <w:lang w:val="pt-PT"/>
        </w:rPr>
      </w:pPr>
      <w:r>
        <w:rPr>
          <w:rFonts w:cs="Arial" w:ascii="Arial" w:hAnsi="Arial"/>
          <w:b/>
          <w:bCs/>
          <w:sz w:val="32"/>
          <w:szCs w:val="32"/>
          <w:lang w:val="pt-PT"/>
        </w:rPr>
        <w:t>17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QUE DESPERTAS?</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527" w:leader="none"/>
          <w:tab w:val="left" w:pos="861" w:leader="none"/>
        </w:tabs>
        <w:autoSpaceDE w:val="false"/>
        <w:ind w:left="527" w:firstLine="334"/>
        <w:jc w:val="both"/>
        <w:rPr>
          <w:rFonts w:ascii="Arial" w:hAnsi="Arial" w:cs="Arial"/>
          <w:lang w:val="pt-PT"/>
        </w:rPr>
      </w:pPr>
      <w:r>
        <w:rPr>
          <w:rFonts w:cs="Arial" w:ascii="Arial" w:hAnsi="Arial"/>
          <w:b/>
          <w:bCs/>
          <w:lang w:val="pt-PT"/>
        </w:rPr>
        <w:t>“</w:t>
      </w:r>
      <w:r>
        <w:rPr>
          <w:rFonts w:cs="Arial" w:ascii="Arial" w:hAnsi="Arial"/>
          <w:b/>
          <w:bCs/>
          <w:lang w:val="pt-PT"/>
        </w:rPr>
        <w:t>De sorte que transportavam os enfermos para as ruas e os punham em leitos e em camilhas para que ao menos a sombra de Pedro, quando este passasse, cobrisse alguns deles.” — (ATOS, CAPÍTULO 5, VERSÍCULO 15.)</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onquistador de glórias sanguinolentas espa</w:t>
        <w:softHyphen/>
        <w:t>lha terror e ruínas por onde passa.</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olítico astucioso semeia a desconfiança e a dúvida.</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juiz parcial acorda o medo destrutivo.</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revoltado espalha nuvens de veneno sutil.</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aledicente injeta disposições malignas nos ouvintes, provocando o verbo desvairado.</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luniador estende fios de treva na senda que trilha.</w:t>
      </w:r>
    </w:p>
    <w:p>
      <w:pPr>
        <w:pStyle w:val="Normal"/>
        <w:widowControl w:val="false"/>
        <w:tabs>
          <w:tab w:val="clear" w:pos="708"/>
          <w:tab w:val="left" w:pos="3821" w:leader="none"/>
          <w:tab w:val="left" w:pos="4257" w:leader="none"/>
          <w:tab w:val="left" w:pos="45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reguiçoso adormece as energias daqueles que encontra, inoculando-lhes fluidos entorpece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mentiroso deixa perturbação e insegurança, ao redor dos próprios pas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galhofeiro, com a simples presença, inspira e encoraja histórias hilaria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dos nós, através dos pensamentos, das pala</w:t>
        <w:softHyphen/>
        <w:t>vras e dos atos, criamos atmosfera particular, que nos identifica aos olhos alhei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ombra de Simão Pedro, que aceitara o Cristo e a Ele se consagrara, era disputada pelos sofredo</w:t>
        <w:softHyphen/>
        <w:t>res e doentes que encontravam nela esperança e alivio, reconforto e aleg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xamina os assuntos e as atitudes que a tua presença desperta nos outros. Com atenção, desco</w:t>
        <w:softHyphen/>
        <w:t>brirás a qualidade de tua sombra e, se te encontras interessado em aquisição de valores iluminativos com Jesus, será fácil descobrires as próprias deficiências e corrigi-las.</w:t>
      </w:r>
      <w:r>
        <w:br w:type="page"/>
      </w:r>
    </w:p>
    <w:p>
      <w:pPr>
        <w:pStyle w:val="Normal"/>
        <w:widowControl w:val="false"/>
        <w:tabs>
          <w:tab w:val="clear" w:pos="708"/>
          <w:tab w:val="left" w:pos="1105" w:leader="none"/>
        </w:tabs>
        <w:autoSpaceDE w:val="false"/>
        <w:jc w:val="center"/>
        <w:rPr>
          <w:rFonts w:ascii="Arial" w:hAnsi="Arial" w:cs="Arial"/>
          <w:b/>
          <w:b/>
          <w:bCs/>
          <w:sz w:val="32"/>
          <w:szCs w:val="32"/>
          <w:lang w:val="pt-PT"/>
        </w:rPr>
      </w:pPr>
      <w:r>
        <w:rPr>
          <w:rFonts w:cs="Arial" w:ascii="Arial" w:hAnsi="Arial"/>
          <w:b/>
          <w:bCs/>
          <w:sz w:val="32"/>
          <w:szCs w:val="32"/>
          <w:lang w:val="pt-PT"/>
        </w:rPr>
        <w:t>173</w:t>
      </w:r>
    </w:p>
    <w:p>
      <w:pPr>
        <w:pStyle w:val="Heading1"/>
        <w:rPr>
          <w:rFonts w:ascii="Arial" w:hAnsi="Arial" w:cs="Arial"/>
        </w:rPr>
      </w:pPr>
      <w:r>
        <w:rPr>
          <w:rFonts w:cs="Arial" w:ascii="Arial" w:hAnsi="Arial"/>
        </w:rPr>
        <w:t>COMO TESTEMUNHAR</w:t>
      </w:r>
    </w:p>
    <w:p>
      <w:pPr>
        <w:pStyle w:val="Normal"/>
        <w:widowControl w:val="false"/>
        <w:tabs>
          <w:tab w:val="clear" w:pos="708"/>
          <w:tab w:val="left" w:pos="112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12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recebereis o poder do Espírito Santo, que há de vir sobre vós; e ser-me-eis testemunhas, tanto em Jerusalém como em toda a Judéia e Samaria, e até aos confins da Terra.” — (ATOS, CAPÍTULO 1, VERSÍCULO 8.)</w:t>
      </w:r>
    </w:p>
    <w:p>
      <w:pPr>
        <w:pStyle w:val="Normal"/>
        <w:widowControl w:val="false"/>
        <w:tabs>
          <w:tab w:val="clear" w:pos="708"/>
          <w:tab w:val="left" w:pos="3707" w:leader="none"/>
          <w:tab w:val="left" w:pos="414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07" w:leader="none"/>
          <w:tab w:val="left" w:pos="41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almente, Jesus é o Salvador do Mundo, mas não libertará a Terra do império do mal, sem a con</w:t>
        <w:softHyphen/>
        <w:t>tribuição daqueles que lhe procuram os recursos salvadores.</w:t>
      </w:r>
    </w:p>
    <w:p>
      <w:pPr>
        <w:pStyle w:val="Normal"/>
        <w:widowControl w:val="false"/>
        <w:tabs>
          <w:tab w:val="clear" w:pos="708"/>
          <w:tab w:val="left" w:pos="3707" w:leader="none"/>
          <w:tab w:val="left" w:pos="41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Divino Mestre, portanto, precisa de auxiliares com atribuições de prepostos e testemunhas, em toda parte.</w:t>
      </w:r>
    </w:p>
    <w:p>
      <w:pPr>
        <w:pStyle w:val="Normal"/>
        <w:widowControl w:val="false"/>
        <w:tabs>
          <w:tab w:val="clear" w:pos="708"/>
          <w:tab w:val="left" w:pos="3707" w:leader="none"/>
          <w:tab w:val="left" w:pos="41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impraticável o aprimoramento das almas, sem educação, e a educação exige legiões de coopera</w:t>
        <w:softHyphen/>
        <w:t>dor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tudo, para desempenharmos a tarefa de re</w:t>
        <w:softHyphen/>
        <w:t>presentantes do Senhor, na obra sublime de elevação, não basta o título externo, com vistas à escola reli</w:t>
        <w:softHyphen/>
        <w:t>gio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dispensável é a obtenção de bênçãos do Alto, por intermédio da execução de nossos deveres, por mais difíceis e doloro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té agora, conhecemos à saciedade, na Terra, o poder de dominar, governar, recusar e ferir, de fácil acesso no campo da v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aras criaturas, porém, fazem por merecer de Jesus o poder celeste de obedecer, ensinando, de amar, construindo para o bem, de esperar, trabalhan</w:t>
        <w:softHyphen/>
        <w:t>do, de ajudar desinteressadamente. Sem a recepção de semelhantes recursos, que nos identificam com o Trabalhador Divino, e sem as possibilidades de re</w:t>
        <w:softHyphen/>
        <w:t>fleti-Lo para o próximo, em espírito e verdade, através do nosso esforço constante de aplicação pessoal do Evangelho, podemos personificar excelentes prega</w:t>
        <w:softHyphen/>
        <w:t>dores, brilhantes literatos ou notáveis simpatizantes da doutrina cristã, mas não testemunhas dEle.</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74</w:t>
      </w:r>
    </w:p>
    <w:p>
      <w:pPr>
        <w:pStyle w:val="Heading1"/>
        <w:rPr>
          <w:rFonts w:ascii="Arial" w:hAnsi="Arial" w:cs="Arial"/>
        </w:rPr>
      </w:pPr>
      <w:r>
        <w:rPr>
          <w:rFonts w:cs="Arial" w:ascii="Arial" w:hAnsi="Arial"/>
        </w:rPr>
        <w:t>ESPIRITISMO NA FÉ</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E estes sinais seguirão aos que crerem; em meu nome expulsarão os demônios; falarão novas línguas.” — </w:t>
      </w:r>
      <w:r>
        <w:rPr>
          <w:rFonts w:cs="Arial" w:ascii="Arial" w:hAnsi="Arial"/>
          <w:b/>
          <w:bCs/>
          <w:iCs/>
          <w:lang w:val="pt-PT"/>
        </w:rPr>
        <w:t xml:space="preserve">Jesus. </w:t>
      </w:r>
      <w:r>
        <w:rPr>
          <w:rFonts w:cs="Arial" w:ascii="Arial" w:hAnsi="Arial"/>
          <w:b/>
          <w:bCs/>
          <w:lang w:val="pt-PT"/>
        </w:rPr>
        <w:t>(MARCOS, CAPÍTULO 16, VERSÍCULO 17.)</w:t>
      </w:r>
    </w:p>
    <w:p>
      <w:pPr>
        <w:pStyle w:val="Normal"/>
        <w:widowControl w:val="false"/>
        <w:tabs>
          <w:tab w:val="clear" w:pos="708"/>
          <w:tab w:val="left" w:pos="20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ermanecem as manifestações da vida espiri</w:t>
        <w:softHyphen/>
        <w:t>tual em todos os fundamentos da Revelação Divina, nos mais variados círculos da fé.</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spiritismo em si, portanto, deixa de ser novida</w:t>
        <w:softHyphen/>
        <w:t>de, dos tempos que correm, para figurar na raiz de todas as escolas religiosa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Moisés estabelece contacto com o plano espiri</w:t>
        <w:softHyphen/>
        <w:t>tual no Sinai.</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Jesus é visto pelos discípulos, no Tabor, ladeado por mortos ilustre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colégio apostólico relaciona-se com o Espírito do Mestre, após a morte dEle, e consolida no mundo o Cristianismo redent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mártires dos circos abandonam a carne fla</w:t>
        <w:softHyphen/>
        <w:t>gelada, contemplando visões sublim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omé inicia a tarefa religiosa, ouvindo um mensageiro invisí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rancisco de Assis percebe emissários do Céu que o exortam à renovação da Igrej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utero registra a presença de seres de outro mundo.</w:t>
      </w:r>
    </w:p>
    <w:p>
      <w:pPr>
        <w:pStyle w:val="Normal"/>
        <w:widowControl w:val="false"/>
        <w:tabs>
          <w:tab w:val="clear" w:pos="708"/>
          <w:tab w:val="left" w:pos="453" w:leader="none"/>
        </w:tabs>
        <w:autoSpaceDE w:val="false"/>
        <w:ind w:firstLine="447"/>
        <w:jc w:val="both"/>
        <w:rPr>
          <w:rFonts w:ascii="Arial" w:hAnsi="Arial" w:cs="Arial"/>
          <w:lang w:val="pt-PT"/>
        </w:rPr>
      </w:pPr>
      <w:r>
        <w:rPr>
          <w:rFonts w:cs="Arial" w:ascii="Arial" w:hAnsi="Arial"/>
          <w:lang w:val="pt-PT"/>
        </w:rPr>
        <w:t>Teresa d’Avila recebe a visita de amigos desen</w:t>
        <w:softHyphen/>
        <w:t>carnados e chega a inspecionar regiões purgatoriais, através do fenômeno mediúnico do desdobramento.</w:t>
      </w:r>
    </w:p>
    <w:p>
      <w:pPr>
        <w:pStyle w:val="Normal"/>
        <w:widowControl w:val="false"/>
        <w:tabs>
          <w:tab w:val="clear" w:pos="708"/>
          <w:tab w:val="left" w:pos="453" w:leader="none"/>
        </w:tabs>
        <w:autoSpaceDE w:val="false"/>
        <w:ind w:firstLine="447"/>
        <w:jc w:val="both"/>
        <w:rPr>
          <w:rFonts w:ascii="Arial" w:hAnsi="Arial" w:cs="Arial"/>
          <w:lang w:val="pt-PT"/>
        </w:rPr>
      </w:pPr>
      <w:r>
        <w:rPr>
          <w:rFonts w:cs="Arial" w:ascii="Arial" w:hAnsi="Arial"/>
          <w:lang w:val="pt-PT"/>
        </w:rPr>
        <w:t>Sinais do reino dos Espíritos seguirão os que crerem, afirma o Cristo. Em todas as instituições da fé, há os que gozam, que aproveitam, que calculam, que criticam, que fiscalizam... Esses são, ainda, can</w:t>
        <w:softHyphen/>
        <w:t>didatos à iluminação definitiva e renovadora. Os que crêem, contudo, e aceitam as determinações de ser</w:t>
        <w:softHyphen/>
        <w:t>viço que fluem do Alto, serão seguidos pelas notas reveladoras da imortalidade, onde estiverem. Em nome do Senhor, emitindo vibrações santificantes, expul</w:t>
        <w:softHyphen/>
        <w:t>sarão a treva e a maldade, e serão facilmente conhe</w:t>
        <w:softHyphen/>
        <w:t>cidos, entre os homens espantados, porque falarão sempre na linguagem nova do sacrifício e da paz, da renúncia e do amor.</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75</w:t>
      </w:r>
    </w:p>
    <w:p>
      <w:pPr>
        <w:pStyle w:val="Heading1"/>
        <w:rPr>
          <w:rFonts w:ascii="Arial" w:hAnsi="Arial" w:cs="Arial"/>
        </w:rPr>
      </w:pPr>
      <w:r>
        <w:rPr>
          <w:rFonts w:cs="Arial" w:ascii="Arial" w:hAnsi="Arial"/>
        </w:rPr>
        <w:t>TRATAMENTO DE OBSESSÕES</w:t>
      </w:r>
    </w:p>
    <w:p>
      <w:pPr>
        <w:pStyle w:val="Normal"/>
        <w:widowControl w:val="false"/>
        <w:tabs>
          <w:tab w:val="clear" w:pos="708"/>
          <w:tab w:val="left" w:pos="2040"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0"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té das cidades circunvizinhas concorria muita gente a Jerusalém, conduzindo enfermos e atormentados de espíritos imundos, os quais todos eram curados.” — (ÁTOS, CAPÍTULO 5, VERSÍCULO 16.)</w:t>
      </w:r>
    </w:p>
    <w:p>
      <w:pPr>
        <w:pStyle w:val="Normal"/>
        <w:widowControl w:val="false"/>
        <w:tabs>
          <w:tab w:val="clear" w:pos="708"/>
          <w:tab w:val="left" w:pos="2040" w:leader="none"/>
          <w:tab w:val="left" w:pos="23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greja cristã dos primeiros séculos não es</w:t>
        <w:softHyphen/>
        <w:t>tagnava as idéias redentoras do Cristo em prataria e resplendores do culto exter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ra viva, cheia de apelos e respost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melhante a ela, o Espiritismo evangélico abre hoje as suas portas benfeitoras a quem sofre e procura caminho salv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curioso notar que o trabalho enorme dos es</w:t>
        <w:softHyphen/>
        <w:t>piritistas de agora, no socorro às obsessões comple</w:t>
        <w:softHyphen/>
        <w:t>xas e dolorosas, era da intimidade dos apóstolos. Eles doutrinavam os espíritos perturbados, renovando pelo exemplo e pelo ensino, não só os desencarnados sofredores, mas também os médiuns enfermos que lhes padeciam as influênc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de as primeiras horas de tarefa doutrinária sabe a alma do Cristianismo que seres invisíveis, menos equilibrados, vagueiam no mundo, produzindo chagas psíquicas naqueles que lhes recebem a atua</w:t>
        <w:softHyphen/>
        <w:t>ção, e não desconhece as exigências do trabalho de conversão e elevação que lhe cabe realizar; os dog</w:t>
        <w:softHyphen/>
        <w:t>mas religiosos, porém, impediram-lhe o serviço efi</w:t>
        <w:softHyphen/>
        <w:t>ciente, há muitos sécul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plena atualidade, todavia, ressurgem os qua</w:t>
        <w:softHyphen/>
        <w:t>dros primitivos da Boa Nov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Entidades espirituais ignorantes e infortunadas adquirem nova luz e roteiro novo, nas casas de amor que o Espiritismo cristão institui, vencendo precon</w:t>
        <w:softHyphen/>
        <w:t>ceitos e percalços de vul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O tratamento de obsessões, portanto, não étrabalho excêntrico, em nossos círculos de fé renovadora. Constitui simplesmente a continuidade do esforço de salvação aos transviados de todos os matizes, começado nas luminosas mãos de Jesu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76</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NA REVELAÇÃO DA VIDA</w:t>
      </w:r>
    </w:p>
    <w:p>
      <w:pPr>
        <w:pStyle w:val="Normal"/>
        <w:widowControl w:val="false"/>
        <w:tabs>
          <w:tab w:val="clear" w:pos="708"/>
          <w:tab w:val="left" w:pos="2074"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s apóstolos davam, com grande poder, testemunho da ressur</w:t>
        <w:softHyphen/>
        <w:t>reição do Senhor Jesus, e em todos eles havia abundante graça. —(ATOS, CAPÍTULO 4, VERSÍCULO 33.)</w:t>
      </w:r>
    </w:p>
    <w:p>
      <w:pPr>
        <w:pStyle w:val="Normal"/>
        <w:widowControl w:val="false"/>
        <w:tabs>
          <w:tab w:val="clear" w:pos="708"/>
          <w:tab w:val="left" w:pos="2074"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companheiros diretos do Mestre Divino não estabeleceram os serviços da comunidade cristã so</w:t>
        <w:softHyphen/>
        <w:t>bre princípios cristalizados, inamovíveis. Cultuaram a ordem, a hierarquia e a disciplina, mas amparavam também o espírito do povo, distribuindo os bens da revelação espiritual, segundo a capacidade receptiva de cada um dos candidatos à nova fé.</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egar, presentemente, a legitimidade do esforço espiritista, em nome da fé cristã, é testemunho de ignorância ou leviandade.</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Os discípulos do Senhor conheciam a impor</w:t>
        <w:softHyphen/>
        <w:t>tância da certeza na sobrevivência para o triunfo na vida moral. Eles mesmos se viram radicalmente trans</w:t>
        <w:softHyphen/>
        <w:t>formados, após a ressurreição do Amigo Celeste, ao reconhecerem que o amor e a justiça regem o ser além do túmulo. Por isso mesmo, atraíam companhei</w:t>
        <w:softHyphen/>
        <w:t>ros novos, transmitindo-lhes a convicção de que o Mestre prosseguia vivo e operoso, para lá do sepulc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razão disso, o ministério apostólico não se dividia tão-somente na discussão dos problemas in</w:t>
        <w:softHyphen/>
        <w:t>telectuais da crença e nos louvores adorativos. Os continuadores do Cristo forneciam, “com grande po</w:t>
        <w:softHyphen/>
        <w:t>der, testemunho da ressurreição do Senhor Jesus” e, em face do amor com que se devotavam à obra salvacionista, neles havia “abundante graç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spiritismo evangélico vem movimentar o ser</w:t>
        <w:softHyphen/>
        <w:t>viço divino que envolve em si, não somente a crença consoladora, mas também o conhecimento indiscutí</w:t>
        <w:softHyphen/>
        <w:t>vel da imorta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escolas dogmáticas prosseguirão alinhando artigos de fé inoperante, congelando as idéias em absurdos afirmativos, mas o Espiritismo cristão vem restaurar, em suas atividades redentoras, o ensina</w:t>
        <w:softHyphen/>
        <w:t>mento da ressurreição individual, consagrado pelo Mestre Divino, que voltou, Ele mesmo, das sombras da morte, para exaltar a continuidade da vid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77</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GUARDEMOS SAÚDE MENTAL</w:t>
      </w:r>
    </w:p>
    <w:p>
      <w:pPr>
        <w:pStyle w:val="Normal"/>
        <w:widowControl w:val="false"/>
        <w:tabs>
          <w:tab w:val="clear" w:pos="708"/>
          <w:tab w:val="left" w:pos="246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6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Pensai nas coisas que são de cima, e não nas que são da Terra.” — </w:t>
      </w:r>
      <w:r>
        <w:rPr>
          <w:rFonts w:cs="Arial" w:ascii="Arial" w:hAnsi="Arial"/>
          <w:b/>
          <w:bCs/>
          <w:iCs/>
          <w:lang w:val="pt-PT"/>
        </w:rPr>
        <w:t xml:space="preserve">Paulo. </w:t>
      </w:r>
      <w:r>
        <w:rPr>
          <w:rFonts w:cs="Arial" w:ascii="Arial" w:hAnsi="Arial"/>
          <w:b/>
          <w:bCs/>
          <w:lang w:val="pt-PT"/>
        </w:rPr>
        <w:t>(COLOSSENSES, CAPÍTULO 3, VERSÍCULO 2.)</w:t>
      </w:r>
    </w:p>
    <w:p>
      <w:pPr>
        <w:pStyle w:val="Normal"/>
        <w:widowControl w:val="false"/>
        <w:tabs>
          <w:tab w:val="clear" w:pos="708"/>
          <w:tab w:val="left" w:pos="2074" w:leader="none"/>
          <w:tab w:val="left" w:pos="23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 w:val="left" w:pos="702" w:leader="none"/>
        </w:tabs>
        <w:autoSpaceDE w:val="false"/>
        <w:ind w:firstLine="447"/>
        <w:rPr>
          <w:rFonts w:ascii="Arial" w:hAnsi="Arial" w:cs="Arial"/>
          <w:lang w:val="pt-PT"/>
        </w:rPr>
      </w:pPr>
      <w:r>
        <w:rPr>
          <w:rFonts w:cs="Arial" w:ascii="Arial" w:hAnsi="Arial"/>
          <w:lang w:val="pt-PT"/>
        </w:rPr>
        <w:t>O</w:t>
        <w:tab/>
        <w:t>Cristianismo primitivo não desconhecia a ne</w:t>
        <w:softHyphen/>
        <w:t>cessidade da mente sã e iluminada de aspirações superiores, na vida daqueles que abraçam no Evan</w:t>
        <w:softHyphen/>
        <w:t>gelho a renovação substancial.</w:t>
      </w:r>
    </w:p>
    <w:p>
      <w:pPr>
        <w:pStyle w:val="Normal"/>
        <w:widowControl w:val="false"/>
        <w:tabs>
          <w:tab w:val="clear" w:pos="708"/>
          <w:tab w:val="left" w:pos="447" w:leader="none"/>
          <w:tab w:val="left" w:pos="702" w:leader="none"/>
        </w:tabs>
        <w:autoSpaceDE w:val="false"/>
        <w:ind w:firstLine="447"/>
        <w:rPr>
          <w:rFonts w:ascii="Arial" w:hAnsi="Arial" w:cs="Arial"/>
          <w:lang w:val="pt-PT"/>
        </w:rPr>
      </w:pPr>
      <w:r>
        <w:rPr>
          <w:rFonts w:cs="Arial" w:ascii="Arial" w:hAnsi="Arial"/>
          <w:lang w:val="pt-PT"/>
        </w:rPr>
        <w:t>O</w:t>
        <w:tab/>
        <w:t>trabalho de notáveis pensadores de hoje en</w:t>
        <w:softHyphen/>
        <w:t>contra raízes mais long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abem agora, os que lidam com os fenômenos mediúnicos, que a morte da carne não impõe as delícias celestiais.</w:t>
      </w:r>
    </w:p>
    <w:p>
      <w:pPr>
        <w:pStyle w:val="Normal"/>
        <w:widowControl w:val="false"/>
        <w:tabs>
          <w:tab w:val="clear" w:pos="708"/>
          <w:tab w:val="left" w:pos="447" w:leader="none"/>
          <w:tab w:val="left" w:pos="702" w:leader="none"/>
        </w:tabs>
        <w:autoSpaceDE w:val="false"/>
        <w:ind w:firstLine="447"/>
        <w:rPr>
          <w:rFonts w:ascii="Arial" w:hAnsi="Arial" w:cs="Arial"/>
          <w:lang w:val="pt-PT"/>
        </w:rPr>
      </w:pPr>
      <w:r>
        <w:rPr>
          <w:rFonts w:cs="Arial" w:ascii="Arial" w:hAnsi="Arial"/>
          <w:lang w:val="pt-PT"/>
        </w:rPr>
        <w:t>O</w:t>
        <w:tab/>
        <w:t>homem encontra-se, além do túmulo, com as virtudes e defeitos, ideais e vícios a que se consa</w:t>
        <w:softHyphen/>
        <w:t>grava no corpo.</w:t>
      </w:r>
    </w:p>
    <w:p>
      <w:pPr>
        <w:pStyle w:val="Normal"/>
        <w:widowControl w:val="false"/>
        <w:tabs>
          <w:tab w:val="clear" w:pos="708"/>
          <w:tab w:val="left" w:pos="447" w:leader="none"/>
          <w:tab w:val="left" w:pos="702" w:leader="none"/>
        </w:tabs>
        <w:autoSpaceDE w:val="false"/>
        <w:ind w:firstLine="447"/>
        <w:rPr>
          <w:rFonts w:ascii="Arial" w:hAnsi="Arial" w:cs="Arial"/>
          <w:lang w:val="pt-PT"/>
        </w:rPr>
      </w:pPr>
      <w:r>
        <w:rPr>
          <w:rFonts w:cs="Arial" w:ascii="Arial" w:hAnsi="Arial"/>
          <w:lang w:val="pt-PT"/>
        </w:rPr>
        <w:t>O</w:t>
        <w:tab/>
        <w:t>criminoso imanta-se ao círculo dos próprios delitos, quando se não algema aos parceiros na falta cometida.</w:t>
      </w:r>
    </w:p>
    <w:p>
      <w:pPr>
        <w:pStyle w:val="Normal"/>
        <w:widowControl w:val="false"/>
        <w:tabs>
          <w:tab w:val="clear" w:pos="708"/>
          <w:tab w:val="left" w:pos="430" w:leader="none"/>
          <w:tab w:val="left" w:pos="697" w:leader="none"/>
        </w:tabs>
        <w:autoSpaceDE w:val="false"/>
        <w:ind w:firstLine="430"/>
        <w:rPr>
          <w:rFonts w:ascii="Arial" w:hAnsi="Arial" w:cs="Arial"/>
          <w:lang w:val="pt-PT"/>
        </w:rPr>
      </w:pPr>
      <w:r>
        <w:rPr>
          <w:rFonts w:cs="Arial" w:ascii="Arial" w:hAnsi="Arial"/>
          <w:lang w:val="pt-PT"/>
        </w:rPr>
        <w:t>O</w:t>
        <w:tab/>
        <w:t>avarento está preso aos bens supérfluos que abusivamente amontoou.</w:t>
      </w:r>
    </w:p>
    <w:p>
      <w:pPr>
        <w:pStyle w:val="Normal"/>
        <w:widowControl w:val="false"/>
        <w:tabs>
          <w:tab w:val="clear" w:pos="708"/>
          <w:tab w:val="left" w:pos="430" w:leader="none"/>
          <w:tab w:val="left" w:pos="697" w:leader="none"/>
        </w:tabs>
        <w:autoSpaceDE w:val="false"/>
        <w:ind w:firstLine="430"/>
        <w:rPr>
          <w:rFonts w:ascii="Arial" w:hAnsi="Arial" w:cs="Arial"/>
          <w:lang w:val="pt-PT"/>
        </w:rPr>
      </w:pPr>
      <w:r>
        <w:rPr>
          <w:rFonts w:cs="Arial" w:ascii="Arial" w:hAnsi="Arial"/>
          <w:lang w:val="pt-PT"/>
        </w:rPr>
        <w:t>O</w:t>
        <w:tab/>
        <w:t>vaidoso permanece ligado aos títulos transi</w:t>
        <w:softHyphen/>
        <w:t>tórios.</w:t>
      </w:r>
    </w:p>
    <w:p>
      <w:pPr>
        <w:pStyle w:val="Normal"/>
        <w:widowControl w:val="false"/>
        <w:tabs>
          <w:tab w:val="clear" w:pos="708"/>
          <w:tab w:val="left" w:pos="430" w:leader="none"/>
          <w:tab w:val="left" w:pos="697" w:leader="none"/>
        </w:tabs>
        <w:autoSpaceDE w:val="false"/>
        <w:ind w:firstLine="430"/>
        <w:rPr>
          <w:rFonts w:ascii="Arial" w:hAnsi="Arial" w:cs="Arial"/>
          <w:lang w:val="pt-PT"/>
        </w:rPr>
      </w:pPr>
      <w:r>
        <w:rPr>
          <w:rFonts w:cs="Arial" w:ascii="Arial" w:hAnsi="Arial"/>
          <w:lang w:val="pt-PT"/>
        </w:rPr>
        <w:t>O</w:t>
        <w:tab/>
        <w:t>alcoólatra ronda as possibilidades de satis</w:t>
        <w:softHyphen/>
        <w:t>fazer a sede que lhe domina os centros de forç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Quem se apaixona pelas organizações capricho</w:t>
        <w:softHyphen/>
        <w:t>sas do “eu”, gasta longos dias para desfazer as teias de ilusão em que se lhe segrega a personalidade.</w:t>
      </w:r>
    </w:p>
    <w:p>
      <w:pPr>
        <w:pStyle w:val="Normal"/>
        <w:widowControl w:val="false"/>
        <w:tabs>
          <w:tab w:val="clear" w:pos="708"/>
          <w:tab w:val="left" w:pos="430" w:leader="none"/>
          <w:tab w:val="left" w:pos="697" w:leader="none"/>
        </w:tabs>
        <w:autoSpaceDE w:val="false"/>
        <w:ind w:firstLine="430"/>
        <w:rPr>
          <w:rFonts w:ascii="Arial" w:hAnsi="Arial" w:cs="Arial"/>
          <w:lang w:val="pt-PT"/>
        </w:rPr>
      </w:pPr>
      <w:r>
        <w:rPr>
          <w:rFonts w:cs="Arial" w:ascii="Arial" w:hAnsi="Arial"/>
          <w:lang w:val="pt-PT"/>
        </w:rPr>
        <w:t>O</w:t>
        <w:tab/>
        <w:t>programa antecede o serviço.</w:t>
      </w:r>
    </w:p>
    <w:p>
      <w:pPr>
        <w:pStyle w:val="Normal"/>
        <w:widowControl w:val="false"/>
        <w:tabs>
          <w:tab w:val="clear" w:pos="708"/>
          <w:tab w:val="left" w:pos="430" w:leader="none"/>
          <w:tab w:val="left" w:pos="697" w:leader="none"/>
        </w:tabs>
        <w:autoSpaceDE w:val="false"/>
        <w:ind w:firstLine="430"/>
        <w:rPr>
          <w:rFonts w:ascii="Arial" w:hAnsi="Arial" w:cs="Arial"/>
          <w:lang w:val="pt-PT"/>
        </w:rPr>
      </w:pPr>
      <w:r>
        <w:rPr>
          <w:rFonts w:cs="Arial" w:ascii="Arial" w:hAnsi="Arial"/>
          <w:lang w:val="pt-PT"/>
        </w:rPr>
        <w:t>O</w:t>
        <w:tab/>
        <w:t>projeto traça a realização.</w:t>
      </w:r>
    </w:p>
    <w:p>
      <w:pPr>
        <w:pStyle w:val="Normal"/>
        <w:widowControl w:val="false"/>
        <w:tabs>
          <w:tab w:val="clear" w:pos="708"/>
          <w:tab w:val="left" w:pos="447" w:leader="none"/>
          <w:tab w:val="left" w:pos="702" w:leader="none"/>
        </w:tabs>
        <w:autoSpaceDE w:val="false"/>
        <w:ind w:firstLine="430"/>
        <w:rPr>
          <w:rFonts w:ascii="Arial" w:hAnsi="Arial" w:cs="Arial"/>
          <w:lang w:val="pt-PT"/>
        </w:rPr>
      </w:pPr>
      <w:r>
        <w:rPr>
          <w:rFonts w:cs="Arial" w:ascii="Arial" w:hAnsi="Arial"/>
          <w:lang w:val="pt-PT"/>
        </w:rPr>
        <w:t>O</w:t>
        <w:tab/>
        <w:t>pensamento é energia irradiante. Espraie</w:t>
        <w:softHyphen/>
        <w:t>mo-lo na Terra e prender-nos-emos, naturalmente, ao chão. Elevemo-lo para o Alto e conquistaremos a espiritualidade sublime.</w:t>
      </w:r>
    </w:p>
    <w:p>
      <w:pPr>
        <w:pStyle w:val="Normal"/>
        <w:widowControl w:val="false"/>
        <w:tabs>
          <w:tab w:val="clear" w:pos="708"/>
          <w:tab w:val="left" w:pos="447" w:leader="none"/>
          <w:tab w:val="left" w:pos="702" w:leader="none"/>
        </w:tabs>
        <w:autoSpaceDE w:val="false"/>
        <w:ind w:firstLine="430"/>
        <w:rPr>
          <w:rFonts w:ascii="Arial" w:hAnsi="Arial" w:cs="Arial"/>
          <w:lang w:val="pt-PT"/>
        </w:rPr>
      </w:pPr>
      <w:r>
        <w:rPr>
          <w:rFonts w:cs="Arial" w:ascii="Arial" w:hAnsi="Arial"/>
          <w:lang w:val="pt-PT"/>
        </w:rPr>
        <w:t>Nosso espírito residirá onde projetarmos nossos pensamentos, alicerces vivos do bem e do mal. Por isto mesmo, dizia Paulo, sabiamente: — “Pensai nas coisas que são de cima.”</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78</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COMBATE INTERIOR</w:t>
      </w:r>
    </w:p>
    <w:p>
      <w:pPr>
        <w:pStyle w:val="Normal"/>
        <w:widowControl w:val="false"/>
        <w:tabs>
          <w:tab w:val="clear" w:pos="708"/>
          <w:tab w:val="left" w:pos="2057"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39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Tendo o mesmo combate que já em mim tendes visto e agora ouvis estar em mim.” — </w:t>
      </w:r>
      <w:r>
        <w:rPr>
          <w:rFonts w:cs="Arial" w:ascii="Arial" w:hAnsi="Arial"/>
          <w:b/>
          <w:bCs/>
          <w:iCs/>
          <w:lang w:val="pt-PT"/>
        </w:rPr>
        <w:t xml:space="preserve">Paulo. </w:t>
      </w:r>
      <w:r>
        <w:rPr>
          <w:rFonts w:cs="Arial" w:ascii="Arial" w:hAnsi="Arial"/>
          <w:b/>
          <w:bCs/>
          <w:lang w:val="pt-PT"/>
        </w:rPr>
        <w:t>(FILIPENSES, CAPÍTULO 1, VERSÍCULO 30.)</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plena juventude, Paulo terçou armas contra as circunstâncias comuns, de modo a consolidar po</w:t>
        <w:softHyphen/>
        <w:t>sição para impor-se no futuro da raça. Pelejou por sobrepujar a inteligência de muitos jovens que lhe foram contemporâneos, deixou colegas e companhei</w:t>
        <w:softHyphen/>
        <w:t>ros distanciados. Discutiu com doutores da Lei e ven</w:t>
        <w:softHyphen/>
        <w:t>ceu-os. Entregou-se à conquista de situação material invejável e conseguiu-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bateu por evidenciar-se no tribunal mais alto de Jerusalém e sobrepôs-se a velhos orientadores do povo escolhido. Resolveu per</w:t>
        <w:softHyphen/>
        <w:t>seguir aqueles que interpretava por inimigos da ordem estabelecida e multiplicou adversários em toda parte. Feriu, atormentou, complicou situações de amigos respeitáveis, sentenciou pessoas inocentes a inquietações inomináveis, guerreou pecadores e santos, justos e injus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rgiu, contudo, um momento em que o Senhor lhe convoca o espírito a outro gênero de batalha — o combate consigo mes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hegada essa hora, Paulo de Tarso cala-se e escu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bra-se-lhe a espada nas mãos para semp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tem braços para hostilizar e sim para ajudar e serv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minha, modificado, em sentido inverso. Ao in</w:t>
        <w:softHyphen/>
        <w:t>vés de humilhar os outros, dobra a própria cervi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fre e aperfeiçoa-se no silêncio, com a mesma disposição de trabalho que o caracterizava nos tem</w:t>
        <w:softHyphen/>
        <w:t>pos de ceguei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apedrejado, açoitado, preso, incompreendido muitas vezes, mas prossegue sempre, ao encontro da Divina Renov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ainda não combates contigo mesmo, dia virá em que serás chamado a semelhante servi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ra e vigia, prepara-te e afeiçoa o coração à humildade e à paciência. Lembra-te, meu irmão, de que nem mes</w:t>
        <w:softHyphen/>
        <w:t>mo Paulo, agraciado pela visita pessoal de Jesus, conseguiu escapar.</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79</w:t>
      </w:r>
    </w:p>
    <w:p>
      <w:pPr>
        <w:pStyle w:val="Heading1"/>
        <w:rPr>
          <w:rFonts w:ascii="Arial" w:hAnsi="Arial" w:cs="Arial"/>
        </w:rPr>
      </w:pPr>
      <w:r>
        <w:rPr>
          <w:rFonts w:cs="Arial" w:ascii="Arial" w:hAnsi="Arial"/>
        </w:rPr>
        <w:t>ENTENDAMOS SERVINDO</w:t>
      </w:r>
    </w:p>
    <w:p>
      <w:pPr>
        <w:pStyle w:val="Normal"/>
        <w:widowControl w:val="false"/>
        <w:tabs>
          <w:tab w:val="clear" w:pos="708"/>
          <w:tab w:val="left" w:pos="44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09" w:leader="none"/>
        </w:tabs>
        <w:autoSpaceDE w:val="false"/>
        <w:ind w:left="2069" w:firstLine="340"/>
        <w:rPr>
          <w:rFonts w:ascii="Arial" w:hAnsi="Arial" w:cs="Arial"/>
          <w:lang w:val="pt-PT"/>
        </w:rPr>
      </w:pPr>
      <w:r>
        <w:rPr>
          <w:rFonts w:cs="Arial" w:ascii="Arial" w:hAnsi="Arial"/>
          <w:b/>
          <w:bCs/>
          <w:lang w:val="pt-PT"/>
        </w:rPr>
        <w:t>“</w:t>
      </w:r>
      <w:r>
        <w:rPr>
          <w:rFonts w:cs="Arial" w:ascii="Arial" w:hAnsi="Arial"/>
          <w:b/>
          <w:bCs/>
          <w:lang w:val="pt-PT"/>
        </w:rPr>
        <w:t>Porque também nós éramos nou</w:t>
        <w:softHyphen/>
        <w:t xml:space="preserve">tro tempo insensatos.” — </w:t>
      </w:r>
      <w:r>
        <w:rPr>
          <w:rFonts w:cs="Arial" w:ascii="Arial" w:hAnsi="Arial"/>
          <w:b/>
          <w:bCs/>
          <w:iCs/>
          <w:lang w:val="pt-PT"/>
        </w:rPr>
        <w:t xml:space="preserve">Paulo. </w:t>
      </w:r>
      <w:r>
        <w:rPr>
          <w:rFonts w:cs="Arial" w:ascii="Arial" w:hAnsi="Arial"/>
          <w:b/>
          <w:bCs/>
          <w:lang w:val="pt-PT"/>
        </w:rPr>
        <w:t>(TITO, CAPÍTULO 3, VERSÍCULO 3.)</w:t>
      </w:r>
    </w:p>
    <w:p>
      <w:pPr>
        <w:pStyle w:val="Normal"/>
        <w:widowControl w:val="false"/>
        <w:tabs>
          <w:tab w:val="clear" w:pos="708"/>
          <w:tab w:val="left" w:pos="2069" w:leader="none"/>
          <w:tab w:val="left" w:pos="240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martelo, realmente, colabora nos primores da estatuária, mas não pode golpear a pedra, indiscri</w:t>
        <w:softHyphen/>
        <w:t>minadamen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remédio amargo estabelece a cura do corpo enfermo, no entanto, reclama ciência na dosage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em mais, nem meno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a sementeira da verdade, igualmente, é indis</w:t>
        <w:softHyphen/>
        <w:t>pensável não nos desfaçamos em movimento impen</w:t>
        <w:softHyphen/>
        <w:t>sad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a Terra, não respiramos num domicílio de anjos. Somos milhões de criaturas, no labirinto de dé</w:t>
        <w:softHyphen/>
        <w:t>bitos clamorosos do passado, suspirando pela dese</w:t>
        <w:softHyphen/>
        <w:t>jada equaçã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Quem ensina com sinceridade, naturalmente aprendeu as lições, atravessando obstáculos dur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laro que a tolerância excessiva resulta em au</w:t>
        <w:softHyphen/>
        <w:t>sência de defesa justa, entretanto, é inegável que para educarmos a outrem, necessitamos de imenso cabedal de paciência e entendime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aulo, incisivo e enérgico, não desconhecia se</w:t>
        <w:softHyphen/>
        <w:t>melhante realida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screvendo a Tito, lembra as próprias incompre</w:t>
        <w:softHyphen/>
        <w:t>ensões de outra época para justificar a serenidade que nos deve caracterizar a ação, a serviço do Evan</w:t>
        <w:softHyphen/>
        <w:t>gelho Redent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Jamais atingiremos nossos objetivos, torturando chagas, indicando cicatrizes, comentando defeitos ou atirando espinhos à face alhe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preensão e respeito devem preceder-nos a tarefa em qualquer parte.</w:t>
      </w:r>
    </w:p>
    <w:p>
      <w:pPr>
        <w:pStyle w:val="Normal"/>
        <w:widowControl w:val="false"/>
        <w:tabs>
          <w:tab w:val="clear" w:pos="708"/>
          <w:tab w:val="left" w:pos="447" w:leader="none"/>
        </w:tabs>
        <w:autoSpaceDE w:val="false"/>
        <w:ind w:firstLine="436"/>
        <w:rPr>
          <w:rFonts w:ascii="Arial" w:hAnsi="Arial" w:cs="Arial"/>
          <w:lang w:val="pt-PT"/>
        </w:rPr>
      </w:pPr>
      <w:r>
        <w:rPr>
          <w:rFonts w:cs="Arial" w:ascii="Arial" w:hAnsi="Arial"/>
          <w:lang w:val="pt-PT"/>
        </w:rPr>
        <w:t>Recordemos nós mesmos, na passagem pelos círculos mais baixos, e estendamos braços fraternos aos irmãos que se debatem nas sombras.</w:t>
      </w:r>
    </w:p>
    <w:p>
      <w:pPr>
        <w:pStyle w:val="Normal"/>
        <w:widowControl w:val="false"/>
        <w:tabs>
          <w:tab w:val="clear" w:pos="708"/>
          <w:tab w:val="left" w:pos="447" w:leader="none"/>
        </w:tabs>
        <w:autoSpaceDE w:val="false"/>
        <w:ind w:firstLine="436"/>
        <w:rPr>
          <w:rFonts w:ascii="Arial" w:hAnsi="Arial" w:cs="Arial"/>
          <w:lang w:val="pt-PT"/>
        </w:rPr>
      </w:pPr>
      <w:r>
        <w:rPr>
          <w:rFonts w:cs="Arial" w:ascii="Arial" w:hAnsi="Arial"/>
          <w:lang w:val="pt-PT"/>
        </w:rPr>
        <w:t>Se te encontras interessado no serviço do Cristo, lembra-te de que Ele não funcionou em promotoria de acusação e, sim, na tribuna do sacrifício até à cruz, na condição de advogado do mundo inteir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80</w:t>
      </w:r>
    </w:p>
    <w:p>
      <w:pPr>
        <w:pStyle w:val="Heading1"/>
        <w:rPr>
          <w:rFonts w:ascii="Arial" w:hAnsi="Arial" w:cs="Arial"/>
        </w:rPr>
      </w:pPr>
      <w:r>
        <w:rPr>
          <w:rFonts w:cs="Arial" w:ascii="Arial" w:hAnsi="Arial"/>
        </w:rPr>
        <w:t>CRÊ E SEGUE</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xml:space="preserve">Assim como tu me enviaste ao mundo, também eu os enviei ao mundo.” — </w:t>
      </w:r>
      <w:r>
        <w:rPr>
          <w:rFonts w:cs="Arial" w:ascii="Arial" w:hAnsi="Arial"/>
          <w:b/>
          <w:bCs/>
          <w:iCs/>
          <w:lang w:val="pt-PT"/>
        </w:rPr>
        <w:t xml:space="preserve">Jesus. </w:t>
      </w:r>
      <w:r>
        <w:rPr>
          <w:rFonts w:cs="Arial" w:ascii="Arial" w:hAnsi="Arial"/>
          <w:b/>
          <w:bCs/>
          <w:lang w:val="pt-PT"/>
        </w:rPr>
        <w:t>(JOÃO, CAPÍTULO 17, VERSÍCULO 18.)</w:t>
      </w:r>
    </w:p>
    <w:p>
      <w:pPr>
        <w:pStyle w:val="Normal"/>
        <w:widowControl w:val="false"/>
        <w:tabs>
          <w:tab w:val="clear" w:pos="708"/>
          <w:tab w:val="left" w:pos="20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abraçaste, meu amigo, a tarefa espiritista-cristã, em nome da fé sublimada, sedento de vida superior, recorda que o Mestre te enviou o coração renovado ao vasto campo do mundo para servi-l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só ensinarás o bom caminho. Agirás de acordo com os princípios elevados que aprego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itarás diretrizes nobres para os outros, contudo, marcharás dentro delas, por tua vez.</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roclamarás a necessidade de bom ânimo, mas seguindo, estrada a fora, semeando alegrias e bên</w:t>
        <w:softHyphen/>
        <w:t>çãos, ainda mesmo quando incompreendido de tod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te contentarás em distribuir moedas e be</w:t>
        <w:softHyphen/>
        <w:t>nefícios imediatos. Darás sempre algo de ti mesmo ao que necessit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somente perdoarás. Compreenderás o ofen</w:t>
        <w:softHyphen/>
        <w:t>sor, auxiliando-o a reerguer-s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criticarás. Encontrarás recursos inesperados de ser úti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deblaterarás. Valer-te-ás do tempo para ma</w:t>
        <w:softHyphen/>
        <w:t>terializar os bons pensamentos que te dirigem.</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disputarás inutilmente. Encontrarás o ca</w:t>
        <w:softHyphen/>
        <w:t>minho do serviço aos semelhantes em qualquer par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viverás simplesmente no combate palavroso contra o mal. Reterás o bem, semeando-o com tod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condenarás. Descobrirás a luz do amor para fazê-la brilhar em teu coração, até o sacrifíc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ra e vig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ma e espera.</w:t>
      </w:r>
    </w:p>
    <w:p>
      <w:pPr>
        <w:pStyle w:val="Normal"/>
        <w:widowControl w:val="false"/>
        <w:tabs>
          <w:tab w:val="clear" w:pos="708"/>
          <w:tab w:val="left" w:pos="436" w:leader="none"/>
        </w:tabs>
        <w:autoSpaceDE w:val="false"/>
        <w:ind w:firstLine="442"/>
        <w:rPr>
          <w:rFonts w:ascii="Arial" w:hAnsi="Arial" w:cs="Arial"/>
          <w:lang w:val="pt-PT"/>
        </w:rPr>
      </w:pPr>
      <w:r>
        <w:rPr>
          <w:rFonts w:cs="Arial" w:ascii="Arial" w:hAnsi="Arial"/>
          <w:lang w:val="pt-PT"/>
        </w:rPr>
        <w:t>Serve e renuncia.</w:t>
      </w:r>
    </w:p>
    <w:p>
      <w:pPr>
        <w:pStyle w:val="Normal"/>
        <w:widowControl w:val="false"/>
        <w:tabs>
          <w:tab w:val="clear" w:pos="708"/>
          <w:tab w:val="left" w:pos="436" w:leader="none"/>
        </w:tabs>
        <w:autoSpaceDE w:val="false"/>
        <w:ind w:firstLine="442"/>
        <w:rPr>
          <w:rFonts w:ascii="Arial" w:hAnsi="Arial" w:cs="Arial"/>
          <w:lang w:val="pt-PT"/>
        </w:rPr>
      </w:pPr>
      <w:r>
        <w:rPr>
          <w:rFonts w:cs="Arial" w:ascii="Arial" w:hAnsi="Arial"/>
          <w:lang w:val="pt-PT"/>
        </w:rPr>
        <w:t>Se não te dispões a aproveitar a lição do Mestre Divino, afeiçoando a própria vida aos seus ensina</w:t>
        <w:softHyphen/>
        <w:t>mentos, a tua fé terá sido vã.</w:t>
      </w:r>
    </w:p>
    <w:p>
      <w:pPr>
        <w:pStyle w:val="Normal"/>
        <w:widowControl w:val="false"/>
        <w:tabs>
          <w:tab w:val="clear" w:pos="708"/>
          <w:tab w:val="left" w:pos="82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260" w:leader="none"/>
        </w:tabs>
        <w:autoSpaceDE w:val="false"/>
        <w:jc w:val="center"/>
        <w:rPr>
          <w:rFonts w:ascii="Arial" w:hAnsi="Arial" w:cs="Arial"/>
        </w:rPr>
      </w:pPr>
      <w:r>
        <w:rPr>
          <w:rFonts w:cs="Arial" w:ascii="Arial" w:hAnsi="Arial"/>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7"/>
        </w:tabs>
        <w:ind w:left="80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36:00Z</dcterms:created>
  <dc:creator>Hugo Alvarenga Novaes</dc:creator>
  <dc:description/>
  <cp:keywords/>
  <dc:language>en-US</dc:language>
  <cp:lastModifiedBy>HUGO</cp:lastModifiedBy>
  <dcterms:modified xsi:type="dcterms:W3CDTF">2005-05-31T00:04:00Z</dcterms:modified>
  <cp:revision>15</cp:revision>
  <dc:subject/>
  <dc:title>FRANCISCO CÂNDIDO XAVIER</dc:title>
</cp:coreProperties>
</file>