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NASCER E RENASC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ANCISCO CÂNDIDO XAVI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TADO PELO ESPÍRITO EMMANUEL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</w:rPr>
        <w:t>NASCER E RENASCER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 = </w:t>
      </w:r>
      <w:r>
        <w:rPr>
          <w:rFonts w:cs="Arial" w:ascii="Arial" w:hAnsi="Arial"/>
        </w:rPr>
        <w:t>CONTABILIDADE E DESTINO</w:t>
      </w:r>
    </w:p>
    <w:p>
      <w:pPr>
        <w:pStyle w:val="Normal"/>
        <w:widowControl w:val="false"/>
        <w:tabs>
          <w:tab w:val="clear" w:pos="708"/>
          <w:tab w:val="left" w:pos="40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 = </w:t>
      </w:r>
      <w:r>
        <w:rPr>
          <w:rFonts w:cs="Arial" w:ascii="Arial" w:hAnsi="Arial"/>
        </w:rPr>
        <w:t>JULGAMENTO MENOR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3 = </w:t>
      </w:r>
      <w:r>
        <w:rPr>
          <w:rFonts w:cs="Arial" w:ascii="Arial" w:hAnsi="Arial"/>
        </w:rPr>
        <w:t>APRENDER E RETIFICAR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4 = </w:t>
      </w:r>
      <w:r>
        <w:rPr>
          <w:rFonts w:cs="Arial" w:ascii="Arial" w:hAnsi="Arial"/>
        </w:rPr>
        <w:t>FATALIDADE E LIVRE-ARBÍTRI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5 = </w:t>
      </w:r>
      <w:r>
        <w:rPr>
          <w:rFonts w:cs="Arial" w:ascii="Arial" w:hAnsi="Arial"/>
        </w:rPr>
        <w:t>ESPIA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6 = </w:t>
      </w:r>
      <w:r>
        <w:rPr>
          <w:rFonts w:cs="Arial" w:ascii="Arial" w:hAnsi="Arial"/>
        </w:rPr>
        <w:t>ESCOLHA DE PROVAS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7 = </w:t>
      </w:r>
      <w:r>
        <w:rPr>
          <w:rFonts w:cs="Arial" w:ascii="Arial" w:hAnsi="Arial"/>
        </w:rPr>
        <w:t>EXPIAÇÃO E EVOLU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8 = </w:t>
      </w:r>
      <w:r>
        <w:rPr>
          <w:rFonts w:cs="Arial" w:ascii="Arial" w:hAnsi="Arial"/>
        </w:rPr>
        <w:t>APRENDAMOS, ENSINAND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9 = </w:t>
      </w:r>
      <w:r>
        <w:rPr>
          <w:rFonts w:cs="Arial" w:ascii="Arial" w:hAnsi="Arial"/>
        </w:rPr>
        <w:t>A CANDEI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0 = </w:t>
      </w:r>
      <w:r>
        <w:rPr>
          <w:rFonts w:cs="Arial" w:ascii="Arial" w:hAnsi="Arial"/>
        </w:rPr>
        <w:t>A OBRA MAIOR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1 = </w:t>
      </w:r>
      <w:r>
        <w:rPr>
          <w:rFonts w:cs="Arial" w:ascii="Arial" w:hAnsi="Arial"/>
        </w:rPr>
        <w:t>ENRIQUECE O TEU DI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2 = </w:t>
      </w:r>
      <w:r>
        <w:rPr>
          <w:rFonts w:cs="Arial" w:ascii="Arial" w:hAnsi="Arial"/>
        </w:rPr>
        <w:t>ACEITEMOS A DOR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3 = </w:t>
      </w:r>
      <w:r>
        <w:rPr>
          <w:rFonts w:cs="Arial" w:ascii="Arial" w:hAnsi="Arial"/>
        </w:rPr>
        <w:t>BURILAMENT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4 = </w:t>
      </w:r>
      <w:r>
        <w:rPr>
          <w:rFonts w:cs="Arial" w:ascii="Arial" w:hAnsi="Arial"/>
        </w:rPr>
        <w:t>CAMINHO DE LUZ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5 = </w:t>
      </w:r>
      <w:r>
        <w:rPr>
          <w:rFonts w:cs="Arial" w:ascii="Arial" w:hAnsi="Arial"/>
        </w:rPr>
        <w:t>CONTEMPLANDO O BEM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6 = </w:t>
      </w:r>
      <w:r>
        <w:rPr>
          <w:rFonts w:cs="Arial" w:ascii="Arial" w:hAnsi="Arial"/>
        </w:rPr>
        <w:t>DIANTE DA PERFEI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7 = </w:t>
      </w:r>
      <w:r>
        <w:rPr>
          <w:rFonts w:cs="Arial" w:ascii="Arial" w:hAnsi="Arial"/>
        </w:rPr>
        <w:t>CIVILIZAÇÃO</w:t>
      </w:r>
    </w:p>
    <w:p>
      <w:pPr>
        <w:pStyle w:val="Heading1"/>
        <w:jc w:val="lef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APÍTULO 18 = EM PLENA MARCH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9 = </w:t>
      </w:r>
      <w:r>
        <w:rPr>
          <w:rFonts w:cs="Arial" w:ascii="Arial" w:hAnsi="Arial"/>
        </w:rPr>
        <w:t>AFLITOS BEM... AVENTURADOS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0 = </w:t>
      </w:r>
      <w:r>
        <w:rPr>
          <w:rFonts w:cs="Arial" w:ascii="Arial" w:hAnsi="Arial"/>
        </w:rPr>
        <w:t>BUSQUEMOS MAIS LUZ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1 = </w:t>
      </w:r>
      <w:r>
        <w:rPr>
          <w:rFonts w:cs="Arial" w:ascii="Arial" w:hAnsi="Arial"/>
        </w:rPr>
        <w:t>DIANTE DOS PIONEIROS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2 = </w:t>
      </w:r>
      <w:r>
        <w:rPr>
          <w:rFonts w:cs="Arial" w:ascii="Arial" w:hAnsi="Arial"/>
        </w:rPr>
        <w:t>ELES VIRÃO</w:t>
      </w:r>
    </w:p>
    <w:p>
      <w:pPr>
        <w:pStyle w:val="Normal"/>
        <w:widowControl w:val="false"/>
        <w:tabs>
          <w:tab w:val="clear" w:pos="708"/>
          <w:tab w:val="left" w:pos="51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3 = </w:t>
      </w:r>
      <w:r>
        <w:rPr>
          <w:rFonts w:cs="Arial" w:ascii="Arial" w:hAnsi="Arial"/>
        </w:rPr>
        <w:t>DIANTE DE MUNDOS NOVOS</w:t>
      </w:r>
      <w:r>
        <w:br w:type="page"/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SCER E RENASCER</w:t>
      </w:r>
    </w:p>
    <w:p>
      <w:pPr>
        <w:pStyle w:val="Normal"/>
        <w:widowControl w:val="false"/>
        <w:tabs>
          <w:tab w:val="clear" w:pos="708"/>
          <w:tab w:val="left" w:pos="6145" w:leader="none"/>
          <w:tab w:val="left" w:pos="6701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145" w:leader="none"/>
          <w:tab w:val="left" w:pos="6701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eastAsia="Arial" w:cs="Arial" w:ascii="Arial" w:hAnsi="Arial"/>
          <w:iCs/>
          <w:lang w:val="pt-PT"/>
        </w:rPr>
        <w:t xml:space="preserve">       </w:t>
      </w:r>
      <w:r>
        <w:rPr>
          <w:rFonts w:cs="Arial" w:ascii="Arial" w:hAnsi="Arial"/>
          <w:iCs/>
          <w:lang w:val="pt-PT"/>
        </w:rPr>
        <w:t>Leitor amigo.</w:t>
      </w:r>
    </w:p>
    <w:p>
      <w:pPr>
        <w:pStyle w:val="Normal"/>
        <w:widowControl w:val="false"/>
        <w:tabs>
          <w:tab w:val="clear" w:pos="708"/>
          <w:tab w:val="left" w:pos="6145" w:leader="none"/>
          <w:tab w:val="left" w:pos="6701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eastAsia="Arial" w:cs="Arial" w:ascii="Arial" w:hAnsi="Arial"/>
          <w:iCs/>
          <w:lang w:val="pt-PT"/>
        </w:rPr>
        <w:t xml:space="preserve">       </w:t>
      </w:r>
      <w:r>
        <w:rPr>
          <w:rFonts w:cs="Arial" w:ascii="Arial" w:hAnsi="Arial"/>
          <w:iCs/>
          <w:lang w:val="pt-PT"/>
        </w:rPr>
        <w:t>A indagação, quanto às causas do so</w:t>
        <w:softHyphen/>
        <w:t>frimento humano, se faz agora universal.</w:t>
      </w:r>
    </w:p>
    <w:p>
      <w:pPr>
        <w:pStyle w:val="Normal"/>
        <w:widowControl w:val="false"/>
        <w:tabs>
          <w:tab w:val="clear" w:pos="708"/>
          <w:tab w:val="left" w:pos="6145" w:leader="none"/>
          <w:tab w:val="left" w:pos="6701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eastAsia="Arial" w:cs="Arial" w:ascii="Arial" w:hAnsi="Arial"/>
          <w:iCs/>
          <w:lang w:val="pt-PT"/>
        </w:rPr>
        <w:t xml:space="preserve">       </w:t>
      </w:r>
      <w:r>
        <w:rPr>
          <w:rFonts w:cs="Arial" w:ascii="Arial" w:hAnsi="Arial"/>
          <w:iCs/>
          <w:lang w:val="pt-PT"/>
        </w:rPr>
        <w:t>Por que tamanha expansão da vio</w:t>
        <w:softHyphen/>
        <w:t>lência, por que tantos processos de angús</w:t>
        <w:softHyphen/>
        <w:t>tia, tantos acidentes e tantas provações in</w:t>
        <w:softHyphen/>
        <w:t>dividuais e coletivas?</w:t>
      </w:r>
    </w:p>
    <w:p>
      <w:pPr>
        <w:pStyle w:val="Normal"/>
        <w:widowControl w:val="false"/>
        <w:tabs>
          <w:tab w:val="clear" w:pos="708"/>
          <w:tab w:val="left" w:pos="6145" w:leader="none"/>
          <w:tab w:val="left" w:pos="6701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ntretanto, apesar de semelhantes percalços o progresso avança, permane</w:t>
        <w:softHyphen/>
        <w:t>cendo sob a responsabilidade dos pró</w:t>
        <w:softHyphen/>
        <w:t>prios homens, a explosão ou a abstenção de novas guerras que unicamente prejudi</w:t>
        <w:softHyphen/>
        <w:t>cam aos próprios homens e lhes dilapidam os interesses.</w:t>
      </w:r>
    </w:p>
    <w:p>
      <w:pPr>
        <w:pStyle w:val="Normal"/>
        <w:widowControl w:val="false"/>
        <w:tabs>
          <w:tab w:val="clear" w:pos="708"/>
          <w:tab w:val="left" w:pos="6145" w:leader="none"/>
          <w:tab w:val="left" w:pos="6701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portando-nos, porém, ao sofri</w:t>
        <w:softHyphen/>
        <w:t>mento, será justo lembrar, neste entarde</w:t>
        <w:softHyphen/>
        <w:t>cer do segundo milênio da Era Cristã, os conflitos cruéis, as perseguições, os sécu</w:t>
        <w:softHyphen/>
        <w:t>los de escravidão do homem, na explora</w:t>
        <w:softHyphen/>
        <w:t>ção e no rebaixamento do próprio ho</w:t>
        <w:softHyphen/>
        <w:t>mem, a conquista sanguinolenta de povos laboriosos e pacíficos, a rapinagem sobre comunidades indefesas, a pirataria impu</w:t>
        <w:softHyphen/>
        <w:t>ne ao longo dos mares, as fogueiras do ódio, em nome da fé, eliminando vidas preciosas, o banditismo afidalgado e os múltiplos delitos que injuriaram a digni</w:t>
        <w:softHyphen/>
        <w:t>dade humana nos dez últimos séculos, e perguntemos a nós mesmos como deve</w:t>
        <w:softHyphen/>
        <w:t>riam ser os frutos de nossa própria semen</w:t>
        <w:softHyphen/>
        <w:t>teira.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ind w:firstLine="532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Não nos referimos, no entanto, a esses registros a fim de salientar o pessimismo. Ao revés disso, aspiramos a exaltar o Amor Infinito de Deus que nos permite nascer e renascer, tantas vezes quantas se façam necessárias ao nosso próprio buri</w:t>
        <w:softHyphen/>
        <w:t>lamento, já que, em sã consciência, dese</w:t>
        <w:softHyphen/>
        <w:t>jamos construir ou reconstruir os nossos próprios destinos por nós mesmos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Conservemos a alegria da esperança, trabalhando e servindo sempre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Aceitemos as provas que se nos fa</w:t>
        <w:softHyphen/>
        <w:t>çam precisas ao aperfeiçoamento próprio, sanando os débitos que nos dizem respei</w:t>
        <w:softHyphen/>
        <w:t>to, assumindo as nossas experiências e si</w:t>
        <w:softHyphen/>
        <w:t>gamos adiante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A fim de refletirmos, de leve, nos te</w:t>
        <w:softHyphen/>
        <w:t>mas inúmeros da reencarnação, é que te ofertamos este livro para nossos diálogos no assunto, lembrando não só Allan Kar</w:t>
        <w:softHyphen/>
        <w:t>dec, na legenda inesquecível que nos dei</w:t>
        <w:softHyphen/>
        <w:t>xou: “Nascer, viver, morrer, renascer ain</w:t>
        <w:softHyphen/>
        <w:t>da e progredir sempre, tal é a lei”, mas igualmente Jesus Cristo, o nosso Divino Mestre, quando nos asseverou, convin</w:t>
        <w:softHyphen/>
        <w:t>cente: - “Ninguém alcançará o Reino de Deus se não nascer de novo”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left="3390" w:hanging="0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MMANUEL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autoSpaceDE w:val="false"/>
        <w:ind w:left="1122" w:hanging="0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Uberaba, 02 de janeiro de 1982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CONTABILIDADE E DESTINO</w:t>
      </w:r>
    </w:p>
    <w:p>
      <w:pPr>
        <w:pStyle w:val="Normal"/>
        <w:widowControl w:val="false"/>
        <w:tabs>
          <w:tab w:val="clear" w:pos="708"/>
          <w:tab w:val="left" w:pos="6281" w:leader="none"/>
          <w:tab w:val="left" w:pos="6848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281" w:leader="none"/>
          <w:tab w:val="left" w:pos="684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bservemos um instituto bancário em suas operações rotineiras.</w:t>
      </w:r>
    </w:p>
    <w:p>
      <w:pPr>
        <w:pStyle w:val="Normal"/>
        <w:widowControl w:val="false"/>
        <w:tabs>
          <w:tab w:val="clear" w:pos="708"/>
          <w:tab w:val="left" w:pos="6281" w:leader="none"/>
          <w:tab w:val="left" w:pos="684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Todo cliente em dificuldade nele comparece, rogando certos favores.</w:t>
      </w:r>
    </w:p>
    <w:p>
      <w:pPr>
        <w:pStyle w:val="Normal"/>
        <w:widowControl w:val="false"/>
        <w:tabs>
          <w:tab w:val="clear" w:pos="708"/>
          <w:tab w:val="left" w:pos="6281" w:leader="none"/>
          <w:tab w:val="left" w:pos="684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Vemos aí aqueles que por excessiva</w:t>
        <w:softHyphen/>
        <w:t>mente comprometidos, requisitam mais vastos suprimentos, buscando a solução de grandes contas em mais amplo setor de serviço; os que solicitam a reforma dos tí</w:t>
        <w:softHyphen/>
        <w:t>tulos que não podem pagar no dia justo; os que suplicam moratória adequada às aflições que atravessam; e os que se deci</w:t>
        <w:softHyphen/>
        <w:t>dem a aceitar juros pesados e escorchan</w:t>
        <w:softHyphen/>
        <w:t>tes, na tentativa suprema de liqüidar os débitos que contraíram em outros campos de expectativa e de ação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odos lutam e sofrem, condicionados aos regulamentos a que se sujeitam, trabalhando pela quitação que lhes devol</w:t>
        <w:softHyphen/>
        <w:t>verá o nome à respeitabilidade devida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, também, na Contabilidade Divina, todos nós, no balanço de antigos débitos, imploramos essa ou aquela pro</w:t>
        <w:softHyphen/>
        <w:t>vidência consentânea com as nossas ne</w:t>
        <w:softHyphen/>
        <w:t>cessidades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</w:rPr>
      </w:pPr>
      <w:r>
        <w:rPr>
          <w:rFonts w:cs="Arial" w:ascii="Arial" w:hAnsi="Arial"/>
        </w:rPr>
        <w:t>Há quem peça a provação da riqueza para desvencilhar-se de pesados grilhões nos círculos da economia terrestre e há quem rogue penúria, buscando aprender como se deve agir na fartura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Há quem suplique doenças do corpo para valorizar a saúde e há quem solicite saúde para estender assistência aos enfer</w:t>
        <w:softHyphen/>
        <w:t>mos dos quais se fez devedor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á quem exore mutilações e defeitos no campo físico para reconquistara felici</w:t>
        <w:softHyphen/>
        <w:t>dade na vida imperecível e há quem advo</w:t>
        <w:softHyphen/>
        <w:t>gue para si mesmo a concessão de harmo</w:t>
        <w:softHyphen/>
        <w:t>nia corpórea para a realização de tarefas determinadas em benefício dos outr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á quem se pro ponha a receber um cérebro claro e forte para servir aos igno</w:t>
        <w:softHyphen/>
        <w:t>rantes e há quem peça um cérebro frustra</w:t>
        <w:softHyphen/>
        <w:t>do pará restaurar-se, através da humilda</w:t>
        <w:softHyphen/>
        <w:t>de e da dor, perante o próprio destino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já te conscientizaste quanto àgrandeza da Criação, confere os talentos e as inibições que te assinalam e por eles compreenderás de que tarefa mais alta a vida te incumbe no curto espaço da exis</w:t>
        <w:softHyphen/>
        <w:t>tência terrestre, porque facilidade ou obs</w:t>
        <w:softHyphen/>
        <w:t>tácu lo, ouro fácil e recurso difícil, raciocí</w:t>
        <w:softHyphen/>
        <w:t>nio pronto e idéia tardia, são empréstimos da Providência Divina, com tempo exato para o acerto preciso em nosso próprio fa</w:t>
        <w:softHyphen/>
        <w:t>vor, diante das Leis de Deus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2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JULGAMENTO MENOR</w:t>
      </w:r>
    </w:p>
    <w:p>
      <w:pPr>
        <w:pStyle w:val="Normal"/>
        <w:widowControl w:val="false"/>
        <w:tabs>
          <w:tab w:val="clear" w:pos="708"/>
          <w:tab w:val="left" w:pos="6241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224" w:leader="none"/>
          <w:tab w:val="left" w:pos="676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olvides que, antes do Julgamen</w:t>
        <w:softHyphen/>
        <w:t>to Maior, que vergasta o corpo das civ ili</w:t>
        <w:softHyphen/>
        <w:t>zações, alterando, muita vez, a golpes de sangue e lágrimas, o destino das nações e dos povos, usufruímos todos, pela Miseri</w:t>
        <w:softHyphen/>
        <w:t>córdia Divina, o privilégio do Julgamento Menor, a cujas decisões nos expomos to</w:t>
        <w:softHyphen/>
        <w:t xml:space="preserve">dos os dias.       </w:t>
      </w:r>
    </w:p>
    <w:p>
      <w:pPr>
        <w:pStyle w:val="Normal"/>
        <w:widowControl w:val="false"/>
        <w:tabs>
          <w:tab w:val="clear" w:pos="708"/>
          <w:tab w:val="left" w:pos="6224" w:leader="none"/>
          <w:tab w:val="left" w:pos="676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Referimo-nos ao renascimento na vi</w:t>
        <w:softHyphen/>
        <w:t>da física, com a prerrogativa de recapitu</w:t>
        <w:softHyphen/>
        <w:t xml:space="preserve">lar e reaprender.      </w:t>
      </w:r>
    </w:p>
    <w:p>
      <w:pPr>
        <w:pStyle w:val="Normal"/>
        <w:widowControl w:val="false"/>
        <w:tabs>
          <w:tab w:val="clear" w:pos="708"/>
          <w:tab w:val="left" w:pos="6224" w:leader="none"/>
          <w:tab w:val="left" w:pos="676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Aí dentro, nos círculos da reencarna</w:t>
        <w:softHyphen/>
        <w:t>ção, encontramo-nos, de novo, à frente da lição, no reajuste dos próprios erros.</w:t>
      </w:r>
    </w:p>
    <w:p>
      <w:pPr>
        <w:pStyle w:val="TextBody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Nosso berço, no Plano Físico, por is</w:t>
        <w:softHyphen/>
        <w:t>so mesmo, na maioria das circunstâncias, surge no campo de nossos adversários, para que venhamos a reencontrar nos elos consangüíneos os nossos credores do pre</w:t>
        <w:softHyphen/>
        <w:t>térito para a quitação das dívidas que nos ensombram a consciência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ssa fase de trabalho, a Terra, com o corpo que nos detém, toma a feição de tribunal, em cujas celas somos provisoria</w:t>
        <w:softHyphen/>
        <w:t>mente detidos para criar atenuantes às nossas culpas, quando não possamos extingui-las de todo, a preço de abnega</w:t>
        <w:softHyphen/>
        <w:t>ção e sacrifíci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sos desafetos assumem as funções da promotoria que nos reprova e nossos benfeitores se elevam à condição de nos</w:t>
        <w:softHyphen/>
        <w:t>sos advogados, encaminhando-nos ao res</w:t>
        <w:softHyphen/>
        <w:t>gate e à recuperação clara e jus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serviço incessante no bem, no en</w:t>
        <w:softHyphen/>
        <w:t>tanto, é a única força capaz de modificar o ânimo de nossos acusadores e de fortale</w:t>
        <w:softHyphen/>
        <w:t>cer as disposições daqueles que nos defen</w:t>
        <w:softHyphen/>
        <w:t>dem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is porque, no Julgamento Menor a que nos submetemos, quando na posição de encarnados, convém lembrar a precio</w:t>
        <w:softHyphen/>
        <w:t>sidade do tempo, por fator de socorro às nossas próprias necessidades, mobilizan</w:t>
        <w:softHyphen/>
        <w:t>do-o, integralmente, na plantação do amor e da luz, para que as nossas obras falem por nós, ante a Justiça Divina, alijando-nos, enfim, as algemas que traze</w:t>
        <w:softHyphen/>
        <w:t>mos do passado para a libertação de ama</w:t>
        <w:softHyphen/>
        <w:t>nhã.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</w:rPr>
        <w:t>APRENDER E RETIFICAR</w:t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há experiência sem preço.</w:t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Tudo na vida corresponde a certo re</w:t>
        <w:softHyphen/>
        <w:t>sultado.</w:t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or isso mesmo, conhecemos no mundo o verbo aprender e o verbo retifi</w:t>
        <w:softHyphen/>
        <w:t>car.</w:t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escolha determina o trabalho.</w:t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trabalho mede as qualidades do es</w:t>
        <w:softHyphen/>
        <w:t>pírito.</w:t>
      </w:r>
    </w:p>
    <w:p>
      <w:pPr>
        <w:pStyle w:val="Normal"/>
        <w:widowControl w:val="false"/>
        <w:tabs>
          <w:tab w:val="clear" w:pos="708"/>
          <w:tab w:val="left" w:pos="6100" w:leader="none"/>
          <w:tab w:val="left" w:pos="665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Um homem demandará um diploma universitário que lhe confira direito ao exercício nessa ou naquela profissão libe</w:t>
        <w:softHyphen/>
        <w:t>ral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Com semelhante desígnio, porém, não atinge a meta à custa de expectação e votos ardentes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grama a concretizar-se requer estudo, com larga despesa de atividade e atençã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os a fio são gastos naturalmente em disciplina, até que a láurea lhe consa</w:t>
        <w:softHyphen/>
        <w:t>gre a tarefa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isso verdadeiramente aprender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s, se o profissional abusa do título conquistado para ferir os outros, é justo assuma compromissos perante a vida que somente no labor da expiação conseguirá redimir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mos aqui o reajuste em ação, com</w:t>
        <w:softHyphen/>
        <w:t>pelindo a criatura a genuíno retificar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ante do sofrimento, é imperioso es</w:t>
        <w:softHyphen/>
        <w:t>quecer a antiga noção do crime e castigo, porqüanto a evolução não aparece na ca</w:t>
        <w:softHyphen/>
        <w:t>lha da gratuidade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azimento é reequilíbri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educação pede renúncia e todo aprimoramento roga serviç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z verdadeira nunca foi prêmio à ociosidade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s as grandes realizações clamam por grandes lutas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razão disso, se é certo que ressar</w:t>
        <w:softHyphen/>
        <w:t>ciremos com mais trabalho os benefícios da vida de que estejamos abusando, é pre</w:t>
        <w:softHyphen/>
        <w:t>ciso saibamos escolher, com determina</w:t>
        <w:softHyphen/>
        <w:t>ção e firmeza, o caminho do esforço máxi</w:t>
        <w:softHyphen/>
        <w:t>mo na exaltação do bem, a fim de que se</w:t>
        <w:softHyphen/>
        <w:t>jamos considerados, perante a Lei, na condição de operários fiéis ao salário da Eterna Luz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4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FATALIDADE E LIVRE-ARBÍTRIO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ntes do regresso à experiência no Plano Físico, nossa alma em prece roga ao Senhor a concessão da luta para o traba</w:t>
        <w:softHyphen/>
        <w:t>lho de nosso próprio reajustamento.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olicitamos a reaproximação de anti</w:t>
        <w:softHyphen/>
        <w:t>gos desafetos.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Imploramos o retorno ao círculo de obstáculos que nos presenciou a derrota em romagens mal vividas...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uplicamos a presença de verdugos com quem cultiváramos o ódio, para ten</w:t>
        <w:softHyphen/>
        <w:t>tar a cultura santificante do amor...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edimos seja levado de novo aos nos</w:t>
        <w:softHyphen/>
        <w:t>sos lábios o cálice das provas em que fra</w:t>
        <w:softHyphen/>
        <w:t>cassamos, esperando exercitar a fé e a re</w:t>
        <w:softHyphen/>
        <w:t>signação, a paciência e o valor...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 com a intercessão de variados ami</w:t>
        <w:softHyphen/>
        <w:t>gos que se transformam em confiantes avalistas de nossas promessas, obtemos a bênção da volta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fetivamente em tais circunstâncias, o esquema de ação surge traçado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mos herdeiros do nosso pretérito e, nessa condição, arquitetamos nossos próprios destinos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tanto, imanizados tem poraria</w:t>
        <w:softHyphen/>
        <w:t>mente ao veículo terrestre, acariciamos nossas antigas tendências de fuga ao dever nobilitante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stintivamente, tornamos, despreo</w:t>
        <w:softHyphen/>
        <w:t>cupados, à caça de vantagens físicas, de caprichos perniciosos, de mentiroso do</w:t>
        <w:softHyphen/>
        <w:t>mínio e de nefasto prazer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egoísmo e a vaidade costumam re</w:t>
        <w:softHyphen/>
        <w:t>tomar o leme de nosso destino e abomina</w:t>
        <w:softHyphen/>
        <w:t>mos o sofrimento e o trabalho, quais se nos fossem duros algozes, quando somen</w:t>
        <w:softHyphen/>
        <w:t>te com o auxílio deles conseguimos soer</w:t>
        <w:softHyphen/>
        <w:t>guer o coração para a vitória espiritual a que somos endereçado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, por isso, que fatalidade e livre-arbítrio coexistem nos mínimos ângulos de nossa jornada planetária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autoSpaceDE w:val="false"/>
        <w:ind w:firstLine="55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eramos causas de dor ou alegria, de saúde ou enfermidade em variados mo</w:t>
        <w:softHyphen/>
        <w:t>mentos de nossa vida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autoSpaceDE w:val="false"/>
        <w:ind w:firstLine="55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apa de regeneração volta conos</w:t>
        <w:softHyphen/>
        <w:t>co ao mundo, consoante as responsabili</w:t>
        <w:softHyphen/>
        <w:t>dades por nós mesmos assumidas no pre</w:t>
        <w:softHyphen/>
        <w:t>térito remoto e próximo; contudo, o mo</w:t>
        <w:softHyphen/>
        <w:t>do pelo qual nos desvencilhamos dos efei</w:t>
        <w:softHyphen/>
        <w:t>tos de nossas próprias obras facilita ou di</w:t>
        <w:softHyphen/>
        <w:t>ficulta a nossa marcha redentora na estra</w:t>
        <w:softHyphen/>
        <w:t>da que o mundo nos oferece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5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eitemos os problemas e as inquie</w:t>
        <w:softHyphen/>
        <w:t>tações que a Terra nos impõe agora, aten</w:t>
        <w:softHyphen/>
        <w:t>dendo aos nossos próprios desejos, na planificação que ontem organizamos, fora do corpo denso, e tenhamos cautela com o modo de nossa movimentação no cam</w:t>
        <w:softHyphen/>
        <w:t>po das próprias tarefas, porque, conforme as nossas diretrizes de hoje, na preparação do futuro, a vida nos oferecerá amanhã paz ou luta, felicidade ou provação, luz ou treva, bem ou mal.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</w:rPr>
        <w:t>ESPIAÇÃO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117" w:leader="none"/>
          <w:tab w:val="left" w:pos="664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problema da expiação não é priva</w:t>
        <w:softHyphen/>
        <w:t>tivo dos irmãos encarcerados nas enxo</w:t>
        <w:softHyphen/>
        <w:t>vias do mundo.</w:t>
      </w:r>
    </w:p>
    <w:p>
      <w:pPr>
        <w:pStyle w:val="Normal"/>
        <w:widowControl w:val="false"/>
        <w:tabs>
          <w:tab w:val="clear" w:pos="708"/>
          <w:tab w:val="left" w:pos="6117" w:leader="none"/>
          <w:tab w:val="left" w:pos="664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justiça humana, em verdade, ape</w:t>
        <w:softHyphen/>
        <w:t>nas corrige o companheiro infeliz que caiu, desprevenido, nas malhas do delito espetacular.</w:t>
      </w:r>
    </w:p>
    <w:p>
      <w:pPr>
        <w:pStyle w:val="Normal"/>
        <w:widowControl w:val="false"/>
        <w:tabs>
          <w:tab w:val="clear" w:pos="708"/>
          <w:tab w:val="left" w:pos="6117" w:leader="none"/>
          <w:tab w:val="left" w:pos="664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ntretanto, nas reentrâncias de cada instituto doméstico, a crueldade oculta er</w:t>
        <w:softHyphen/>
        <w:t>gue trincheiras de ódio e separação, tanto quanto desabotoa tormentas de sangue e lágrimas, gerando as garras da enfermida</w:t>
        <w:softHyphen/>
        <w:t>de, tantas vezes mensageiras da mor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qui é a ingratidão para com os entes mais caros, ali, é a calúnia retalhando a esperança alhei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ém, é a deserção do dever, fazendo com que os ombros do próximo sangrem, feridos, ao peso de cargas acumuladas; mais além, é a atitude agressiva, sustenta</w:t>
        <w:softHyphen/>
        <w:t>da com dureza e paixão, exterminando a sementeira de paz naqueles que às vezes nos pedem unicamente um sorriso de bon</w:t>
        <w:softHyphen/>
        <w:t>dade ou um gesto de perdão para que se renovem perante Deus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í, nesses redutos silenciosos da ba</w:t>
        <w:softHyphen/>
        <w:t>talha de cada dia, que, muitas vezes enga</w:t>
        <w:softHyphen/>
        <w:t>namos e traímos, indiferentes à dor que implantamos naqueles que nos partilham a marcha, amealhando fel e inquietação, de mistura com as bênçãos de amor e tra</w:t>
        <w:softHyphen/>
        <w:t>balho que procuramos entesourar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entanto, a Justiça Divina sabe joeirar nossos atos. E, nós mesmos, embo</w:t>
        <w:softHyphen/>
        <w:t>ra o carinho dos benfeitores abnegados que nos acolhem, no Mais Além, sem re</w:t>
        <w:softHyphen/>
        <w:t>cursos para desculpar-nos, na intimidade da consciência, suplicamos o recomeço, renascendo na Terra, junto daqueles que se nos fazem credores nas trilhas da vid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m quais forem as nossas dificul</w:t>
        <w:softHyphen/>
        <w:t>dades no campo íntimo, saibamos aceitá</w:t>
        <w:softHyphen/>
        <w:t>las de ânimo firme, incinerando no crema</w:t>
        <w:softHyphen/>
        <w:t>tório da renúncia os nossos próprios dese</w:t>
        <w:softHyphen/>
        <w:t>jos para que a felicidade dos outros nos assegure a própria felicidade, porqüanto, conduzidos pela morte, ao império da Grande Luz, reconhecemo-nos, tais quais somos, aplicando a nós mesmos a lei do equilíbrio que determina a quem deve o reajuste preciso na base reta do ceitil por ceitil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6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ESCOLHA DE PROVAS</w:t>
      </w:r>
    </w:p>
    <w:p>
      <w:pPr>
        <w:pStyle w:val="Normal"/>
        <w:widowControl w:val="false"/>
        <w:tabs>
          <w:tab w:val="clear" w:pos="708"/>
          <w:tab w:val="left" w:pos="6236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173" w:leader="none"/>
          <w:tab w:val="left" w:pos="666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studando o problema da escolha de provações da Esfera Espiritual para o cír</w:t>
        <w:softHyphen/>
        <w:t>culo das experiências humanas, imagine</w:t>
        <w:softHyphen/>
        <w:t>mos um campo de serviço terrestre em que determinado trabalhador é chamado à execução de tarefa específica.</w:t>
      </w:r>
    </w:p>
    <w:p>
      <w:pPr>
        <w:pStyle w:val="Normal"/>
        <w:widowControl w:val="false"/>
        <w:tabs>
          <w:tab w:val="clear" w:pos="708"/>
          <w:tab w:val="left" w:pos="6173" w:leader="none"/>
          <w:tab w:val="left" w:pos="666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Decerto que, aí dentro, vige a liber</w:t>
        <w:softHyphen/>
        <w:t>dade na razão direta do dever bem cum</w:t>
        <w:softHyphen/>
        <w:t>prido.</w:t>
      </w:r>
    </w:p>
    <w:p>
      <w:pPr>
        <w:pStyle w:val="Normal"/>
        <w:widowControl w:val="false"/>
        <w:tabs>
          <w:tab w:val="clear" w:pos="708"/>
          <w:tab w:val="left" w:pos="6173" w:leader="none"/>
          <w:tab w:val="left" w:pos="6667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 servidor que haja inutilizado deli</w:t>
        <w:softHyphen/>
        <w:t>beradamente as peças do arado que lhe re</w:t>
        <w:softHyphen/>
        <w:t>quer devoção e suor gastará tempo em ad</w:t>
        <w:softHyphen/>
        <w:t>quirir instrumento análogo com que possa atender à orientação que o dirige.</w:t>
      </w:r>
    </w:p>
    <w:p>
      <w:pPr>
        <w:pStyle w:val="Normal"/>
        <w:widowControl w:val="false"/>
        <w:tabs>
          <w:tab w:val="clear" w:pos="708"/>
          <w:tab w:val="left" w:pos="6173" w:leader="none"/>
          <w:tab w:val="left" w:pos="666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O lavrador invigilante que tenha per</w:t>
        <w:softHyphen/>
        <w:t>mitido por desleixo a incursão de vermes destruidores na plantação que lhe define o trabalho, não pode esperar a colheita far</w:t>
        <w:softHyphen/>
        <w:t>ta antes que se consagre à limpeza e à pre</w:t>
        <w:softHyphen/>
        <w:t>servação da leira que a administração lhe confia.</w:t>
      </w:r>
    </w:p>
    <w:p>
      <w:pPr>
        <w:pStyle w:val="Normal"/>
        <w:widowControl w:val="false"/>
        <w:tabs>
          <w:tab w:val="clear" w:pos="708"/>
          <w:tab w:val="left" w:pos="623" w:leader="none"/>
          <w:tab w:val="left" w:pos="1020" w:leader="none"/>
        </w:tabs>
        <w:autoSpaceDE w:val="false"/>
        <w:ind w:firstLine="62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cooperador com a infelicidade de envolver-se em processos de crueldade, terá cerceado a sua independência de ação, de vez que será necessário circunscrever-lhe a influência em processo adequado de reajuste.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ind w:firstLine="62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tanto, se o operário fiel da la</w:t>
        <w:softHyphen/>
        <w:t>voura satisfaz agora a todos os requisitos das obrigações a que se vê convocado, sem dúvida, plasma, em seu próprio fa</w:t>
        <w:softHyphen/>
        <w:t>vor, o direito de indicar por si mesmo o novo passo de serviço na direção do futu</w:t>
        <w:softHyphen/>
        <w:t>ro, com pleno assentimento da autoridade superior que lhe traça o roteiro de lutas edificante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, além da desencarnação, nem todos desfrutam de improviso a faculdade de escolher o lugar ou a situação em que deva prosseguir no esforço de evolução, porqüanto, quase sempre, é imperioso o regresso às sombras da retaguarda para refazer com sofrimento e lágrimas, amar</w:t>
        <w:softHyphen/>
        <w:t>gura e sacrifício o ensejo perdido de aces</w:t>
        <w:softHyphen/>
        <w:t>so à luz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desejas a marcha vitoriosa para lá dos portais de cinza em que se nos renova a visão espiritual, afeiçoa-te, com perse</w:t>
        <w:softHyphen/>
        <w:t>verança e lealdade, ao próprio dever, dele fazendo o pão espiritual, cada dia, porque para alcançar o triunfo e a elevação de amanhã, é indispensável consagrar-lhes a nossa atenção desde hoje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7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EXPIAÇÃO E EVOLUÇÃO</w:t>
      </w:r>
    </w:p>
    <w:p>
      <w:pPr>
        <w:pStyle w:val="Normal"/>
        <w:widowControl w:val="false"/>
        <w:tabs>
          <w:tab w:val="clear" w:pos="708"/>
          <w:tab w:val="left" w:pos="6196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213" w:leader="none"/>
          <w:tab w:val="left" w:pos="6769" w:leader="none"/>
          <w:tab w:val="left" w:pos="710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traje tem o tipo da costura a que se filia, mas a pessoa que o veste nada tem de comum com o sinal da fábrica.</w:t>
      </w:r>
    </w:p>
    <w:p>
      <w:pPr>
        <w:pStyle w:val="Normal"/>
        <w:widowControl w:val="false"/>
        <w:tabs>
          <w:tab w:val="clear" w:pos="708"/>
          <w:tab w:val="left" w:pos="6213" w:leader="none"/>
          <w:tab w:val="left" w:pos="6769" w:leader="none"/>
          <w:tab w:val="left" w:pos="710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vaso revela o estilo do oleiro, no entanto, o líquido que carrega, não obs</w:t>
        <w:softHyphen/>
        <w:t>tante guardar-lhe a contextura, é de essên</w:t>
        <w:softHyphen/>
        <w:t>cia diversa.</w:t>
      </w:r>
    </w:p>
    <w:p>
      <w:pPr>
        <w:pStyle w:val="Normal"/>
        <w:widowControl w:val="false"/>
        <w:tabs>
          <w:tab w:val="clear" w:pos="708"/>
          <w:tab w:val="left" w:pos="6213" w:leader="none"/>
          <w:tab w:val="left" w:pos="6769" w:leader="none"/>
          <w:tab w:val="left" w:pos="710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corpo, igualmente, traz a marca dos pais que. o entretecem na oficina da hereditariedade, todavia, o espírito que o maneja é muito diferente, na constituição psicológica, embora, muitas vezes, lhes comungue as tendências.</w:t>
      </w:r>
    </w:p>
    <w:p>
      <w:pPr>
        <w:pStyle w:val="Normal"/>
        <w:widowControl w:val="false"/>
        <w:tabs>
          <w:tab w:val="clear" w:pos="708"/>
          <w:tab w:val="left" w:pos="646" w:leader="none"/>
        </w:tabs>
        <w:autoSpaceDE w:val="false"/>
        <w:ind w:firstLine="6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da criatura renasce, transportando consigo a herança dos próprios atos.</w:t>
      </w:r>
    </w:p>
    <w:p>
      <w:pPr>
        <w:pStyle w:val="Normal"/>
        <w:widowControl w:val="false"/>
        <w:tabs>
          <w:tab w:val="clear" w:pos="708"/>
          <w:tab w:val="left" w:pos="646" w:leader="none"/>
        </w:tabs>
        <w:autoSpaceDE w:val="false"/>
        <w:ind w:firstLine="6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generações e tarefas que a desen</w:t>
        <w:softHyphen/>
        <w:t>carnação interrompe alcançam recomeço em existência seguinte.</w:t>
      </w:r>
    </w:p>
    <w:p>
      <w:pPr>
        <w:pStyle w:val="Normal"/>
        <w:widowControl w:val="false"/>
        <w:tabs>
          <w:tab w:val="clear" w:pos="708"/>
          <w:tab w:val="left" w:pos="646" w:leader="none"/>
        </w:tabs>
        <w:autoSpaceDE w:val="false"/>
        <w:ind w:firstLine="6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xpiação alinha os quadros de en</w:t>
        <w:softHyphen/>
        <w:t>fermidade e infortúnio que começam do berço e a evolução desdobra realizações e esperanças que se entremostram na meni</w:t>
        <w:softHyphen/>
        <w:t>nice.</w:t>
      </w:r>
    </w:p>
    <w:p>
      <w:pPr>
        <w:pStyle w:val="Normal"/>
        <w:widowControl w:val="false"/>
        <w:tabs>
          <w:tab w:val="clear" w:pos="708"/>
          <w:tab w:val="left" w:pos="646" w:leader="none"/>
        </w:tabs>
        <w:autoSpaceDE w:val="false"/>
        <w:ind w:firstLine="6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usto compreender que há reencarna</w:t>
        <w:softHyphen/>
        <w:t>ções, equivalendo a estágios de reajuste e resgate, iniciativa e continuidade, lição e sacrifício, com lutas correspondentes a ministérios e provas, dívidas e créditos, progresso e aperfeiçoamento, recuperação e missã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História nos apresenta rapazelhos prodígios, quanto Pascal, escrevendo um tratado das seções cônicas de Euclides, e Mozart, compondo uma ópera, um e ou</w:t>
        <w:softHyphen/>
        <w:t>tro, antes dos quinze de idade, na expe</w:t>
        <w:softHyphen/>
        <w:t>riência física. Hoje como ontem, é possí</w:t>
        <w:softHyphen/>
        <w:t>vel encontrar, entre menores delinqüentes, as mais avançadas vocações para a crueldade, tanto quanto na rua, legiões de po</w:t>
        <w:softHyphen/>
        <w:t>bres crianças empolgadas no desequilí</w:t>
        <w:softHyphen/>
        <w:t>brio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ibamos iluminar a mente infanto</w:t>
        <w:softHyphen/>
        <w:t>juvenIl na chama do conhecimento supe</w:t>
        <w:softHyphen/>
        <w:t>rior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fância é o dia que alvorece. Mocidade é o dia em movimento. Educando-nos, para conseguir edu</w:t>
        <w:softHyphen/>
        <w:t>car, conduziremOs jovens e adultos à edi</w:t>
        <w:softHyphen/>
        <w:t>ficação do porvir, através da responsabilidade de viver, porque a morte, por escri</w:t>
        <w:softHyphen/>
        <w:t>turária da Justiça Divina, surgirá para ca</w:t>
        <w:softHyphen/>
        <w:t>da um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8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PRENDAMOS, ENSINANDO</w:t>
      </w:r>
    </w:p>
    <w:p>
      <w:pPr>
        <w:pStyle w:val="Normal"/>
        <w:widowControl w:val="false"/>
        <w:tabs>
          <w:tab w:val="clear" w:pos="708"/>
          <w:tab w:val="left" w:pos="6049" w:leader="none"/>
          <w:tab w:val="left" w:pos="6582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49" w:leader="none"/>
          <w:tab w:val="left" w:pos="658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Qual acontece ao valor do grande es</w:t>
        <w:softHyphen/>
        <w:t>forço que é lastro fecundo na garantia da caridade, lembremo-nos dos pequeninos sacrifícios que podemos realizar, cada ho</w:t>
        <w:softHyphen/>
        <w:t>ra, contra os arrastamentos de nossa pró</w:t>
        <w:softHyphen/>
        <w:t>pria natureza inferior, trabalhando em auxílio dos portadores de necessidades maiores do que as nossas.</w:t>
      </w:r>
    </w:p>
    <w:p>
      <w:pPr>
        <w:pStyle w:val="Normal"/>
        <w:widowControl w:val="false"/>
        <w:tabs>
          <w:tab w:val="clear" w:pos="708"/>
          <w:tab w:val="left" w:pos="6049" w:leader="none"/>
          <w:tab w:val="left" w:pos="658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Muitos companheiros encarnados de</w:t>
        <w:softHyphen/>
        <w:t>sistem da colaboração nas obras do bem, declarando-se imperfeitos e endividados, quando, nessa condição, mais valioso se nos faz o trabalho de formação da própria disciplina.</w:t>
      </w:r>
    </w:p>
    <w:p>
      <w:pPr>
        <w:pStyle w:val="TextBody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Antes do berço, porém, quando a ne</w:t>
        <w:softHyphen/>
        <w:t>cessidade de redenção ou de melhoria nos desvela ao espírito sequioso de progresso o campo educativo que a experiência físi</w:t>
        <w:softHyphen/>
        <w:t>ca nos oferta, solicitamos, com empenho, as situações que nos contrariem o modo de proceder e de ser, a fim de que o inter</w:t>
        <w:softHyphen/>
        <w:t>nato terrestre nos supra dos valores reais de que nos achamos carente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por isso, que quase sempre na Ter</w:t>
        <w:softHyphen/>
        <w:t>ra, quando impulsivos e impacientes, so</w:t>
        <w:softHyphen/>
        <w:t>mos constrangidos a exaltar a serenidade; enfermos, surpreendemo-nos induzidos a amparar a saúde alheia; fracos, sentimo</w:t>
        <w:softHyphen/>
        <w:t>-nos na obrigação de sustentar a fortaleza dos outros; atormentados pelas nossas chagas íntimas de aflição ou desencanto, reconhecemo-nos intimados a nutrir a tranqüilidade e a esperança naqueles que desfalecem; e tentados, em muitas cir</w:t>
        <w:softHyphen/>
        <w:t>cunstâncias, à falência e à desordem, no imo de nossa casa, vemo-nos convocados a evitar o desequilíbrio e o desastre no ins</w:t>
        <w:softHyphen/>
        <w:t>tituto doméstico em que respiram cora</w:t>
        <w:softHyphen/>
        <w:t>ções queridos do nosso painel de ação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esprezes auxiliar sempre, na construção do bem, ainda mesmo quando te sintas de todo ausente dele, porqüanto ensinando o melhor aos outros, somos impelidos a procurar o melhor em favor de nós mesmos e, disciplinando a existên</w:t>
        <w:softHyphen/>
        <w:t>cia em torno de nossa estrada, acabamos fatalmente disciplinados por ela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9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 CANDEIA</w:t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04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candeia luminosa, acima do vela</w:t>
        <w:softHyphen/>
        <w:t>dor, não é somente um problema de ver</w:t>
        <w:softHyphen/>
        <w:t>balismo doutrinário.</w:t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Claro que as nossas convicções públi</w:t>
        <w:softHyphen/>
        <w:t>cas revelam pensamento aberto e coração arejado, na sincera demonstração de nos</w:t>
        <w:softHyphen/>
        <w:t>sas concepções mais intimas. O ensina</w:t>
        <w:softHyphen/>
        <w:t>mento do Cristo, porém, lançou raízes mais profundas no solo do nosso entendi</w:t>
        <w:softHyphen/>
        <w:t>mento.</w:t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lâmpada acesa da lição divina é, antes de tudo, o símbolo de nossa atitude positiva, nos variados ângulos da existência.</w:t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discípulo do Evangelho é convidado a afirmar-se, no mundo, a cada instante.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e foste ofendido, não conserves a luz do perdão nas dobras obscuras dos melindres enfermiços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encontraste a dificuldade, não es</w:t>
        <w:softHyphen/>
        <w:t>condas a coragem nos resvaladouros da fug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foste surpreendido pela provação, não enterres o talento da fé no deserto do desânim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foste tocado pela dor, não arre</w:t>
        <w:softHyphen/>
        <w:t>messes a esperança ao despenhadeiro da indiferenç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sofres perseguição e calúnia, não ar</w:t>
        <w:softHyphen/>
        <w:t>rojes a oração no precipício do desesper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 a luta te impôs a marcha entre espinheiros, oferecendo-te fel e vinagre, não ocultes o teu valor espiritual, sob os detri</w:t>
        <w:softHyphen/>
        <w:t>tos da inconformação ou do desalent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Faze a tua viagem na Terra, em com</w:t>
        <w:softHyphen/>
        <w:t>panhia do Amigo Celestial, de coração elevado à Vontade Divina, de cabeça er</w:t>
        <w:softHyphen/>
        <w:t>guida na fidelidade à religião do dever bem cumprido, de consciência edificada no bem invariável e de braços ativos e di</w:t>
        <w:softHyphen/>
        <w:t>ligentes na plantação das boas obras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isfarces os teus conhecimentos de ordem superior e aprende a usá-los, em benefício dos semelhantes e em favor de ti mesmo, porque assim, ainda mesmo que o sacrifício supremo na cruz se te faça prê</w:t>
        <w:softHyphen/>
        <w:t>mio entre os homens, adquirirás na Vida Maior a felicidade de haver buscado a luz da própria sublimação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0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 OBRA MAIOR</w:t>
      </w:r>
    </w:p>
    <w:p>
      <w:pPr>
        <w:pStyle w:val="Normal"/>
        <w:widowControl w:val="false"/>
        <w:tabs>
          <w:tab w:val="clear" w:pos="708"/>
          <w:tab w:val="left" w:pos="6207" w:leader="none"/>
        </w:tabs>
        <w:autoSpaceDE w:val="false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Todos os serviços do Cristianismo na Terra são plantações do Céu no escuro so</w:t>
        <w:softHyphen/>
        <w:t>lo humano, fecundando o bem e a luz na gleba da experiência.</w:t>
      </w:r>
    </w:p>
    <w:p>
      <w:pPr>
        <w:pStyle w:val="Normal"/>
        <w:widowControl w:val="false"/>
        <w:tabs>
          <w:tab w:val="clear" w:pos="708"/>
          <w:tab w:val="left" w:pos="6202" w:leader="none"/>
          <w:tab w:val="left" w:pos="6757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escola é um foco solar, despertan</w:t>
        <w:softHyphen/>
        <w:t>do mentes e corações para a grandeza da vida.</w:t>
      </w:r>
    </w:p>
    <w:p>
      <w:pPr>
        <w:pStyle w:val="Normal"/>
        <w:widowControl w:val="false"/>
        <w:tabs>
          <w:tab w:val="clear" w:pos="708"/>
          <w:tab w:val="left" w:pos="6202" w:leader="none"/>
          <w:tab w:val="left" w:pos="6757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hospital é precioso refúgio, plasmando nas almas a bênção do reconforto.</w:t>
      </w:r>
    </w:p>
    <w:p>
      <w:pPr>
        <w:pStyle w:val="Normal"/>
        <w:widowControl w:val="false"/>
        <w:tabs>
          <w:tab w:val="clear" w:pos="708"/>
          <w:tab w:val="left" w:pos="6202" w:leader="none"/>
          <w:tab w:val="left" w:pos="6757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berçário é um canteiro de ternura, irradiando alegria e esperança.</w:t>
      </w:r>
    </w:p>
    <w:p>
      <w:pPr>
        <w:pStyle w:val="Normal"/>
        <w:widowControl w:val="false"/>
        <w:tabs>
          <w:tab w:val="clear" w:pos="708"/>
          <w:tab w:val="left" w:pos="6202" w:leader="none"/>
          <w:tab w:val="left" w:pos="6757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casa de reajuste é um templo de amor fraterno, estendendo a paz que afas</w:t>
        <w:softHyphen/>
        <w:t>ta o desequilíbrio.</w:t>
      </w:r>
    </w:p>
    <w:p>
      <w:pPr>
        <w:pStyle w:val="Normal"/>
        <w:widowControl w:val="false"/>
        <w:tabs>
          <w:tab w:val="clear" w:pos="708"/>
          <w:tab w:val="left" w:pos="6202" w:leader="none"/>
          <w:tab w:val="left" w:pos="6757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lar é um santuário de trabalho e consolo em que as almas se reencontram.</w:t>
      </w:r>
    </w:p>
    <w:p>
      <w:pPr>
        <w:pStyle w:val="Normal"/>
        <w:widowControl w:val="false"/>
        <w:tabs>
          <w:tab w:val="clear" w:pos="708"/>
          <w:tab w:val="left" w:pos="6202" w:leader="none"/>
          <w:tab w:val="left" w:pos="6757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</w:rPr>
        <w:t>Em todos os escaninhos do mundo, a influência cristã significa solidariedade e cultura, mensagem de entendimento e bál</w:t>
        <w:softHyphen/>
        <w:t>samo de perdão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obra maior do Evangelho, porém, é o aperfeiçoamento da criatura, quando a criatura lhe assimila os princípios de re</w:t>
        <w:softHyphen/>
        <w:t>forma e elevação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lma ligada ao Cristo é flama reno</w:t>
        <w:softHyphen/>
        <w:t>vadora atuando no chão, embora vivendo na luz do amor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uvides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nde os braços à dor e diminui, quanto puderes, os gritos do sofrimento em torno de ti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rPr>
          <w:rFonts w:ascii="Arial" w:hAnsi="Arial" w:cs="Arial"/>
        </w:rPr>
      </w:pPr>
      <w:r>
        <w:rPr>
          <w:rFonts w:cs="Arial" w:ascii="Arial" w:hAnsi="Arial"/>
        </w:rPr>
        <w:t>Descerra os lábios e ensina a verdade simples, segundo a idéia nobre que te bri</w:t>
        <w:softHyphen/>
        <w:t>lha no pensamento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rPr>
          <w:rFonts w:ascii="Arial" w:hAnsi="Arial" w:cs="Arial"/>
        </w:rPr>
      </w:pPr>
      <w:r>
        <w:rPr>
          <w:rFonts w:cs="Arial" w:ascii="Arial" w:hAnsi="Arial"/>
        </w:rPr>
        <w:t>Entretanto, cada hora e cada dia, busca afeiçoar o próprio espírito à prática dos ensinamentos do Cristo, nosso Mestre e Senhor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ma restaurada é base à restauração humana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ixa que as Mãos Sábias de Jesus te tomem o coração, aprimorando-te os im</w:t>
        <w:softHyphen/>
        <w:t>pulsos e, ainda mesmo que te pareça a existência terrestre um império de tribula</w:t>
        <w:softHyphen/>
        <w:t>ções, guarda a certeza de que o Cristo em nós é a obra maior a que será justo aspi</w:t>
        <w:softHyphen/>
        <w:t>rarmos no campo da redenção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1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ENRIQUECE O TEU DIA</w:t>
      </w:r>
    </w:p>
    <w:p>
      <w:pPr>
        <w:pStyle w:val="Normal"/>
        <w:widowControl w:val="false"/>
        <w:tabs>
          <w:tab w:val="clear" w:pos="708"/>
          <w:tab w:val="left" w:pos="610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111" w:leader="none"/>
          <w:tab w:val="left" w:pos="667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Cada dia é uma reencarnação simbó</w:t>
        <w:softHyphen/>
        <w:t>lica para nós outros, no círculo de lutas purificadoras da Terra.</w:t>
      </w:r>
    </w:p>
    <w:p>
      <w:pPr>
        <w:pStyle w:val="Normal"/>
        <w:widowControl w:val="false"/>
        <w:tabs>
          <w:tab w:val="clear" w:pos="708"/>
          <w:tab w:val="left" w:pos="6111" w:leader="none"/>
          <w:tab w:val="left" w:pos="667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te esqueças de semelhante verda</w:t>
        <w:softHyphen/>
        <w:t>de, se desejas realmente preparar o cora</w:t>
        <w:softHyphen/>
        <w:t>ção para a vida imperecível.</w:t>
      </w:r>
    </w:p>
    <w:p>
      <w:pPr>
        <w:pStyle w:val="Normal"/>
        <w:widowControl w:val="false"/>
        <w:tabs>
          <w:tab w:val="clear" w:pos="708"/>
          <w:tab w:val="left" w:pos="6111" w:leader="none"/>
          <w:tab w:val="left" w:pos="667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desperdices a riqueza dos minu</w:t>
        <w:softHyphen/>
        <w:t>tos na indiferença, na teimosia, no isola</w:t>
        <w:softHyphen/>
        <w:t>mento ou na inérc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Cada vez que o sol reaparece no hori</w:t>
        <w:softHyphen/>
        <w:t>zonte, é possível melhorar o padrão do próprio entendimento com os familiares, auxiliar ao próximo com mais segurança, amparar a natureza com mais alta com</w:t>
        <w:softHyphen/>
        <w:t>preensão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 é nova oportunidade a fim de renovar-nos, quanto possível, para o Infi</w:t>
        <w:softHyphen/>
        <w:t>nito Bem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lanta uma árvore amiga e, mais tar</w:t>
        <w:softHyphen/>
        <w:t>de, recolher-lhe-ás o tesouro de bênçãos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eita o desafeto de ontem, oferecen</w:t>
        <w:softHyphen/>
        <w:t>do-lhe simpatia e, em futuro próximo, te</w:t>
        <w:softHyphen/>
        <w:t>rás um irmão compreensivo e devotado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tiliza, com proveito, o vintém de que dis pões, auxiliando ao necessitado e, amanhã, entrarás na posse de valores inesperados da amizade e da alegria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>Sorri com bondade e coopera, com mais diligência, em tua paisagem de servi</w:t>
        <w:softHyphen/>
        <w:t>ço habitual, nos instantes do “agora” e en</w:t>
        <w:softHyphen/>
        <w:t>contrarás companheiros, ricos de concur</w:t>
        <w:softHyphen/>
        <w:t>so fraterno nos dias que virão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As mais comoventes sinfonias são iniciadas em notas pequeninas, aparen te-mente sem significação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5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pretendes um lugar no banquete da ciência e da fraternidade, do amor e da sabedoria, começa a estudar e a servir, a compreender e desculpar, a mentalizar o bem e a sublimar o próprio coração, des</w:t>
        <w:softHyphen/>
        <w:t>de hoje.”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2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ACEITEMOS A DOR</w:t>
      </w:r>
    </w:p>
    <w:p>
      <w:pPr>
        <w:pStyle w:val="Normal"/>
        <w:widowControl w:val="false"/>
        <w:tabs>
          <w:tab w:val="clear" w:pos="708"/>
          <w:tab w:val="left" w:pos="6077" w:leader="none"/>
        </w:tabs>
        <w:autoSpaceDE w:val="false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77" w:leader="none"/>
          <w:tab w:val="left" w:pos="662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ceitemos realmente a dor na condi</w:t>
        <w:softHyphen/>
        <w:t>ção de apoio celeste com que a Divina Providência nos enriquece o caminho.</w:t>
      </w:r>
    </w:p>
    <w:p>
      <w:pPr>
        <w:pStyle w:val="Normal"/>
        <w:widowControl w:val="false"/>
        <w:tabs>
          <w:tab w:val="clear" w:pos="708"/>
          <w:tab w:val="left" w:pos="6077" w:leader="none"/>
          <w:tab w:val="left" w:pos="662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Toda a natureza para ajudar a expe</w:t>
        <w:softHyphen/>
        <w:t>riência do homem, alimentando-o e am</w:t>
        <w:softHyphen/>
        <w:t>parando-o, padece constantes dilacera</w:t>
        <w:softHyphen/>
        <w:t>ções.</w:t>
      </w:r>
    </w:p>
    <w:p>
      <w:pPr>
        <w:pStyle w:val="Normal"/>
        <w:widowControl w:val="false"/>
        <w:tabs>
          <w:tab w:val="clear" w:pos="708"/>
          <w:tab w:val="left" w:pos="6077" w:leader="none"/>
          <w:tab w:val="left" w:pos="662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ara transformar-se em sementeira proveitosa, morre o grão esquecido no solo.</w:t>
      </w:r>
    </w:p>
    <w:p>
      <w:pPr>
        <w:pStyle w:val="Normal"/>
        <w:widowControl w:val="false"/>
        <w:tabs>
          <w:tab w:val="clear" w:pos="708"/>
          <w:tab w:val="left" w:pos="6077" w:leader="none"/>
          <w:tab w:val="left" w:pos="662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ara converter-se a espiga em fari</w:t>
        <w:softHyphen/>
        <w:t>nha, humilha-se, asfixiada, sob a mó que a tritura.</w:t>
      </w:r>
    </w:p>
    <w:p>
      <w:pPr>
        <w:pStyle w:val="Normal"/>
        <w:widowControl w:val="false"/>
        <w:tabs>
          <w:tab w:val="clear" w:pos="708"/>
          <w:tab w:val="left" w:pos="6077" w:leader="none"/>
          <w:tab w:val="left" w:pos="662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Para dar-se em pão abençoado à me</w:t>
        <w:softHyphen/>
        <w:t>sa, submete-se a farinha à elevada tensão do forno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ara servir no levantamento do edifí</w:t>
        <w:softHyphen/>
        <w:t>cio, sofre a pedra a pressão do martelo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ara oferecer-se em beleza e brilho, obedece o seixo bruto ao buril que o apri</w:t>
        <w:softHyphen/>
        <w:t>mor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ara responder às necessidades do conforto, desce o tronco aos insultos da lâmin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ara contribuir no progresso, encon</w:t>
        <w:softHyphen/>
        <w:t>tra o metal as injúrias do fogo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 responsabilidade na oficina do ca</w:t>
        <w:softHyphen/>
        <w:t>ráter, é luz que engrandece todo espírito que lhe atende as obrigações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lamentes a dificuldade e nem amaldiçoes o sofrimento que porventura te busquem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temas a dor, na escola da vida, e recolhe, em silêncio, as bênçãos de que se faz emissária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te enganes com as aparências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Quando te vejas no usufruto dessa ou daquela promoção, atento às circunstân</w:t>
        <w:softHyphen/>
        <w:t>cias do mundo, às imposições dos que te cercam ou às convenções em que a exis</w:t>
        <w:softHyphen/>
        <w:t>tência se te condiciona, escolhe a senda da abnegação, em auxílio aos outros, porque o Senhor nos ensinou, em espírito e ver</w:t>
        <w:softHyphen/>
        <w:t>dade, que somente a preço do esforço má</w:t>
        <w:softHyphen/>
        <w:t>ximo pela vitória do bem com o esqueci</w:t>
        <w:softHyphen/>
        <w:t>mento de todo egoísmo, é que escalare</w:t>
        <w:softHyphen/>
        <w:t>mos o monte da paz com a nossa própria renovação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3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BURILAMENTO</w:t>
      </w:r>
    </w:p>
    <w:p>
      <w:pPr>
        <w:pStyle w:val="Normal"/>
        <w:widowControl w:val="false"/>
        <w:tabs>
          <w:tab w:val="clear" w:pos="708"/>
          <w:tab w:val="left" w:pos="6066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4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Diante da Vida Universal, pontilhada de constelações, cuja grandeza nos esca</w:t>
        <w:softHyphen/>
        <w:t>pa, por agora, à compreensão, imagine</w:t>
        <w:softHyphen/>
        <w:t>mos o homem primitivo a contemplar da insipiência de sua taba uma cidade super-culta, povoada de escolas e santuários, oficinas e monumentos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4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Decerto que semelhante visão lhe en</w:t>
        <w:softHyphen/>
        <w:t>corajaria o estimulo ao progresso, mas não o exoneraria do dever de aprimorar-se na própria educação, antes de qualquer arrancada às eminências entrevistas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4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dispensável, estejamos alertas no aperfeiçoamento que nos é necessário, an</w:t>
        <w:softHyphen/>
        <w:t>tes de tentar a ascensão à Espiritualidade Superior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4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Cs/>
        </w:rPr>
        <w:t>A Terra, em seus múltiplos círculos de ação, simboliza para nós, desencarna</w:t>
        <w:softHyphen/>
        <w:t>dos e encarnados, a universidade precio</w:t>
        <w:softHyphen/>
        <w:t>sa, congregando variados cursos de evo</w:t>
        <w:softHyphen/>
        <w:t>lução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pt-PT"/>
        </w:rPr>
        <w:t>A dor e a dificuldade, o trabalho e a provação, em suas esferas de serviço, representam matérias abençoadas em cuja assimilação, ser-nos-á possível, efetuar o pró prío burilamento, à feição do diaman</w:t>
        <w:softHyphen/>
        <w:t>te que, aprisionado ao cascalho, reclama o esmeril que o dilacera, convertendo-se, por fim, na pedra formosa e rara, suscetí</w:t>
        <w:softHyphen/>
        <w:t>vel de refletir as magnificências da luz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sso problema essencial, por en</w:t>
        <w:softHyphen/>
        <w:t>quanto, é o de nossa própria adaptação às Leis Divinas, de que Jesus Cristo, ainda e sempre, é o nosso exemplo maior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emelhante adaptação se constitui de humildade e de amor, para que a Sabedo</w:t>
        <w:softHyphen/>
        <w:t>ria Celeste encontre em nós a justa resso</w:t>
        <w:softHyphen/>
        <w:t>nânc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emplando as estrelas e indagando acerca dos mundos sublimes, não nos esqueçamos da própria sublimação, a fim de que, transformados, um dia, em estre</w:t>
        <w:softHyphen/>
        <w:t>las conscientes no campo da vida, possa</w:t>
        <w:softHyphen/>
        <w:t>mos em qualquer parte retratar o Eterno Bem, realizando com a nossa simples pre</w:t>
        <w:softHyphen/>
        <w:t>sença a exaltação do Senhor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4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CAMINHO DE LUZ</w:t>
      </w:r>
    </w:p>
    <w:p>
      <w:pPr>
        <w:pStyle w:val="Normal"/>
        <w:widowControl w:val="false"/>
        <w:tabs>
          <w:tab w:val="clear" w:pos="708"/>
          <w:tab w:val="left" w:pos="6094" w:leader="none"/>
        </w:tabs>
        <w:autoSpaceDE w:val="false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Para qualquer estação de melhoria e progresso, aperfeiçoamento e elevação, o trabalho no bem será sempre o caminho de luz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Se te dizes inexperiente, acharás no trabalho a precisa maturação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Se te declaras em condições de fra</w:t>
        <w:softHyphen/>
        <w:t>queza, é a escola que te fará forte, ante as exigências edificantes da vida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Se te afirmas sem méritos, o trabalho é a via de acesso a eles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Se inibições ou angústias te cerceiam as manifestações, é o processo mais rápi</w:t>
        <w:softHyphen/>
        <w:t>do de extingui-la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e te asseveras nas sombras da igno</w:t>
        <w:softHyphen/>
        <w:t>rância, é a lâmpada acesa que te clareará a existência sob a forma de estudo,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companheiros te abandonam, é o meio de obter outros muitos ao nível de teus encargo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dversários te incomodam, é a norma de ação para que te respeitem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 necessidade te bate à porta, é a providência com que a liqüida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mágoas te aniquilam as horas, é o dissolvente que as destrói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calúnias te apedrejam, é o lugar em que as desmente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 perseguição te fustiga, é a posi</w:t>
        <w:softHyphen/>
        <w:t>ção em que a justiça te assegura defesa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 tentação te assedia, é o método de frustrá-la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caíste em erro, é o apoio em que te reergue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lguém te hum ilha, é a força que te levanta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sofreste prejuízos, é o campo em que te refaze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 solidão te ensombra os dias, é o clima que te enriquecerá de afeiçõe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 sempre, notadamente construindo a felicidade alheia e estarás edifi</w:t>
        <w:softHyphen/>
        <w:t>cando a própria felicidade.</w:t>
      </w:r>
    </w:p>
    <w:p>
      <w:pPr>
        <w:pStyle w:val="Normal"/>
        <w:widowControl w:val="false"/>
        <w:tabs>
          <w:tab w:val="clear" w:pos="708"/>
          <w:tab w:val="left" w:pos="578" w:leader="none"/>
          <w:tab w:val="left" w:pos="890" w:leader="none"/>
        </w:tabs>
        <w:autoSpaceDE w:val="false"/>
        <w:ind w:firstLine="578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amor é Deus na criatura, gerando bênçãos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90" w:leader="none"/>
        </w:tabs>
        <w:autoSpaceDE w:val="false"/>
        <w:ind w:firstLine="578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trabalho é a criatura em Deus, rea</w:t>
        <w:softHyphen/>
        <w:t>lizando prodígios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5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CONTEMPLANDO O BEM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través de mil formas, somos hoje, qual ontem, via jores do tempo em trânsi</w:t>
        <w:softHyphen/>
        <w:t>to da sombra para a luz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Milhares de berços e túmulos assina</w:t>
        <w:softHyphen/>
        <w:t>lam a nossa marcha nos carreiros evoluti</w:t>
        <w:softHyphen/>
        <w:t>vos e, se a névoa do passado ainda nos en</w:t>
        <w:softHyphen/>
        <w:t>tenebrece a visão, na atualidade, já se nos faz possível prever, com Jesus, a alvorada renovadora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ntem, reduzimos o devedor à con</w:t>
        <w:softHyphen/>
        <w:t>dição de alimária doméstica.</w:t>
      </w:r>
    </w:p>
    <w:p>
      <w:pPr>
        <w:pStyle w:val="Normal"/>
        <w:widowControl w:val="false"/>
        <w:tabs>
          <w:tab w:val="clear" w:pos="708"/>
          <w:tab w:val="left" w:pos="6088" w:leader="none"/>
          <w:tab w:val="left" w:pos="665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Hoje, dispomos de códigos que nos facultam a solução dos próprios com pro</w:t>
        <w:softHyphen/>
        <w:t>missos perante a le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ntem, fazíamos do oceano centro vivo das mais deploráveis operações de pirataria e rapinagem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, fizemos do mar abençoado ca</w:t>
        <w:softHyphen/>
        <w:t>minho de progresso e fraternidade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ntem, convertíamos a mulher, nos</w:t>
        <w:softHyphen/>
        <w:t>sa mãe e nossa irmã, em silenciosa besta de carga, com tratamento familiar inferior àquele dispensado comumente aos cava</w:t>
        <w:softHyphen/>
        <w:t>los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, procuramos destacar-lhe a grandeza, conduzindo-a ao mais alto ní</w:t>
        <w:softHyphen/>
        <w:t>vel da cultura e da educaçã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ntem, relegávamos os enfermos di</w:t>
        <w:softHyphen/>
        <w:t>fíceis aos vales escuros de abandono e de</w:t>
        <w:softHyphen/>
        <w:t>sesper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, aperfeiçoamos a experiência social, convocando-os ao nosso convívio para que a ciência e a caridade lhes asse</w:t>
        <w:softHyphen/>
        <w:t>gurem a defesa ante as ameaças da morte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ntem, escravizávamos nossos pró</w:t>
        <w:softHyphen/>
        <w:t>prios irmãos em espetáculos deprimentes de penúria moral, nos mercados de vida humana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</w:rPr>
      </w:pPr>
      <w:r>
        <w:rPr>
          <w:rFonts w:cs="Arial" w:ascii="Arial" w:hAnsi="Arial"/>
        </w:rPr>
        <w:t>Hoje, consolidamos o direito do ho</w:t>
        <w:softHyphen/>
        <w:t>mem de quase todas as latitudes, no aces</w:t>
        <w:softHyphen/>
        <w:t>so ao trabalho digno e na conquista da própria emancipação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9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Em verdade, ainda temos hoje as de</w:t>
        <w:softHyphen/>
        <w:t>monstrações da guerra, nos atritos perió</w:t>
        <w:softHyphen/>
        <w:t>dicos das nações, e os hábitos infelizes, quais sejam o lenocínio e a indústria do entorpecente; no entanto, o Cristo que nos inspira o avanço espiritual, guiando-nos a jornada para a justiça, dar-nos-a braço forte para que o amanhã surja mais claro, assegurando-nos a vitória do amor e do respeito uns pelos outros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is porque duvidar do bem seria de</w:t>
        <w:softHyphen/>
        <w:t>sacreditar a nós mesmos, em derrocada injustificável, não só porque estamos a ca</w:t>
        <w:softHyphen/>
        <w:t>minho do próprio burilamento, como também porque, se é inegável que Jesus começou a construir entre nós o Reino de Deus, não é menos certo que a sua Obra Divina ainda não terminou.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</w:rPr>
        <w:t>DIANTE DA PERFEIÇÃO</w:t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“</w:t>
      </w:r>
      <w:r>
        <w:rPr>
          <w:rFonts w:cs="Arial" w:ascii="Arial" w:hAnsi="Arial"/>
          <w:lang w:val="pt-PT"/>
        </w:rPr>
        <w:t>Sede perfeitos como Nosso Pai Ce</w:t>
        <w:softHyphen/>
        <w:t>lestial!”</w:t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Esta foi a advertência do Senhor ao nosso coração de aprendizes.</w:t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Todavia, à maneira do verme con</w:t>
        <w:softHyphen/>
        <w:t>templando a estrela longínqua, sabemos quão imensa é a distância que nos separa da meta.</w:t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Impedimentos, compromissos e inibi</w:t>
        <w:softHyphen/>
        <w:t>ções fluem do nosso “ontem”, asfixiando-nos, a cada momento de hoje, o anseio de movimentação para a luz.</w:t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ntretanto, se ainda nos situamos tão longe do justo aprimoramento que nos in</w:t>
        <w:softHyphen/>
        <w:t>tegrará na magnificência divina, é impe</w:t>
        <w:softHyphen/>
        <w:t>rioso começar a grande romagem, ofere</w:t>
        <w:softHyphen/>
        <w:t>cendo ao avanço as melhores forças.</w:t>
      </w:r>
    </w:p>
    <w:p>
      <w:pPr>
        <w:pStyle w:val="Normal"/>
        <w:widowControl w:val="false"/>
        <w:tabs>
          <w:tab w:val="clear" w:pos="708"/>
          <w:tab w:val="left" w:pos="6037" w:leader="none"/>
          <w:tab w:val="left" w:pos="659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>Ninguém exige sejas de imediato o paradigma do amor que o Mestre nos le</w:t>
        <w:softHyphen/>
        <w:t>gou, mas podes ser, desde agora, o cultor da compreensão e da gentileza dentro da própria casa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firstLine="58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te pede a renúncia integral aos bens que te enriquecem os dias terres</w:t>
        <w:softHyphen/>
        <w:t>tres, no entanto, podes doar, de improvi</w:t>
        <w:softHyphen/>
        <w:t>so, a migalha do que te sobre ao conforto doméstico, em auxílio ao companheiro necessitado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firstLine="58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espera desempenhes, ainda hoje, o papel de herói na praça pública, mas podes calar, sem detença, a palavra escura ou amargosa capaz de emergir de teu coração para os lábios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firstLine="5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guém  aguarda sejas o remédio pa</w:t>
        <w:softHyphen/>
        <w:t>ra todas as doenças, entretanto, ainda ho</w:t>
        <w:softHyphen/>
        <w:t>je, podes ser a enfermagem diligente, bal</w:t>
        <w:softHyphen/>
        <w:t>samizando as úlceras dos enfermos relega</w:t>
        <w:softHyphen/>
        <w:t>dos ao abandono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firstLine="58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Ninguém te solicita prodígios, em manifestações prematuras de fé, mas po</w:t>
        <w:softHyphen/>
        <w:t>des ser, sem delonga, o reconforto que ampare a quantos atravessam as sarças do caminho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a a semente que te regala o cor</w:t>
        <w:softHyphen/>
        <w:t>po e aprendamos a começar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lanta que era ontem simples pro</w:t>
        <w:softHyphen/>
        <w:t>messa, hoje é a garantia do pão que te su</w:t>
        <w:softHyphen/>
        <w:t>pre a mesa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maiores e as mais famosas viagens iniciam-se de um passo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autoSpaceDE w:val="false"/>
        <w:ind w:firstLine="561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forcemo-nos por fazer o melhor ao nosso alcance, desde agora, e a perfeição ser-nos-á, um dia, preciosa fonte de bên</w:t>
        <w:softHyphen/>
        <w:t>çãos, descortinando-nos luminoso porvir.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7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</w:rPr>
        <w:t>CIVILIZAÇÃO</w:t>
      </w:r>
    </w:p>
    <w:p>
      <w:pPr>
        <w:pStyle w:val="Normal"/>
        <w:widowControl w:val="false"/>
        <w:tabs>
          <w:tab w:val="clear" w:pos="708"/>
          <w:tab w:val="left" w:pos="6009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ão podemos responsabilizar a civi</w:t>
        <w:softHyphen/>
        <w:t>lização pelos desvarios do. mundo, mas sim o homem que a desfigura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aso seriam reprováveis as doações de Deus porque a maioria dos homens, por vezes, se faça infiel a si própria?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por isso, talvez, que o apostolado de Jesus, acima de tudo, se dirige à cons</w:t>
        <w:softHyphen/>
        <w:t>ciência individual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“</w:t>
      </w:r>
      <w:r>
        <w:rPr>
          <w:rFonts w:cs="Arial" w:ascii="Arial" w:hAnsi="Arial"/>
          <w:lang w:val="pt-PT"/>
        </w:rPr>
        <w:t>Levanta-te e anda.” “A tua fé te curou.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“</w:t>
      </w:r>
      <w:r>
        <w:rPr>
          <w:rFonts w:cs="Arial" w:ascii="Arial" w:hAnsi="Arial"/>
          <w:iCs/>
        </w:rPr>
        <w:t>Vai e não peques mais.” Semelhantes apelos repetem-se, fre</w:t>
        <w:softHyphen/>
        <w:t>qüentes, no serviço do Evangelho, porque o</w:t>
        <w:tab/>
        <w:t>Mestre não ignorava que a solução dos problemas da paz e da felicidade entre as criaturas não reside na governança políti</w:t>
        <w:softHyphen/>
        <w:t>ca, por mais respeitável que seja, de vez que os programas da legalidade terrestre atuam de fora para dentro, quando as nossas feridas morais se manifestam de dentro para for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vale acumular decretos e estatu</w:t>
        <w:softHyphen/>
        <w:t>tos primorosos, quando não haja corre</w:t>
        <w:softHyphen/>
        <w:t>ção de caráter nos tutelados das leis hu</w:t>
        <w:softHyphen/>
        <w:t>manas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leal à consciência tranqüila terá sido próspero e feliz, tanto na Grécia educada e livre, como no mais tirânico dos regimes feudais, com a escravidão e a crueldade a lhe baterem à port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pertemos para a obrigação de ser</w:t>
        <w:softHyphen/>
        <w:t>vir com amor, em todos os dias, com</w:t>
        <w:softHyphen/>
        <w:t>preendendo que somos todos irmãos, com deveres de assistência recíproca nas tare</w:t>
        <w:softHyphen/>
        <w:t>fas do mundo que é o nosso próprio lar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speremos que outros façam o bem para que nos disponhamos a praticá-lo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mos a expectativa da alheia coo</w:t>
        <w:softHyphen/>
        <w:t>peração, quando é inadiável o testemu</w:t>
        <w:softHyphen/>
        <w:t>nho pessoal e intransferível no culto since</w:t>
        <w:softHyphen/>
        <w:t>ro à fraternidade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vamos com Jesus em nós mesmos, aceitando-lhe as diretrizes de renuncia ção ao próprio egoísmo e de consagração per</w:t>
        <w:softHyphen/>
        <w:t>manente à boa vontade, de uns para com os outros, em movimento espontâneo de solidariedade e, longe de enxergarmos na civilização qualquer processo de decadên</w:t>
        <w:softHyphen/>
        <w:t>cia espiritual, nela encontraremos o aben</w:t>
        <w:softHyphen/>
        <w:t>çoado campo de mais trabalho, no aperfeiçoamento de nós mesmos, a caminho de mais altas formas da Vida Superior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8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EM PLENA MARCHA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Provavelmente, no cotidiano, terás encontrado companheiros que te parece</w:t>
        <w:softHyphen/>
        <w:t>ram marginalizados perante a estrada justa;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s que se supunham demasiado vir</w:t>
        <w:softHyphen/>
        <w:t>tuosos para sobrestar as paixões huma</w:t>
        <w:softHyphen/>
        <w:t>nas, a escarnecerem dos fracos, e caíram nelas, à feição de pássaros engodados pela merenda na armadilha que os recolheu;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s que censuravam os erros do próxi</w:t>
        <w:softHyphen/>
        <w:t>mo, na base da ignorância, e se arrojaram depois nos despenhadeiros de enganos piores;</w:t>
      </w:r>
    </w:p>
    <w:p>
      <w:pPr>
        <w:pStyle w:val="Normal"/>
        <w:widowControl w:val="false"/>
        <w:tabs>
          <w:tab w:val="clear" w:pos="708"/>
          <w:tab w:val="left" w:pos="6128" w:leader="none"/>
          <w:tab w:val="left" w:pos="668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s que empreenderam jornadas re</w:t>
        <w:softHyphen/>
        <w:t>dentoras, colocando-te pesada carga nos ombros, afastando-se das obrigações que prometeram honrar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e quantos outros que ainda, inca pa</w:t>
        <w:softHyphen/>
        <w:t>zes de vencer a própria insegurança, des</w:t>
        <w:softHyphen/>
        <w:t>ceram de eminências do serviço espiritual para aventuras turbulentas, chegando até mesmo à negação da fé que afirmavam acalentar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ante de todos eles, os que desconsi</w:t>
        <w:softHyphen/>
        <w:t>deraram os outros, colhendo por fim a desconsideração alheia, à face das situa</w:t>
        <w:softHyphen/>
        <w:t>ções complexas em que intimamente se re</w:t>
        <w:softHyphen/>
        <w:t>conhecem prejudicados e infelizes, recor</w:t>
        <w:softHyphen/>
        <w:t>da as dificuldades da própria sustentação espiritual; e, examinando as provações e os empeços de quem deseja acatar as res</w:t>
        <w:softHyphen/>
        <w:t>ponsabilidades próprias, endereça a todos os amigos, talvez em lutas mais graves do que as tuas, os teus melhores pensamentos de paz e bom ânimo, a fim de que se res</w:t>
        <w:softHyphen/>
        <w:t>taurem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</w:rPr>
      </w:pPr>
      <w:r>
        <w:rPr>
          <w:rFonts w:cs="Arial" w:ascii="Arial" w:hAnsi="Arial"/>
        </w:rPr>
        <w:t>Espíritos egressos de experiências vi</w:t>
        <w:softHyphen/>
        <w:t>nagrosas em existências outras que o tem</w:t>
        <w:softHyphen/>
        <w:t>po arquivou para balanço oportuno, to</w:t>
        <w:softHyphen/>
        <w:t>dos ainda carregamos nas próprias ten</w:t>
        <w:softHyphen/>
        <w:t>dências o risco de retorno a quedas passa</w:t>
        <w:softHyphen/>
        <w:t>das, reclamando a bondade e a tolerância dos outros, de modo a demandarmos os caminhos da frente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Partilhando a jornada humana, com</w:t>
        <w:softHyphen/>
        <w:t>preendamos que os companheiros julga</w:t>
        <w:softHyphen/>
        <w:t>dos caídos estão desafiados por obstácu</w:t>
        <w:softHyphen/>
        <w:t>los e crises muito difíceis de atravessar.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, ao invés de agravar-lhes os proble</w:t>
        <w:softHyphen/>
        <w:t>mas, que amanhã talvez se façam nossos, saibamos ofertar-lhes a bênção da prece quando de todo não lhes possamos esten</w:t>
        <w:softHyphen/>
        <w:t>der os braços, lembrando o Divino Amigo quando nos asseverou, convincent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autoSpaceDE w:val="false"/>
        <w:ind w:firstLine="57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—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>“</w:t>
      </w:r>
      <w:r>
        <w:rPr>
          <w:rFonts w:cs="Arial" w:ascii="Arial" w:hAnsi="Arial"/>
          <w:lang w:val="pt-PT"/>
        </w:rPr>
        <w:t>Em verdade não vim ao mundo para curar os sãos.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9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</w:rPr>
        <w:t>AFLITOS BEM... AVENTURADOS</w:t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roblema intrincado.</w:t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Muitos companheiros disseram isso, no impedimento que te aborrece.</w:t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No entanto, o Sublime Orientador te situou, à frente dele, para que lhe descu</w:t>
        <w:softHyphen/>
        <w:t>bras a solução.</w:t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Serviço impraticável.</w:t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utros proclamaram semelhante afirmativa, referindo-se ao encargo que te pesa nos ombros.</w:t>
      </w:r>
    </w:p>
    <w:p>
      <w:pPr>
        <w:pStyle w:val="Normal"/>
        <w:widowControl w:val="false"/>
        <w:tabs>
          <w:tab w:val="clear" w:pos="708"/>
          <w:tab w:val="left" w:pos="6139" w:leader="none"/>
          <w:tab w:val="left" w:pos="6701" w:leader="none"/>
          <w:tab w:val="left" w:pos="715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O Senhor, porém, te chamou a executá-lo, ciente da tua capacidade e da tua força.</w:t>
      </w:r>
    </w:p>
    <w:p>
      <w:pPr>
        <w:pStyle w:val="Normal"/>
        <w:widowControl w:val="false"/>
        <w:tabs>
          <w:tab w:val="clear" w:pos="708"/>
          <w:tab w:val="left" w:pos="670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Tentação invencível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Vozes diferentes formularam a mesma observação, na crise interior que es</w:t>
        <w:softHyphen/>
        <w:t>calda o pensamento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via, o Eterno Amigo te permite experimentá-la para que lhe extingas o magnetismo calamitoso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ente difícil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pinião idêntica foi lançada por afei</w:t>
        <w:softHyphen/>
        <w:t>çoados diversos, diante do coração queri</w:t>
        <w:softHyphen/>
        <w:t>do que te incomoda no lar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tanto, o Excelso Benfeitor te co</w:t>
        <w:softHyphen/>
        <w:t>locou na equipe doméstica, a fim de que 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es, na provação que lhe agrava 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istência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anheiro obsediado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eituação análoga está sendo mantida por muita gente, perante o amigo que te pro pele a constantes desgostos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autoSpaceDE w:val="false"/>
        <w:ind w:firstLine="56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entor Infalível, contudo, te en</w:t>
        <w:softHyphen/>
        <w:t>volveu na luta, que- desgasta o compa</w:t>
        <w:softHyphen/>
        <w:t>nheiro em perturbação, para que lhe sus</w:t>
        <w:softHyphen/>
        <w:t>tentes a reabilitação.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odas as dificuldades no mundo, sejam grandes inquietações ou dissabores pequenos, constituem lição e trabalho si</w:t>
        <w:softHyphen/>
        <w:t>multâneos a que nos convida o Divino Se</w:t>
        <w:softHyphen/>
        <w:t>meador, para que se intensifique na Terra a seara da libertação de todos os valores do espírito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m aventurados os aflitos - disse Je</w:t>
        <w:softHyphen/>
        <w:t>sus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aflitos bem-aventurados, porém, não são simplesmente aqueles que choram e sofrem, deitando críticas e queixumes, e sim aqueles que recebem as tribulações e dores transitórias da vida, por benditas e hon rosas oportunidades de servir, com o Cristo de Deus, agindo com bondade ope</w:t>
        <w:softHyphen/>
        <w:t>rosa e paciência incansável na vitória do bem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20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BUSQUEMOS MAIS LUZ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2"/>
          <w:szCs w:val="32"/>
          <w:lang w:val="pt-B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32"/>
          <w:szCs w:val="32"/>
          <w:lang w:val="pt-BR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i w:val="false"/>
        </w:rPr>
        <w:t xml:space="preserve">          </w:t>
      </w:r>
      <w:r>
        <w:rPr>
          <w:rFonts w:cs="Arial" w:ascii="Arial" w:hAnsi="Arial"/>
          <w:b w:val="false"/>
          <w:i w:val="false"/>
        </w:rPr>
        <w:t>Homem algum possui consigo recur</w:t>
        <w:softHyphen/>
        <w:t>so bastante para redimir o mundo, mas todos guardamos possibilidades suficien</w:t>
        <w:softHyphen/>
        <w:t>tes para a regeneração de nós mesmos.</w:t>
      </w:r>
    </w:p>
    <w:p>
      <w:pPr>
        <w:pStyle w:val="Normal"/>
        <w:widowControl w:val="false"/>
        <w:tabs>
          <w:tab w:val="clear" w:pos="708"/>
          <w:tab w:val="left" w:pos="5975" w:leader="none"/>
          <w:tab w:val="left" w:pos="6491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Não te esqueças da hora que passa, convocando-te às construções do espírito.</w:t>
      </w:r>
    </w:p>
    <w:p>
      <w:pPr>
        <w:pStyle w:val="Normal"/>
        <w:widowControl w:val="false"/>
        <w:tabs>
          <w:tab w:val="clear" w:pos="708"/>
          <w:tab w:val="left" w:pos="5975" w:leader="none"/>
          <w:tab w:val="left" w:pos="6491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O patrimônio real de cada um éaquele que se constitui de nossas próprias obras.</w:t>
      </w:r>
    </w:p>
    <w:p>
      <w:pPr>
        <w:pStyle w:val="Normal"/>
        <w:widowControl w:val="false"/>
        <w:tabs>
          <w:tab w:val="clear" w:pos="708"/>
          <w:tab w:val="left" w:pos="5975" w:leader="none"/>
          <w:tab w:val="left" w:pos="6491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 tudo aquilo que nos rodeia, quando nos achamos na encarnação terrestre, seja riqueza ou indigência, dor ou felicidade, plenitude ou escassez, no círculo das cir</w:t>
        <w:softHyphen/>
        <w:t>cunstâncias a que o renascimento nos ar</w:t>
        <w:softHyphen/>
        <w:t>roja, não passa de material didático, objetivando-nos a educação para a vida imperecível.</w:t>
      </w:r>
    </w:p>
    <w:p>
      <w:pPr>
        <w:pStyle w:val="Normal"/>
        <w:widowControl w:val="false"/>
        <w:tabs>
          <w:tab w:val="clear" w:pos="708"/>
          <w:tab w:val="left" w:pos="5975" w:leader="none"/>
          <w:tab w:val="left" w:pos="6491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ão te descures do tempo, a força aparentemente inerte suscetível de ofe</w:t>
        <w:softHyphen/>
        <w:t>recer-nos os meios necessários à ação edi</w:t>
        <w:softHyphen/>
        <w:t>ficante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os dias, algo produzimos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quanto o lavrador diligente prepa</w:t>
        <w:softHyphen/>
        <w:t>ra colheitas de prosperidade e alegria, aquele outro que cruza os braços, à frente do arado, forma cristalizações de indife</w:t>
        <w:softHyphen/>
        <w:t>rença que o inclinam à penúri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quanto o aprendiz da sabedoria avança para diante, traçando sendas de acesso ao Infinito, o estudante vadio coa</w:t>
        <w:softHyphen/>
        <w:t>gula as sombras, ao redor do degrau em que a vida o situa, demorando-se na es</w:t>
        <w:softHyphen/>
        <w:t>tagnação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58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guarda o próprio corpo, por abençoado instrumento de elevação.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través dele, se queres, é possível amealhar os valores da espiritualidade, alcançar a paz íntima, recolher as bênçãos do Céu e refletir a Divina Vontade, enri</w:t>
        <w:softHyphen/>
        <w:t>quecendo-te, cada vez mais, pela extensão crescente das próprias faculdades, na compreensão do próprio caminho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autoSpaceDE w:val="false"/>
        <w:ind w:firstLine="60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usquemos mais luz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firstLine="60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do o Mestre recomendou nos fi</w:t>
        <w:softHyphen/>
        <w:t>zéssemos crianças, perante a Lei, não se propunha reter-nos na ingenuidade ou na incultura. Procurava criar em nós o esta</w:t>
        <w:softHyphen/>
        <w:t>do imprescindível de receptividade, a frente da vida, a fim de reajustarmos os fios de nossos ideais, sobre os alicerces da verdadeira sublimação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21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DIANTE DOS PIONEIROS</w:t>
      </w:r>
    </w:p>
    <w:p>
      <w:pPr>
        <w:pStyle w:val="Normal"/>
        <w:widowControl w:val="false"/>
        <w:tabs>
          <w:tab w:val="clear" w:pos="708"/>
          <w:tab w:val="left" w:pos="6185" w:leader="none"/>
          <w:tab w:val="left" w:pos="6746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185" w:leader="none"/>
          <w:tab w:val="left" w:pos="674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Recorda os sacrifícios dos pioneiros do progresso que te precederam na jorna</w:t>
        <w:softHyphen/>
        <w:t>da humana, para que avances na Terra sem a cegueira da ingratidão.</w:t>
      </w:r>
    </w:p>
    <w:p>
      <w:pPr>
        <w:pStyle w:val="Normal"/>
        <w:widowControl w:val="false"/>
        <w:tabs>
          <w:tab w:val="clear" w:pos="708"/>
          <w:tab w:val="left" w:pos="6185" w:leader="none"/>
          <w:tab w:val="left" w:pos="674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Lembra as mãos anônimas que te er</w:t>
        <w:softHyphen/>
        <w:t>gueram o lar, os braços que te embalaram o berço e as vozes amigas que te ensina</w:t>
        <w:softHyphen/>
        <w:t>ram a mover os lábios no idioma do en</w:t>
        <w:softHyphen/>
        <w:t>tendimento.</w:t>
      </w:r>
    </w:p>
    <w:p>
      <w:pPr>
        <w:pStyle w:val="Normal"/>
        <w:widowControl w:val="false"/>
        <w:tabs>
          <w:tab w:val="clear" w:pos="708"/>
          <w:tab w:val="left" w:pos="6185" w:leader="none"/>
          <w:tab w:val="left" w:pos="6746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ão olvides aqueles que choraram e sofreram, lavrando o solo em que ingeris</w:t>
        <w:softHyphen/>
        <w:t>tes a primeira bênção do pão e nem te es</w:t>
        <w:softHyphen/>
        <w:t>queças de quantos se viram mutilados no trabalho para que o conforto e a higiene te sustentassem o corpo.</w:t>
      </w:r>
    </w:p>
    <w:p>
      <w:pPr>
        <w:pStyle w:val="Normal"/>
        <w:widowControl w:val="false"/>
        <w:tabs>
          <w:tab w:val="clear" w:pos="708"/>
          <w:tab w:val="left" w:pos="6185" w:leader="none"/>
          <w:tab w:val="left" w:pos="674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>Não relegues à indiferença os que se viram supliciados para que tivesses a or</w:t>
        <w:softHyphen/>
        <w:t>dem legal, garantindo-te a segurança, e os que morreram nos cárceres, muitas vezes, caluniados e traídos, para que a liberdade te abençoe a existência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agra na memória um altar de re</w:t>
        <w:softHyphen/>
        <w:t>verência para com aqueles que te doaram os tesouros da educação, a fim de que o aprendizado na Terra se te faça caminho para a Espiritualidade Superior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sufrutuário do campo em que foste acolhido pela bondade e pela esperança dos que te viram nascer, recolheste deles a experiência que o sofrimento lhes outor</w:t>
        <w:softHyphen/>
        <w:t>gou, reclamando-te também suor e boa vontade no mundo, para que a vida no mundo se faça melhor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57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te percas nos labirintos da inda</w:t>
        <w:softHyphen/>
        <w:t>gação sem proveito, perguntando se a crueldade é hoje maior que a de ontem no caminho das criaturas.</w:t>
      </w:r>
    </w:p>
    <w:p>
      <w:pPr>
        <w:pStyle w:val="Normal"/>
        <w:widowControl w:val="false"/>
        <w:tabs>
          <w:tab w:val="clear" w:pos="708"/>
          <w:tab w:val="left" w:pos="578" w:leader="none"/>
        </w:tabs>
        <w:autoSpaceDE w:val="false"/>
        <w:ind w:firstLine="60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de à Terra o melhor de ti, no servz</w:t>
        <w:softHyphen/>
        <w:t>ço desinteressado e constante para que o bem prevaleça, iniciando na própria alma a obra redentora do amor que a tudo abrange, e, em voltando amanhã à grande escola da experiência humana, encontrá</w:t>
        <w:softHyphen/>
        <w:t>la-ás mais nobre e mais bela, convertida, com a parcela de teu esforço, em antecâ</w:t>
        <w:softHyphen/>
        <w:t>mara para a Vida nos Céus.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Heading"/>
        <w:rPr>
          <w:rFonts w:ascii="Arial" w:hAnsi="Arial" w:cs="Arial"/>
          <w:iCs/>
        </w:rPr>
      </w:pPr>
      <w:r>
        <w:rPr>
          <w:rFonts w:cs="Arial" w:ascii="Arial" w:hAnsi="Arial"/>
        </w:rPr>
        <w:t>ELES VIRÃO</w:t>
      </w:r>
    </w:p>
    <w:p>
      <w:pPr>
        <w:pStyle w:val="Normal"/>
        <w:widowControl w:val="false"/>
        <w:tabs>
          <w:tab w:val="clear" w:pos="708"/>
          <w:tab w:val="left" w:pos="6077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1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Nos momentos difíceis, detém-te nos afetos inolvidáveis que te precederam na viagem da grande liberação!... Tê-los-ás presentes, ao recordar-lhes os exemplos de bondade e valor com que superaram as horas de tentação e de sacrifício.</w:t>
      </w:r>
    </w:p>
    <w:p>
      <w:pPr>
        <w:pStyle w:val="Normal"/>
        <w:widowControl w:val="false"/>
        <w:tabs>
          <w:tab w:val="clear" w:pos="708"/>
          <w:tab w:val="left" w:pos="6066" w:leader="none"/>
          <w:tab w:val="left" w:pos="661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Reencontrarás, sem dificuldade, o ponto de ligação com eles, em algum re</w:t>
        <w:softHyphen/>
        <w:t>canto aparentemente esquecido damemó</w:t>
        <w:softHyphen/>
        <w:t>ria, no qual ainda vibram as notas do teu cântico de alegria e de gratidão, diante de algum gesto de humanidade e devotamen</w:t>
        <w:softHyphen/>
        <w:t>to com que te encorajaram a lealdade e a esperança!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Lembra-te deles, mas sempre que possível, não lhes peças auxilio para a ob</w:t>
        <w:softHyphen/>
        <w:t>tenção de facilidades humanas que não ti</w:t>
        <w:softHyphen/>
        <w:t>veram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rticula-lhes a imagem no pensa</w:t>
        <w:softHyphen/>
        <w:t>mento, tal qual os viste, sob a carga das obrigações em que se enobreceram nos testemunhos de fidelidade e trabalho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seguida, roga-lhes inspiração e socorro para que te não falhem as ener</w:t>
        <w:softHyphen/>
        <w:t>gias no trato com os deveres que a vida te deu a executar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licita-lhes a presença animadora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es virão ao teu encontro e te falarão sem palavras articuladas da ventura que se derrama da consciência tranqüila, for</w:t>
        <w:softHyphen/>
        <w:t>talecendo-te o ânimo sem te furtarem o lu</w:t>
        <w:softHyphen/>
        <w:t>gar no banco das provas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Não te arrebatarão os pés ao espinho da urze, por saberem que o homem não faz lume na própria alma, sem o vaso da experiência, mas estender-te-ão os braços invisíveis, a te sustentarem as forças, na travessia da vereda escabrosa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iCs/>
        </w:rPr>
        <w:t>A pouco e pouco, pelo sem-fio do pensamento, te ensinarão que apenas constroem para o bem, aqueles que se dis</w:t>
        <w:softHyphen/>
        <w:t>põem a obedecer e te farão sentir que tudo de bom nas sendas da Terra vem dos que se rendem à disciplina, para que a vida se faça melhor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ind w:firstLine="56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instantes de desalento, sobretu</w:t>
        <w:softHyphen/>
        <w:t>do, chama por eles, os amigos cujos olhos físicos a morte selou para abri-los ao sol do Mundo Espiritual e eles virão, por mensageiros de luz, não somente a fim de renovar-te o coração dolorido, mas tam</w:t>
        <w:softHyphen/>
        <w:t>bém para explicar-te que ninguém compra a verdadeira felicidade sem a moeda do amor, lastreada pela riqueza do sofrimento.</w:t>
      </w:r>
      <w:r>
        <w:br w:type="page"/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23</w:t>
      </w:r>
    </w:p>
    <w:p>
      <w:pPr>
        <w:pStyle w:val="Heading1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DIANTE DE MUNDOS NOVOS</w:t>
      </w:r>
    </w:p>
    <w:p>
      <w:pPr>
        <w:pStyle w:val="Normal"/>
        <w:widowControl w:val="false"/>
        <w:tabs>
          <w:tab w:val="clear" w:pos="708"/>
          <w:tab w:val="left" w:pos="593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32"/>
          <w:szCs w:val="32"/>
          <w:lang w:val="pt-PT"/>
        </w:rPr>
      </w:pPr>
      <w:r>
        <w:rPr>
          <w:rFonts w:cs="Arial" w:ascii="Arial" w:hAnsi="Arial"/>
          <w:b/>
          <w:bCs/>
          <w:i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4954" w:leader="none"/>
          <w:tab w:val="left" w:pos="591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Em matéria de mundos a conquistar, não nos esqueçamos de que todos, individualmente, respiramos no mundo que nos é próprio.</w:t>
      </w:r>
    </w:p>
    <w:p>
      <w:pPr>
        <w:pStyle w:val="Normal"/>
        <w:widowControl w:val="false"/>
        <w:tabs>
          <w:tab w:val="clear" w:pos="708"/>
          <w:tab w:val="left" w:pos="5918" w:leader="none"/>
          <w:tab w:val="left" w:pos="6468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Peçamos aos anões docos para que interpretem, de improviso, o pensamento musical de Beethoven; insistamos com os esquimós para que exprimam, sem delon</w:t>
        <w:softHyphen/>
        <w:t>ga, a conceituação que possam alinhar so</w:t>
        <w:softHyphen/>
        <w:t>bre o direito romano ou roguemos aos nossos xavantes amigos para que assimi</w:t>
        <w:softHyphen/>
        <w:t>lem, de imediato, alguma definição de Spinosa, e, decerto, não exerceríamos se</w:t>
        <w:softHyphen/>
        <w:t>não violência sobre o campo mental em que estagiam, esperando que o tempo lhes ofereça a necessária maturação.</w:t>
      </w:r>
    </w:p>
    <w:p>
      <w:pPr>
        <w:pStyle w:val="TextBody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>Não nos vale fantasiar incursões de</w:t>
        <w:softHyphen/>
        <w:t>masiado profundas no espaço infinito, sem a justa preparação perante a vida que nos espera.</w:t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64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Sem dúvida, é natural que a ciência cogite da indagação a novos domínios da natureza, construindo no presente os ali</w:t>
        <w:softHyphen/>
        <w:t>cerces dos grandes cometimentos com que fulgirá no futuro. Todavia, se quisermos galgar os degraus da Vida Maior, ingres</w:t>
        <w:softHyphen/>
        <w:t>sando em círculos mais vastos e mais ele</w:t>
        <w:softHyphen/>
        <w:t>vados do amor e da inteligência, é preciso saibamos partir da consciência egoística a que ainda nos ajustamos, ao preço de es</w:t>
        <w:softHyphen/>
        <w:t>tudo e abnegação, trabalho e acrisolamento, no rumo das Esferas Superiores, a refletir a luz da Vida Cósmica, que so</w:t>
        <w:softHyphen/>
        <w:t>mente à custa de educação e bondade nos acolherá em seu infinito esplend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im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32" w:leader="none"/>
      </w:tabs>
      <w:autoSpaceDE w:val="false"/>
      <w:jc w:val="center"/>
    </w:pPr>
    <w:rPr>
      <w:b/>
      <w:bCs/>
      <w:sz w:val="32"/>
      <w:szCs w:val="32"/>
      <w:lang w:val="pt-PT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71" w:leader="none"/>
        <w:tab w:val="left" w:pos="1893" w:leader="none"/>
      </w:tabs>
      <w:autoSpaceDE w:val="false"/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441" w:leader="none"/>
      </w:tabs>
      <w:autoSpaceDE w:val="false"/>
      <w:ind w:left="3441" w:hanging="0"/>
      <w:jc w:val="both"/>
    </w:pPr>
    <w:rPr>
      <w:b/>
      <w:bCs/>
      <w:i/>
      <w:iCs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1:16:00Z</dcterms:created>
  <dc:creator>Hugo Alvarenga Novaes</dc:creator>
  <dc:description/>
  <cp:keywords/>
  <dc:language>en-US</dc:language>
  <cp:lastModifiedBy>HUGO</cp:lastModifiedBy>
  <dcterms:modified xsi:type="dcterms:W3CDTF">2005-05-30T23:01:00Z</dcterms:modified>
  <cp:revision>8</cp:revision>
  <dc:subject/>
  <dc:title>FRANCISCO CÂNDIDO XAVIER</dc:title>
</cp:coreProperties>
</file>