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Cs/>
          <w:sz w:val="24"/>
          <w:szCs w:val="24"/>
        </w:rPr>
      </w:pPr>
      <w:r>
        <w:rPr>
          <w:rFonts w:eastAsia="Arial" w:cs="Arial" w:ascii="Arial" w:hAnsi="Arial"/>
          <w:sz w:val="24"/>
          <w:szCs w:val="24"/>
          <w:lang w:val="pt-PT"/>
        </w:rPr>
        <w:t xml:space="preserve"> </w:t>
      </w:r>
      <w:r>
        <w:rPr>
          <w:rFonts w:cs="Arial" w:ascii="Arial" w:hAnsi="Arial"/>
          <w:sz w:val="24"/>
          <w:szCs w:val="24"/>
          <w:lang w:val="pt-PT"/>
        </w:rPr>
        <w:t>MEDIUNIDADE E SINTONIA</w:t>
      </w:r>
    </w:p>
    <w:p>
      <w:pPr>
        <w:pStyle w:val="Heading1"/>
        <w:rPr>
          <w:rFonts w:ascii="Arial" w:hAnsi="Arial" w:cs="Arial"/>
          <w:bCs/>
          <w:sz w:val="24"/>
          <w:szCs w:val="24"/>
        </w:rPr>
      </w:pPr>
      <w:r>
        <w:rPr>
          <w:rFonts w:cs="Arial" w:ascii="Arial" w:hAnsi="Arial"/>
          <w:bCs/>
          <w:sz w:val="24"/>
          <w:szCs w:val="24"/>
        </w:rPr>
        <w:t>FRANCISCO CÂNDIDO XAVIER</w:t>
      </w:r>
    </w:p>
    <w:p>
      <w:pPr>
        <w:pStyle w:val="Normal"/>
        <w:jc w:val="center"/>
        <w:rPr>
          <w:rFonts w:ascii="Arial" w:hAnsi="Arial" w:cs="Arial"/>
          <w:lang w:val="pt-PT"/>
        </w:rPr>
      </w:pPr>
      <w:r>
        <w:rPr>
          <w:rFonts w:cs="Arial" w:ascii="Arial" w:hAnsi="Arial"/>
          <w:lang w:val="pt-PT"/>
        </w:rPr>
        <w:t>DITADO PELO ESPÍRITO EMMANUEL</w:t>
      </w:r>
      <w:r>
        <w:br w:type="page"/>
      </w:r>
    </w:p>
    <w:p>
      <w:pPr>
        <w:pStyle w:val="Normal"/>
        <w:widowControl w:val="false"/>
        <w:tabs>
          <w:tab w:val="clear" w:pos="708"/>
          <w:tab w:val="left" w:pos="532" w:leader="none"/>
        </w:tabs>
        <w:autoSpaceDE w:val="false"/>
        <w:jc w:val="center"/>
        <w:rPr>
          <w:rFonts w:ascii="Arial" w:hAnsi="Arial" w:cs="Arial"/>
          <w:b/>
          <w:b/>
          <w:sz w:val="32"/>
          <w:szCs w:val="32"/>
          <w:lang w:val="pt-PT"/>
        </w:rPr>
      </w:pPr>
      <w:r>
        <w:rPr>
          <w:rFonts w:cs="Arial" w:ascii="Arial" w:hAnsi="Arial"/>
          <w:b/>
          <w:sz w:val="32"/>
          <w:szCs w:val="32"/>
          <w:lang w:val="pt-PT"/>
        </w:rPr>
        <w:t>ÍNDICE</w:t>
      </w:r>
    </w:p>
    <w:p>
      <w:pPr>
        <w:pStyle w:val="Normal"/>
        <w:widowControl w:val="false"/>
        <w:tabs>
          <w:tab w:val="clear" w:pos="708"/>
          <w:tab w:val="left" w:pos="532"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rPr>
        <w:t>PREFÁCI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rPr>
          <w:rFonts w:ascii="Arial" w:hAnsi="Arial" w:cs="Arial"/>
          <w:lang w:val="pt-PT"/>
        </w:rPr>
      </w:pPr>
      <w:r>
        <w:rPr>
          <w:rFonts w:cs="Arial" w:ascii="Arial" w:hAnsi="Arial"/>
          <w:lang w:val="pt-PT"/>
        </w:rPr>
        <w:t xml:space="preserve">CAPÍTULO 1 = </w:t>
      </w:r>
      <w:r>
        <w:rPr>
          <w:rFonts w:cs="Arial" w:ascii="Arial" w:hAnsi="Arial"/>
        </w:rPr>
        <w:t>Árvores Humanas</w:t>
      </w:r>
    </w:p>
    <w:p>
      <w:pPr>
        <w:pStyle w:val="Normal"/>
        <w:widowControl w:val="false"/>
        <w:autoSpaceDE w:val="false"/>
        <w:rPr>
          <w:rFonts w:ascii="Arial" w:hAnsi="Arial" w:cs="Arial"/>
          <w:lang w:val="pt-PT"/>
        </w:rPr>
      </w:pPr>
      <w:r>
        <w:rPr>
          <w:rFonts w:cs="Arial" w:ascii="Arial" w:hAnsi="Arial"/>
          <w:lang w:val="pt-PT"/>
        </w:rPr>
        <w:t xml:space="preserve">CAPÍTULO 2 = </w:t>
      </w:r>
      <w:r>
        <w:rPr>
          <w:rFonts w:cs="Arial" w:ascii="Arial" w:hAnsi="Arial"/>
        </w:rPr>
        <w:t>Fenômeno e Doutrina</w:t>
      </w:r>
    </w:p>
    <w:p>
      <w:pPr>
        <w:pStyle w:val="Normal"/>
        <w:widowControl w:val="false"/>
        <w:autoSpaceDE w:val="false"/>
        <w:rPr>
          <w:rFonts w:ascii="Arial" w:hAnsi="Arial" w:cs="Arial"/>
          <w:lang w:val="pt-PT"/>
        </w:rPr>
      </w:pPr>
      <w:r>
        <w:rPr>
          <w:rFonts w:cs="Arial" w:ascii="Arial" w:hAnsi="Arial"/>
          <w:lang w:val="pt-PT"/>
        </w:rPr>
        <w:t xml:space="preserve">CAPÍTULO 3 = </w:t>
      </w:r>
      <w:r>
        <w:rPr>
          <w:rFonts w:cs="Arial" w:ascii="Arial" w:hAnsi="Arial"/>
        </w:rPr>
        <w:t>Examina o teu Desejo</w:t>
      </w:r>
    </w:p>
    <w:p>
      <w:pPr>
        <w:pStyle w:val="Heading"/>
        <w:jc w:val="left"/>
        <w:rPr>
          <w:rFonts w:ascii="Arial" w:hAnsi="Arial" w:cs="Arial"/>
          <w:b w:val="false"/>
          <w:b w:val="false"/>
          <w:sz w:val="24"/>
          <w:szCs w:val="24"/>
        </w:rPr>
      </w:pPr>
      <w:r>
        <w:rPr>
          <w:rFonts w:cs="Arial" w:ascii="Arial" w:hAnsi="Arial"/>
          <w:b w:val="false"/>
          <w:sz w:val="24"/>
          <w:szCs w:val="24"/>
        </w:rPr>
        <w:t>CAPÍTULO 4 = Intercâmbio</w:t>
      </w:r>
    </w:p>
    <w:p>
      <w:pPr>
        <w:pStyle w:val="Heading"/>
        <w:jc w:val="left"/>
        <w:rPr>
          <w:rFonts w:ascii="Arial" w:hAnsi="Arial" w:cs="Arial"/>
          <w:b w:val="false"/>
          <w:b w:val="false"/>
          <w:sz w:val="24"/>
          <w:szCs w:val="24"/>
        </w:rPr>
      </w:pPr>
      <w:r>
        <w:rPr>
          <w:rFonts w:cs="Arial" w:ascii="Arial" w:hAnsi="Arial"/>
          <w:b w:val="false"/>
          <w:sz w:val="24"/>
          <w:szCs w:val="24"/>
        </w:rPr>
        <w:t>CAPÍTULO 5 = Mediun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 xml:space="preserve">CAPÍTULO 6 = </w:t>
      </w:r>
      <w:r>
        <w:rPr>
          <w:rFonts w:cs="Arial" w:ascii="Arial" w:hAnsi="Arial"/>
        </w:rPr>
        <w:t>Médiuns</w:t>
      </w:r>
    </w:p>
    <w:p>
      <w:pPr>
        <w:pStyle w:val="Heading"/>
        <w:jc w:val="left"/>
        <w:rPr>
          <w:rFonts w:ascii="Arial" w:hAnsi="Arial" w:cs="Arial"/>
          <w:b w:val="false"/>
          <w:b w:val="false"/>
          <w:sz w:val="24"/>
          <w:szCs w:val="24"/>
        </w:rPr>
      </w:pPr>
      <w:r>
        <w:rPr>
          <w:rFonts w:cs="Arial" w:ascii="Arial" w:hAnsi="Arial"/>
          <w:b w:val="false"/>
          <w:sz w:val="24"/>
          <w:szCs w:val="24"/>
        </w:rPr>
        <w:t>CAPÍTULO 7 = Na Senda Renovadora</w:t>
      </w:r>
    </w:p>
    <w:p>
      <w:pPr>
        <w:pStyle w:val="Heading1"/>
        <w:jc w:val="left"/>
        <w:rPr>
          <w:rFonts w:ascii="Arial" w:hAnsi="Arial" w:cs="Arial"/>
          <w:bCs/>
          <w:sz w:val="24"/>
          <w:szCs w:val="24"/>
        </w:rPr>
      </w:pPr>
      <w:r>
        <w:rPr>
          <w:rFonts w:cs="Arial" w:ascii="Arial" w:hAnsi="Arial"/>
          <w:bCs/>
          <w:sz w:val="24"/>
          <w:szCs w:val="24"/>
        </w:rPr>
        <w:t>CAPÍTULO 8 = Unidos Sempre</w:t>
      </w:r>
    </w:p>
    <w:p>
      <w:pPr>
        <w:pStyle w:val="Heading"/>
        <w:jc w:val="left"/>
        <w:rPr>
          <w:rFonts w:ascii="Arial" w:hAnsi="Arial" w:cs="Arial"/>
          <w:b w:val="false"/>
          <w:b w:val="false"/>
          <w:sz w:val="24"/>
          <w:szCs w:val="24"/>
        </w:rPr>
      </w:pPr>
      <w:r>
        <w:rPr>
          <w:rFonts w:cs="Arial" w:ascii="Arial" w:hAnsi="Arial"/>
          <w:b w:val="false"/>
          <w:sz w:val="24"/>
          <w:szCs w:val="24"/>
        </w:rPr>
        <w:t>CAPÍTULO 9 = Mediunidade e nós</w:t>
      </w:r>
    </w:p>
    <w:p>
      <w:pPr>
        <w:pStyle w:val="Heading2"/>
        <w:rPr>
          <w:rFonts w:ascii="Arial" w:hAnsi="Arial" w:cs="Arial"/>
          <w:bCs/>
          <w:i w:val="false"/>
          <w:i w:val="false"/>
        </w:rPr>
      </w:pPr>
      <w:r>
        <w:rPr>
          <w:rFonts w:cs="Arial" w:ascii="Arial" w:hAnsi="Arial"/>
          <w:bCs/>
          <w:i w:val="false"/>
        </w:rPr>
        <w:t>CAPÍTULO 10 = Em torno da Mediunid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 xml:space="preserve">CAPÍTULO 11 = </w:t>
      </w:r>
      <w:r>
        <w:rPr>
          <w:rFonts w:cs="Arial" w:ascii="Arial" w:hAnsi="Arial"/>
        </w:rPr>
        <w:t>Prática Mediúnica</w:t>
      </w:r>
    </w:p>
    <w:p>
      <w:pPr>
        <w:pStyle w:val="Heading1"/>
        <w:jc w:val="left"/>
        <w:rPr>
          <w:rFonts w:ascii="Arial" w:hAnsi="Arial" w:cs="Arial"/>
          <w:bCs/>
          <w:sz w:val="24"/>
          <w:szCs w:val="24"/>
        </w:rPr>
      </w:pPr>
      <w:r>
        <w:rPr>
          <w:rFonts w:cs="Arial" w:ascii="Arial" w:hAnsi="Arial"/>
          <w:bCs/>
          <w:sz w:val="24"/>
          <w:szCs w:val="24"/>
        </w:rPr>
        <w:t>CAPÍTULO 12 = Estudando o Bem e o Mal</w:t>
      </w:r>
    </w:p>
    <w:p>
      <w:pPr>
        <w:pStyle w:val="Normal"/>
        <w:widowControl w:val="false"/>
        <w:tabs>
          <w:tab w:val="clear" w:pos="708"/>
          <w:tab w:val="left" w:pos="493" w:leader="none"/>
        </w:tabs>
        <w:autoSpaceDE w:val="false"/>
        <w:rPr>
          <w:rFonts w:ascii="Arial" w:hAnsi="Arial" w:cs="Arial"/>
          <w:lang w:val="pt-PT"/>
        </w:rPr>
      </w:pPr>
      <w:r>
        <w:rPr>
          <w:rFonts w:cs="Arial" w:ascii="Arial" w:hAnsi="Arial"/>
          <w:lang w:val="pt-PT"/>
        </w:rPr>
        <w:t>CAPÍTULO 13 = Trabalho Além da Terra</w:t>
      </w:r>
    </w:p>
    <w:p>
      <w:pPr>
        <w:pStyle w:val="Heading1"/>
        <w:jc w:val="left"/>
        <w:rPr>
          <w:rFonts w:ascii="Arial" w:hAnsi="Arial" w:cs="Arial"/>
          <w:bCs/>
          <w:sz w:val="24"/>
          <w:szCs w:val="24"/>
        </w:rPr>
      </w:pPr>
      <w:r>
        <w:rPr>
          <w:rFonts w:cs="Arial" w:ascii="Arial" w:hAnsi="Arial"/>
          <w:bCs/>
          <w:sz w:val="24"/>
          <w:szCs w:val="24"/>
        </w:rPr>
        <w:t>CAPÍTULO 14 = Preparação Mediúnica</w:t>
      </w:r>
    </w:p>
    <w:p>
      <w:pPr>
        <w:pStyle w:val="Heading1"/>
        <w:jc w:val="left"/>
        <w:rPr>
          <w:rFonts w:ascii="Arial" w:hAnsi="Arial" w:cs="Arial"/>
          <w:bCs/>
          <w:sz w:val="24"/>
          <w:szCs w:val="24"/>
        </w:rPr>
      </w:pPr>
      <w:r>
        <w:rPr>
          <w:rFonts w:cs="Arial" w:ascii="Arial" w:hAnsi="Arial"/>
          <w:bCs/>
          <w:sz w:val="24"/>
          <w:szCs w:val="24"/>
        </w:rPr>
        <w:t>CAPÍTULO 15 = No bem, Hoje e Sempre</w:t>
      </w:r>
    </w:p>
    <w:p>
      <w:pPr>
        <w:pStyle w:val="Heading1"/>
        <w:jc w:val="left"/>
        <w:rPr>
          <w:rFonts w:ascii="Arial" w:hAnsi="Arial" w:cs="Arial"/>
          <w:bCs/>
          <w:sz w:val="24"/>
          <w:szCs w:val="24"/>
        </w:rPr>
      </w:pPr>
      <w:r>
        <w:rPr>
          <w:rFonts w:cs="Arial" w:ascii="Arial" w:hAnsi="Arial"/>
          <w:bCs/>
          <w:sz w:val="24"/>
          <w:szCs w:val="24"/>
        </w:rPr>
        <w:t>CAPÍTULO 16 = Esclarecimento</w:t>
      </w:r>
    </w:p>
    <w:p>
      <w:pPr>
        <w:pStyle w:val="Heading1"/>
        <w:jc w:val="left"/>
        <w:rPr>
          <w:rFonts w:ascii="Arial" w:hAnsi="Arial" w:cs="Arial"/>
          <w:bCs/>
          <w:sz w:val="24"/>
          <w:szCs w:val="24"/>
        </w:rPr>
      </w:pPr>
      <w:r>
        <w:rPr>
          <w:rFonts w:cs="Arial" w:ascii="Arial" w:hAnsi="Arial"/>
          <w:bCs/>
          <w:sz w:val="24"/>
          <w:szCs w:val="24"/>
        </w:rPr>
        <w:t>CAPÍTULO 17 = Sigamos Acordados</w:t>
      </w:r>
    </w:p>
    <w:p>
      <w:pPr>
        <w:pStyle w:val="Normal"/>
        <w:widowControl w:val="false"/>
        <w:tabs>
          <w:tab w:val="clear" w:pos="708"/>
          <w:tab w:val="left" w:pos="379" w:leader="none"/>
        </w:tabs>
        <w:autoSpaceDE w:val="false"/>
        <w:rPr>
          <w:rFonts w:ascii="Arial" w:hAnsi="Arial" w:cs="Arial"/>
          <w:lang w:val="pt-PT"/>
        </w:rPr>
      </w:pPr>
      <w:r>
        <w:rPr>
          <w:rFonts w:cs="Arial" w:ascii="Arial" w:hAnsi="Arial"/>
          <w:lang w:val="pt-PT"/>
        </w:rPr>
        <w:t xml:space="preserve">CAPÍTULO 18 = </w:t>
      </w:r>
      <w:r>
        <w:rPr>
          <w:rFonts w:cs="Arial" w:ascii="Arial" w:hAnsi="Arial"/>
        </w:rPr>
        <w:t>A Faculdade de Curar</w:t>
      </w:r>
    </w:p>
    <w:p>
      <w:pPr>
        <w:pStyle w:val="Heading"/>
        <w:jc w:val="left"/>
        <w:rPr>
          <w:rFonts w:ascii="Arial" w:hAnsi="Arial" w:cs="Arial"/>
          <w:b w:val="false"/>
          <w:b w:val="false"/>
          <w:sz w:val="24"/>
          <w:szCs w:val="24"/>
        </w:rPr>
      </w:pPr>
      <w:r>
        <w:rPr>
          <w:rFonts w:cs="Arial" w:ascii="Arial" w:hAnsi="Arial"/>
          <w:b w:val="false"/>
          <w:sz w:val="24"/>
          <w:szCs w:val="24"/>
        </w:rPr>
        <w:t>CAPÍTULO 19 = Seareiros Futuros</w:t>
      </w:r>
    </w:p>
    <w:p>
      <w:pPr>
        <w:pStyle w:val="Heading1"/>
        <w:jc w:val="left"/>
        <w:rPr>
          <w:rFonts w:ascii="Arial" w:hAnsi="Arial" w:cs="Arial"/>
          <w:bCs/>
          <w:sz w:val="24"/>
          <w:szCs w:val="24"/>
        </w:rPr>
      </w:pPr>
      <w:r>
        <w:rPr>
          <w:rFonts w:cs="Arial" w:ascii="Arial" w:hAnsi="Arial"/>
          <w:bCs/>
          <w:sz w:val="24"/>
          <w:szCs w:val="24"/>
        </w:rPr>
        <w:t>CAPÍTULO 20 = Tarefa Mediúnica</w:t>
      </w:r>
      <w:r>
        <w:br w:type="page"/>
      </w:r>
    </w:p>
    <w:p>
      <w:pPr>
        <w:pStyle w:val="Heading"/>
        <w:rPr>
          <w:rFonts w:ascii="Arial" w:hAnsi="Arial" w:cs="Arial"/>
          <w:bCs w:val="false"/>
        </w:rPr>
      </w:pPr>
      <w:r>
        <w:rPr>
          <w:rFonts w:cs="Arial" w:ascii="Arial" w:hAnsi="Arial"/>
          <w:bCs w:val="false"/>
        </w:rPr>
        <w:t>PREFÁCIO</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Alinhando neste livro al</w:t>
        <w:softHyphen/>
        <w:t>guns apontamentos em torno da me</w:t>
        <w:softHyphen/>
        <w:t>diunidade, consideramos que não seria correto esquecer o problema da sintonia.</w:t>
      </w:r>
    </w:p>
    <w:p>
      <w:pPr>
        <w:pStyle w:val="Normal"/>
        <w:widowControl w:val="false"/>
        <w:tabs>
          <w:tab w:val="clear" w:pos="708"/>
          <w:tab w:val="left" w:pos="476" w:leader="none"/>
        </w:tabs>
        <w:autoSpaceDE w:val="false"/>
        <w:ind w:firstLine="476"/>
        <w:rPr>
          <w:rFonts w:ascii="Arial" w:hAnsi="Arial" w:cs="Arial"/>
          <w:iCs/>
          <w:lang w:val="pt-PT"/>
        </w:rPr>
      </w:pPr>
      <w:r>
        <w:rPr>
          <w:rFonts w:cs="Arial" w:ascii="Arial" w:hAnsi="Arial"/>
          <w:iCs/>
          <w:lang w:val="pt-PT"/>
        </w:rPr>
        <w:t>Mediunidade é força mental,  talen</w:t>
        <w:softHyphen/>
        <w:t>to criativo da alma, capacidade de co</w:t>
        <w:softHyphen/>
        <w:t>municação e de interpretação do espíri</w:t>
        <w:softHyphen/>
        <w:t>to, ímã no próprio ser.</w:t>
      </w:r>
    </w:p>
    <w:p>
      <w:pPr>
        <w:pStyle w:val="Normal"/>
        <w:widowControl w:val="false"/>
        <w:tabs>
          <w:tab w:val="clear" w:pos="708"/>
          <w:tab w:val="left" w:pos="476" w:leader="none"/>
        </w:tabs>
        <w:autoSpaceDE w:val="false"/>
        <w:ind w:firstLine="476"/>
        <w:rPr>
          <w:rFonts w:ascii="Arial" w:hAnsi="Arial" w:cs="Arial"/>
          <w:iCs/>
          <w:lang w:val="pt-PT"/>
        </w:rPr>
      </w:pPr>
      <w:r>
        <w:rPr>
          <w:rFonts w:cs="Arial" w:ascii="Arial" w:hAnsi="Arial"/>
          <w:iCs/>
          <w:lang w:val="pt-PT"/>
        </w:rPr>
        <w:t>Sintonia é acordo mútuo.</w:t>
      </w:r>
    </w:p>
    <w:p>
      <w:pPr>
        <w:pStyle w:val="Normal"/>
        <w:widowControl w:val="false"/>
        <w:tabs>
          <w:tab w:val="clear" w:pos="708"/>
          <w:tab w:val="left" w:pos="1303" w:leader="none"/>
          <w:tab w:val="left" w:pos="1729" w:leader="none"/>
        </w:tabs>
        <w:autoSpaceDE w:val="false"/>
        <w:rPr>
          <w:rFonts w:ascii="Arial" w:hAnsi="Arial" w:cs="Arial"/>
          <w:iCs/>
          <w:lang w:val="pt-PT"/>
        </w:rPr>
      </w:pPr>
      <w:r>
        <w:rPr>
          <w:rFonts w:cs="Arial" w:ascii="Arial" w:hAnsi="Arial"/>
          <w:iCs/>
          <w:lang w:val="pt-PT"/>
        </w:rPr>
        <w:t>Eis porque, examinando a mediuni</w:t>
        <w:softHyphen/>
        <w:t>dade e sabendo que a sintonia se lhe faz inerente, se possível ousaríamos per</w:t>
        <w:softHyphen/>
        <w:t>guntar:</w:t>
      </w:r>
    </w:p>
    <w:p>
      <w:pPr>
        <w:pStyle w:val="Normal"/>
        <w:widowControl w:val="false"/>
        <w:tabs>
          <w:tab w:val="clear" w:pos="708"/>
          <w:tab w:val="left" w:pos="1303" w:leader="none"/>
          <w:tab w:val="left" w:pos="1729" w:leader="none"/>
        </w:tabs>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Sintonia para que e com quem?</w:t>
      </w:r>
    </w:p>
    <w:p>
      <w:pPr>
        <w:pStyle w:val="Normal"/>
        <w:widowControl w:val="false"/>
        <w:tabs>
          <w:tab w:val="clear" w:pos="708"/>
          <w:tab w:val="left" w:pos="1303" w:leader="none"/>
          <w:tab w:val="left" w:pos="1729"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1303" w:leader="none"/>
          <w:tab w:val="left" w:pos="1729"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08"/>
          <w:tab w:val="left" w:pos="566" w:leader="none"/>
        </w:tabs>
        <w:autoSpaceDE w:val="false"/>
        <w:ind w:firstLine="566"/>
        <w:jc w:val="both"/>
        <w:rPr>
          <w:rFonts w:ascii="Arial" w:hAnsi="Arial" w:cs="Arial"/>
          <w:iCs/>
          <w:lang w:val="pt-PT"/>
        </w:rPr>
      </w:pPr>
      <w:r>
        <w:rPr>
          <w:rFonts w:cs="Arial" w:ascii="Arial" w:hAnsi="Arial"/>
          <w:iCs/>
          <w:lang w:val="pt-PT"/>
        </w:rPr>
      </w:r>
    </w:p>
    <w:p>
      <w:pPr>
        <w:pStyle w:val="Normal"/>
        <w:widowControl w:val="false"/>
        <w:tabs>
          <w:tab w:val="clear" w:pos="708"/>
          <w:tab w:val="left" w:pos="566" w:leader="none"/>
        </w:tabs>
        <w:autoSpaceDE w:val="false"/>
        <w:ind w:firstLine="566"/>
        <w:jc w:val="both"/>
        <w:rPr>
          <w:rFonts w:ascii="Arial" w:hAnsi="Arial" w:cs="Arial"/>
          <w:iCs/>
          <w:lang w:val="pt-PT"/>
        </w:rPr>
      </w:pPr>
      <w:r>
        <w:rPr>
          <w:rFonts w:cs="Arial" w:ascii="Arial" w:hAnsi="Arial"/>
          <w:iCs/>
          <w:lang w:val="pt-PT"/>
        </w:rPr>
        <w:t>Parafraseando o antigo provérbio “Dize-me com quem andas e dir-te-ei quem és”, concluiremos que basta a pes</w:t>
        <w:softHyphen/>
        <w:t>soa explicar onde repetidamente está para sabermos que objetivos ela procura e basta notarmos com quem anda para que saibamos com quem essa mesma pessoa deseja se parecer.</w:t>
      </w:r>
    </w:p>
    <w:p>
      <w:pPr>
        <w:pStyle w:val="Normal"/>
        <w:widowControl w:val="false"/>
        <w:tabs>
          <w:tab w:val="clear" w:pos="708"/>
          <w:tab w:val="left" w:pos="566"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566" w:leader="none"/>
        </w:tabs>
        <w:autoSpaceDE w:val="false"/>
        <w:jc w:val="center"/>
        <w:rPr>
          <w:rFonts w:ascii="Arial" w:hAnsi="Arial" w:cs="Arial"/>
          <w:iCs/>
          <w:lang w:val="pt-PT"/>
        </w:rPr>
      </w:pPr>
      <w:r>
        <w:rPr>
          <w:rFonts w:cs="Arial" w:ascii="Arial" w:hAnsi="Arial"/>
          <w:iCs/>
          <w:lang w:val="pt-PT"/>
        </w:rPr>
        <w:t>*</w:t>
      </w:r>
    </w:p>
    <w:p>
      <w:pPr>
        <w:pStyle w:val="Normal"/>
        <w:widowControl w:val="false"/>
        <w:tabs>
          <w:tab w:val="clear" w:pos="708"/>
          <w:tab w:val="left" w:pos="566" w:leader="none"/>
        </w:tabs>
        <w:autoSpaceDE w:val="false"/>
        <w:rPr>
          <w:rFonts w:ascii="Arial" w:hAnsi="Arial" w:cs="Arial"/>
          <w:iCs/>
          <w:lang w:val="pt-PT"/>
        </w:rPr>
      </w:pPr>
      <w:r>
        <w:rPr>
          <w:rFonts w:cs="Arial" w:ascii="Arial" w:hAnsi="Arial"/>
          <w:iCs/>
          <w:lang w:val="pt-PT"/>
        </w:rPr>
        <w:tab/>
      </w:r>
    </w:p>
    <w:p>
      <w:pPr>
        <w:pStyle w:val="Normal"/>
        <w:widowControl w:val="false"/>
        <w:tabs>
          <w:tab w:val="clear" w:pos="708"/>
          <w:tab w:val="left" w:pos="566" w:leader="none"/>
        </w:tabs>
        <w:autoSpaceDE w:val="false"/>
        <w:rPr>
          <w:rFonts w:ascii="Arial" w:hAnsi="Arial" w:cs="Arial"/>
          <w:iCs/>
          <w:lang w:val="pt-PT"/>
        </w:rPr>
      </w:pPr>
      <w:r>
        <w:rPr>
          <w:rFonts w:cs="Arial" w:ascii="Arial" w:hAnsi="Arial"/>
          <w:iCs/>
          <w:lang w:val="pt-PT"/>
        </w:rPr>
        <w:tab/>
        <w:t>Através do exposto, reconheceremos que todo aquele coração que palpita e trabalha no campo dos ensinamentos de Jesus, a Jesus se assemelhará.</w:t>
      </w:r>
    </w:p>
    <w:p>
      <w:pPr>
        <w:pStyle w:val="Normal"/>
        <w:widowControl w:val="false"/>
        <w:tabs>
          <w:tab w:val="clear" w:pos="708"/>
          <w:tab w:val="left" w:pos="566" w:leader="none"/>
        </w:tabs>
        <w:autoSpaceDE w:val="false"/>
        <w:ind w:left="566" w:hanging="0"/>
        <w:rPr>
          <w:rFonts w:ascii="Arial" w:hAnsi="Arial" w:cs="Arial"/>
          <w:iCs/>
          <w:lang w:val="pt-PT"/>
        </w:rPr>
      </w:pPr>
      <w:r>
        <w:rPr>
          <w:rFonts w:cs="Arial" w:ascii="Arial" w:hAnsi="Arial"/>
          <w:iCs/>
          <w:lang w:val="pt-PT"/>
        </w:rPr>
      </w:r>
    </w:p>
    <w:p>
      <w:pPr>
        <w:pStyle w:val="Normal"/>
        <w:widowControl w:val="false"/>
        <w:tabs>
          <w:tab w:val="clear" w:pos="708"/>
          <w:tab w:val="left" w:pos="566" w:leader="none"/>
        </w:tabs>
        <w:autoSpaceDE w:val="false"/>
        <w:rPr>
          <w:rFonts w:ascii="Arial" w:hAnsi="Arial" w:cs="Arial"/>
          <w:iCs/>
          <w:lang w:val="pt-PT"/>
        </w:rPr>
      </w:pPr>
      <w:r>
        <w:rPr>
          <w:rFonts w:cs="Arial" w:ascii="Arial" w:hAnsi="Arial"/>
          <w:iCs/>
          <w:lang w:val="pt-PT"/>
        </w:rPr>
        <w:tab/>
        <w:tab/>
        <w:tab/>
        <w:tab/>
        <w:tab/>
        <w:tab/>
        <w:tab/>
        <w:tab/>
        <w:tab/>
        <w:tab/>
        <w:t>EMMANUEL</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iCs/>
          <w:lang w:val="pt-PT"/>
        </w:rPr>
        <w:tab/>
        <w:tab/>
        <w:tab/>
        <w:tab/>
        <w:tab/>
        <w:tab/>
        <w:tab/>
        <w:tab/>
        <w:t>Uberaba, 02 de janeiro de 1986</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w:t>
      </w:r>
    </w:p>
    <w:p>
      <w:pPr>
        <w:pStyle w:val="Heading1"/>
        <w:rPr>
          <w:rFonts w:ascii="Arial" w:hAnsi="Arial" w:cs="Arial"/>
          <w:b/>
          <w:b/>
          <w:sz w:val="32"/>
          <w:szCs w:val="32"/>
        </w:rPr>
      </w:pPr>
      <w:r>
        <w:rPr>
          <w:rFonts w:cs="Arial" w:ascii="Arial" w:hAnsi="Arial"/>
          <w:b/>
          <w:sz w:val="32"/>
          <w:szCs w:val="32"/>
        </w:rPr>
        <w:t>Árvores Humanas</w:t>
      </w:r>
    </w:p>
    <w:p>
      <w:pPr>
        <w:pStyle w:val="Normal"/>
        <w:widowControl w:val="false"/>
        <w:tabs>
          <w:tab w:val="clear" w:pos="708"/>
          <w:tab w:val="left" w:pos="1519"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151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texto evangélico, ante a luz da Doutrina Espírita, não se refere aos mé</w:t>
        <w:softHyphen/>
        <w:t>diuns categorizando-os por fachos ou estrelas, anjos ou santos.</w:t>
      </w:r>
    </w:p>
    <w:p>
      <w:pPr>
        <w:pStyle w:val="Normal"/>
        <w:widowControl w:val="false"/>
        <w:tabs>
          <w:tab w:val="clear" w:pos="708"/>
          <w:tab w:val="left" w:pos="1519"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15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1519"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151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 muita propriedade, reporta-se a eles como sendo árvores frutíferas.</w:t>
      </w:r>
    </w:p>
    <w:p>
      <w:pPr>
        <w:pStyle w:val="Normal"/>
        <w:widowControl w:val="false"/>
        <w:tabs>
          <w:tab w:val="clear" w:pos="708"/>
          <w:tab w:val="left" w:pos="154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154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sabemos, à saciedade, que as árvores produzem segundo a própria espé</w:t>
        <w:softHyphen/>
        <w:t>cie.</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Não vivem sem irrigação e sem adu</w:t>
        <w:softHyphen/>
        <w:t>bo; entretanto, o excesso de uma e outro pode perdê-las.</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Em verdade, não prescindem do cuidado e do carinho de cultivadores atentos; contudo, se obrigam a tolerar vento e chuva, canícula e tempesta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São abençoadas por ninhos e melo</w:t>
        <w:softHyphen/>
        <w:t>dias de pássaros amigos; todavia, supor</w:t>
        <w:softHyphen/>
        <w:t>tam pragas que por vezes lhes carco</w:t>
        <w:softHyphen/>
        <w:t>mem as orças e pancadas de criaturas ir</w:t>
        <w:softHyphen/>
        <w:t>responsáveis que lhes furtam lascas e flo</w:t>
        <w:softHyphen/>
        <w:t>res.</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547" w:leader="none"/>
        </w:tabs>
        <w:autoSpaceDE w:val="false"/>
        <w:jc w:val="center"/>
        <w:rPr>
          <w:rFonts w:ascii="Arial" w:hAnsi="Arial" w:cs="Arial"/>
          <w:lang w:val="pt-PT"/>
        </w:rPr>
      </w:pPr>
      <w:r>
        <w:rPr>
          <w:rFonts w:cs="Arial" w:ascii="Arial" w:hAnsi="Arial"/>
          <w:lang w:val="pt-PT"/>
        </w:rPr>
        <w:t>*</w:t>
        <w:softHyphen/>
      </w:r>
    </w:p>
    <w:p>
      <w:pPr>
        <w:pStyle w:val="Normal"/>
        <w:widowControl w:val="false"/>
        <w:tabs>
          <w:tab w:val="clear" w:pos="708"/>
          <w:tab w:val="left" w:pos="476" w:leader="none"/>
        </w:tabs>
        <w:autoSpaceDE w:val="false"/>
        <w:ind w:firstLine="476"/>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Registram a gratidão das almas boas que lhes recolhem o favor e a utilidade, mas agüentam o assalto de quantos lhes tomam a golpes de violência ramos e frutos.</w:t>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E, conquanto estimáveis aos pomi</w:t>
        <w:softHyphen/>
        <w:t>cultores, que lhes garantem a existência, são submetidas por eles mesmos à poda criteriosa e providencial, com vistas ao rendimento e melhoria da produção.</w:t>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Assim também são os médiuns da Terra, postos no solo da experiência para a extensão do bem de todos. E anote</w:t>
        <w:softHyphen/>
        <w:t>mos que, semelhantes às árvores precio</w:t>
        <w:softHyphen/>
        <w:t>sas, todos eles, por muito dignos, como sucede a qualquer criatura humana, se elevam em pensamento no rumo do Céu, conservando, porém, os próprios pés nas dificuldades e deficiências do ch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w:t>
      </w:r>
    </w:p>
    <w:p>
      <w:pPr>
        <w:pStyle w:val="Heading1"/>
        <w:rPr>
          <w:rFonts w:ascii="Arial" w:hAnsi="Arial" w:cs="Arial"/>
          <w:b/>
          <w:b/>
          <w:sz w:val="32"/>
          <w:szCs w:val="32"/>
        </w:rPr>
      </w:pPr>
      <w:r>
        <w:rPr>
          <w:rFonts w:cs="Arial" w:ascii="Arial" w:hAnsi="Arial"/>
          <w:b/>
          <w:sz w:val="32"/>
          <w:szCs w:val="32"/>
        </w:rPr>
        <w:t>Fenômeno e Doutrina</w:t>
      </w:r>
    </w:p>
    <w:p>
      <w:pPr>
        <w:pStyle w:val="Normal"/>
        <w:widowControl w:val="false"/>
        <w:tabs>
          <w:tab w:val="clear" w:pos="708"/>
          <w:tab w:val="left" w:pos="7959" w:leader="none"/>
        </w:tabs>
        <w:autoSpaceDE w:val="false"/>
        <w:jc w:val="both"/>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795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té hoje, os fenômenos mediú</w:t>
        <w:softHyphen/>
        <w:t>nicos que se desdobraram à margem do apostolado do Cristo se definem como sendo um conjunto de teses discutíveis, mas os ensinamentos e atitudes do Mes</w:t>
        <w:softHyphen/>
        <w:t>tre constituem o maciço de luz inatacá</w:t>
        <w:softHyphen/>
        <w:t>vel do Evangelho, amparando os ho</w:t>
        <w:softHyphen/>
        <w:t>mens e orientando-lhes o caminho.</w:t>
      </w:r>
    </w:p>
    <w:p>
      <w:pPr>
        <w:pStyle w:val="Normal"/>
        <w:widowControl w:val="false"/>
        <w:tabs>
          <w:tab w:val="clear" w:pos="708"/>
          <w:tab w:val="left" w:pos="6366" w:leader="none"/>
          <w:tab w:val="left" w:pos="772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366" w:leader="none"/>
          <w:tab w:val="left" w:pos="772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xiste quem recorra à idéia da fraude piedosa para justificar a transforma</w:t>
        <w:softHyphen/>
        <w:t>ção da água em vinho, nas bodas de Caná.</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inguém vacila, porém, quanto à grandeza moral de Jesus, ao traçar os mais avançados conceitos de amor ao próximo, ajustando teoria e prática, com absoluto esquecimento de si mes</w:t>
        <w:softHyphen/>
        <w:t>mo em benefício dos outros, num meio em que o espírito de conquista legitima</w:t>
        <w:softHyphen/>
        <w:t>va os piores desvarios da multidão.</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Invoca-se a psicoterapia para basear a cura do cego Bartime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Há, todavia, consenso unânime, em todos os lugares, com respeito à visão superior do Mensageiro Divino, que dignificou a solidariedade como nin</w:t>
        <w:softHyphen/>
        <w:t>guém, proclamando que “o maior no Reino dos Céus será sempre aquele que se fizer o servidor de todos na Terra”, num tempo em que o egoísmo categori</w:t>
        <w:softHyphen/>
        <w:t>zava o trabalho à conta de extrema de</w:t>
        <w:softHyphen/>
        <w:t>gradação.</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Fala-se em hipnose para explicar a multiplicação dos pã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mundo, no entanto, a uma voz, admira a coragem do Eterno Amigo que se consagrou aos sofredores e aos in</w:t>
        <w:softHyphen/>
        <w:t>felizes sem qualquer preocupação de posse terrestre, conquanto pudesse esca</w:t>
        <w:softHyphen/>
        <w:t>lar os pináculos econômicos, numa épo</w:t>
        <w:softHyphen/>
        <w:t>ca em que, de modo geral, até mesmo os expositores de virtude viviam de ba</w:t>
        <w:softHyphen/>
        <w:t>jular as personalidades influentes e po</w:t>
        <w:softHyphen/>
        <w:t>derosas do dia.</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Questiona-se em torno do - reaviva</w:t>
        <w:softHyphen/>
        <w:t>mento de Lázar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Entretanto, não há quem negue respeito incondicional ao Benfeitor Su</w:t>
        <w:softHyphen/>
        <w:t>blime que revelou suficiente desassom</w:t>
        <w:softHyphen/>
        <w:t>bro para mostrar que o perdão é alavan</w:t>
        <w:softHyphen/>
        <w:t>ca de renovação e vida, num quadro so</w:t>
        <w:softHyphen/>
        <w:t>cial em que o ódio coroado interpretava a humildade por baixez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left="408" w:hanging="0"/>
        <w:rPr>
          <w:rFonts w:ascii="Arial" w:hAnsi="Arial" w:cs="Arial"/>
          <w:lang w:val="pt-PT"/>
        </w:rPr>
      </w:pPr>
      <w:r>
        <w:rPr>
          <w:rFonts w:cs="Arial" w:ascii="Arial" w:hAnsi="Arial"/>
          <w:lang w:val="pt-PT"/>
        </w:rPr>
        <w:t>Debate-se, até agora, o problema</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t>da</w:t>
        <w:tab/>
        <w:t>ressurreição dele próprio.</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tab/>
        <w:t>No entanto, o mundo inteiro reve</w:t>
        <w:softHyphen/>
        <w:t>rencia o Enviado de Deus, cuja figura renasce, dia a dia, das cinzas do tempo, indicando a bondade e a concórdia, a tolerância e a abnegação por mapas da felicidade real, no centro de cooperado</w:t>
        <w:softHyphen/>
        <w:t>res que se multiplicam, em todas as na</w:t>
        <w:softHyphen/>
        <w:t>ções, com a passagem dos séculos.</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left="408" w:hanging="0"/>
        <w:rPr>
          <w:rFonts w:ascii="Arial" w:hAnsi="Arial" w:cs="Arial"/>
          <w:lang w:val="pt-PT"/>
        </w:rPr>
      </w:pPr>
      <w:r>
        <w:rPr>
          <w:rFonts w:cs="Arial" w:ascii="Arial" w:hAnsi="Arial"/>
          <w:lang w:val="pt-PT"/>
        </w:rPr>
        <w:t>Recordemos semelhantes lições n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outrina Espíri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enômenos mediúnicos serão sem</w:t>
        <w:softHyphen/>
        <w:t>pre motivos de experimentação e de es</w:t>
        <w:softHyphen/>
        <w:t>tudo, tanto favorecendo a convicção, quanto nutrindo a polêmica, mas edu</w:t>
        <w:softHyphen/>
        <w:t>cação evangélica e exemplo em serviço, definição e atitude, são forças morais irremovíveis da orientação e da lógica, que resistem à dúvida em qualquer par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w:t>
      </w:r>
    </w:p>
    <w:p>
      <w:pPr>
        <w:pStyle w:val="Heading2"/>
        <w:jc w:val="center"/>
        <w:rPr>
          <w:rFonts w:ascii="Arial" w:hAnsi="Arial" w:cs="Arial"/>
          <w:b/>
          <w:b/>
          <w:i w:val="false"/>
          <w:i w:val="false"/>
          <w:sz w:val="32"/>
          <w:szCs w:val="32"/>
        </w:rPr>
      </w:pPr>
      <w:r>
        <w:rPr>
          <w:rFonts w:cs="Arial" w:ascii="Arial" w:hAnsi="Arial"/>
          <w:b/>
          <w:i w:val="false"/>
          <w:sz w:val="32"/>
          <w:szCs w:val="32"/>
        </w:rPr>
        <w:t>Examina o teu Desejo</w:t>
      </w:r>
    </w:p>
    <w:p>
      <w:pPr>
        <w:pStyle w:val="Normal"/>
        <w:widowControl w:val="false"/>
        <w:tabs>
          <w:tab w:val="clear" w:pos="708"/>
          <w:tab w:val="left" w:pos="7772" w:leader="none"/>
        </w:tabs>
        <w:autoSpaceDE w:val="false"/>
        <w:rPr>
          <w:rFonts w:ascii="Arial" w:hAnsi="Arial" w:cs="Arial"/>
          <w:b/>
          <w:b/>
          <w:i/>
          <w:i/>
          <w:sz w:val="32"/>
          <w:szCs w:val="32"/>
          <w:lang w:val="pt-PT"/>
        </w:rPr>
      </w:pPr>
      <w:r>
        <w:rPr>
          <w:rFonts w:cs="Arial" w:ascii="Arial" w:hAnsi="Arial"/>
          <w:b/>
          <w:i/>
          <w:sz w:val="32"/>
          <w:szCs w:val="32"/>
          <w:lang w:val="pt-PT"/>
        </w:rPr>
      </w:r>
    </w:p>
    <w:p>
      <w:pPr>
        <w:pStyle w:val="Normal"/>
        <w:widowControl w:val="false"/>
        <w:tabs>
          <w:tab w:val="clear" w:pos="708"/>
          <w:tab w:val="left" w:pos="777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ediunidade é instru</w:t>
        <w:softHyphen/>
        <w:t>mento vibrátil e cada criatura consciente pode sintonizá-lo com o objetivo que procura.</w:t>
      </w:r>
    </w:p>
    <w:p>
      <w:pPr>
        <w:pStyle w:val="Normal"/>
        <w:widowControl w:val="false"/>
        <w:tabs>
          <w:tab w:val="clear" w:pos="708"/>
          <w:tab w:val="left" w:pos="7772" w:leader="none"/>
        </w:tabs>
        <w:autoSpaceDE w:val="false"/>
        <w:rPr/>
      </w:pPr>
      <w:r>
        <w:rPr>
          <w:rFonts w:eastAsia="Arial" w:cs="Arial" w:ascii="Arial" w:hAnsi="Arial"/>
          <w:lang w:val="pt-PT"/>
        </w:rPr>
        <w:t xml:space="preserve">          </w:t>
      </w:r>
      <w:r>
        <w:rPr>
          <w:rFonts w:cs="Arial" w:ascii="Arial" w:hAnsi="Arial"/>
        </w:rPr>
        <w:t>Médium, por essa razão, não será somente aquele que se desgasta no intercâmbio entre os vivos da Terra e os vi</w:t>
        <w:softHyphen/>
        <w:t>vos da Espiritualidade.</w:t>
      </w:r>
    </w:p>
    <w:p>
      <w:pPr>
        <w:pStyle w:val="Normal"/>
        <w:widowControl w:val="false"/>
        <w:tabs>
          <w:tab w:val="clear" w:pos="708"/>
          <w:tab w:val="left" w:pos="7772" w:leader="none"/>
        </w:tabs>
        <w:autoSpaceDE w:val="false"/>
        <w:rPr>
          <w:rFonts w:ascii="Arial" w:hAnsi="Arial" w:cs="Arial"/>
        </w:rPr>
      </w:pPr>
      <w:r>
        <w:rPr>
          <w:rFonts w:cs="Arial" w:ascii="Arial" w:hAnsi="Arial"/>
        </w:rPr>
      </w:r>
    </w:p>
    <w:p>
      <w:pPr>
        <w:pStyle w:val="Normal"/>
        <w:widowControl w:val="false"/>
        <w:tabs>
          <w:tab w:val="clear" w:pos="708"/>
          <w:tab w:val="left" w:pos="7772" w:leader="none"/>
        </w:tabs>
        <w:autoSpaceDE w:val="false"/>
        <w:jc w:val="center"/>
        <w:rPr>
          <w:rFonts w:ascii="Arial" w:hAnsi="Arial" w:cs="Arial"/>
        </w:rPr>
      </w:pPr>
      <w:r>
        <w:rPr>
          <w:rFonts w:cs="Arial" w:ascii="Arial" w:hAnsi="Arial"/>
        </w:rPr>
        <w:t>*</w:t>
      </w:r>
    </w:p>
    <w:p>
      <w:pPr>
        <w:pStyle w:val="Normal"/>
        <w:widowControl w:val="false"/>
        <w:tabs>
          <w:tab w:val="clear" w:pos="708"/>
          <w:tab w:val="left" w:pos="7772" w:leader="none"/>
        </w:tabs>
        <w:autoSpaceDE w:val="false"/>
        <w:rPr>
          <w:rFonts w:ascii="Arial" w:hAnsi="Arial" w:cs="Arial"/>
        </w:rPr>
      </w:pPr>
      <w:r>
        <w:rPr>
          <w:rFonts w:cs="Arial" w:ascii="Arial" w:hAnsi="Arial"/>
        </w:rPr>
      </w:r>
    </w:p>
    <w:p>
      <w:pPr>
        <w:pStyle w:val="Normal"/>
        <w:widowControl w:val="false"/>
        <w:tabs>
          <w:tab w:val="clear" w:pos="708"/>
          <w:tab w:val="left" w:pos="487" w:leader="none"/>
        </w:tabs>
        <w:autoSpaceDE w:val="false"/>
        <w:rPr/>
      </w:pPr>
      <w:r>
        <w:rPr>
          <w:rFonts w:eastAsia="Arial" w:cs="Arial" w:ascii="Arial" w:hAnsi="Arial"/>
        </w:rPr>
        <w:t xml:space="preserve">          </w:t>
      </w:r>
      <w:r>
        <w:rPr>
          <w:rFonts w:cs="Arial" w:ascii="Arial" w:hAnsi="Arial"/>
          <w:lang w:val="pt-PT"/>
        </w:rPr>
        <w:t>Cada pessoa é instrumento vivo dessa ou daquela realização, segundo o tipo de luta a que se subordina.</w:t>
      </w:r>
    </w:p>
    <w:p>
      <w:pPr>
        <w:pStyle w:val="Normal"/>
        <w:widowControl w:val="false"/>
        <w:tabs>
          <w:tab w:val="clear" w:pos="708"/>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w:t>
      </w:r>
      <w:r>
        <w:rPr>
          <w:rFonts w:cs="Arial" w:ascii="Arial" w:hAnsi="Arial"/>
          <w:lang w:val="pt-PT"/>
        </w:rPr>
        <w:t>Acharás o que buscas” - ensina o Evangelho, e podemos acrescentar - “fa</w:t>
        <w:softHyphen/>
        <w:t>rás o que desejas.</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Assim sendo, se te relegas à maledi</w:t>
        <w:softHyphen/>
        <w:t>cência, em breve te constituirás em veí</w:t>
        <w:softHyphen/>
        <w:t>culo dos gênios infelizes que se dedicam à injúria e à crueldade.</w:t>
      </w:r>
    </w:p>
    <w:p>
      <w:pPr>
        <w:pStyle w:val="Normal"/>
        <w:widowControl w:val="false"/>
        <w:tabs>
          <w:tab w:val="clear" w:pos="708"/>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Se te deténs na caça ao prazer dos sentidos, cedo te converterás no intér</w:t>
        <w:softHyphen/>
        <w:t>prete das inteligências magnetizadas pelos vícios de variada express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 w:val="left" w:pos="226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 w:val="left" w:pos="2267" w:leader="none"/>
        </w:tabs>
        <w:autoSpaceDE w:val="false"/>
        <w:rPr>
          <w:rFonts w:ascii="Arial" w:hAnsi="Arial" w:cs="Arial"/>
          <w:lang w:val="pt-PT"/>
        </w:rPr>
      </w:pPr>
      <w:r>
        <w:rPr>
          <w:rFonts w:cs="Arial" w:ascii="Arial" w:hAnsi="Arial"/>
          <w:lang w:val="pt-PT"/>
        </w:rPr>
        <w:tab/>
        <w:t>Se te confias à pretensa superiorida</w:t>
        <w:softHyphen/>
        <w:t>de, sob a embriaguez dos valores inte</w:t>
        <w:softHyphen/>
        <w:t>lectuais mal aplicados, em pouco tempo te farás canal de insensatez e loucura.</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 w:val="left" w:pos="2267" w:leader="none"/>
        </w:tabs>
        <w:autoSpaceDE w:val="false"/>
        <w:rPr>
          <w:rFonts w:ascii="Arial" w:hAnsi="Arial" w:cs="Arial"/>
          <w:lang w:val="pt-PT"/>
        </w:rPr>
      </w:pPr>
      <w:r>
        <w:rPr>
          <w:rFonts w:cs="Arial" w:ascii="Arial" w:hAnsi="Arial"/>
          <w:lang w:val="pt-PT"/>
        </w:rPr>
        <w:tab/>
        <w:t>Todavia, se te empenhas na boa vontade para com os semelhantes, imperceptivelmente terás o coração impe</w:t>
        <w:softHyphen/>
        <w:t>lido pelos mensageiros do Eterno Bem ao serviço que possas desempenhar na construção da felicidade comum.</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 w:val="left" w:pos="226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 w:val="left" w:pos="2267" w:leader="none"/>
        </w:tabs>
        <w:autoSpaceDE w:val="false"/>
        <w:rPr>
          <w:rFonts w:ascii="Arial" w:hAnsi="Arial" w:cs="Arial"/>
          <w:lang w:val="pt-PT"/>
        </w:rPr>
      </w:pPr>
      <w:r>
        <w:rPr>
          <w:rFonts w:cs="Arial" w:ascii="Arial" w:hAnsi="Arial"/>
          <w:lang w:val="pt-PT"/>
        </w:rPr>
        <w:tab/>
        <w:t>Observa o próprio rumo para que não te surjam problemas de compa</w:t>
        <w:softHyphen/>
        <w:t>nhia.</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 w:val="left" w:pos="226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 w:val="left" w:pos="2267" w:leader="none"/>
        </w:tabs>
        <w:autoSpaceDE w:val="false"/>
        <w:rPr>
          <w:rFonts w:ascii="Arial" w:hAnsi="Arial" w:cs="Arial"/>
          <w:lang w:val="pt-PT"/>
        </w:rPr>
      </w:pPr>
      <w:r>
        <w:rPr>
          <w:rFonts w:cs="Arial" w:ascii="Arial" w:hAnsi="Arial"/>
          <w:lang w:val="pt-PT"/>
        </w:rPr>
        <w:tab/>
        <w:t>Desce à animalidade e encontrarás a extensa multidão daqueles que te acompanham com propósitos escuros, na retaguarda.</w:t>
      </w:r>
    </w:p>
    <w:p>
      <w:pPr>
        <w:pStyle w:val="Normal"/>
        <w:widowControl w:val="false"/>
        <w:tabs>
          <w:tab w:val="clear" w:pos="708"/>
          <w:tab w:val="left" w:pos="487" w:leader="none"/>
          <w:tab w:val="left" w:pos="226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 w:val="left" w:pos="226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 w:val="left" w:pos="226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83" w:leader="none"/>
          <w:tab w:val="left" w:pos="200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leva-te no aperfeiçoamento pró</w:t>
        <w:softHyphen/>
        <w:t>prio e caminharás de espírito bafejado pelo concurso daqueles pioneiros da evolução que te precederam na jornada de luz, guiando-te as aspirações para as vitórias da alma.</w:t>
      </w:r>
    </w:p>
    <w:p>
      <w:pPr>
        <w:pStyle w:val="Normal"/>
        <w:widowControl w:val="false"/>
        <w:tabs>
          <w:tab w:val="clear" w:pos="708"/>
          <w:tab w:val="left" w:pos="283" w:leader="none"/>
          <w:tab w:val="left" w:pos="200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83" w:leader="none"/>
          <w:tab w:val="left" w:pos="200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83"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487" w:leader="none"/>
          <w:tab w:val="left" w:pos="2267" w:leader="none"/>
        </w:tabs>
        <w:autoSpaceDE w:val="false"/>
        <w:rPr>
          <w:rFonts w:ascii="Arial" w:hAnsi="Arial" w:cs="Arial"/>
          <w:lang w:val="pt-PT"/>
        </w:rPr>
      </w:pPr>
      <w:r>
        <w:rPr>
          <w:rFonts w:cs="Arial" w:ascii="Arial" w:hAnsi="Arial"/>
          <w:lang w:val="pt-PT"/>
        </w:rPr>
        <w:tab/>
        <w:t>Examina os teus desejos e vigia os próprios pensamentos, porque onde si</w:t>
        <w:softHyphen/>
        <w:t>tuares o coração aí a vida te aguardará com as asas do bem ou com as algemas do mal.</w:t>
      </w:r>
      <w:r>
        <w:br w:type="page"/>
      </w:r>
    </w:p>
    <w:p>
      <w:pPr>
        <w:pStyle w:val="Heading"/>
        <w:rPr>
          <w:rFonts w:ascii="Arial" w:hAnsi="Arial" w:cs="Arial"/>
          <w:bCs w:val="false"/>
        </w:rPr>
      </w:pPr>
      <w:r>
        <w:rPr>
          <w:rFonts w:cs="Arial" w:ascii="Arial" w:hAnsi="Arial"/>
          <w:bCs w:val="false"/>
        </w:rPr>
        <w:t>4</w:t>
      </w:r>
    </w:p>
    <w:p>
      <w:pPr>
        <w:pStyle w:val="Subtitle"/>
        <w:rPr>
          <w:rFonts w:ascii="Arial" w:hAnsi="Arial" w:cs="Arial"/>
          <w:sz w:val="24"/>
          <w:szCs w:val="24"/>
        </w:rPr>
      </w:pPr>
      <w:r>
        <w:rPr>
          <w:rFonts w:cs="Arial" w:ascii="Arial" w:hAnsi="Arial"/>
        </w:rPr>
        <w:t>Intercâmbio</w:t>
      </w:r>
    </w:p>
    <w:p>
      <w:pPr>
        <w:pStyle w:val="Normal"/>
        <w:widowControl w:val="false"/>
        <w:tabs>
          <w:tab w:val="clear" w:pos="708"/>
          <w:tab w:val="left" w:pos="204" w:leader="none"/>
        </w:tabs>
        <w:autoSpaceDE w:val="false"/>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a vez que um agrupamento de preces se reúne, observamos sempre rogativas e pensamentos elevados à Es</w:t>
        <w:softHyphen/>
        <w:t>fera Superior, na expectativa com que se congregam os companheiros encarna</w:t>
        <w:softHyphen/>
        <w:t>dos, na procura de reconfort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E respondendo, movimentam-se falanges de servidores, fraternos e amigos, estimulando as obras do bem para a alegria de todos.</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São ensinamentos novos que se derramam.</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Informações iluminativas que des</w:t>
        <w:softHyphen/>
        <w:t>cerram sendas edificantes.</w:t>
      </w:r>
    </w:p>
    <w:p>
      <w:pPr>
        <w:pStyle w:val="Normal"/>
        <w:widowControl w:val="false"/>
        <w:tabs>
          <w:tab w:val="clear" w:pos="708"/>
          <w:tab w:val="left" w:pos="459" w:leader="none"/>
        </w:tabs>
        <w:autoSpaceDE w:val="false"/>
        <w:ind w:left="459" w:hanging="0"/>
        <w:rPr>
          <w:rFonts w:ascii="Arial" w:hAnsi="Arial" w:cs="Arial"/>
          <w:lang w:val="pt-PT"/>
        </w:rPr>
      </w:pPr>
      <w:r>
        <w:rPr>
          <w:rFonts w:cs="Arial" w:ascii="Arial" w:hAnsi="Arial"/>
          <w:lang w:val="pt-PT"/>
        </w:rPr>
        <w:t xml:space="preserve">Bálsamos para chagas abertas. </w:t>
      </w:r>
    </w:p>
    <w:p>
      <w:pPr>
        <w:pStyle w:val="Normal"/>
        <w:widowControl w:val="false"/>
        <w:tabs>
          <w:tab w:val="clear" w:pos="708"/>
          <w:tab w:val="left" w:pos="459" w:leader="none"/>
        </w:tabs>
        <w:autoSpaceDE w:val="false"/>
        <w:ind w:left="459" w:hanging="0"/>
        <w:rPr>
          <w:rFonts w:ascii="Arial" w:hAnsi="Arial" w:cs="Arial"/>
          <w:lang w:val="pt-PT"/>
        </w:rPr>
      </w:pPr>
      <w:r>
        <w:rPr>
          <w:rFonts w:cs="Arial" w:ascii="Arial" w:hAnsi="Arial"/>
          <w:lang w:val="pt-PT"/>
        </w:rPr>
        <w:t xml:space="preserve">Remédios para enfermidades diversas. </w:t>
      </w:r>
    </w:p>
    <w:p>
      <w:pPr>
        <w:pStyle w:val="Normal"/>
        <w:widowControl w:val="false"/>
        <w:tabs>
          <w:tab w:val="clear" w:pos="708"/>
          <w:tab w:val="left" w:pos="459" w:leader="none"/>
        </w:tabs>
        <w:autoSpaceDE w:val="false"/>
        <w:ind w:left="459" w:hanging="0"/>
        <w:rPr>
          <w:rFonts w:ascii="Arial" w:hAnsi="Arial" w:cs="Arial"/>
          <w:lang w:val="pt-PT"/>
        </w:rPr>
      </w:pPr>
      <w:r>
        <w:rPr>
          <w:rFonts w:cs="Arial" w:ascii="Arial" w:hAnsi="Arial"/>
          <w:lang w:val="pt-PT"/>
        </w:rPr>
        <w:t>Auxílios que se estendem à vid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mental coletiva.</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Bênçãos de consolação que refazem a esperança.</w:t>
      </w:r>
    </w:p>
    <w:p>
      <w:pPr>
        <w:pStyle w:val="Normal"/>
        <w:widowControl w:val="false"/>
        <w:tabs>
          <w:tab w:val="clear" w:pos="708"/>
          <w:tab w:val="left" w:pos="504" w:leader="none"/>
        </w:tabs>
        <w:autoSpaceDE w:val="false"/>
        <w:ind w:left="504" w:hanging="0"/>
        <w:rPr>
          <w:rFonts w:ascii="Arial" w:hAnsi="Arial" w:cs="Arial"/>
          <w:lang w:val="pt-PT"/>
        </w:rPr>
      </w:pPr>
      <w:r>
        <w:rPr>
          <w:rFonts w:cs="Arial" w:ascii="Arial" w:hAnsi="Arial"/>
          <w:lang w:val="pt-PT"/>
        </w:rPr>
        <w:t>Socorro espiritual às dores comuns. Amparo indistinto por resposta</w:t>
      </w:r>
    </w:p>
    <w:p>
      <w:pPr>
        <w:pStyle w:val="Normal"/>
        <w:widowControl w:val="false"/>
        <w:tabs>
          <w:tab w:val="clear" w:pos="708"/>
          <w:tab w:val="left" w:pos="204" w:leader="none"/>
        </w:tabs>
        <w:autoSpaceDE w:val="false"/>
        <w:rPr/>
      </w:pPr>
      <w:r>
        <w:rPr>
          <w:rFonts w:cs="Arial" w:ascii="Arial" w:hAnsi="Arial"/>
          <w:lang w:val="pt-PT"/>
        </w:rPr>
        <w:t xml:space="preserve">abençoada do Céu </w:t>
      </w:r>
      <w:r>
        <w:rPr>
          <w:rFonts w:cs="Arial" w:ascii="Arial" w:hAnsi="Arial"/>
          <w:iCs/>
          <w:lang w:val="pt-PT"/>
        </w:rPr>
        <w:t xml:space="preserve">às </w:t>
      </w:r>
      <w:r>
        <w:rPr>
          <w:rFonts w:cs="Arial" w:ascii="Arial" w:hAnsi="Arial"/>
          <w:lang w:val="pt-PT"/>
        </w:rPr>
        <w:t>perguntas aflitivas da Terra.</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04" w:leader="none"/>
        </w:tabs>
        <w:autoSpaceDE w:val="false"/>
        <w:ind w:left="504" w:hanging="0"/>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ind w:left="504" w:hanging="0"/>
        <w:rPr>
          <w:rFonts w:ascii="Arial" w:hAnsi="Arial" w:cs="Arial"/>
          <w:lang w:val="pt-PT"/>
        </w:rPr>
      </w:pPr>
      <w:r>
        <w:rPr>
          <w:rFonts w:cs="Arial" w:ascii="Arial" w:hAnsi="Arial"/>
          <w:lang w:val="pt-PT"/>
        </w:rPr>
        <w:t>Não nos esqueçamos, porém, de que o movimento é de intercâmbio. Se o homem recebe o concurso d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píritos Benfeitores, é natural que os Espíritos Benfeitores algo esperem igualmente do home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da existe sem permuta ou sem resultad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lavrador planta as sementes e re</w:t>
        <w:softHyphen/>
        <w:t>colherá os frut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lapidário auxilia a pedra, que lhe retribui, mais tarde, com a sua beleza e. brilho.</w:t>
      </w:r>
    </w:p>
    <w:p>
      <w:pPr>
        <w:pStyle w:val="Normal"/>
        <w:widowControl w:val="false"/>
        <w:tabs>
          <w:tab w:val="clear" w:pos="708"/>
          <w:tab w:val="left" w:pos="57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O idealista sofre a tortura do sonho, para contemplar, algum dia, o prêmio da realização.</w:t>
      </w:r>
    </w:p>
    <w:p>
      <w:pPr>
        <w:pStyle w:val="Normal"/>
        <w:widowControl w:val="false"/>
        <w:tabs>
          <w:tab w:val="clear" w:pos="708"/>
          <w:tab w:val="left" w:pos="5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E nós, que tanto temos recebido de Jesus, que oferecemos em troca?</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Que cedemos de nós mesmos, em honra do amor, pelos benefícios com que o Senhor nos ampara e levanta?</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Não alimentemos qualquer dúvi</w:t>
        <w:softHyphen/>
        <w:t>da.</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A mensagem divina pede a resposta humana.</w:t>
      </w:r>
    </w:p>
    <w:p>
      <w:pPr>
        <w:pStyle w:val="Normal"/>
        <w:widowControl w:val="false"/>
        <w:tabs>
          <w:tab w:val="clear" w:pos="708"/>
          <w:tab w:val="left" w:pos="52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2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2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anjo cede.</w:t>
      </w:r>
    </w:p>
    <w:p>
      <w:pPr>
        <w:pStyle w:val="Normal"/>
        <w:widowControl w:val="false"/>
        <w:tabs>
          <w:tab w:val="clear" w:pos="708"/>
          <w:tab w:val="left" w:pos="5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homem pode contribuir.</w:t>
      </w:r>
    </w:p>
    <w:p>
      <w:pPr>
        <w:pStyle w:val="Normal"/>
        <w:widowControl w:val="false"/>
        <w:tabs>
          <w:tab w:val="clear" w:pos="708"/>
          <w:tab w:val="left" w:pos="5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grande campo da sementeira evangélica que a Doutrina Espírita nos descortina, há muitos recursos do Alto, disseminando consolações e conhecimentos no mundo. Todavia, não olvidemos que há muito trabalho à nossa espera.</w:t>
      </w:r>
    </w:p>
    <w:p>
      <w:pPr>
        <w:pStyle w:val="Normal"/>
        <w:widowControl w:val="false"/>
        <w:tabs>
          <w:tab w:val="clear" w:pos="708"/>
          <w:tab w:val="left" w:pos="52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2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2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21" w:leader="none"/>
        </w:tabs>
        <w:autoSpaceDE w:val="false"/>
        <w:rPr>
          <w:rFonts w:ascii="Arial" w:hAnsi="Arial" w:cs="Arial"/>
          <w:lang w:val="pt-PT"/>
        </w:rPr>
      </w:pPr>
      <w:r>
        <w:rPr>
          <w:rFonts w:cs="Arial" w:ascii="Arial" w:hAnsi="Arial"/>
          <w:lang w:val="pt-PT"/>
        </w:rPr>
        <w:tab/>
        <w:t>Não nos esqueçamos.</w:t>
      </w:r>
    </w:p>
    <w:p>
      <w:pPr>
        <w:pStyle w:val="Normal"/>
        <w:widowControl w:val="false"/>
        <w:tabs>
          <w:tab w:val="clear" w:pos="708"/>
          <w:tab w:val="left" w:pos="521" w:leader="none"/>
        </w:tabs>
        <w:autoSpaceDE w:val="false"/>
        <w:rPr>
          <w:rFonts w:ascii="Arial" w:hAnsi="Arial" w:cs="Arial"/>
          <w:lang w:val="pt-PT"/>
        </w:rPr>
      </w:pPr>
      <w:r>
        <w:rPr>
          <w:rFonts w:cs="Arial" w:ascii="Arial" w:hAnsi="Arial"/>
          <w:lang w:val="pt-PT"/>
        </w:rPr>
        <w:tab/>
        <w:t>O apostolado da redenção é da Espiritualidade Superior; mas é também formado de serviço, fraternidade e colaboração na Terra.</w:t>
      </w:r>
    </w:p>
    <w:p>
      <w:pPr>
        <w:pStyle w:val="Normal"/>
        <w:widowControl w:val="false"/>
        <w:tabs>
          <w:tab w:val="clear" w:pos="708"/>
          <w:tab w:val="left" w:pos="521" w:leader="none"/>
        </w:tabs>
        <w:autoSpaceDE w:val="false"/>
        <w:rPr>
          <w:rFonts w:ascii="Arial" w:hAnsi="Arial" w:cs="Arial"/>
          <w:lang w:val="pt-PT"/>
        </w:rPr>
      </w:pPr>
      <w:r>
        <w:rPr>
          <w:rFonts w:cs="Arial" w:ascii="Arial" w:hAnsi="Arial"/>
          <w:lang w:val="pt-PT"/>
        </w:rPr>
        <w:tab/>
        <w:t>O progresso universal, em todos os tempos, é obra de intercâmbio.</w:t>
      </w:r>
      <w:r>
        <w:br w:type="page"/>
      </w:r>
    </w:p>
    <w:p>
      <w:pPr>
        <w:pStyle w:val="Heading"/>
        <w:rPr>
          <w:rFonts w:ascii="Arial" w:hAnsi="Arial" w:cs="Arial"/>
          <w:bCs w:val="false"/>
        </w:rPr>
      </w:pPr>
      <w:r>
        <w:rPr>
          <w:rFonts w:cs="Arial" w:ascii="Arial" w:hAnsi="Arial"/>
          <w:bCs w:val="false"/>
        </w:rPr>
        <w:t>5</w:t>
      </w:r>
    </w:p>
    <w:p>
      <w:pPr>
        <w:pStyle w:val="Heading2"/>
        <w:jc w:val="center"/>
        <w:rPr>
          <w:rFonts w:ascii="Arial" w:hAnsi="Arial" w:cs="Arial"/>
          <w:b/>
          <w:b/>
          <w:i w:val="false"/>
          <w:i w:val="false"/>
          <w:sz w:val="32"/>
          <w:szCs w:val="32"/>
        </w:rPr>
      </w:pPr>
      <w:r>
        <w:rPr>
          <w:rFonts w:cs="Arial" w:ascii="Arial" w:hAnsi="Arial"/>
          <w:b/>
          <w:i w:val="false"/>
          <w:sz w:val="32"/>
          <w:szCs w:val="32"/>
        </w:rPr>
        <w:t>Mediunidade</w:t>
      </w:r>
    </w:p>
    <w:p>
      <w:pPr>
        <w:pStyle w:val="Normal"/>
        <w:widowControl w:val="false"/>
        <w:tabs>
          <w:tab w:val="clear" w:pos="708"/>
          <w:tab w:val="left" w:pos="1530" w:leader="none"/>
        </w:tabs>
        <w:autoSpaceDE w:val="false"/>
        <w:rPr>
          <w:rFonts w:ascii="Arial" w:hAnsi="Arial" w:cs="Arial"/>
          <w:b/>
          <w:b/>
          <w:i/>
          <w:i/>
          <w:sz w:val="32"/>
          <w:szCs w:val="32"/>
          <w:lang w:val="pt-PT"/>
        </w:rPr>
      </w:pPr>
      <w:r>
        <w:rPr>
          <w:rFonts w:cs="Arial" w:ascii="Arial" w:hAnsi="Arial"/>
          <w:b/>
          <w:i/>
          <w:sz w:val="32"/>
          <w:szCs w:val="32"/>
          <w:lang w:val="pt-PT"/>
        </w:rPr>
      </w:r>
    </w:p>
    <w:p>
      <w:pPr>
        <w:pStyle w:val="Normal"/>
        <w:widowControl w:val="false"/>
        <w:tabs>
          <w:tab w:val="clear" w:pos="708"/>
          <w:tab w:val="left" w:pos="153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ediunidade sem exerci-cio no bem, é semelhante ao título pro</w:t>
        <w:softHyphen/>
        <w:t>fissional sem a função que lhe corres</w:t>
        <w:softHyphen/>
        <w:t>ponde.</w:t>
      </w:r>
    </w:p>
    <w:p>
      <w:pPr>
        <w:pStyle w:val="Normal"/>
        <w:widowControl w:val="false"/>
        <w:tabs>
          <w:tab w:val="clear" w:pos="708"/>
          <w:tab w:val="left" w:pos="147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47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A medicina é venerável em suas fi</w:t>
        <w:softHyphen/>
        <w:t>nalidades, mas se o médico abomina os doentes, não lhe vale o ingresso no apos</w:t>
        <w:softHyphen/>
        <w:t>tolado da cura.</w:t>
      </w:r>
    </w:p>
    <w:p>
      <w:pPr>
        <w:pStyle w:val="Normal"/>
        <w:widowControl w:val="false"/>
        <w:tabs>
          <w:tab w:val="clear" w:pos="708"/>
          <w:tab w:val="left" w:pos="49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9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8" w:leader="none"/>
        </w:tabs>
        <w:autoSpaceDE w:val="false"/>
        <w:rPr>
          <w:rFonts w:ascii="Arial" w:hAnsi="Arial" w:cs="Arial"/>
          <w:lang w:val="pt-PT"/>
        </w:rPr>
      </w:pPr>
      <w:r>
        <w:rPr>
          <w:rFonts w:cs="Arial" w:ascii="Arial" w:hAnsi="Arial"/>
          <w:lang w:val="pt-PT"/>
        </w:rPr>
      </w:r>
    </w:p>
    <w:p>
      <w:pPr>
        <w:pStyle w:val="Heading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voura é serviço que assegura à comunidade o pão de cada dia, contu</w:t>
        <w:softHyphen/>
        <w:t>do, se o homem do campo odeia o ara</w:t>
        <w:softHyphen/>
        <w:t>do, preferindo acomodar-se com a inér</w:t>
        <w:softHyphen/>
        <w:t>cia, debalde a gleba em suas mãos recolherá o apoio do sol e a bênção da chuva.</w:t>
      </w:r>
    </w:p>
    <w:p>
      <w:pPr>
        <w:pStyle w:val="Normal"/>
        <w:widowControl w:val="false"/>
        <w:tabs>
          <w:tab w:val="clear" w:pos="708"/>
          <w:tab w:val="left" w:pos="204"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Mediunidade não é pretexto para situar-se a criatura no fenômeno exterior ou no êxtase inútil, à maneira da criança atordoada no deslumbramento da festa vulga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É, acima de tudo, caminho de ár</w:t>
        <w:softHyphen/>
        <w:t>duo trabalho em que o espírito, chama</w:t>
        <w:softHyphen/>
        <w:t>do a servi-la, precisa consagrar o melhor das próprias forças para colaborar no de</w:t>
        <w:softHyphen/>
        <w:t>senvolvimento do bem.</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O médium, por isso, será vigilante cultor do progresso, assistindo-lhe a obrigação de aprimorar-se incessantemente para refletir com mais segurança a palavra ou o alvitre, o pensamento ou a sugestão da Vida Maior.</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Nesse sentido, sabendo que a expe</w:t>
        <w:softHyphen/>
        <w:t>riência humana é vasta colméia de luta na qual enxameiam desencarnados de toda sorte, urge saiba ajustar-se à com</w:t>
        <w:softHyphen/>
        <w:t>panhia de ordem superior, buscando no convívio de Espíritos Benevolentes e Sá</w:t>
        <w:softHyphen/>
        <w:t>bios o clima ideal para a missão que lhe compete cumprir, significando isso dis</w:t>
        <w:softHyphen/>
        <w:t>ciplina constante no estudo nobre e ação incansável na beneficência em favor dos outros.</w:t>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98" w:leader="none"/>
        </w:tabs>
        <w:autoSpaceDE w:val="false"/>
        <w:rPr>
          <w:rFonts w:ascii="Arial" w:hAnsi="Arial" w:cs="Arial"/>
          <w:lang w:val="pt-PT"/>
        </w:rPr>
      </w:pPr>
      <w:r>
        <w:rPr>
          <w:rFonts w:cs="Arial" w:ascii="Arial" w:hAnsi="Arial"/>
          <w:lang w:val="pt-PT"/>
        </w:rPr>
        <w:tab/>
        <w:t>Essa é a única senda de acesso à vida mais alta, através da qual, auxiliando sem a preocupação de ser auxiliado, ser</w:t>
        <w:softHyphen/>
        <w:t>vindo sem exigência e distribuindo, sem retribuição, os talentos que recebe, po</w:t>
        <w:softHyphen/>
        <w:t>derá o medianeiro honrar efetivamente a mediunidade, por ela espalhando os frutos de Paz e Amor que lhe repontam da vida, em marcha gradativa para a Grande Luz.</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Heading1"/>
        <w:rPr>
          <w:rFonts w:ascii="Arial" w:hAnsi="Arial" w:cs="Arial"/>
          <w:b/>
          <w:b/>
          <w:sz w:val="32"/>
          <w:szCs w:val="32"/>
        </w:rPr>
      </w:pPr>
      <w:r>
        <w:rPr>
          <w:rFonts w:cs="Arial" w:ascii="Arial" w:hAnsi="Arial"/>
          <w:b/>
          <w:sz w:val="32"/>
          <w:szCs w:val="32"/>
        </w:rPr>
        <w:t>Médiuns</w:t>
      </w:r>
    </w:p>
    <w:p>
      <w:pPr>
        <w:pStyle w:val="Normal"/>
        <w:widowControl w:val="false"/>
        <w:tabs>
          <w:tab w:val="clear" w:pos="708"/>
          <w:tab w:val="left" w:pos="204"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90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procures o médium dos Es</w:t>
        <w:softHyphen/>
        <w:t>píritos Benfeitores, qual se fosses de</w:t>
        <w:softHyphen/>
        <w:t>frontado por um ser sobrenatural.</w:t>
      </w:r>
    </w:p>
    <w:p>
      <w:pPr>
        <w:pStyle w:val="Normal"/>
        <w:widowControl w:val="false"/>
        <w:tabs>
          <w:tab w:val="clear" w:pos="708"/>
          <w:tab w:val="left" w:pos="90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90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1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em se empenha a semelhante adoração, copia a atitude dos compa</w:t>
        <w:softHyphen/>
        <w:t>nheiros de Moisés, quando se devota</w:t>
        <w:softHyphen/>
        <w:t>vam aos ídolos inativos, com a diferença de que a nossa fantasiosa adoração estaria centralizada em torno de um ídolo animado e naturalmente falíve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O médium é um companheiro.</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É um trabalhador.</w:t>
      </w:r>
    </w:p>
    <w:p>
      <w:pPr>
        <w:pStyle w:val="Normal"/>
        <w:widowControl w:val="false"/>
        <w:tabs>
          <w:tab w:val="clear" w:pos="708"/>
          <w:tab w:val="left" w:pos="493" w:leader="none"/>
        </w:tabs>
        <w:autoSpaceDE w:val="false"/>
        <w:ind w:left="493" w:hanging="0"/>
        <w:rPr>
          <w:rFonts w:ascii="Arial" w:hAnsi="Arial" w:cs="Arial"/>
          <w:lang w:val="pt-PT"/>
        </w:rPr>
      </w:pPr>
      <w:r>
        <w:rPr>
          <w:rFonts w:cs="Arial" w:ascii="Arial" w:hAnsi="Arial"/>
          <w:lang w:val="pt-PT"/>
        </w:rPr>
        <w:t>É um amigo.</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E é sobretudo nosso irmão, com di</w:t>
        <w:softHyphen/>
        <w:t>ficuldades e problemas análogos àque</w:t>
        <w:softHyphen/>
        <w:t>les que assediam a mente de qualquer espírito encarnado.</w:t>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O nosso objetivo é buscar a luz do Espírito, que flui da lição que se derra</w:t>
        <w:softHyphen/>
        <w:t>ma da Vida Maior, e não o garimpo de fenômenos superficiais, que brilham quais foguetes de artificio, impressio</w:t>
        <w:softHyphen/>
        <w:t>nando a imaginação sem proveito real para ninguém.</w:t>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1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embremo-nos de que nós outros, os aprendizes do Evangelho, estamos em torno do Médium de Deus, que éJesus, há quase dois mil anos, não mais qual Tomé, sondando-lhe as chagas, mas na posição de discípulos redivivos, que procuram e encontram, não a figu</w:t>
        <w:softHyphen/>
        <w:t>ração material do Senhor, mas a sua pa</w:t>
        <w:softHyphen/>
        <w:t>lavra de vida eterna, estruturada no es</w:t>
        <w:softHyphen/>
        <w:t>pírito imperecível em que se lhe grava</w:t>
        <w:softHyphen/>
        <w:t>ram os ensinamentos imortais.</w:t>
      </w:r>
      <w:r>
        <w:br w:type="page"/>
      </w:r>
    </w:p>
    <w:p>
      <w:pPr>
        <w:pStyle w:val="Heading"/>
        <w:rPr>
          <w:rFonts w:ascii="Arial" w:hAnsi="Arial" w:cs="Arial"/>
          <w:bCs w:val="false"/>
        </w:rPr>
      </w:pPr>
      <w:r>
        <w:rPr>
          <w:rFonts w:cs="Arial" w:ascii="Arial" w:hAnsi="Arial"/>
          <w:bCs w:val="false"/>
        </w:rPr>
        <w:t>7</w:t>
      </w:r>
    </w:p>
    <w:p>
      <w:pPr>
        <w:pStyle w:val="Heading1"/>
        <w:rPr>
          <w:rFonts w:ascii="Arial" w:hAnsi="Arial" w:cs="Arial"/>
          <w:b/>
          <w:b/>
          <w:sz w:val="32"/>
          <w:szCs w:val="32"/>
        </w:rPr>
      </w:pPr>
      <w:r>
        <w:rPr>
          <w:rFonts w:cs="Arial" w:ascii="Arial" w:hAnsi="Arial"/>
          <w:b/>
          <w:sz w:val="32"/>
          <w:szCs w:val="32"/>
        </w:rPr>
        <w:t>Na Senda Renovadora</w:t>
      </w:r>
    </w:p>
    <w:p>
      <w:pPr>
        <w:pStyle w:val="Normal"/>
        <w:widowControl w:val="false"/>
        <w:tabs>
          <w:tab w:val="clear" w:pos="708"/>
          <w:tab w:val="left" w:pos="8413"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841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alegues a suposta ingratidão dos outros para desertar da Seara do bem.</w:t>
      </w:r>
    </w:p>
    <w:p>
      <w:pPr>
        <w:pStyle w:val="Normal"/>
        <w:widowControl w:val="false"/>
        <w:tabs>
          <w:tab w:val="clear" w:pos="708"/>
          <w:tab w:val="left" w:pos="841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41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841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41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 engrenagem da vida, cada qual de nós é peça importante com funções específicas.</w:t>
      </w:r>
    </w:p>
    <w:p>
      <w:pPr>
        <w:pStyle w:val="Normal"/>
        <w:widowControl w:val="false"/>
        <w:tabs>
          <w:tab w:val="clear" w:pos="708"/>
          <w:tab w:val="left" w:pos="841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41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841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sidera o poder de auxiliar que te foi concedido.</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Ninguém recebe o conhecimento superior tão-só para o proveito próprio.</w:t>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Saibamos dividir o tesouro da com</w:t>
        <w:softHyphen/>
        <w:t>preensão em parcelas de bondade.</w:t>
      </w:r>
    </w:p>
    <w:p>
      <w:pPr>
        <w:pStyle w:val="Normal"/>
        <w:widowControl w:val="false"/>
        <w:tabs>
          <w:tab w:val="clear" w:pos="708"/>
          <w:tab w:val="left" w:pos="498"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9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Recorda que te apóias no concurso de muitos corações que te escoraram, um dia, no recinto doméstico, sem aguardar o brilho de qualquer premia</w:t>
        <w:softHyphen/>
        <w:t>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Revisa as sendas trilhadas e redesco</w:t>
        <w:softHyphen/>
        <w:t>brirás na base da tua riqueza de espírito um amigo anônimo encanecido entre a dificuldade e abnegação, ou a assistên</w:t>
        <w:softHyphen/>
        <w:t>cia de um companheiro que muitas ve</w:t>
        <w:softHyphen/>
        <w:t>zes te haverá desculpado as fraquezas e as incompreensões, a fim de que amadurecesses no entendimento da vid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 xml:space="preserve">Reflete nisso e concluirás que Deus jamais te falhou no instante preciso. </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Reconhecerás que essa mesma Divi</w:t>
        <w:softHyphen/>
        <w:t>na Providência que te resguardou pelo devotamento de braços alheios, espera agora sejas a proteção dos nossos irmãos mais frac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Não sonegarás benevolência onde repontem agrav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b/>
        <w:t>Lembrar-te-ás da Infinita Bondade do Criador, que improvisa o oásis na ari</w:t>
        <w:softHyphen/>
        <w:t>dez do deserto tanto quanto cultiva o jardim na amargura do pântano, e ama</w:t>
        <w:softHyphen/>
        <w:t>rás sempre, aprendendo a distribuir os talentos de tuas aquisições espirituai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Ninguém consegue adivinhar os prodígios do amor que nascerão de um simples gesto de bondade perante um coração que as circunstâncias menos feli</w:t>
        <w:softHyphen/>
        <w:t>zes relegaram por muito tempo à secu</w:t>
        <w:softHyphen/>
        <w:t>ra, tanto quanto ninguém pode prever a alegria dos frutos que virão de uma simples semente nobre, lançada ao solo por muito tempo largado à negligênci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eastAsia="Arial" w:cs="Arial" w:ascii="Arial" w:hAnsi="Arial"/>
          <w:lang w:val="pt-PT"/>
        </w:rPr>
        <w:t xml:space="preserve"> </w:t>
      </w: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Seja qual for o contratempo que se te erija em obstáculo na estrada apercor</w:t>
        <w:softHyphen/>
        <w:t>rer, age para o bem.</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64" w:leader="none"/>
          <w:tab w:val="left" w:pos="2199"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464" w:leader="none"/>
          <w:tab w:val="left" w:pos="2199" w:leader="none"/>
        </w:tabs>
        <w:autoSpaceDE w:val="false"/>
        <w:rPr>
          <w:rFonts w:ascii="Arial" w:hAnsi="Arial" w:cs="Arial"/>
          <w:lang w:val="pt-PT"/>
        </w:rPr>
      </w:pPr>
      <w:r>
        <w:rPr>
          <w:rFonts w:cs="Arial" w:ascii="Arial" w:hAnsi="Arial"/>
          <w:lang w:val="pt-PT"/>
        </w:rPr>
        <w:tab/>
        <w:t>Ambientando a fé no próprio íntimo, alterou-se-te a paisagem no dia-a</w:t>
        <w:softHyphen/>
        <w:t>dia.</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Faze dela instrumento de trabalho e lâmpada acesa no caminho.</w:t>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Quando assinalaste a verdade que te ilumina o espírito, tiveste o coração automaticamente induzido a integrar a legião dos companheiros do Cristo, e diante do Cristo nenhum de nós pode</w:t>
        <w:softHyphen/>
        <w:t>rá esquecer-lhe a inesquecível convoca</w:t>
        <w:softHyphen/>
        <w:t>ção: “Amai-vos uns aos outros como eu vos amei.”</w:t>
      </w:r>
      <w:r>
        <w:br w:type="page"/>
      </w:r>
    </w:p>
    <w:p>
      <w:pPr>
        <w:pStyle w:val="Heading1"/>
        <w:rPr>
          <w:rFonts w:ascii="Arial" w:hAnsi="Arial" w:cs="Arial"/>
          <w:b/>
          <w:b/>
          <w:sz w:val="32"/>
          <w:szCs w:val="32"/>
        </w:rPr>
      </w:pPr>
      <w:r>
        <w:rPr>
          <w:rFonts w:cs="Arial" w:ascii="Arial" w:hAnsi="Arial"/>
          <w:b/>
          <w:sz w:val="32"/>
          <w:szCs w:val="32"/>
        </w:rPr>
        <w:t>8</w:t>
      </w:r>
    </w:p>
    <w:p>
      <w:pPr>
        <w:pStyle w:val="Heading2"/>
        <w:jc w:val="center"/>
        <w:rPr>
          <w:rFonts w:ascii="Arial" w:hAnsi="Arial" w:cs="Arial"/>
          <w:b/>
          <w:b/>
          <w:i w:val="false"/>
          <w:i w:val="false"/>
          <w:sz w:val="32"/>
          <w:szCs w:val="32"/>
        </w:rPr>
      </w:pPr>
      <w:r>
        <w:rPr>
          <w:rFonts w:cs="Arial" w:ascii="Arial" w:hAnsi="Arial"/>
          <w:b/>
          <w:i w:val="false"/>
          <w:sz w:val="32"/>
          <w:szCs w:val="32"/>
        </w:rPr>
        <w:t>Unidos Sempre</w:t>
      </w:r>
    </w:p>
    <w:p>
      <w:pPr>
        <w:pStyle w:val="Normal"/>
        <w:widowControl w:val="false"/>
        <w:autoSpaceDE w:val="false"/>
        <w:rPr>
          <w:rFonts w:ascii="Arial" w:hAnsi="Arial" w:cs="Arial"/>
          <w:b/>
          <w:b/>
          <w:i/>
          <w:i/>
          <w:sz w:val="32"/>
          <w:szCs w:val="32"/>
          <w:lang w:val="pt-PT"/>
        </w:rPr>
      </w:pPr>
      <w:r>
        <w:rPr>
          <w:rFonts w:cs="Arial" w:ascii="Arial" w:hAnsi="Arial"/>
          <w:b/>
          <w:i/>
          <w:sz w:val="32"/>
          <w:szCs w:val="32"/>
          <w:lang w:val="pt-PT"/>
        </w:rPr>
      </w:r>
    </w:p>
    <w:p>
      <w:pPr>
        <w:pStyle w:val="Normal"/>
        <w:widowControl w:val="false"/>
        <w:autoSpaceDE w:val="false"/>
        <w:ind w:firstLine="720"/>
        <w:rPr>
          <w:rFonts w:ascii="Arial" w:hAnsi="Arial" w:cs="Arial"/>
          <w:lang w:val="pt-PT"/>
        </w:rPr>
      </w:pPr>
      <w:r>
        <w:rPr>
          <w:rFonts w:cs="Arial" w:ascii="Arial" w:hAnsi="Arial"/>
          <w:lang w:val="pt-PT"/>
        </w:rPr>
        <w:t>Companheiros!</w:t>
      </w:r>
    </w:p>
    <w:p>
      <w:pPr>
        <w:pStyle w:val="Normal"/>
        <w:widowControl w:val="false"/>
        <w:autoSpaceDE w:val="false"/>
        <w:ind w:firstLine="720"/>
        <w:rPr>
          <w:rFonts w:ascii="Arial" w:hAnsi="Arial" w:cs="Arial"/>
          <w:lang w:val="pt-PT"/>
        </w:rPr>
      </w:pPr>
      <w:r>
        <w:rPr>
          <w:rFonts w:cs="Arial" w:ascii="Arial" w:hAnsi="Arial"/>
          <w:lang w:val="pt-PT"/>
        </w:rPr>
        <w:t>Estamos engajados na construção espiritual da Era Nov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jc w:val="center"/>
        <w:rPr>
          <w:rFonts w:ascii="Arial" w:hAnsi="Arial" w:cs="Arial"/>
          <w:lang w:val="pt-PT"/>
        </w:rPr>
      </w:pPr>
      <w:r>
        <w:rPr>
          <w:rFonts w:cs="Arial" w:ascii="Arial" w:hAnsi="Arial"/>
          <w:lang w:val="pt-PT"/>
        </w:rPr>
        <w:t>*</w:t>
      </w:r>
    </w:p>
    <w:p>
      <w:pPr>
        <w:pStyle w:val="Normal"/>
        <w:widowControl w:val="false"/>
        <w:autoSpaceDE w:val="false"/>
        <w:ind w:firstLine="720"/>
        <w:rPr>
          <w:rFonts w:ascii="Arial" w:hAnsi="Arial" w:cs="Arial"/>
          <w:lang w:val="pt-PT"/>
        </w:rPr>
      </w:pPr>
      <w:r>
        <w:rPr>
          <w:rFonts w:cs="Arial" w:ascii="Arial" w:hAnsi="Arial"/>
          <w:lang w:val="pt-PT"/>
        </w:rPr>
      </w:r>
    </w:p>
    <w:p>
      <w:pPr>
        <w:pStyle w:val="Normal"/>
        <w:widowControl w:val="false"/>
        <w:autoSpaceDE w:val="false"/>
        <w:ind w:firstLine="720"/>
        <w:rPr>
          <w:rFonts w:ascii="Arial" w:hAnsi="Arial" w:cs="Arial"/>
          <w:lang w:val="pt-PT"/>
        </w:rPr>
      </w:pPr>
      <w:r>
        <w:rPr>
          <w:rFonts w:cs="Arial" w:ascii="Arial" w:hAnsi="Arial"/>
          <w:lang w:val="pt-PT"/>
        </w:rPr>
        <w:t>Convençamo-nos, porém, de que o trabalho é muito mais amplo na intimi</w:t>
        <w:softHyphen/>
        <w:t>dade de nós mesmos, do que no plano externo da ação a desenvolver.</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jc w:val="center"/>
        <w:rPr>
          <w:rFonts w:ascii="Arial" w:hAnsi="Arial" w:cs="Arial"/>
          <w:lang w:val="pt-PT"/>
        </w:rPr>
      </w:pPr>
      <w:r>
        <w:rPr>
          <w:rFonts w:cs="Arial" w:ascii="Arial" w:hAnsi="Arial"/>
          <w:lang w:val="pt-PT"/>
        </w:rPr>
        <w:t>*</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Educar-nos para educar.</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Ensinar, a fim de que aprendamos.</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Auxiliar para sermos auxiliados.</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Honrar a cultura da inteligência com o burilamento do coração.</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tab/>
        <w:t>A obra é de todos. Cada qual de nós, entretanto, está situado em tarefa diferen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Imperioso estudar, de modo a co</w:t>
        <w:softHyphen/>
        <w:t>nhecer-nos, e conhecer-nos para identifi</w:t>
        <w:softHyphen/>
        <w:t>car o que se nos faz necessário.</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Ninguém dispõe da luz que não acendeu em si mesmo, no entanto, ne</w:t>
        <w:softHyphen/>
        <w:t>nhum de nós está desvalido de recursos, a fim de se iluminar.</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Aceitar-nos tais quais somos, d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maneira a servirmos com a realidade que nos é própria e aceitar os outros na condição que os assinal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Reconhecer que não nos encontra</w:t>
        <w:softHyphen/>
        <w:t>mos num torneio de triunfos angélicos e sim numa concorrência benéfica, à pro</w:t>
        <w:softHyphen/>
        <w:t>cura de conquistas humanas.</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jamos hoje melhores do que ontem.</w:t>
        <w:softHyphen/>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Não nos detenhamos na impossibi</w:t>
        <w:softHyphen/>
        <w:t>lidade de oferecer prodígios de grande</w:t>
        <w:softHyphen/>
        <w:t>za de um instante para outro, mas não busquemos interromper a empreitada de redenção e de amor a que nos empe</w:t>
        <w:softHyphen/>
        <w:t>nhamos.</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left="493" w:hanging="0"/>
        <w:rPr>
          <w:rFonts w:ascii="Arial" w:hAnsi="Arial" w:cs="Arial"/>
          <w:lang w:val="pt-PT"/>
        </w:rPr>
      </w:pPr>
      <w:r>
        <w:rPr>
          <w:rFonts w:cs="Arial" w:ascii="Arial" w:hAnsi="Arial"/>
          <w:lang w:val="pt-PT"/>
        </w:rPr>
        <w:tab/>
        <w:t>Nunca desconsiderar a ninguém.</w:t>
      </w:r>
    </w:p>
    <w:p>
      <w:pPr>
        <w:pStyle w:val="Normal"/>
        <w:widowControl w:val="false"/>
        <w:tabs>
          <w:tab w:val="clear" w:pos="708"/>
          <w:tab w:val="left" w:pos="49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9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bservar que os outros, perante Deus, são portadores de mensagem de</w:t>
        <w:softHyphen/>
        <w:t>terminada, qual sucede a nós mesm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caímos pelo fascínio da ilusão, é imperioso reerguer-nos, voluntaria</w:t>
        <w:softHyphen/>
        <w:t>mente, tão depressa quanto se nos faça possível, com os valores da experiênc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ind w:left="493" w:hanging="0"/>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left="493" w:hanging="0"/>
        <w:rPr>
          <w:rFonts w:ascii="Arial" w:hAnsi="Arial" w:cs="Arial"/>
          <w:lang w:val="pt-PT"/>
        </w:rPr>
      </w:pPr>
      <w:r>
        <w:rPr>
          <w:rFonts w:cs="Arial" w:ascii="Arial" w:hAnsi="Arial"/>
          <w:lang w:val="pt-PT"/>
        </w:rPr>
        <w:t>Saber que tentação é sinônimo de passad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49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qui” e “agora” são posições de espaço e tempo em que a Divina Provi</w:t>
        <w:softHyphen/>
        <w:t>dência nos permite plantar e replantar o futuro e o destino.</w:t>
      </w:r>
    </w:p>
    <w:p>
      <w:pPr>
        <w:pStyle w:val="Normal"/>
        <w:widowControl w:val="false"/>
        <w:tabs>
          <w:tab w:val="clear" w:pos="708"/>
          <w:tab w:val="left" w:pos="49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ind w:left="493" w:hanging="0"/>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left="493" w:hanging="0"/>
        <w:rPr>
          <w:rFonts w:ascii="Arial" w:hAnsi="Arial" w:cs="Arial"/>
          <w:lang w:val="pt-PT"/>
        </w:rPr>
      </w:pPr>
      <w:r>
        <w:rPr>
          <w:rFonts w:cs="Arial" w:ascii="Arial" w:hAnsi="Arial"/>
          <w:lang w:val="pt-PT"/>
        </w:rPr>
        <w:t>Ante a dificuldade — servir.</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Diante da incompreensão — servir mais.</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Do trabalho nasce a luz para o cami</w:t>
        <w:softHyphen/>
        <w:t>nho.</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Da caridade surge a solução essen</w:t>
        <w:softHyphen/>
        <w:t>cial para todos os problemas.</w:t>
      </w:r>
    </w:p>
    <w:p>
      <w:pPr>
        <w:pStyle w:val="Normal"/>
        <w:widowControl w:val="false"/>
        <w:tabs>
          <w:tab w:val="clear" w:pos="708"/>
          <w:tab w:val="left" w:pos="49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Oração e atividade.</w:t>
      </w:r>
    </w:p>
    <w:p>
      <w:pPr>
        <w:pStyle w:val="Normal"/>
        <w:widowControl w:val="false"/>
        <w:tabs>
          <w:tab w:val="clear" w:pos="708"/>
          <w:tab w:val="left" w:pos="487" w:leader="none"/>
        </w:tabs>
        <w:autoSpaceDE w:val="false"/>
        <w:ind w:left="487" w:hanging="0"/>
        <w:rPr>
          <w:rFonts w:ascii="Arial" w:hAnsi="Arial" w:cs="Arial"/>
          <w:lang w:val="pt-PT"/>
        </w:rPr>
      </w:pPr>
      <w:r>
        <w:rPr>
          <w:rFonts w:cs="Arial" w:ascii="Arial" w:hAnsi="Arial"/>
          <w:lang w:val="pt-PT"/>
        </w:rPr>
        <w:t>Crer e construir.</w:t>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t>Entender que nos achamos convi</w:t>
        <w:softHyphen/>
        <w:t>dados pelo Cristo de Deus, através de Allan Kardec, para compreender auxil</w:t>
        <w:softHyphen/>
        <w:t>iando e renovar amando e iluminando, instruindo e abençoando na edificação do Mundo Novo.</w:t>
      </w:r>
    </w:p>
    <w:p>
      <w:pPr>
        <w:pStyle w:val="Normal"/>
        <w:widowControl w:val="false"/>
        <w:tabs>
          <w:tab w:val="clear" w:pos="708"/>
          <w:tab w:val="left" w:pos="493" w:leader="none"/>
        </w:tabs>
        <w:autoSpaceDE w:val="false"/>
        <w:rPr>
          <w:rFonts w:ascii="Arial" w:hAnsi="Arial" w:cs="Arial"/>
          <w:lang w:val="pt-PT"/>
        </w:rPr>
      </w:pPr>
      <w:r>
        <w:rPr>
          <w:rFonts w:cs="Arial" w:ascii="Arial" w:hAnsi="Arial"/>
          <w:lang w:val="pt-PT"/>
        </w:rPr>
      </w:r>
    </w:p>
    <w:p>
      <w:pPr>
        <w:pStyle w:val="Normal"/>
        <w:widowControl w:val="false"/>
        <w:autoSpaceDE w:val="false"/>
        <w:jc w:val="center"/>
        <w:rPr>
          <w:rFonts w:ascii="Arial" w:hAnsi="Arial" w:cs="Arial"/>
          <w:lang w:val="pt-PT"/>
        </w:rPr>
      </w:pPr>
      <w:r>
        <w:rPr>
          <w:rFonts w:cs="Arial" w:ascii="Arial" w:hAnsi="Arial"/>
          <w:lang w:val="pt-PT"/>
        </w:rPr>
        <w:t>*</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b/>
        <w:t>Somos livres por dentro de nós, na escolha de decisões e diretrizes; servos da disciplina, no campo exterior de nossas realizações, sustentando a segurança que devemos à harmonia do próximo; lidadores do bem comum, através de obrigações formadas em estruturas di</w:t>
        <w:softHyphen/>
        <w:t>versas para cada um de nós; e cultivado</w:t>
        <w:softHyphen/>
        <w:t>res da Verdade sob o compromisso de melhorar-nos em serviço constant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 acima de tudo, unidos sempre.</w:t>
      </w:r>
    </w:p>
    <w:p>
      <w:pPr>
        <w:pStyle w:val="Normal"/>
        <w:widowControl w:val="false"/>
        <w:autoSpaceDE w:val="false"/>
        <w:ind w:firstLine="470"/>
        <w:rPr>
          <w:rFonts w:ascii="Arial" w:hAnsi="Arial" w:cs="Arial"/>
          <w:lang w:val="pt-PT"/>
        </w:rPr>
      </w:pPr>
      <w:r>
        <w:rPr>
          <w:rFonts w:cs="Arial" w:ascii="Arial" w:hAnsi="Arial"/>
          <w:lang w:val="pt-PT"/>
        </w:rPr>
        <w:t>Assim venceremos.</w:t>
      </w:r>
      <w:r>
        <w:br w:type="page"/>
      </w:r>
    </w:p>
    <w:p>
      <w:pPr>
        <w:pStyle w:val="Heading"/>
        <w:rPr>
          <w:rFonts w:ascii="Arial" w:hAnsi="Arial" w:cs="Arial"/>
          <w:bCs w:val="false"/>
        </w:rPr>
      </w:pPr>
      <w:r>
        <w:rPr>
          <w:rFonts w:cs="Arial" w:ascii="Arial" w:hAnsi="Arial"/>
          <w:bCs w:val="false"/>
        </w:rPr>
        <w:t>9</w:t>
      </w:r>
    </w:p>
    <w:p>
      <w:pPr>
        <w:pStyle w:val="Normal"/>
        <w:widowControl w:val="false"/>
        <w:tabs>
          <w:tab w:val="clear" w:pos="708"/>
          <w:tab w:val="left" w:pos="2120" w:leader="none"/>
        </w:tabs>
        <w:autoSpaceDE w:val="false"/>
        <w:jc w:val="center"/>
        <w:rPr>
          <w:rFonts w:ascii="Arial" w:hAnsi="Arial" w:cs="Arial"/>
          <w:b/>
          <w:b/>
          <w:sz w:val="32"/>
          <w:szCs w:val="32"/>
          <w:lang w:val="pt-PT"/>
        </w:rPr>
      </w:pPr>
      <w:r>
        <w:rPr>
          <w:rFonts w:cs="Arial" w:ascii="Arial" w:hAnsi="Arial"/>
          <w:b/>
          <w:bCs/>
          <w:sz w:val="32"/>
          <w:szCs w:val="32"/>
        </w:rPr>
        <w:t xml:space="preserve">Mediunidade </w:t>
      </w:r>
      <w:r>
        <w:rPr>
          <w:rFonts w:cs="Arial" w:ascii="Arial" w:hAnsi="Arial"/>
          <w:b/>
          <w:bCs/>
          <w:sz w:val="32"/>
          <w:szCs w:val="32"/>
          <w:lang w:val="pt-PT"/>
        </w:rPr>
        <w:t>e nós</w:t>
      </w:r>
    </w:p>
    <w:p>
      <w:pPr>
        <w:pStyle w:val="Normal"/>
        <w:widowControl w:val="false"/>
        <w:tabs>
          <w:tab w:val="clear" w:pos="708"/>
          <w:tab w:val="left" w:pos="918" w:leader="none"/>
        </w:tabs>
        <w:autoSpaceDE w:val="false"/>
        <w:jc w:val="both"/>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918" w:leader="none"/>
        </w:tabs>
        <w:autoSpaceDE w:val="false"/>
        <w:jc w:val="both"/>
        <w:rPr>
          <w:rFonts w:ascii="Arial" w:hAnsi="Arial" w:cs="Arial"/>
          <w:lang w:val="pt-PT"/>
        </w:rPr>
      </w:pPr>
      <w:r>
        <w:rPr>
          <w:rFonts w:cs="Arial" w:ascii="Arial" w:hAnsi="Arial"/>
          <w:lang w:val="pt-PT"/>
        </w:rPr>
        <w:tab/>
        <w:t>Nem sempre conseguirás mate</w:t>
        <w:softHyphen/>
        <w:t>rializar os amigos da Vida Maior para satisfazer a sede de verdade que tortura a muitos de nossos companheiros na Ter</w:t>
        <w:softHyphen/>
        <w:t>ra, mas sempre podes substancializar es</w:t>
        <w:softHyphen/>
        <w:t>sa ou aquela providência suscetível de prodigalizar-lhes tranqüilidade e conso</w:t>
        <w:softHyphen/>
        <w:t>lação.</w:t>
      </w:r>
    </w:p>
    <w:p>
      <w:pPr>
        <w:pStyle w:val="Normal"/>
        <w:widowControl w:val="false"/>
        <w:tabs>
          <w:tab w:val="clear" w:pos="708"/>
          <w:tab w:val="left" w:pos="91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91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91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b/>
        <w:t>Nem sempre sonorizarás a voz de desencarnados queridos para reconforto dos que choram de saudade no mundo; no entanto, sempre podes articular a frase calmante que lhes transmita enco</w:t>
        <w:softHyphen/>
        <w:t>rajamento e esperança.</w:t>
      </w:r>
    </w:p>
    <w:p>
      <w:pPr>
        <w:pStyle w:val="Normal"/>
        <w:widowControl w:val="false"/>
        <w:tabs>
          <w:tab w:val="clear" w:pos="708"/>
          <w:tab w:val="left" w:pos="5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Nem sempre obterás a mensagem de determinados amigos que residem no Mais Além, para a edificação imedia</w:t>
        <w:softHyphen/>
        <w:t>ta dos que sofrem no Plano Físico; en</w:t>
        <w:softHyphen/>
        <w:t>tretanto, sempre podes improvisar al</w:t>
        <w:softHyphen/>
        <w:t>gum recurso com que se lhes restaurem a energia e o bom ânim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Nem sempre lograrás a cura de cer</w:t>
        <w:softHyphen/>
        <w:t>tas enfermidades no corpo de irmãos padecentes; todavia, sempre podes lenir-lhes o coração e aclarar-lhes a alma, com o apoio fraterno, habilitando-lhes a mente para a cura espiritual.</w:t>
      </w:r>
    </w:p>
    <w:p>
      <w:pPr>
        <w:pStyle w:val="Normal"/>
        <w:widowControl w:val="false"/>
        <w:tabs>
          <w:tab w:val="clear" w:pos="708"/>
          <w:tab w:val="left" w:pos="5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Nem sempre te evidenciarás como sendo um fenômeno, mas sempre po</w:t>
        <w:softHyphen/>
        <w:t>des, em qualquer tempo, ser o auxílio a quem necessite de ampar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Médium quer dizer intérprete, me</w:t>
        <w:softHyphen/>
        <w:t>dianeiro.</w:t>
      </w:r>
    </w:p>
    <w:p>
      <w:pPr>
        <w:pStyle w:val="Normal"/>
        <w:widowControl w:val="false"/>
        <w:tabs>
          <w:tab w:val="clear" w:pos="708"/>
          <w:tab w:val="left" w:pos="918" w:leader="none"/>
        </w:tabs>
        <w:autoSpaceDE w:val="false"/>
        <w:jc w:val="both"/>
        <w:rPr>
          <w:rFonts w:ascii="Arial" w:hAnsi="Arial" w:cs="Arial"/>
          <w:lang w:val="pt-PT"/>
        </w:rPr>
      </w:pPr>
      <w:r>
        <w:rPr>
          <w:rFonts w:cs="Arial" w:ascii="Arial" w:hAnsi="Arial"/>
          <w:lang w:val="pt-PT"/>
        </w:rPr>
        <w:t>E dar utilidade à própria vida, trans</w:t>
        <w:softHyphen/>
        <w:t>formando-nos em socorro e bênção para os demais, é ser médium do Eterno Bem, sob a inspiração do Espírito de Jesus Cristo, privilégio que cada um de nós pode usufruir.</w:t>
      </w:r>
      <w:r>
        <w:br w:type="page"/>
      </w:r>
    </w:p>
    <w:p>
      <w:pPr>
        <w:pStyle w:val="Heading2"/>
        <w:jc w:val="center"/>
        <w:rPr>
          <w:rFonts w:ascii="Arial" w:hAnsi="Arial" w:cs="Arial"/>
          <w:b/>
          <w:b/>
          <w:i w:val="false"/>
          <w:i w:val="false"/>
          <w:sz w:val="32"/>
          <w:szCs w:val="32"/>
        </w:rPr>
      </w:pPr>
      <w:r>
        <w:rPr>
          <w:rFonts w:cs="Arial" w:ascii="Arial" w:hAnsi="Arial"/>
          <w:b/>
          <w:i w:val="false"/>
          <w:sz w:val="32"/>
          <w:szCs w:val="32"/>
        </w:rPr>
        <w:t>10</w:t>
      </w:r>
    </w:p>
    <w:p>
      <w:pPr>
        <w:pStyle w:val="Normal"/>
        <w:widowControl w:val="false"/>
        <w:tabs>
          <w:tab w:val="clear" w:pos="708"/>
          <w:tab w:val="left" w:pos="8583" w:leader="none"/>
        </w:tabs>
        <w:autoSpaceDE w:val="false"/>
        <w:jc w:val="center"/>
        <w:rPr>
          <w:rFonts w:ascii="Arial" w:hAnsi="Arial" w:cs="Arial"/>
          <w:b/>
          <w:b/>
          <w:sz w:val="32"/>
          <w:szCs w:val="32"/>
        </w:rPr>
      </w:pPr>
      <w:r>
        <w:rPr>
          <w:rFonts w:cs="Arial" w:ascii="Arial" w:hAnsi="Arial"/>
          <w:b/>
          <w:bCs/>
          <w:sz w:val="32"/>
          <w:szCs w:val="32"/>
          <w:lang w:val="pt-PT"/>
        </w:rPr>
        <w:t xml:space="preserve">Em torno da </w:t>
      </w:r>
      <w:r>
        <w:rPr>
          <w:rFonts w:cs="Arial" w:ascii="Arial" w:hAnsi="Arial"/>
          <w:b/>
          <w:bCs/>
          <w:sz w:val="32"/>
          <w:szCs w:val="32"/>
        </w:rPr>
        <w:t>Mediunidade</w:t>
      </w:r>
    </w:p>
    <w:p>
      <w:pPr>
        <w:pStyle w:val="Normal"/>
        <w:widowControl w:val="false"/>
        <w:tabs>
          <w:tab w:val="clear" w:pos="708"/>
          <w:tab w:val="left" w:pos="8583"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85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r médium não é simplesmente fazer-se veículo de fenômenos que transcendem a alheia compreensão.</w:t>
      </w:r>
    </w:p>
    <w:p>
      <w:pPr>
        <w:pStyle w:val="Normal"/>
        <w:widowControl w:val="false"/>
        <w:tabs>
          <w:tab w:val="clear" w:pos="708"/>
          <w:tab w:val="left" w:pos="858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58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858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5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cima de tudo, é indispensável en</w:t>
        <w:softHyphen/>
        <w:t>tendamos na faculdade mediúnica a possibilidade de servir, compreenden</w:t>
        <w:softHyphen/>
        <w:t>do-se que semelhante faculdade é carac</w:t>
        <w:softHyphen/>
        <w:t>terística de todas as criaturas.</w:t>
      </w:r>
    </w:p>
    <w:p>
      <w:pPr>
        <w:pStyle w:val="Normal"/>
        <w:widowControl w:val="false"/>
        <w:tabs>
          <w:tab w:val="clear" w:pos="708"/>
          <w:tab w:val="left" w:pos="858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58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858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eastAsia="Arial" w:cs="Arial" w:ascii="Arial" w:hAnsi="Arial"/>
          <w:lang w:val="pt-PT"/>
        </w:rPr>
        <w:t xml:space="preserve"> </w:t>
      </w:r>
      <w:r>
        <w:rPr>
          <w:rFonts w:cs="Arial" w:ascii="Arial" w:hAnsi="Arial"/>
          <w:lang w:val="pt-PT"/>
        </w:rPr>
        <w:t>Acontece, porém, que o homem espera habitualmente pelas entidades protetoras em horas de prova e sofri</w:t>
        <w:softHyphen/>
        <w:t>mento, para arremessar-se ao estudo e ao trabalho quase sempre com extremas dificuldades de aproveitamento das li</w:t>
        <w:softHyphen/>
        <w:t>ções que o visitam, quando o nosso de</w:t>
        <w:softHyphen/>
        <w:t>ver mais simples é o de seguir, em paz, ao encontro da Espiritualidade Supe</w:t>
        <w:softHyphen/>
        <w:t>rior, movimentando a nossa própria ini</w:t>
        <w:softHyphen/>
        <w:t>ciativa, no terreno firme do be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 própria natureza é pródiga de en</w:t>
        <w:softHyphen/>
        <w:t>sinamentos nesse particular.</w:t>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70"/>
        <w:rPr>
          <w:rFonts w:ascii="Arial" w:hAnsi="Arial" w:cs="Arial"/>
          <w:lang w:val="pt-PT"/>
        </w:rPr>
      </w:pPr>
      <w:r>
        <w:rPr>
          <w:rFonts w:cs="Arial" w:ascii="Arial" w:hAnsi="Arial"/>
          <w:lang w:val="pt-PT"/>
        </w:rPr>
        <w:t>A terra é médium da flor que se ma</w:t>
        <w:softHyphen/>
        <w:t>terializa, tanto quanto a flor é media</w:t>
        <w:softHyphen/>
        <w:t>neira do perfume que embalsama a at</w:t>
        <w:softHyphen/>
        <w:t>mosfera.</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70"/>
        <w:rPr>
          <w:rFonts w:ascii="Arial" w:hAnsi="Arial" w:cs="Arial"/>
          <w:lang w:val="pt-PT"/>
        </w:rPr>
      </w:pPr>
      <w:r>
        <w:rPr>
          <w:rFonts w:cs="Arial" w:ascii="Arial" w:hAnsi="Arial"/>
          <w:lang w:val="pt-PT"/>
        </w:rPr>
        <w:t>O Sol é o médium da luz que sus</w:t>
        <w:softHyphen/>
        <w:t>tenta o homem, tanto quanto o homem é o instrumento do progresso planetá</w:t>
        <w:softHyphen/>
        <w:t>rio.</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Todos os aprendizes da fé podem converter-se em médiuns da caridade através da qual opera o Espírito de Jesus, de mil modos diferentes, em cada setor de nossa marcha evolutiv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mpara aos teus semelhantes e en</w:t>
        <w:softHyphen/>
        <w:t>contrarás a melhor fórmula para o segu</w:t>
        <w:softHyphen/>
        <w:t>ro desenvolvimento psíquico.</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Na plantação da simpatia, por in</w:t>
        <w:softHyphen/>
        <w:t>termédio de uma simples palavra, esta</w:t>
        <w:softHyphen/>
        <w:t>belecemos, em torno de nós, renovado</w:t>
        <w:softHyphen/>
        <w:t>ra corrente de auxílio.</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38" w:leader="none"/>
          <w:tab w:val="left" w:pos="2029" w:leader="none"/>
        </w:tabs>
        <w:autoSpaceDE w:val="false"/>
        <w:ind w:left="238" w:hanging="0"/>
        <w:rPr>
          <w:rFonts w:ascii="Arial" w:hAnsi="Arial" w:cs="Arial"/>
          <w:lang w:val="pt-PT"/>
        </w:rPr>
      </w:pPr>
      <w:r>
        <w:rPr>
          <w:rFonts w:eastAsia="Arial" w:cs="Arial" w:ascii="Arial" w:hAnsi="Arial"/>
          <w:lang w:val="pt-PT"/>
        </w:rPr>
        <w:t xml:space="preserve">          </w:t>
      </w:r>
      <w:r>
        <w:rPr>
          <w:rFonts w:cs="Arial" w:ascii="Arial" w:hAnsi="Arial"/>
          <w:lang w:val="pt-PT"/>
        </w:rPr>
        <w:t>Não aguardes o toque de inteligên</w:t>
        <w:softHyphen/>
        <w:t>cias estranhas à tua, para que te transfor</w:t>
        <w:softHyphen/>
        <w:t>mes no canal da alegria e da fraternida</w:t>
        <w:softHyphen/>
        <w:t>de, a benefício dos outros e de ti mes</w:t>
        <w:softHyphen/>
        <w:t>mo.</w:t>
      </w:r>
    </w:p>
    <w:p>
      <w:pPr>
        <w:pStyle w:val="Normal"/>
        <w:widowControl w:val="false"/>
        <w:tabs>
          <w:tab w:val="clear" w:pos="708"/>
          <w:tab w:val="left" w:pos="238" w:leader="none"/>
          <w:tab w:val="left" w:pos="202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38" w:leader="none"/>
          <w:tab w:val="left" w:pos="202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38" w:leader="none"/>
          <w:tab w:val="left" w:pos="202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5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des traduzir a mensagem do Senhor, onde quer que te encontres, aprendendo, amando, construindo e servindo sempre, porque acima dos mé</w:t>
        <w:softHyphen/>
        <w:t>diuns dessa ou daquela entidade espiri</w:t>
        <w:softHyphen/>
        <w:t>tual, desse ou daquele fenômeno que muitas vezes espantam ou comovem, sem educar e sem edificar, permanecem a consciência e o coração devotados ao Supremo Bem, através dos quais o Senhor se manifesta, estendendo para nós todos a bênção da vida melhor.</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Heading1"/>
        <w:rPr>
          <w:rFonts w:ascii="Arial" w:hAnsi="Arial" w:cs="Arial"/>
          <w:b/>
          <w:b/>
          <w:sz w:val="32"/>
          <w:szCs w:val="32"/>
        </w:rPr>
      </w:pPr>
      <w:r>
        <w:rPr>
          <w:rFonts w:cs="Arial" w:ascii="Arial" w:hAnsi="Arial"/>
          <w:b/>
          <w:sz w:val="32"/>
          <w:szCs w:val="32"/>
        </w:rPr>
        <w:t>Prática Mediúnica</w:t>
      </w:r>
    </w:p>
    <w:p>
      <w:pPr>
        <w:pStyle w:val="Normal"/>
        <w:widowControl w:val="false"/>
        <w:tabs>
          <w:tab w:val="clear" w:pos="708"/>
          <w:tab w:val="left" w:pos="204"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udo na vida é afinidade e co</w:t>
        <w:softHyphen/>
        <w:t>munhão, sob as leis magnéticas que lhe presidem os fenômenos.</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Tudo gravita em torno dos centros de atração e sustentação de forças deter</w:t>
        <w:softHyphen/>
        <w:t>minadas e específicas, no plano em que evoluímos para a Ordem Superior.</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ediunidade não pode igualmente escapar a semelhantes impositivos.</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Almas ignorantes atraem criaturas ignorantes.</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Doentes afinam-se com doentes.</w:t>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Há entidades espirituais que se de</w:t>
        <w:softHyphen/>
        <w:t>dicam ao serviço do próximo, em com</w:t>
        <w:softHyphen/>
        <w:t>panhia daqueles que estimam a prática da beneficência, tanto quanto existem inteligências desencarnadas que, em desequilíbrio, se devotam a lamentáveis alterações da tranqüilidade alheia, jun</w:t>
        <w:softHyphen/>
        <w:t>to das pessoas indisciplinadas e insub</w:t>
        <w:softHyphen/>
        <w:t>missas.</w:t>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tab/>
        <w:t>Obsessores vivem com quem estima perseguir e vampirizar e comunicantes irônicos somente encontram guarida nos companheiros do sarcasmo.</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Eis porque, acima da prática me</w:t>
        <w:softHyphen/>
        <w:t>diúnica, examinada sob qualquer as</w:t>
        <w:softHyphen/>
        <w:t>pecto, situamos o imperativo da educa</w:t>
        <w:softHyphen/>
        <w:t>ção em nossos círculos doutrinários.</w:t>
      </w:r>
    </w:p>
    <w:p>
      <w:pPr>
        <w:pStyle w:val="Normal"/>
        <w:widowControl w:val="false"/>
        <w:tabs>
          <w:tab w:val="clear" w:pos="708"/>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Amontoam-se vermes onde se con</w:t>
        <w:softHyphen/>
        <w:t>gregam frutos desaproveitados ou apo</w:t>
        <w:softHyphen/>
        <w:t>drecidos, assim como a luz brilha onde encontra força ou material que lhe sir</w:t>
        <w:softHyphen/>
        <w:t>vam de combustíveis.</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 w:val="left" w:pos="907"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 w:val="left" w:pos="907" w:leader="none"/>
        </w:tabs>
        <w:autoSpaceDE w:val="false"/>
        <w:ind w:firstLine="476"/>
        <w:rPr>
          <w:rFonts w:ascii="Arial" w:hAnsi="Arial" w:cs="Arial"/>
          <w:lang w:val="pt-PT"/>
        </w:rPr>
      </w:pPr>
      <w:r>
        <w:rPr>
          <w:rFonts w:cs="Arial" w:ascii="Arial" w:hAnsi="Arial"/>
          <w:lang w:val="pt-PT"/>
        </w:rPr>
        <w:t>O</w:t>
        <w:tab/>
        <w:t>médium receberá sempre de acordo com as atitudes que adota para si mesmo, perante a vida.</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Se irado, sintoniza-se com as ener</w:t>
        <w:softHyphen/>
        <w:t>gias perturbadas do desespero; se pre</w:t>
        <w:softHyphen/>
        <w:t>guiçoso, vive à vontade com os desen</w:t>
        <w:softHyphen/>
        <w:t>carnados ociosos.</w:t>
      </w:r>
    </w:p>
    <w:p>
      <w:pPr>
        <w:pStyle w:val="Normal"/>
        <w:widowControl w:val="false"/>
        <w:tabs>
          <w:tab w:val="clear" w:pos="708"/>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0" w:leader="none"/>
          <w:tab w:val="left" w:pos="595" w:leader="none"/>
        </w:tabs>
        <w:autoSpaceDE w:val="false"/>
        <w:ind w:left="340" w:firstLine="255"/>
        <w:rPr>
          <w:rFonts w:ascii="Arial" w:hAnsi="Arial" w:cs="Arial"/>
          <w:lang w:val="pt-PT"/>
        </w:rPr>
      </w:pPr>
      <w:r>
        <w:rPr>
          <w:rFonts w:cs="Arial" w:ascii="Arial" w:hAnsi="Arial"/>
          <w:lang w:val="pt-PT"/>
        </w:rPr>
        <w:tab/>
        <w:t>Quem deseje crescer para a Espiri</w:t>
        <w:softHyphen/>
        <w:t>tualidade Superior não pode menospre</w:t>
        <w:softHyphen/>
        <w:t>zar o alfabeto, o livro, o ensinamento e a meditação.</w:t>
      </w:r>
    </w:p>
    <w:p>
      <w:pPr>
        <w:pStyle w:val="Normal"/>
        <w:widowControl w:val="false"/>
        <w:tabs>
          <w:tab w:val="clear" w:pos="708"/>
          <w:tab w:val="left" w:pos="720" w:leader="none"/>
          <w:tab w:val="left" w:pos="205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720" w:leader="none"/>
          <w:tab w:val="left" w:pos="205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720" w:leader="none"/>
          <w:tab w:val="left" w:pos="2057"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720" w:leader="none"/>
          <w:tab w:val="left" w:pos="2057" w:leader="none"/>
        </w:tabs>
        <w:autoSpaceDE w:val="false"/>
        <w:rPr>
          <w:rFonts w:ascii="Arial" w:hAnsi="Arial" w:cs="Arial"/>
          <w:lang w:val="pt-PT"/>
        </w:rPr>
      </w:pPr>
      <w:r>
        <w:rPr>
          <w:rFonts w:cs="Arial" w:ascii="Arial" w:hAnsi="Arial"/>
          <w:lang w:val="pt-PT"/>
        </w:rPr>
        <w:tab/>
        <w:t>Mediunidade não é exaltação da inércia ou da ignorância.</w:t>
      </w:r>
    </w:p>
    <w:p>
      <w:pPr>
        <w:pStyle w:val="Normal"/>
        <w:widowControl w:val="false"/>
        <w:tabs>
          <w:tab w:val="clear" w:pos="708"/>
          <w:tab w:val="left" w:pos="34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95" w:leader="none"/>
        </w:tabs>
        <w:autoSpaceDE w:val="false"/>
        <w:ind w:firstLine="595"/>
        <w:jc w:val="both"/>
        <w:rPr>
          <w:rFonts w:ascii="Arial" w:hAnsi="Arial" w:cs="Arial"/>
          <w:lang w:val="pt-PT"/>
        </w:rPr>
      </w:pPr>
      <w:r>
        <w:rPr>
          <w:rFonts w:cs="Arial" w:ascii="Arial" w:hAnsi="Arial"/>
          <w:lang w:val="pt-PT"/>
        </w:rPr>
      </w:r>
    </w:p>
    <w:p>
      <w:pPr>
        <w:pStyle w:val="Normal"/>
        <w:widowControl w:val="false"/>
        <w:tabs>
          <w:tab w:val="clear" w:pos="708"/>
          <w:tab w:val="left" w:pos="595" w:leader="none"/>
        </w:tabs>
        <w:autoSpaceDE w:val="false"/>
        <w:ind w:firstLine="595"/>
        <w:jc w:val="both"/>
        <w:rPr>
          <w:rFonts w:ascii="Arial" w:hAnsi="Arial" w:cs="Arial"/>
          <w:lang w:val="pt-PT"/>
        </w:rPr>
      </w:pPr>
      <w:r>
        <w:rPr>
          <w:rFonts w:cs="Arial" w:ascii="Arial" w:hAnsi="Arial"/>
          <w:lang w:val="pt-PT"/>
        </w:rPr>
        <w:t>O médium, para servir a Jesus de modo positivo e eficiente, no campo da Humanidade, precisa afeiçoar-se à ins</w:t>
        <w:softHyphen/>
        <w:t>trução, ao conhecimento, ao preparo e à própria melhoria, a fim de que se faça filtro de luz e paz, elevação e engrande</w:t>
        <w:softHyphen/>
        <w:t>cimento para a vida e para o caminho das criaturas.</w:t>
      </w:r>
    </w:p>
    <w:p>
      <w:pPr>
        <w:pStyle w:val="Normal"/>
        <w:widowControl w:val="false"/>
        <w:tabs>
          <w:tab w:val="clear" w:pos="708"/>
          <w:tab w:val="left" w:pos="59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9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95"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595" w:leader="none"/>
        </w:tabs>
        <w:autoSpaceDE w:val="false"/>
        <w:rPr>
          <w:rFonts w:ascii="Arial" w:hAnsi="Arial" w:cs="Arial"/>
          <w:lang w:val="pt-PT"/>
        </w:rPr>
      </w:pPr>
      <w:r>
        <w:rPr>
          <w:rFonts w:cs="Arial" w:ascii="Arial" w:hAnsi="Arial"/>
          <w:lang w:val="pt-PT"/>
        </w:rPr>
        <w:tab/>
        <w:t>Jesus é o nosso Divino Mestre.</w:t>
      </w:r>
    </w:p>
    <w:p>
      <w:pPr>
        <w:pStyle w:val="Normal"/>
        <w:widowControl w:val="false"/>
        <w:tabs>
          <w:tab w:val="clear" w:pos="708"/>
          <w:tab w:val="left" w:pos="595" w:leader="none"/>
        </w:tabs>
        <w:autoSpaceDE w:val="false"/>
        <w:rPr>
          <w:rFonts w:ascii="Arial" w:hAnsi="Arial" w:cs="Arial"/>
          <w:lang w:val="pt-PT"/>
        </w:rPr>
      </w:pPr>
      <w:r>
        <w:rPr>
          <w:rFonts w:cs="Arial" w:ascii="Arial" w:hAnsi="Arial"/>
          <w:lang w:val="pt-PT"/>
        </w:rPr>
        <w:tab/>
        <w:t>Eduquemo-nos com Ele, a fim de que possamos realmente educar.</w:t>
      </w:r>
      <w:r>
        <w:br w:type="page"/>
      </w:r>
    </w:p>
    <w:p>
      <w:pPr>
        <w:pStyle w:val="Heading1"/>
        <w:rPr>
          <w:rFonts w:ascii="Arial" w:hAnsi="Arial" w:cs="Arial"/>
          <w:b/>
          <w:b/>
          <w:sz w:val="32"/>
          <w:szCs w:val="32"/>
        </w:rPr>
      </w:pPr>
      <w:r>
        <w:rPr>
          <w:rFonts w:cs="Arial" w:ascii="Arial" w:hAnsi="Arial"/>
          <w:b/>
          <w:sz w:val="32"/>
          <w:szCs w:val="32"/>
        </w:rPr>
        <w:t>12</w:t>
      </w:r>
    </w:p>
    <w:p>
      <w:pPr>
        <w:pStyle w:val="Normal"/>
        <w:widowControl w:val="false"/>
        <w:tabs>
          <w:tab w:val="clear" w:pos="708"/>
          <w:tab w:val="left" w:pos="1360" w:leader="none"/>
        </w:tabs>
        <w:autoSpaceDE w:val="false"/>
        <w:jc w:val="center"/>
        <w:rPr>
          <w:rFonts w:ascii="Arial" w:hAnsi="Arial" w:cs="Arial"/>
          <w:b/>
          <w:b/>
          <w:sz w:val="32"/>
          <w:szCs w:val="32"/>
          <w:lang w:val="pt-PT"/>
        </w:rPr>
      </w:pPr>
      <w:r>
        <w:rPr>
          <w:rFonts w:cs="Arial" w:ascii="Arial" w:hAnsi="Arial"/>
          <w:b/>
          <w:bCs/>
          <w:sz w:val="32"/>
          <w:szCs w:val="32"/>
          <w:lang w:val="pt-PT"/>
        </w:rPr>
        <w:t>Estudando o Bem e o Mal</w:t>
      </w:r>
    </w:p>
    <w:p>
      <w:pPr>
        <w:pStyle w:val="Normal"/>
        <w:widowControl w:val="false"/>
        <w:tabs>
          <w:tab w:val="clear" w:pos="708"/>
          <w:tab w:val="left" w:pos="1700" w:leader="none"/>
        </w:tabs>
        <w:autoSpaceDE w:val="false"/>
        <w:jc w:val="both"/>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170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que sejamos intérpretes genuínos do bem, não basta desculpar o mal.</w:t>
      </w:r>
    </w:p>
    <w:p>
      <w:pPr>
        <w:pStyle w:val="Normal"/>
        <w:widowControl w:val="false"/>
        <w:tabs>
          <w:tab w:val="clear" w:pos="708"/>
          <w:tab w:val="left" w:pos="170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imprescindível nos despreocupe</w:t>
        <w:softHyphen/>
        <w:t>mos dele, em sentido absoluto, relegan</w:t>
        <w:softHyphen/>
        <w:t>do-o à condição de efêmero acessório do triunfo real das Leis que nos rege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4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vitando comentários complexos em nosso culto à simplicidade, recorra</w:t>
        <w:softHyphen/>
        <w:t>mos à natureza.</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left="476" w:hanging="0"/>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left="476" w:hanging="0"/>
        <w:rPr>
          <w:rFonts w:ascii="Arial" w:hAnsi="Arial" w:cs="Arial"/>
          <w:lang w:val="pt-PT"/>
        </w:rPr>
      </w:pPr>
      <w:r>
        <w:rPr>
          <w:rFonts w:cs="Arial" w:ascii="Arial" w:hAnsi="Arial"/>
          <w:lang w:val="pt-PT"/>
        </w:rPr>
        <w:t>Vejamos, por exemplo, o apelo vivo da fonte.</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Quantas vezes terá sido injuriada a água que hoje nos serve à mesa?</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Do manancial ao vaso limpo, dificil trajetória cumulou-a de vicissitudes e provações.</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O leito duro de pedra e areia...</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A baba venenosa dos répteis...</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O insulto dos animais de grande porte...</w:t>
      </w:r>
    </w:p>
    <w:p>
      <w:pPr>
        <w:pStyle w:val="Normal"/>
        <w:widowControl w:val="false"/>
        <w:tabs>
          <w:tab w:val="clear" w:pos="708"/>
          <w:tab w:val="left" w:pos="476" w:leader="none"/>
        </w:tabs>
        <w:autoSpaceDE w:val="false"/>
        <w:ind w:left="476" w:hanging="0"/>
        <w:rPr>
          <w:rFonts w:ascii="Arial" w:hAnsi="Arial" w:cs="Arial"/>
          <w:lang w:val="pt-PT"/>
        </w:rPr>
      </w:pPr>
      <w:r>
        <w:rPr>
          <w:rFonts w:cs="Arial" w:ascii="Arial" w:hAnsi="Arial"/>
          <w:lang w:val="pt-PT"/>
        </w:rPr>
        <w:t xml:space="preserve">O enxurro dos temporais... </w:t>
      </w:r>
    </w:p>
    <w:p>
      <w:pPr>
        <w:pStyle w:val="Normal"/>
        <w:widowControl w:val="false"/>
        <w:tabs>
          <w:tab w:val="clear" w:pos="708"/>
          <w:tab w:val="left" w:pos="476" w:leader="none"/>
        </w:tabs>
        <w:autoSpaceDE w:val="false"/>
        <w:ind w:left="476" w:hanging="0"/>
        <w:rPr>
          <w:rFonts w:ascii="Arial" w:hAnsi="Arial" w:cs="Arial"/>
          <w:lang w:val="pt-PT"/>
        </w:rPr>
      </w:pPr>
      <w:r>
        <w:rPr>
          <w:rFonts w:cs="Arial" w:ascii="Arial" w:hAnsi="Arial"/>
          <w:lang w:val="pt-PT"/>
        </w:rPr>
        <w:t>Os detritos que lhe foram arrojados ao seio...</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 fonte, entretanto, caminhou des</w:t>
        <w:softHyphen/>
        <w:t>pretensiosa, sem demorar-se em qualquer consideração aos sarcasmos da sen</w:t>
        <w:softHyphen/>
        <w:t>da, até surpreender-nos, diligente e pu</w:t>
        <w:softHyphen/>
        <w:t>ra, aceitando o filtro que lhe apura as condições, a fim de que nos assegure sa</w:t>
        <w:softHyphen/>
        <w:t>ciedade e confor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Segundo observamos, na lição apa</w:t>
        <w:softHyphen/>
        <w:t>rentemente infantil, o ribeiro não so</w:t>
        <w:softHyphen/>
        <w:t>mente olvidou as ofensas que lhe foram precipitadas à fac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Movimentou-se, avançou, humi</w:t>
        <w:softHyphen/>
        <w:t>lhou-se para auxiliar e perdoou infinita</w:t>
        <w:softHyphen/>
        <w:t>mente, sem imobilizar-se um minuto, porque a imobilidade para ele constitui</w:t>
        <w:softHyphen/>
        <w:t>ria adesão ao charco, no qual, ao invés de servir, converter-se-ia tão-só em veículo de corruçã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 por isso que o ensinamento cristão da caridade envolve o completo esqueci</w:t>
        <w:softHyphen/>
        <w:t>mento de todo mal.</w:t>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tab/>
        <w:t>"Que a vossa mão esquerda ignore o bem praticado pela direita."</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tab/>
        <w:t>Semelhantes palavras do Senhor induzem-nos a jornadear na Terra, exaltando o bem, por todos os meios ao nosso alcance, com integral despreocupação de tudo o que represente vaidade nossa ou incompreensão dos outros, de vez que em qualquer boa dádiva somente a Deus se atribui a procedência.</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tab/>
        <w:t>Procurando a nossa posição de servidores fiéis da regeneração do mundo, a começar de nós mesmos, pela renovação dos nossos hábitos e impulsos, olvidemos a sombra e busquemos a luz, cada dia, conscientes de que qualquer pausa mais longa na apreciação dos quadros menos dignos que ainda nos cercam será nossa provável indução ao estacionamento indeterminado no cárcere do desequilíbrio e do sofrimento.</w:t>
      </w:r>
      <w:r>
        <w:br w:type="page"/>
      </w:r>
    </w:p>
    <w:p>
      <w:pPr>
        <w:pStyle w:val="Normal"/>
        <w:widowControl w:val="false"/>
        <w:tabs>
          <w:tab w:val="clear" w:pos="708"/>
          <w:tab w:val="left" w:pos="493" w:leader="none"/>
        </w:tabs>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b/>
          <w:bCs/>
          <w:sz w:val="32"/>
          <w:szCs w:val="32"/>
          <w:lang w:val="pt-PT"/>
        </w:rPr>
        <w:t>Trabalho Além da Terra</w:t>
      </w:r>
    </w:p>
    <w:p>
      <w:pPr>
        <w:pStyle w:val="Normal"/>
        <w:widowControl w:val="false"/>
        <w:tabs>
          <w:tab w:val="clear" w:pos="708"/>
          <w:tab w:val="left" w:pos="136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36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lém da morte, a alma conti</w:t>
        <w:softHyphen/>
        <w:t>nua naquilo que começou a fazer na existência física.</w:t>
      </w:r>
    </w:p>
    <w:p>
      <w:pPr>
        <w:pStyle w:val="Normal"/>
        <w:widowControl w:val="false"/>
        <w:tabs>
          <w:tab w:val="clear" w:pos="708"/>
          <w:tab w:val="left" w:pos="136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36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93" w:leader="none"/>
        </w:tabs>
        <w:autoSpaceDE w:val="false"/>
        <w:ind w:firstLine="493"/>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em razão de cada criatura trans</w:t>
        <w:softHyphen/>
        <w:t>portar consigo a experiência a que se afeiçoa, a Sabedoria Divina concede a cada espírito encarnado determinada tarefa, que, na essência, vale por ensaio precioso, à frente do serviço que lhe competirá no amanhã etern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Vemos, na Terra, diversificar-se 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trabalho ao .......</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Esse ensina.</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Aquele dirig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Aquele outro obedec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Aqui, possuímos quem edifiqu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Além, há quem cur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Adiante, há quem esclareça.</w:t>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Entretanto, se o professor apenas faz jus à remuneração financeira, não terá conquistado o santuário da educação.</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Se o dirigente foge à exemplificação e à nobreza íntima, não terá conhecido a verdadeira autoridade.</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Se o cooperador subalterno menos</w:t>
        <w:softHyphen/>
        <w:t xml:space="preserve">caba a atenção para com o bem comum, viverá muito longe do prazer de servir. </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Se quem levanta paredes e monu</w:t>
        <w:softHyphen/>
        <w:t>mentos cinge-se apenas ao interesse par</w:t>
        <w:softHyphen/>
        <w:t>ticular, não terá percebido a beleza da construção.</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Se quem alivia as dores humanas procura simplesmente o lucro fácil, de</w:t>
        <w:softHyphen/>
        <w:t>certo desconhecerá o divino templo da cura.</w:t>
      </w:r>
    </w:p>
    <w:p>
      <w:pPr>
        <w:pStyle w:val="Normal"/>
        <w:widowControl w:val="false"/>
        <w:tabs>
          <w:tab w:val="clear" w:pos="708"/>
          <w:tab w:val="left" w:pos="464" w:leader="none"/>
        </w:tabs>
        <w:autoSpaceDE w:val="false"/>
        <w:ind w:firstLine="464"/>
        <w:rPr>
          <w:rFonts w:ascii="Arial" w:hAnsi="Arial" w:cs="Arial"/>
          <w:lang w:val="pt-PT"/>
        </w:rPr>
      </w:pPr>
      <w:r>
        <w:rPr>
          <w:rFonts w:cs="Arial" w:ascii="Arial" w:hAnsi="Arial"/>
          <w:lang w:val="pt-PT"/>
        </w:rPr>
        <w:t>E se quem esclarece foge ao devota</w:t>
        <w:softHyphen/>
        <w:t>mento e à serenidade, preferindo localizar-se entre a exigência e a aspere</w:t>
        <w:softHyphen/>
        <w:t>za, não acenderá no caminho a luz do amor.</w:t>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46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olvides que as tuas atividades, fora do corpo denso serão sempre a con</w:t>
        <w:softHyphen/>
        <w:t>tinuação daquilo que fazes por dentro de ti, obedecendo ao próprio coração.</w:t>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82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2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basta erguer braços ágeis, deitar fraseologia preciosa ou provocar excessivo movimento em torno de teus dias, porque há muitas mãos operosas na extensão da sombra, muito verbo faustoso na exploração menos digna e muito ruído vão, provocando, onde existe, tão-somente amargura e cansaço.</w:t>
      </w:r>
    </w:p>
    <w:p>
      <w:pPr>
        <w:pStyle w:val="Normal"/>
        <w:widowControl w:val="false"/>
        <w:tabs>
          <w:tab w:val="clear" w:pos="708"/>
          <w:tab w:val="left" w:pos="82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2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82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2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ma o serviço que o Senhor te confiou, pormais humilde que seja, eoferece-lhe as tuas melhores forças, porquê do que hoje fazes bem, no proveito de todos, retirarás amanhã o justo alimento, para a obra que te erguerá do insignificante esforço terrestre para o trabalho espiritual.</w:t>
      </w:r>
      <w:r>
        <w:br w:type="page"/>
      </w:r>
    </w:p>
    <w:p>
      <w:pPr>
        <w:pStyle w:val="Heading1"/>
        <w:rPr>
          <w:rFonts w:ascii="Arial" w:hAnsi="Arial" w:cs="Arial"/>
          <w:b/>
          <w:b/>
          <w:sz w:val="32"/>
          <w:szCs w:val="32"/>
        </w:rPr>
      </w:pPr>
      <w:r>
        <w:rPr>
          <w:rFonts w:cs="Arial" w:ascii="Arial" w:hAnsi="Arial"/>
          <w:b/>
          <w:sz w:val="32"/>
          <w:szCs w:val="32"/>
        </w:rPr>
        <w:t>14</w:t>
      </w:r>
    </w:p>
    <w:p>
      <w:pPr>
        <w:pStyle w:val="Heading2"/>
        <w:jc w:val="center"/>
        <w:rPr>
          <w:rFonts w:ascii="Arial" w:hAnsi="Arial" w:cs="Arial"/>
          <w:b/>
          <w:b/>
          <w:i w:val="false"/>
          <w:i w:val="false"/>
          <w:sz w:val="32"/>
          <w:szCs w:val="32"/>
        </w:rPr>
      </w:pPr>
      <w:r>
        <w:rPr>
          <w:rFonts w:cs="Arial" w:ascii="Arial" w:hAnsi="Arial"/>
          <w:b/>
          <w:i w:val="false"/>
          <w:sz w:val="32"/>
          <w:szCs w:val="32"/>
        </w:rPr>
        <w:t>Preparação Mediúnica</w:t>
      </w:r>
    </w:p>
    <w:p>
      <w:pPr>
        <w:pStyle w:val="Normal"/>
        <w:widowControl w:val="false"/>
        <w:tabs>
          <w:tab w:val="clear" w:pos="708"/>
          <w:tab w:val="left" w:pos="204" w:leader="none"/>
        </w:tabs>
        <w:autoSpaceDE w:val="false"/>
        <w:rPr>
          <w:rFonts w:ascii="Arial" w:hAnsi="Arial" w:cs="Arial"/>
          <w:b/>
          <w:b/>
          <w:i/>
          <w:i/>
          <w:sz w:val="32"/>
          <w:szCs w:val="32"/>
          <w:lang w:val="pt-PT"/>
        </w:rPr>
      </w:pPr>
      <w:r>
        <w:rPr>
          <w:rFonts w:cs="Arial" w:ascii="Arial" w:hAnsi="Arial"/>
          <w:b/>
          <w:i/>
          <w:sz w:val="32"/>
          <w:szCs w:val="32"/>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r mais que se fale em mediu</w:t>
        <w:softHyphen/>
        <w:t>nidade, é forçoso referir-nos sempre àdisciplina que só a Doutrina Espírita consegue orientar para o bem.</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tencialidades medianímicas são valores que pertencem a todas as criatu</w:t>
        <w:softHyphen/>
        <w:t>ras, tanto quanto possuímos todos nós recursos virtuais para o desempenho dessa ou daquela taref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Recordemos, porém, o aprendiz</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os primeiros degraus de um instituto de alfabetizaç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Que ele sabe ler e escrever, decerto sabe, mas se pretende partir para reali</w:t>
        <w:softHyphen/>
        <w:t>zações outras, além das bases primárias, há que se matricular voluntariamente na escola sem férias do maior esforço.</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Estudar e aprender sempre.</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ssim também o médium nas eta</w:t>
        <w:softHyphen/>
        <w:t>pas iniciais do desenvolvimento das energias psíquica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Que ele pode comunicar-se com os desencarnados e receber-lhes a palavra, decerto pode, no entanto, se deseja par</w:t>
        <w:softHyphen/>
        <w:t>tir na direção de tarefas maiores, além das bases iniciais, há que se matricular na oficina sem férias do maior esforço. Estudar e servir sempre.</w:t>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Se uma certidão de competência no campo das profissões liberais da Terra exige do candidato, desde o abecedário à cúpula universitária, nada menos de quinze a vinte anos de preparação, a fim de que se lhe ajustem os centros mentais para o começo do trabalho a desenvol</w:t>
        <w:softHyphen/>
        <w:t>ver, a que título esperar que um mé</w:t>
        <w:softHyphen/>
        <w:t>dium se forme com segurança em pou</w:t>
        <w:softHyphen/>
        <w:t>cos dias? Encarregar-se dos interesses es</w:t>
        <w:softHyphen/>
        <w:t>pirituais dos outros, conduzi-los, har</w:t>
        <w:softHyphen/>
        <w:t>monizá-los, elevá-los ou socorrê-los será menos importante que traçar uma plan</w:t>
        <w:softHyphen/>
        <w:t>ta para o levantamento de uma ponte ou para construção de uma casa?</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Não nos iludamos com respeito à formação mediúnica.</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Desenvolvimento medianímico sem aperfeiçoamento do veículo para as manifestações espirituais, é o mesmo que trabalho sem orientação do operário, que resulta invariavelmente em cansaço inútil.</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Convençamo-nos de que legiões de mediunidades, tanto quanto legiões de inteligências, enxameiam em toda parte, mas aprimorar umas e outras, doando-lhes proveito e responsabilidade, exige estudo e trabalho pacientes, para que se lhes efetue a educação. Ora, sabemos todos que educação não aparece sem disciplina, como disciplina não chega até nós sem sacrifício, e o sacrifício não é fácil para ninguém.</w:t>
      </w:r>
      <w:r>
        <w:br w:type="page"/>
      </w:r>
    </w:p>
    <w:p>
      <w:pPr>
        <w:pStyle w:val="Heading1"/>
        <w:rPr>
          <w:rFonts w:ascii="Arial" w:hAnsi="Arial" w:cs="Arial"/>
          <w:b/>
          <w:b/>
          <w:sz w:val="32"/>
          <w:szCs w:val="32"/>
        </w:rPr>
      </w:pPr>
      <w:r>
        <w:rPr>
          <w:rFonts w:cs="Arial" w:ascii="Arial" w:hAnsi="Arial"/>
          <w:b/>
          <w:sz w:val="32"/>
          <w:szCs w:val="32"/>
        </w:rPr>
        <w:t>15</w:t>
      </w:r>
    </w:p>
    <w:p>
      <w:pPr>
        <w:pStyle w:val="Normal"/>
        <w:widowControl w:val="false"/>
        <w:tabs>
          <w:tab w:val="clear" w:pos="708"/>
          <w:tab w:val="left" w:pos="1797" w:leader="none"/>
        </w:tabs>
        <w:autoSpaceDE w:val="false"/>
        <w:jc w:val="center"/>
        <w:rPr>
          <w:rFonts w:ascii="Arial" w:hAnsi="Arial" w:cs="Arial"/>
          <w:b/>
          <w:b/>
          <w:sz w:val="32"/>
          <w:szCs w:val="32"/>
          <w:lang w:val="pt-PT"/>
        </w:rPr>
      </w:pPr>
      <w:r>
        <w:rPr>
          <w:rFonts w:cs="Arial" w:ascii="Arial" w:hAnsi="Arial"/>
          <w:b/>
          <w:bCs/>
          <w:sz w:val="32"/>
          <w:szCs w:val="32"/>
          <w:lang w:val="pt-PT"/>
        </w:rPr>
        <w:t>No bem, Hoje e Sempre</w:t>
      </w:r>
    </w:p>
    <w:p>
      <w:pPr>
        <w:pStyle w:val="Normal"/>
        <w:widowControl w:val="false"/>
        <w:tabs>
          <w:tab w:val="clear" w:pos="708"/>
          <w:tab w:val="left" w:pos="1315" w:leader="none"/>
        </w:tabs>
        <w:autoSpaceDE w:val="false"/>
        <w:jc w:val="both"/>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131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aspiras, efetivamente, a cola</w:t>
        <w:softHyphen/>
        <w:t>borar na construção do Reino Divino so</w:t>
        <w:softHyphen/>
        <w:t>bre a Terra, não solenizes o mal, para que o bem germine e se estenda ao grande campo da vida.</w:t>
      </w:r>
    </w:p>
    <w:p>
      <w:pPr>
        <w:pStyle w:val="Normal"/>
        <w:widowControl w:val="false"/>
        <w:tabs>
          <w:tab w:val="clear" w:pos="708"/>
          <w:tab w:val="left" w:pos="13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31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nte as pedras da incompreensão, não renuncies ao arado sacrificial da to</w:t>
        <w:softHyphen/>
        <w:t>lerância, para que os calhaus da cruelda</w:t>
        <w:softHyphen/>
        <w:t xml:space="preserve"> de se convertam em alicerces da edifica</w:t>
        <w:softHyphen/>
        <w:t>ção espiritual a que te empenh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Nos espinheiros da perseguição gra</w:t>
        <w:softHyphen/>
        <w:t>tuita, não te afastes da paciência, a fim de que os ingredientes da prova, pouco a pouco, se façam adubo da plantação de valores imperecíveis da alma a que te dedicas.</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tab/>
        <w:t>Não interpretes ninguém por ini</w:t>
        <w:softHyphen/>
        <w:t>migo.</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tab/>
        <w:t>Quando os adversários não se nos revelam por instrutores, são enfermos necessitados de amparo e entendimen</w:t>
        <w:softHyphen/>
        <w:t>to.</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Em toda parte, seremos defronta</w:t>
        <w:softHyphen/>
        <w:t>dos por aqueles que realmente não nos conhecem e que, em nos julgando pelas impressões superficiais ou pelos parece</w:t>
        <w:softHyphen/>
        <w:t>res de oitiva, se transformam em instru</w:t>
        <w:softHyphen/>
        <w:t>mentos de nossas dificuldad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parecem, por vezes, na posição de companheiros que nos reclamam de</w:t>
        <w:softHyphen/>
        <w:t>monstrações de heroismo ou de santida</w:t>
        <w:softHyphen/>
        <w:t>de que eles mesmos ainda não pos</w:t>
        <w:softHyphen/>
        <w:t>suem; ou na forma de censores que nos reprovam a presença e o trabalho sem cogitar do objetivo de nossas manifesta</w:t>
        <w:softHyphen/>
        <w:t>çõ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Recebamo-los todos com serenida</w:t>
        <w:softHyphen/>
        <w:t>de e amor, e continuemos a tarefa da boa vontade, na certeza de que o tempo falará por nós, hoje, amanhã e sempre.</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98" w:leader="none"/>
          <w:tab w:val="left" w:pos="457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a a vez que o mal te procure, veste a couraça do bem e auxilia-o a renovar-se em experiência edificante.</w:t>
      </w:r>
    </w:p>
    <w:p>
      <w:pPr>
        <w:pStyle w:val="Normal"/>
        <w:widowControl w:val="false"/>
        <w:tabs>
          <w:tab w:val="clear" w:pos="708"/>
          <w:tab w:val="left" w:pos="4098" w:leader="none"/>
          <w:tab w:val="left" w:pos="457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98" w:leader="none"/>
          <w:tab w:val="left" w:pos="457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98" w:leader="none"/>
          <w:tab w:val="left" w:pos="457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98" w:leader="none"/>
          <w:tab w:val="left" w:pos="457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recalcitres.</w:t>
      </w:r>
    </w:p>
    <w:p>
      <w:pPr>
        <w:pStyle w:val="Normal"/>
        <w:widowControl w:val="false"/>
        <w:tabs>
          <w:tab w:val="clear" w:pos="708"/>
          <w:tab w:val="left" w:pos="4098" w:leader="none"/>
          <w:tab w:val="left" w:pos="457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98" w:leader="none"/>
          <w:tab w:val="left" w:pos="457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98" w:leader="none"/>
          <w:tab w:val="left" w:pos="457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98" w:leader="none"/>
          <w:tab w:val="left" w:pos="457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magina se Jesus tivesse adotado a reação da dignidade ferida!</w:t>
      </w:r>
    </w:p>
    <w:p>
      <w:pPr>
        <w:pStyle w:val="Normal"/>
        <w:widowControl w:val="false"/>
        <w:tabs>
          <w:tab w:val="clear" w:pos="708"/>
          <w:tab w:val="left" w:pos="4098" w:leader="none"/>
          <w:tab w:val="left" w:pos="457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apelo à justiça teria apagado o esplendor da Boa Nova; no entanto, o silêncio e o sacrificio do Mestre Divino, ainda hoje, como ontem e qual ocorrerá no futuro, suscita o aprendizado e a sublimação da Humanidade inteira.</w:t>
      </w:r>
      <w:r>
        <w:br w:type="page"/>
      </w:r>
    </w:p>
    <w:p>
      <w:pPr>
        <w:pStyle w:val="Heading1"/>
        <w:rPr>
          <w:rFonts w:ascii="Arial" w:hAnsi="Arial" w:cs="Arial"/>
          <w:b/>
          <w:b/>
          <w:sz w:val="32"/>
          <w:szCs w:val="32"/>
        </w:rPr>
      </w:pPr>
      <w:r>
        <w:rPr>
          <w:rFonts w:cs="Arial" w:ascii="Arial" w:hAnsi="Arial"/>
          <w:b/>
          <w:sz w:val="32"/>
          <w:szCs w:val="32"/>
        </w:rPr>
        <w:t>16</w:t>
      </w:r>
    </w:p>
    <w:p>
      <w:pPr>
        <w:pStyle w:val="Heading2"/>
        <w:jc w:val="center"/>
        <w:rPr>
          <w:rFonts w:ascii="Arial" w:hAnsi="Arial" w:cs="Arial"/>
          <w:b/>
          <w:b/>
          <w:bCs/>
          <w:i w:val="false"/>
          <w:i w:val="false"/>
          <w:sz w:val="32"/>
          <w:szCs w:val="32"/>
        </w:rPr>
      </w:pPr>
      <w:r>
        <w:rPr>
          <w:rFonts w:cs="Arial" w:ascii="Arial" w:hAnsi="Arial"/>
          <w:b/>
          <w:i w:val="false"/>
          <w:sz w:val="32"/>
          <w:szCs w:val="32"/>
        </w:rPr>
        <w:t>Esclarecimento</w:t>
      </w:r>
    </w:p>
    <w:p>
      <w:pPr>
        <w:pStyle w:val="Normal"/>
        <w:widowControl w:val="false"/>
        <w:tabs>
          <w:tab w:val="clear" w:pos="708"/>
          <w:tab w:val="left" w:pos="1179" w:leader="none"/>
        </w:tabs>
        <w:autoSpaceDE w:val="false"/>
        <w:jc w:val="both"/>
        <w:rPr>
          <w:rFonts w:ascii="Arial" w:hAnsi="Arial" w:cs="Arial"/>
          <w:b/>
          <w:b/>
          <w:bCs/>
          <w:i/>
          <w:i/>
          <w:sz w:val="32"/>
          <w:szCs w:val="32"/>
          <w:lang w:val="pt-PT"/>
        </w:rPr>
      </w:pPr>
      <w:r>
        <w:rPr>
          <w:rFonts w:cs="Arial" w:ascii="Arial" w:hAnsi="Arial"/>
          <w:b/>
          <w:bCs/>
          <w:i/>
          <w:sz w:val="32"/>
          <w:szCs w:val="32"/>
          <w:lang w:val="pt-PT"/>
        </w:rPr>
      </w:r>
    </w:p>
    <w:p>
      <w:pPr>
        <w:pStyle w:val="Normal"/>
        <w:widowControl w:val="false"/>
        <w:tabs>
          <w:tab w:val="clear" w:pos="708"/>
          <w:tab w:val="left" w:pos="11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os companheiros solici</w:t>
        <w:softHyphen/>
        <w:t>tam orientação do Céu para a vitória nas provas da Terra, mas, em verdade, não necessitamos tanto de novos roteiros es</w:t>
        <w:softHyphen/>
        <w:t>clarecedores e sim de açãomais intensiva na obra edificante do bem.</w:t>
      </w:r>
    </w:p>
    <w:p>
      <w:pPr>
        <w:pStyle w:val="Normal"/>
        <w:widowControl w:val="false"/>
        <w:tabs>
          <w:tab w:val="clear" w:pos="708"/>
          <w:tab w:val="left" w:pos="594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94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56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caminho é o mundo... Mundo-escola e mundo-oficina, em que valiosas oportunidades felici</w:t>
        <w:softHyphen/>
        <w:t>tam a alma, fielmente interessada na própria elev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Não nos detenhamos na expectativa dos que adoram o Senhor, sem qual</w:t>
        <w:softHyphen/>
        <w:t>quer esforço para servi-lo. Ele próprio le</w:t>
        <w:softHyphen/>
        <w:t>gou-nos, com a Boa Nova, o mapa lu</w:t>
        <w:softHyphen/>
        <w:t>minoso para a romagem na Ter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Libertemos a claridade que jaz en</w:t>
        <w:softHyphen/>
        <w:t>clausurada em nossos corações e sigamos adiante.</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Há espinhos reclamando extinção.</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Feridas que pedem bálsamo.</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flições mendigando paz.</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Pedras à espera de braços amigos que as utilizem.</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Há mentes encarceradas na sombra, rogando luz.</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Há crianças abandonadas, implo</w:t>
        <w:softHyphen/>
        <w:t>rando socorro para consolidar as bases em que recomeçam a vida nov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Quem estiver procurando a inspira</w:t>
        <w:softHyphen/>
        <w:t>ção dos Anjos, não se esqueça dos luga</w:t>
        <w:softHyphen/>
        <w:t>res onde os Anjos colaboram com o Céu, diminuindo o sofrimento e a igno</w:t>
        <w:softHyphen/>
        <w:t>rância na Terra.</w:t>
      </w:r>
    </w:p>
    <w:p>
      <w:pPr>
        <w:pStyle w:val="Normal"/>
        <w:widowControl w:val="false"/>
        <w:tabs>
          <w:tab w:val="clear" w:pos="708"/>
          <w:tab w:val="left" w:pos="47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gir no bem é buscar a simpatia dos Espíritos Sábios e Benevolentes, encon</w:t>
        <w:softHyphen/>
        <w:t>trando-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56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Jesus não parou em contempla</w:t>
        <w:softHyphen/>
        <w:t>ção inoperante, transitando no serviço ao próximo, da Manjedoura até a Cruz, ninguém aguarde a visitação dos Men</w:t>
        <w:softHyphen/>
        <w:t>sageiros Divinos, paralisando as mãos na esperança sem trabalho e na fé sem obras.</w:t>
      </w:r>
    </w:p>
    <w:p>
      <w:pPr>
        <w:pStyle w:val="Normal"/>
        <w:widowControl w:val="false"/>
        <w:tabs>
          <w:tab w:val="clear" w:pos="708"/>
          <w:tab w:val="left" w:pos="456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6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56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6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aprimoramento da mediunidade e a espiritualização renovadora são problemas de boa vontade na decisão de trabalhar e na cooperação, porque somente buscando trazer o Céu ao mundo, pela nossa aplicação ao bem, é que descobriremos a estrada verdadeira que nos conduzirá efetivamente para os Céus.</w:t>
      </w:r>
      <w:r>
        <w:br w:type="page"/>
      </w:r>
    </w:p>
    <w:p>
      <w:pPr>
        <w:pStyle w:val="Heading1"/>
        <w:rPr>
          <w:rFonts w:ascii="Arial" w:hAnsi="Arial" w:cs="Arial"/>
          <w:b/>
          <w:b/>
          <w:sz w:val="32"/>
          <w:szCs w:val="32"/>
        </w:rPr>
      </w:pPr>
      <w:r>
        <w:rPr>
          <w:rFonts w:cs="Arial" w:ascii="Arial" w:hAnsi="Arial"/>
          <w:b/>
          <w:sz w:val="32"/>
          <w:szCs w:val="32"/>
        </w:rPr>
        <w:t>17</w:t>
      </w:r>
    </w:p>
    <w:p>
      <w:pPr>
        <w:pStyle w:val="Heading2"/>
        <w:jc w:val="center"/>
        <w:rPr>
          <w:rFonts w:ascii="Arial" w:hAnsi="Arial" w:cs="Arial"/>
          <w:b/>
          <w:b/>
          <w:bCs/>
          <w:i w:val="false"/>
          <w:i w:val="false"/>
          <w:sz w:val="32"/>
          <w:szCs w:val="32"/>
        </w:rPr>
      </w:pPr>
      <w:r>
        <w:rPr>
          <w:rFonts w:cs="Arial" w:ascii="Arial" w:hAnsi="Arial"/>
          <w:b/>
          <w:i w:val="false"/>
          <w:sz w:val="32"/>
          <w:szCs w:val="32"/>
        </w:rPr>
        <w:t>Sigamos Acordados</w:t>
      </w:r>
    </w:p>
    <w:p>
      <w:pPr>
        <w:pStyle w:val="Normal"/>
        <w:widowControl w:val="false"/>
        <w:tabs>
          <w:tab w:val="clear" w:pos="708"/>
          <w:tab w:val="left" w:pos="1513" w:leader="none"/>
        </w:tabs>
        <w:autoSpaceDE w:val="false"/>
        <w:rPr>
          <w:rFonts w:ascii="Arial" w:hAnsi="Arial" w:cs="Arial"/>
          <w:b/>
          <w:b/>
          <w:bCs/>
          <w:i/>
          <w:i/>
          <w:sz w:val="32"/>
          <w:szCs w:val="32"/>
          <w:lang w:val="pt-PT"/>
        </w:rPr>
      </w:pPr>
      <w:r>
        <w:rPr>
          <w:rFonts w:cs="Arial" w:ascii="Arial" w:hAnsi="Arial"/>
          <w:b/>
          <w:bCs/>
          <w:i/>
          <w:sz w:val="32"/>
          <w:szCs w:val="32"/>
          <w:lang w:val="pt-PT"/>
        </w:rPr>
      </w:r>
    </w:p>
    <w:p>
      <w:pPr>
        <w:pStyle w:val="Normal"/>
        <w:widowControl w:val="false"/>
        <w:tabs>
          <w:tab w:val="clear" w:pos="708"/>
          <w:tab w:val="left" w:pos="151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permitas que o desgosto menor te conduza ao fracasso, para que o fracasso te não conduza aos desgostos maiores.</w:t>
      </w:r>
    </w:p>
    <w:p>
      <w:pPr>
        <w:pStyle w:val="Normal"/>
        <w:widowControl w:val="false"/>
        <w:tabs>
          <w:tab w:val="clear" w:pos="708"/>
          <w:tab w:val="left" w:pos="4416" w:leader="none"/>
          <w:tab w:val="left" w:pos="580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16" w:leader="none"/>
          <w:tab w:val="left" w:pos="580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416" w:leader="none"/>
          <w:tab w:val="left" w:pos="580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16" w:leader="none"/>
          <w:tab w:val="left" w:pos="580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embra-te de que a Terra é a nossa antiga escola de aprimoramento espiritual e não lhe menoscabes as lições.</w:t>
      </w:r>
    </w:p>
    <w:p>
      <w:pPr>
        <w:pStyle w:val="Normal"/>
        <w:widowControl w:val="false"/>
        <w:tabs>
          <w:tab w:val="clear" w:pos="708"/>
          <w:tab w:val="decimal" w:pos="272" w:leader="none"/>
          <w:tab w:val="left" w:pos="5794" w:leader="none"/>
        </w:tabs>
        <w:autoSpaceDE w:val="false"/>
        <w:rPr>
          <w:rFonts w:ascii="Arial" w:hAnsi="Arial" w:cs="Arial"/>
          <w:lang w:val="pt-PT"/>
        </w:rPr>
      </w:pPr>
      <w:r>
        <w:rPr>
          <w:rFonts w:cs="Arial" w:ascii="Arial" w:hAnsi="Arial"/>
          <w:lang w:val="pt-PT"/>
        </w:rPr>
        <w:tab/>
      </w:r>
    </w:p>
    <w:p>
      <w:pPr>
        <w:pStyle w:val="TextBody"/>
        <w:rPr>
          <w:rFonts w:ascii="Arial" w:hAnsi="Arial" w:cs="Arial"/>
        </w:rPr>
      </w:pPr>
      <w:r>
        <w:rPr>
          <w:rFonts w:cs="Arial" w:ascii="Arial" w:hAnsi="Arial"/>
        </w:rPr>
        <w:t>*</w:t>
      </w:r>
    </w:p>
    <w:p>
      <w:pPr>
        <w:pStyle w:val="TextBody"/>
        <w:jc w:val="left"/>
        <w:rPr>
          <w:rFonts w:ascii="Arial" w:hAnsi="Arial" w:cs="Arial"/>
        </w:rPr>
      </w:pPr>
      <w:r>
        <w:rPr>
          <w:rFonts w:cs="Arial" w:ascii="Arial" w:hAnsi="Arial"/>
        </w:rPr>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tab/>
        <w:t>Recorda o paralítico algemado ao leito de dor e agradece ao Céu as pernas ágeis e firmes que te garantem a vertical</w:t>
        <w:softHyphen/>
        <w:t>idade do corpo.</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Considera o mutilado a quem falta a bênção das mãos e valoriza os recursos que te fazem encontrar no trabalho a fonte da alegria.</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Não olvides o cego, às vezes, na bru</w:t>
        <w:softHyphen/>
        <w:t>ma das lágrimas, e utiliza os olhos na procura do bem.</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Não te esqueças do mudo que atravessa o carreiro terrestre, quase sem</w:t>
        <w:softHyphen/>
        <w:t>pre solitário e incompreendido, e con</w:t>
        <w:softHyphen/>
        <w:t>serva limpa a palavra de que te vales pa</w:t>
        <w:softHyphen/>
        <w:t>ra atingir o progresso mais ampl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Reflete no idiota, que passa entre os homens, com as dificuldades do cérebro ensandecido, e mobiliza o próprio raciocínio, prestigiando o que se te faça úti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510"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510" w:leader="none"/>
        </w:tabs>
        <w:autoSpaceDE w:val="false"/>
        <w:rPr>
          <w:rFonts w:ascii="Arial" w:hAnsi="Arial" w:cs="Arial"/>
          <w:lang w:val="pt-PT"/>
        </w:rPr>
      </w:pPr>
      <w:r>
        <w:rPr>
          <w:rFonts w:cs="Arial" w:ascii="Arial" w:hAnsi="Arial"/>
          <w:lang w:val="pt-PT"/>
        </w:rPr>
        <w:tab/>
        <w:t>Medita nos que vagueiam sem lar e honra o teu reduto doméstico, cultivan</w:t>
        <w:softHyphen/>
        <w:t>do dentro dele a bondade e a tolerân</w:t>
        <w:softHyphen/>
        <w:t>cia, a compreensão e a gentileza por di</w:t>
        <w:softHyphen/>
        <w:t>retrizes de cada d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Pensa nos corações cristalizados na indiferença, que viajam no mundo àfeição de órfãos voluntários e exalça a própria fé, traduzindo-a em obras de humildade e amor, generosidade e per</w:t>
        <w:softHyphen/>
        <w:t>dão, para que a luz divina se te eleve por bússola no caminho.</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TextBody"/>
        <w:jc w:val="left"/>
        <w:rPr>
          <w:rFonts w:ascii="Arial" w:hAnsi="Arial" w:cs="Arial"/>
          <w:lang w:val="pt-PT"/>
        </w:rPr>
      </w:pPr>
      <w:r>
        <w:rPr>
          <w:rFonts w:cs="Arial" w:ascii="Arial" w:hAnsi="Arial"/>
          <w:lang w:val="pt-PT"/>
        </w:rPr>
      </w:r>
    </w:p>
    <w:p>
      <w:pPr>
        <w:pStyle w:val="TextBody"/>
        <w:jc w:val="left"/>
        <w:rPr>
          <w:rFonts w:ascii="Arial" w:hAnsi="Arial" w:cs="Arial"/>
        </w:rPr>
      </w:pPr>
      <w:r>
        <w:rPr>
          <w:rFonts w:eastAsia="Arial" w:cs="Arial" w:ascii="Arial" w:hAnsi="Arial"/>
        </w:rPr>
        <w:t xml:space="preserve">          </w:t>
      </w:r>
      <w:r>
        <w:rPr>
          <w:rFonts w:cs="Arial" w:ascii="Arial" w:hAnsi="Arial"/>
        </w:rPr>
        <w:t>Valoriza o trabalho que desenvol</w:t>
        <w:softHyphen/>
        <w:t>ves, os amigos, os familiares, os recursos, os instantes de que dispões e sentir-te-ás agora rico de possibilidades para ampliar o tesouro de bênçãos com que serás aquinhoado agora, hoje e depo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r>
    </w:p>
    <w:p>
      <w:pPr>
        <w:pStyle w:val="TextBody"/>
        <w:jc w:val="left"/>
        <w:rPr>
          <w:rFonts w:ascii="Arial" w:hAnsi="Arial" w:cs="Arial"/>
        </w:rPr>
      </w:pPr>
      <w:r>
        <w:rPr>
          <w:rFonts w:eastAsia="Arial" w:cs="Arial" w:ascii="Arial" w:hAnsi="Arial"/>
        </w:rPr>
        <w:t xml:space="preserve">          </w:t>
      </w:r>
      <w:r>
        <w:rPr>
          <w:rFonts w:cs="Arial" w:ascii="Arial" w:hAnsi="Arial"/>
        </w:rPr>
        <w:t>Lembremo-nos de que a Terra é simplesmente um degrau em nossa escalada para os cimos resplendentes da vida e, acordados para as oportunidades do serviço, avancemos para diante, aprendendo e amando, auxiliando aos outros e renunciando a nós mesmos, na certeza de que, assim, caminharemos do infortúnio de ontem para a felicidade de amanhã.</w:t>
      </w:r>
      <w:r>
        <w:br w:type="page"/>
      </w:r>
    </w:p>
    <w:p>
      <w:pPr>
        <w:pStyle w:val="Normal"/>
        <w:widowControl w:val="false"/>
        <w:tabs>
          <w:tab w:val="clear" w:pos="708"/>
          <w:tab w:val="left" w:pos="379" w:leader="none"/>
        </w:tabs>
        <w:autoSpaceDE w:val="false"/>
        <w:jc w:val="center"/>
        <w:rPr>
          <w:rFonts w:ascii="Arial" w:hAnsi="Arial" w:cs="Arial"/>
          <w:b/>
          <w:b/>
          <w:bCs/>
          <w:sz w:val="32"/>
          <w:szCs w:val="32"/>
          <w:lang w:val="pt-PT"/>
        </w:rPr>
      </w:pPr>
      <w:r>
        <w:rPr>
          <w:rFonts w:cs="Arial" w:ascii="Arial" w:hAnsi="Arial"/>
          <w:b/>
          <w:bCs/>
          <w:sz w:val="32"/>
          <w:szCs w:val="32"/>
          <w:lang w:val="pt-PT"/>
        </w:rPr>
        <w:t>18</w:t>
      </w:r>
    </w:p>
    <w:p>
      <w:pPr>
        <w:pStyle w:val="Heading1"/>
        <w:rPr>
          <w:rFonts w:ascii="Arial" w:hAnsi="Arial" w:cs="Arial"/>
          <w:b/>
          <w:b/>
          <w:sz w:val="32"/>
          <w:szCs w:val="32"/>
        </w:rPr>
      </w:pPr>
      <w:r>
        <w:rPr>
          <w:rFonts w:cs="Arial" w:ascii="Arial" w:hAnsi="Arial"/>
          <w:b/>
          <w:sz w:val="32"/>
          <w:szCs w:val="32"/>
        </w:rPr>
        <w:t>A Faculdade de Curar</w:t>
      </w:r>
    </w:p>
    <w:p>
      <w:pPr>
        <w:pStyle w:val="Normal"/>
        <w:widowControl w:val="false"/>
        <w:tabs>
          <w:tab w:val="clear" w:pos="708"/>
          <w:tab w:val="left" w:pos="538" w:leader="none"/>
        </w:tabs>
        <w:autoSpaceDE w:val="false"/>
        <w:ind w:left="538" w:hanging="538"/>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538" w:leader="none"/>
        </w:tabs>
        <w:autoSpaceDE w:val="false"/>
        <w:rPr>
          <w:rFonts w:ascii="Arial" w:hAnsi="Arial" w:cs="Arial"/>
          <w:lang w:val="pt-PT"/>
        </w:rPr>
      </w:pPr>
      <w:r>
        <w:rPr>
          <w:rFonts w:cs="Arial" w:ascii="Arial" w:hAnsi="Arial"/>
          <w:lang w:val="pt-PT"/>
        </w:rPr>
        <w:tab/>
        <w:t>A faculdade de curar, para manter-se íntegra, não deve permanecer precavida tão-somente contra o pa</w:t>
        <w:softHyphen/>
        <w:t>gamento em dinheiro amoedad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outras gratificações negativas a que lhe cabe renunciar, a fim de que não seja corroída por paixões arrazoadas que começam nos primeiros sinais de personalismo excessiv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Imprescindível saber olvidar o vi</w:t>
        <w:softHyphen/>
        <w:t>nho venenoso da bajulação, a propa</w:t>
        <w:softHyphen/>
        <w:t>ganda jactanciosa, o perigoso elixir da li</w:t>
        <w:softHyphen/>
        <w:t>sonja e a aprovação alheia como paga es</w:t>
        <w:softHyphen/>
        <w:t>piritual.</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Quem se proponha a auxiliar aos enfermos, há que saber respirar no con</w:t>
        <w:softHyphen/>
        <w:t>vívio da humildade sincera, equilibran</w:t>
        <w:softHyphen/>
        <w:t>do-se, cada instante, na determinação de servir.</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Para curar é preciso trazer o coração por vaso transbordante de amor e quem realmente ama não encontra ensejo de reclama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Compreendendo as nossas respon</w:t>
        <w:softHyphen/>
        <w:t>sabilidades com o Divino Médico, se queres efetivamente curar, cala-te, aprende, trabalha honrando a posição de servidor de todos a que Jesus te con</w:t>
        <w:softHyphen/>
        <w:t>duzi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uxilia aos ricos e aos pobres, como quem sabe que fartura excessiva ou ca</w:t>
        <w:softHyphen/>
        <w:t>rência asfixiante são igualmente enfer</w:t>
        <w:softHyphen/>
        <w:t>midades que nos compete socorre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mpara aos amigos e aos adversá</w:t>
        <w:softHyphen/>
        <w:t>rios, aos alegres e aos tristes, aos melho</w:t>
        <w:softHyphen/>
        <w:t>res e aos menos bons, como quem com</w:t>
        <w:softHyphen/>
        <w:t>preende na Terra a valiosa oficina de reajuste e elevação.</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tab/>
        <w:t>Reconheçamos que toda honra per</w:t>
        <w:softHyphen/>
        <w:t>tence ao Senhor, de quem não passa</w:t>
        <w:softHyphen/>
        <w:t>mos de apagados e imperfeitos servido</w:t>
        <w:softHyphen/>
        <w:t>res.</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te afastes da dependência do Eterno Benfeitor e, movimentando os próprios recursos, a beneficio dos que te cercam, guardemos a certeza de que, curando, seremos curados por nossa vez, soerguendo-nos, enfim, para a vitória real do espírito, em cuja luz os monstros da penúria e da vaidade, da ignorância e do orgulho não mais nos conseguirão alcançar.</w:t>
      </w:r>
      <w:r>
        <w:br w:type="page"/>
      </w:r>
    </w:p>
    <w:p>
      <w:pPr>
        <w:pStyle w:val="Heading"/>
        <w:rPr>
          <w:rFonts w:ascii="Arial" w:hAnsi="Arial" w:cs="Arial"/>
          <w:bCs w:val="false"/>
        </w:rPr>
      </w:pPr>
      <w:r>
        <w:rPr>
          <w:rFonts w:cs="Arial" w:ascii="Arial" w:hAnsi="Arial"/>
          <w:bCs w:val="false"/>
        </w:rPr>
        <w:t>19</w:t>
      </w:r>
    </w:p>
    <w:p>
      <w:pPr>
        <w:pStyle w:val="Heading1"/>
        <w:rPr>
          <w:rFonts w:ascii="Arial" w:hAnsi="Arial" w:cs="Arial"/>
          <w:b/>
          <w:b/>
          <w:sz w:val="32"/>
          <w:szCs w:val="32"/>
        </w:rPr>
      </w:pPr>
      <w:r>
        <w:rPr>
          <w:rFonts w:cs="Arial" w:ascii="Arial" w:hAnsi="Arial"/>
          <w:b/>
          <w:sz w:val="32"/>
          <w:szCs w:val="32"/>
        </w:rPr>
        <w:t>Seareiros Futuros</w:t>
      </w:r>
    </w:p>
    <w:p>
      <w:pPr>
        <w:pStyle w:val="Normal"/>
        <w:widowControl w:val="false"/>
        <w:tabs>
          <w:tab w:val="clear" w:pos="708"/>
          <w:tab w:val="left" w:pos="1337"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133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sunto inevitável na la</w:t>
        <w:softHyphen/>
        <w:t>voura do bem: a preparação de seareiros futuros.</w:t>
      </w:r>
    </w:p>
    <w:p>
      <w:pPr>
        <w:pStyle w:val="Normal"/>
        <w:widowControl w:val="false"/>
        <w:tabs>
          <w:tab w:val="clear" w:pos="708"/>
          <w:tab w:val="left" w:pos="133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33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Referimo-nos, freqüentemente, a limpeza dos princípios que abraçamos e à elevação em que nos cabe conserva-</w:t>
        <w:softHyphen/>
        <w:t>los.</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Preocupação, aliás, das mais justas.</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tab/>
        <w:tab/>
        <w:t>Indispensável, porém, cogitar da formação daqueles que se nos farão con</w:t>
        <w:softHyphen/>
        <w:t>tinuadores nos círculos de serviç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softHyphen/>
      </w:r>
    </w:p>
    <w:p>
      <w:pPr>
        <w:pStyle w:val="Normal"/>
        <w:widowControl w:val="false"/>
        <w:tabs>
          <w:tab w:val="clear" w:pos="708"/>
          <w:tab w:val="left" w:pos="45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53" w:leader="none"/>
        </w:tabs>
        <w:autoSpaceDE w:val="false"/>
        <w:rPr>
          <w:rFonts w:ascii="Arial" w:hAnsi="Arial" w:cs="Arial"/>
          <w:lang w:val="pt-PT"/>
        </w:rPr>
      </w:pPr>
      <w:r>
        <w:rPr>
          <w:rFonts w:cs="Arial" w:ascii="Arial" w:hAnsi="Arial"/>
          <w:lang w:val="pt-PT"/>
        </w:rPr>
        <w:tab/>
        <w:t>De que modo laurear profissionais dignos e competentes nos estabeleci</w:t>
        <w:softHyphen/>
        <w:t>mentos de ensino superior, sem a escola funcionando na base da cultu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tab/>
        <w:t>Nas atividades espirituais, há que se observar igualmente o clima de seqüên</w:t>
        <w:softHyphen/>
        <w:t>cia, se quisermos obter colaboradores corretos e eficient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tab/>
        <w:t>Diante de companheiros imaturos, no que tange a discernimento, tanta vez mergulhados em nebulosas conceitua</w:t>
        <w:softHyphen/>
        <w:t>ções, ao redor dos temas da alma, é forçoso se nos concretize com mais veemência a cooperação espontânea, em favor deles, para que a Nova Revelação venha a possuir amanhã cooperadores à altura do trabalho que ela própria nos descortin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64"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tab/>
        <w:t>Encontrando amigos ainda verdes nos raciocínios da lógica, sejam médiuns ou explicadores, na edificação doutriná</w:t>
        <w:softHyphen/>
        <w:t>ria, procuremos com afetuosa dedica</w:t>
        <w:softHyphen/>
        <w:t>ção, uma porta para o entendimento recíproco, através da qual lhes possamos oferecer o coração, em forma de esclare</w:t>
        <w:softHyphen/>
        <w:t>cimento ou de apoio, auxiliando-os a superar os trechos de sombra que, por</w:t>
        <w:softHyphen/>
        <w:t>ventura, estejam sendo obrigados a con</w:t>
        <w:softHyphen/>
        <w:t>tornar, na caminhada para o Conheci</w:t>
        <w:softHyphen/>
        <w:t>mento Superior que todos nós aspira</w:t>
        <w:softHyphen/>
        <w:t>mos a atingir.</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0" w:leader="none"/>
        </w:tabs>
        <w:autoSpaceDE w:val="false"/>
        <w:rPr>
          <w:rFonts w:ascii="Arial" w:hAnsi="Arial" w:cs="Arial"/>
          <w:lang w:val="pt-PT"/>
        </w:rPr>
      </w:pPr>
      <w:r>
        <w:rPr>
          <w:rFonts w:cs="Arial" w:ascii="Arial" w:hAnsi="Arial"/>
          <w:lang w:val="pt-PT"/>
        </w:rPr>
        <w:tab/>
        <w:t>Em suma, à frente de quaisquer irmãos, procedentes desse ou daquele distrito menos claro da obra espiritual, saibamos agir com bondade e compreensão, porqüanto muitos daqueles que nos pareçam enganados ou insipientes, se amparados com amor, ser-nos-ão no porvir valorosos vexilários na Causado Bem, seja na plantação da verdade ou na colheita da luz.</w:t>
      </w:r>
      <w:r>
        <w:br w:type="page"/>
      </w:r>
    </w:p>
    <w:p>
      <w:pPr>
        <w:pStyle w:val="Heading1"/>
        <w:rPr>
          <w:rFonts w:ascii="Arial" w:hAnsi="Arial" w:cs="Arial"/>
          <w:b/>
          <w:b/>
          <w:sz w:val="32"/>
          <w:szCs w:val="32"/>
        </w:rPr>
      </w:pPr>
      <w:r>
        <w:rPr>
          <w:rFonts w:cs="Arial" w:ascii="Arial" w:hAnsi="Arial"/>
          <w:b/>
          <w:sz w:val="32"/>
          <w:szCs w:val="32"/>
        </w:rPr>
        <w:t>20</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Tarefa Mediúnica</w:t>
      </w:r>
    </w:p>
    <w:p>
      <w:pPr>
        <w:pStyle w:val="Normal"/>
        <w:widowControl w:val="false"/>
        <w:tabs>
          <w:tab w:val="clear" w:pos="708"/>
          <w:tab w:val="left" w:pos="204"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ediunidade não é ins</w:t>
        <w:softHyphen/>
        <w:t>trumento de mágica, com que os Espíri</w:t>
        <w:softHyphen/>
        <w:t>tos Superiores adormeçam a mente dos amigos encarnados, utilizando-os em espetáculos indébitos para a curiosidade humana.</w:t>
      </w:r>
    </w:p>
    <w:p>
      <w:pPr>
        <w:pStyle w:val="Normal"/>
        <w:widowControl w:val="false"/>
        <w:tabs>
          <w:tab w:val="clear" w:pos="708"/>
          <w:tab w:val="left" w:pos="120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20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almente observamos compa</w:t>
        <w:softHyphen/>
        <w:t>nheiros que se confiam a entidades não aperfeiçoadas, embora inteligentes, efe</w:t>
        <w:softHyphen/>
        <w:t>tuando o fascínio provisório de muitos, no setor das gratificações sentimentais menos construtivas, entretanto, aí te</w:t>
        <w:softHyphen/>
        <w:t>mos apenas o encantamento temporá</w:t>
        <w:softHyphen/>
        <w:t>rio e nada mai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Tarefa mediúnica, no fundo, é con</w:t>
        <w:softHyphen/>
        <w:t>sagração do trabalhador ao ministério do bem.</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O fenômeno, dentro dela, surge em último lugar, porque, antes de tudo, re</w:t>
        <w:softHyphen/>
        <w:t>presenta caridade operante, fé ativa e devotamento ao próximo.</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Quem busque orientação para em</w:t>
        <w:softHyphen/>
        <w:t>presas dessa ordem, procure a companhia do Cristo, que não vacilou em acei</w:t>
        <w:softHyphen/>
        <w:t>tar a cruz para servir, dentro do divino amor que lhe inflamava o coração.</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 w:val="left" w:pos="227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 w:val="left" w:pos="2273" w:leader="none"/>
        </w:tabs>
        <w:autoSpaceDE w:val="false"/>
        <w:rPr>
          <w:rFonts w:ascii="Arial" w:hAnsi="Arial" w:cs="Arial"/>
          <w:lang w:val="pt-PT"/>
        </w:rPr>
      </w:pPr>
      <w:r>
        <w:rPr>
          <w:rFonts w:cs="Arial" w:ascii="Arial" w:hAnsi="Arial"/>
          <w:lang w:val="pt-PT"/>
        </w:rPr>
        <w:tab/>
        <w:t>Ser medianeiro das forças elevadas que governam a vida é sintonizar-se com a onda renovadora do Evangelho, que instituiu o “amemo-nos uns aos outros”, qual Jesus se dedicou a nós, em todos os dias da vid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A prosperidade dos sentidos supe</w:t>
        <w:softHyphen/>
        <w:t>riores da alma não reside no artificialis</w:t>
        <w:softHyphen/>
        <w:t>mo dos fenômenos transitórios e sim na abnegação com que o discípulo da ver</w:t>
        <w:softHyphen/>
        <w:t>dade se honra em peregrinar com o Mestre do perdão e da humildade, da renúncia e da vida eterna, auxiliando, sem exceção, aos viajores do escabroso caminho terrestre.</w:t>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0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pretendes um título na mediuni</w:t>
        <w:softHyphen/>
        <w:t>dade que manifesta no mundo as revelações do Senhor, não te fixes tão-só na técnica fenomênica; rejubila-te com as oportunidades de servir, exprimindo boa vontade no socorro a todos os neces</w:t>
        <w:softHyphen/>
        <w:t>sitados da senda humana; e, renovando os sofredores e os ignorantes, os pertur</w:t>
        <w:softHyphen/>
        <w:t>bados e os tristes, sob o estandarte vivo de teu coração aberto para a Humanida</w:t>
        <w:softHyphen/>
        <w:t>de, abraça-os por tua própria famíli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Depois disso, guarda a certeza de que te movimentas para a frente e para o alto, porque Jesus, o Divino Mestre, virá ao teu encontro, inundando-te a jorna</w:t>
        <w:softHyphen/>
        <w:t>da de esperança, alegria e luz.</w:t>
      </w:r>
    </w:p>
    <w:p>
      <w:pPr>
        <w:pStyle w:val="Normal"/>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outlineLvl w:val="1"/>
    </w:pPr>
    <w:rPr>
      <w:i/>
      <w:iCs/>
      <w:lang w:val="pt-P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1371" w:leader="none"/>
        <w:tab w:val="left" w:pos="1893"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left" w:pos="204" w:leader="none"/>
      </w:tabs>
      <w:autoSpaceDE w:val="false"/>
      <w:jc w:val="center"/>
    </w:pPr>
    <w:rPr>
      <w:b/>
      <w:bCs/>
      <w:sz w:val="32"/>
      <w:szCs w:val="32"/>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4:38:00Z</dcterms:created>
  <dc:creator>Hugo Alvarenga Novaes</dc:creator>
  <dc:description/>
  <cp:keywords/>
  <dc:language>en-US</dc:language>
  <cp:lastModifiedBy>HUGO</cp:lastModifiedBy>
  <dcterms:modified xsi:type="dcterms:W3CDTF">2005-05-30T23:01:00Z</dcterms:modified>
  <cp:revision>9</cp:revision>
  <dc:subject/>
  <dc:title>FRANCISCO CÂNDIDO XAVIER</dc:title>
</cp:coreProperties>
</file>